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CI LISP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J. Bo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ard R.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rey M.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yle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      0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Facilities                                       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                                      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ily Interrupting a Computation              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1 - The Function that Supervi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s                                             1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Can Do In a Break                         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 Commands                                  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ing a break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K,GO,EVAL,FROM?)                         1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ion of UNBOUND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FINED FUNCTION errors (&gt;, USE)         1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ing to Higher Breaks o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(^, ^^)          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ining and Modifying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reak                                 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ing for a Context on the Stack 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a Form on the Context Stack        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ng a Form in a Higher Context      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tr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the Functions, Forms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ndings on the Context Stack        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Defined Break Commands                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the Break Package                       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a Break to Investigate a Function  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ing the Execution  of Functions     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a Break INSIDE a Function          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ing Breaks and Traces                 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REAK0 Directl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al Eff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 Package                            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Package - Getting  Automatic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rrors Occur                                 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of Break Commands                  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P Editor                                             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                                       2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r the New User             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 Changing Commands                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Attention Changing Commands          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That Search                       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Algorithm                   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rch Commands                     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tion Specification       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That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Chain                    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Modify Structure                      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ification Commands              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, B, : Commands                       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 Oriented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ole of UP                  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 and Embed                          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VE Command                       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That "Move Parentheses"           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nd THRU                                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Print                                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Evaluate                              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That Test                            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                                              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Commands                             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default                                         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Functions                                   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Interpretation of LISP Forms                      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ion of Sequenc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LAMBDA Expressions                 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s PROG1 and PROGN               3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al Evaluation of Forms - SELECTQ           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Handling of Errors                   3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ia - APPLY#,  NILL                         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to the Standard Input/Output Functions          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-Programmer Numbers for Disk I/O            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 Function Definitions, etc. on Disk Files     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Files Back In                               4. 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rectories                                 4. 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Manipulation                                   4. 1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ing Files                                       4. 1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y from QMANGR Errors                         4. 1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Circular or Deeply Nested Lists           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ing Control - TAB                               4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tty Printing" Function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Expressions                                      4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Whole Lines                                 4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type and Prompt Character Control Functions     4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Macros - Extending the  LISP READ Routine     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for Defining Read Macros          4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Read Macros                           4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ing the READ Control Table                    4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without Interning                           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unctions on S-Expressions                             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Building Functions                     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Transforming Functions                 5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Modifying Functions                    5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ping Functions with Several Arguments            5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ping Functions which use NCONC                   5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Searching and Substitution Functions   5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ly Working with Atoms as Character Strings 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edicates                                             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Type Predicates                                6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ing Predicate                       6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icates That Return Useful Non-NIL Values        6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edicates                                    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umeric Functions                                       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and Maximum                                 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RAN Functions in LISP                           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for the System Builder                            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ing Compiled Code into the High Segment         8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iler and LAP                               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Variables                          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ing Excess Entry Points                8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Useful Functions                      8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System Generation                           8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P Evaluation Context Stack                          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the Context Stack                   9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ining the Context Stack                         9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ing Evaluation Context                      9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llocation                                         10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guous Blocks of Storage                                1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                         INDEX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