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DEBUGGING FACILIT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ebugging  a  collection  of  LISP  functions  invol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olating   problems  within   particular  functions  and/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termining   when  and  where  incorrect  data   are 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enerated and  transmitted.   In the UCI LISP  system,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e  five facilities which aid the  user  in  monitoring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gram.   One of these is  the  Error  Package  which t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trol  whenever an error  occurs in  a  program  and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lows the  user  to  examine  the  state  of the world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ction on 'ERROR  PACKAGE').   Another facility  allow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r  to  temporarily  interrupt his computation and exam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ts progress.   The other three facilities (BREAK, TRAC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REAKIN)  allow  the  user to (temporarily)  modify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nction  definitions so that  he  can  follow  the  flow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trol  in his  programs.   All of these facilities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ame system function, BREAK1, as the user interf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REAK,  BREAKIN and TRACE together are called the B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ckage.  BREAK and TRACE can be used on compiled and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nctions  as well as EXPR's,  FEXPR's and MACRO's.  BREAK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n be used only with interpreted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REAK modifies the definition of a function FN, s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a break condition  (defined by  the user)  is satisifi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process is halted temporarily on a call to FN. 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n then  interrogate the  state of the machine, perform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putations, and continue or return from the c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RACE modifies  a  definition of a  function FN s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never FN  is called,  its arguments (or some other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pecified by the user) are printed.  When the value of F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puted it is printed als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REAKIN allows the  user to  insert a breakpoint in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 expression defining a function.   When  the breakpoin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ached and  if a break condition (defined  by the  user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atisfied,  a temporary  halt occurs  and the user can ag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vestigate the state of the compu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two examples on pages  1.3 and 1.4 illustrate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acilities.   In the  first  example,  the  user  trac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nction  FACTORIAL.   TRACE  redefines FACTORIAL so tha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lls BREAK1 in such a way that it prints  some inform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this case the arguments and value of  FACTORIAL, and th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1 .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oes  on with the computation.   When an error occur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fth recursion,  BREAK1 reverts to interactive mode, 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ll break occurs.  The situation is then the same as th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user had originally performed (BREAK  FACTORIAL) inst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(TRACE FACTORIAL), and the user can evaluate various LIS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ms  and direct the  course of  the  computation. 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se,  the user examines the variable N, instructs BREAK1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nge  L to 1 and continue.   The &gt;  command,  following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NBOUND ATOM or UNDEFINED FUNCTION  error,  tells  BREAK1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 the next expression instead of the atom which caus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rror.   The &gt; command does a destructive replacement of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case, 1 for L, and saves an edit step by correc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ypo in the  function definition.   The rest  of the tra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ceeds  without incident.   The function  UNTRACE resto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ACTORIAL to its original defin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 the second example, the user has written Ackermann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nction.   He then  uses  BREAK to place a  call  to BREAK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ound the body of  the  function.  He indicates that ACK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be broken when M  equals  N  and  that  before  the b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ccurs,  the  arguments  to  ACK  are  to be printed. 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lculating  (ACK 2 1),  ACK is  called twice  when  M  = 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uring  the first  of these  breaks,  the  user prints ou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acktrace of the function names  and  variable bindings.  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tinues the computation with a GO which  causes  th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(ACK 1 1), 3, to be printed before the break is relea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second break is released with an OK which does not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 result  of  (ACK 1 1).   The  function  UNBREAK with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gument T restores the  latest broken or traced func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ts original defin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or further information on how to use BREAK,  TRAC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REAKIN, see the section on The Break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1 .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(DE FACTORIAL (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(COND ((ZEROP N) 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(T (TIMES N (FACTORIAL (SUB1 N))))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ACTO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(TRACE FACTORIA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FACTORI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(FACTORIAL 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TER FACTORIA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!     N =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!  ENTER FACTORIA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!  !     N =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!  !  ENTER FACTORIA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!  !  !     N =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!  !  !  ENTER FACTORIA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!  !  !  !     N =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!  !  !  !  ENTER FACTORIA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!  !  !  !  !     N =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NBOUND VARIABLE - EV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L BROKE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: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:&gt;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!  !  !  !  FACTORIAL =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!  !  !  FACTORIAL =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!  !  FACTORIAL =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!  FACTORIAL =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ACTORIAL = 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UNTRACE FACTORIA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FACTORI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(FACTORIAL 4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1 .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(DE ACK (M 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(COND ((ZEROP M) (ADD1 N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((ZEROP N) (ACK (SUB1 M) 1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(T (ACK (SUB1 M) (ACK M (SUB1 N))))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(BREAK (ACK (EQ N M) (ARGS)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AC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(ACK 2 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 =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 =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ACK BROKE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:BKF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 =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 =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 =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 =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 =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 =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:G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 =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 =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ACK BROKE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:O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(UNBREAK 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ACK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1 .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Interrupting a computation-REE and DD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 useful feature for debugging is a  way to temporari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spend computation.   If the  user wishes  to know  how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putation is  proceeding (i.e.   is he in an infinite 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r is  system  response  poor).   Then  type Control-C tw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which will  cause  a  return  to  the monitor)  follow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ither REE or  DDT.   After typing REE the user must resp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th one  of the  following  control  characters; Control-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trol-B, Control-G, Control-E or Control-Z.  Typing DD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quivalent to typing REE followed by Control-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.   Control-H: This will cause the computation to continu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ut a break  will occur the next time  a function  is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except  for  a  compiled  function  called  by  a  comp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nction).   A message of  the form (-- BROKEN) is typ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 user is  in  BREAK1  (see the  next  section).   H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amine the  state  of  the world and continue  or  stop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putation using any of the BREAK1 commands.  WARNING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ossible to get into an infinite loop that does  not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lls to functions  other than  compiled functions call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piled functions.   These will continue  to run.  (In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ses,  type  Control-C twice,  followed by REE, follow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e of the other control character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.   Control-B: This will cause the system to back up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ast expression to be evaluated  and cause a  break (pu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 user in BREAK1 with all  the  power  of  BREAK1 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r's command.   This  does  not include  calls to comp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nctions by other compiled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.   Control-G: This causes an (ERR ERRORX) which return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 last  (ERRSET  ERRORX).    This  enables  the  user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trol-C out  of the  Break package or the  Editor, re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return to the appropriate command level.   (i.e.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r were several  levels  deep in the  Editor 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trol-G  will  return him to the correct  command leve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Edito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1 .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.   Control-E:  This does an (ERR NIL), which return NI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 last  ERRSET.   (See  section  on  changes  to  ER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RRSE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5.   Control-Z:  This  returns the  user to the top-leve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SP,  (i.e.  either the READ-EVAL-PRINT loop or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ITF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6.   Control-R:  This  restores  the  normal  system OB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other of the above  control characters must be typed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 character is  typed.   This will often recover aft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ARBAGED OBLIST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1 . 5 .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REAK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heart of the debugging package is a function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REAK1.  BREAK and TRACE redefine your functions in term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REAK1.   When  an error occurs control is passed to BREAK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DDT break feature is also implemented using BREAK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henever LISP  types  a message of the form (-- BROKE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llowed by 'n:' the  user is then 'talking to'  BREAK1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e  is  'in a  break.' BREAK1 allows the user to interrog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 state  of  the  world  and  affect  the  course 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putation.   It  uses the prompt character ':' to in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t is ready  to accept input(s)  for evaluation, in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ay as the top level of LISP uses '*'.  The n before the ':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 the level number  which  indicates  how  many  level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REAK1  are  currently  open.   The  user  may  type  in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pression for evaluation and the value will be printed ou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llowed by another ':'.  Or the user can type in 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ands described below  which  are specifically recogn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y BREAK1 (for summary of commands see Table I, page 1.25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ince  BREAK1  puts all of  the power  of  LISP 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r's  command,  he  can do anything he can  do  at the 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evel of LISP.   For example, he can define new function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dit existing  ones,  set breaks,  or trace  function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r  may  evaluate  an  expression,  see that the value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correct,  call the editor, change a function, and evalu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expression again, all without leaving the brea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t is important to emphasize that once  a break occu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 user  is  in  complete  control  of  the  flow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putation,  and the  computation will  not proceed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pecific instruction from him.   Only if  the user gives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the commands that exits from the break  (GO,  OK, RETUR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ROM?=,  EX)  will  the computation  continue.   If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ants to abort the computation, this also can be done (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^ or ^^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ote  that BREAK1  is just another LISP function, no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pecial  system feature like the interpreter  or the garb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llector.   It has arguments and returns a  value,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 any other function.  A call to BREAK1 has the 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(BREAK1 BRKEXP BRKWHEN BRKFN BRKCOMS BRKTYP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 arguments to BREAK1 are:  BRKWHEN  is  a  LISP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ich is evaluated to determine if  a break will  occur.  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1 . 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RKWHEN returns NIL, BRKEXP is evaluated and returned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lue of the BREAK1.   Otherwise  a break  occurs.  BRKF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name  of the function being  broken and is used to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  identifying message.  BRKCOMS is a list of command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as returned by READLINE)  which are executed as if they h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en  typed  in  from  the  teletype.   The command line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RKCOMS are  executed before commands  are accept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eletype, so that if one of the commands on BRKCOMS caus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turn,  a  break  occurs  without  the  need  for  tele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teraction.   BRKTYPE identifies the type of the break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used primarily  by the error package and in all cas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r can use NIL for this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value  returned  by BREAK1 is called 'the  valu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break.' The  user can specify this  value  explicitly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ing the RETURN  command described below.   In  most cas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owever,  the value of the break is  given implicitly, via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O or OK command, and is the result of evaluating 'the b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pression,' BRKEX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BRKEXP   is,   in   general,   an 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quivalent  to  the  computation  that  would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aken  place  had  no  break  occurred.   In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ords,  one can think  of BREAK1  as a fancy EVA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hich   permits   interaction  before   and 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valuation.  The break expression then corresp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o the argument to  EVAL.   For  BREAK  and TRAC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RKEXP  is  a  form  equivalent  to  that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unction  being  traced  or  broken.   For erro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RKEXP is  the  form which  caused the error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DT  breaks,   BRKEXP  is  the  next  form  to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valu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1 . 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AT YOU CAN DO IN A BREA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reak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nce in a break, in addition to evaluating express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user can ask BREAK1 to perform certain useful action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iving  it  atomic items as "break commands". 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ands can  be typed in by the user or may be  put 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st BRKCOMS.   TABLE I (page 1.25)  is a  summary 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ll  printing  in  BREAK1  is done by  calling (%PRINF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pr).   %PRINFN is an  atom  (not a  function) which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valuate to the name of a printing function of one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%PRINFN  is initialized to use PRINTLEV because it can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ircular  lists,  which  quite  often  result  from  err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INTLEV only prints  lists  to  a depth  of  6.  This dep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rameter may be changed  by setting the value of %LOOKDP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INTLEV is necessarily  slow and if  you  are  not pri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ircular  structures,  traces  can  be speeded up greatly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nging the value of %PRINFN to PRIN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Releases  the  break and allows the compu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o  proceed.   BREAK1  evaluates  BRKEXP,  its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rgument,  prints  the value,  and returns it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value of the break.  BRKEXP is the expression set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y the function that called  BREAK1.   For  BREAK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RACE,  BRKEXP  is  equivalent  to  the body 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efinition  of  the broken  function.  For the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ackage, BRKEXP is the expression in which the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ccurred.  For DDT breaks, it is the next form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valu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ame as GO except that the  value of  BRKEXP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not pri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V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auses  BRKEXP  to  be evaluated.  The break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aintained  and  the  value  of  the  evaluation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rinted and bound on the variable !VALUE.  Typing G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r   OK  will  not   cause  reevaluation  of  BRKEX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ollowing EVAL  but another EVAL  will.   EVAL 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useful command when  the user is not sure whethe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not the  break  will  produce  the correct value 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1 . 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ishes to be able to do something  about it if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ro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TURN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he form is evaluated and its value is retu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s the value  of  the break.  For example, one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use the EVAL command and follow thi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TURN (REVERSE !VALU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ROM?=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his permits the user to release the  break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turn  to  a  previous  context  with  form  to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valuated.  For details see context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gt; [or -&gt;] exp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For  use  either  with  UNBOUND  ATOM  erro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UNDEFINED FUNCTION error.   Replaces  the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ntaining  the error  with  expr (not the  valu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xpr) e.g.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FOO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UNDEFINED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(FOO1 BROKE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1:&gt; FO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hanges FOO1 to FOO and  continues  the compu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xpr need not be atomic, e.g.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FO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UNBOUND AT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(FOO BROKE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1:&gt; (QUOTE FOO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or UNDEFINED FUNCTION  breaks, the user can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 function and its first argument, e.g.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MEMBER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UNDEFINED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(MEMBERX BROKE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1:&gt; MEMBER 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Note that in the some  cases the form contain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ffending  atom will  not  be on the stack (notab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fter  calls  to  APPLY)  and  in  these  case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unction definition  will not be  changed.   In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ases,   however,   &gt;  will   correct  the 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efin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1 . 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 x FOR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auses all occurrences  of y in the form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tack at  LASTPOS  (for  Error  breaks,  unless  a 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mmand has been used, this form is the one i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error occurred.)  to  be replaced (RPLACA'ed)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x.   Note:  This  is  a  destructive  change 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-expression  involved   and   will,   for 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ermanently  change the definition of a func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ake a edit step un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alls ERR  and aborts  the  break.   This 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useful way to  unwind to a higher level  break.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ther  errors,  including  those  encountered 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xecuting the GO,  OK,  EVAL,  and  RETURN command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aintain the brea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^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his returns control directly to the  top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f LIS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Prints the names and the current values 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rguments  of BRKFN.   In  most cases, these a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rguments of the broken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1 .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text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ll information  pertaining  to the evaluation of for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LISP is kept on the special push down stack.   Whenev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m is evaluated,  that  form is placed on the special pu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wn stack.   Whenever a variable is bound,  the old 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 saved  on the special push down stack.  The context (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indings of free variables)  of a function is  determi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ts position in the stack.  When a break occurs, it is of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ful  to explore  the contexts  of  other function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ck.   BREAK1 allows this by means of  a  context poin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ASTPOS,  which  is  a  pointer  into the special  push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ck.  BREAK1 contains commands to move the context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to evaluate atoms  or expressions as of its  posit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 stack.   For the purposes of this document, when mo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rough the stack, "backward" is considered to be towar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p level or, equivalently, towards the older function c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 the st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 [or &amp;] arg1 arg2 ... ar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Resets the  variable LASTPOS, which establis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  context for the commands  ?=, USE, EX and FROM?=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nd the backtrace commands described below.  LASTP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s the  position of a function call  on  the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ush down list.   It is initialized to  th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just before the call to BREAK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F  takes the rest of  the teletype line  as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ist  of arguments.   F first resets LASTPOS 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unction call just  before the call  to  BREAK1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n for  each atomic argument,  F searches back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or a  call  to  that atom.  The following atom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reated speciall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When used  as  the first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caused  LASTPOS  not  to  be  re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above  BREAK1 but  continues sear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from the previous position of LASTP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If  negative,  move  LASTPOS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(i.e.  towards  the  top  level)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number of calls, if positive, forw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1 . 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Search    forward    instead 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backward for the next at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f the special push-down stack looks lik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BREAK1          (1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FOO             (1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SETQ            (1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COND            (1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PROG             (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FIE              (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COND             (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FIE              (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COND             (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FIE              (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COND             (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PROG             (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FUM              (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 FIE COND     will set LASTPOS to to (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 &amp; COND       will then set LASTPOS to (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 FUM _ FIE    will stop at (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 &amp; 2          will then move LASTPOS to (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              will reset LASTPOS to (1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f F  cannot successfully  complete  a searc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or  argN or  if argN is a number and F cannot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 number of functions  asked,  "argN?" is typ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n either case,  LASTPOS is  restored to  its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before  the  F command  was  entered.   Note: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ossible to  move  past BRKEXP (i.e. into the b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ackage   functions)   when   searching  or  mo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orw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When F  finishes,  it  types the  name 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unction at LASTP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 can be used on BRKCOMS.   In which cas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remainder  of  the list is treated as  the 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rguments. (i.e. (F FOO FIE FOO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1 . 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DIT arg1 arg2 ... ar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EDIT uses  its arguments to  reset  LASTPO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 same manner  as  the  F command.   The form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LASTPOS  is  then given to  the  LISP Editor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ommands  can  often times  save the  user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rouble  of  calling  EDITF  and  the  finding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xpression that he needs to ed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?= arg1 arg2 ... ar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is  is a  multi-purpose  command.   Its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ommon use  is  to interrogate the value(s) 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rguments of  the broken  function,  (ARGS  i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useful  for  this purpose.)  e.g.  if FOO has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rguments  (X  Y  Z),  then typing ?= to a break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OO, will produc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n:?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X =   value of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Y =   value of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Z =   value of 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?=  takes the rest  of  the  teletype  line  as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rguments.   If the argument list to ?=  is NIL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n the above case,  it prints all of  the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f the function at LASTPOS.  If the user typ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?= X (CAR 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he will see  the value  of X, and the value of (C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Y).   The  difference between using ?= and typing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nd  (CAR  Y)  directly  into  BREAK1  is  that  ?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valuates its inputs  as of LASTPOS.  This prov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 way  of  examining variables  or  forms  as 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articular point on the stack. 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 (FOO FO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?= 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ill allow the user to examine the value of X i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arlier call to FO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?= also recognizes numbers as referring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orrespondingly numbered argument.  Th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:F F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:?=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1 . 1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ill  print  the  name  and  value  of  the 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rgument of FIE (providing FIE is not compil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?= can also be used on BRKCOMS,  in which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 remainder of the list on BRKCOMS is treat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list of arguments.   For example, if BRKCOM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(EVAL)  (?=  X  (CAR  Y))  GO)),  BRKEXP  will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valuated, the values of X and (CAR Y) printed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n  the  function  exited  with  its  value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i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ROM?= [form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ROM?=  exits  from the break  by  undo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pecial push  down stack back  to LASTPOS.  If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s NIL or missing, re-evaluation continues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orm on the push down stack at LASTPOS.  If FOR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not NIL,  the  function call on the push down 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t  LASTPOS  is  replaced  by  FORM  and evalu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ontinues  with  FORM.   FORM is  evaluated 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ontext  of LASTPOS.  There is no way of recov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 break  because  the push down  stack 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undone.   FROM?=  allows  the  user to, among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ings,  return a particular value  as the valu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ny function call on the stack.  To return 1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value of the previous call to FO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:F FO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:FROM?=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ince form is evaluated after it is  placed 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tack,  a value of  NIL  can  be returned  by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QUOTE NI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EX exits from  the break  and re-evaluat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orm at LASTPOS.  EX is equivalent to FROM?= N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1 . 1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acktrace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  backtrace   commands   print  information 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unction  calls   on  the  special  push  down  list.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formation is printed in the reverse order that  the c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ere made.  All backtraces start at LASTP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K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BKF   gives  a  backtrace   of  the  names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unctions that are still pen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BKE gives a backtrace of the expression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alled functions still pending (i.e.  It prin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unction calls themselves instead of only the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s in BKF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BK gives  a full backtrace  of all expres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till pen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ll of the backtrace commands may be suffixed by a 'V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nd/or followed by an integer.  If the integer is includ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t  specifies  how  many blocks  are  to  be  printed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imiting point of a block is a function call.  This for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seful when  working on a Data  Point.   Using  the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eature in  conjunction  with the  F  command,  which mo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ASTPOS,  the user  can  display any contiguous par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acktrace.   If  a  'V' is included,  variable binding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rinted along with the expressions in the backtr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BKFV      would  print  the  names  and 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bindings of the functions called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LASTP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BKV  5    would print everything (expressio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variables) for 5 blocks before LASTP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1 . 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output of  the  backtrace  commands  deserves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xplanation.   Right circular lists are only printed  u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point where they start  repeating and  are  clos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'...]' instead of  a  right  parenthesis.   Lists  ar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rinted  to  a  depth  of  2.   /#/   Is  a  notatio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presents "the previous  expression".   For example, (SET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IE (FOO)) would appear in a BK backtrace 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(FO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(SETQ FIE /#/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1 . 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reakmacr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henever  an  atomic command is encountered  by BREAK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at it does  not  recognize,  either  via  BRKCOMS 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eletype, it searches (using ASSOC) the list BREAKMACRO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ee  if  the  atom has been defined  as a break macro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orm of BREAKMACROS definitions  is  (  ...  (atom ttyline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tyline2 ...  ttylineN)  ...  ).  ATOM is the command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RGS is the argument(s)  for the macro.  The arguments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reakmacro  are assigned values  from  the remaind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mmand line in  which the  macro is  called.   If  ARG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tomic, it is assigned the remainder of the command lin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ts  value.  If ARGS is a list, the elements of the re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 command line are assigned to the  variables, in or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f there are more variables in ARGS then items in  the r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f the command line,  a  value of NIL is filled  in.  Ext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tems on the  command  line are  ignored.  The TTYLIN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 body  of  the breakmacro definition  and are  lis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reak commands or forms to be evaluated.   If  the  ato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fined as a macro,  (i.e.  is found on BREAKMACROS) BREAK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ssigns values to the variables in ARGS,  substitutes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lues for all occurrences of the variables in TTYLIN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ppends the TTYLINEs  to the front of BRKCOMS.  When BREAK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s ready to accept  another command,  if BRKCOMS is non-N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t takes  the  first element of  BRKCOMS  and  processe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xactly as if it had  been  a line input from the teletyp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is means that a macro name can  be  defined to  expa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ny arbitrary collection of expressions that the user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ype in.   If the command is not contained  in BREAKMACRO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t is treated as a function or variable as bef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xample:  a  command  PARGS to  print the arguments 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unction at LASTPOS could be defined by evaluat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NCONC BREAKMACROS (QUOTE ((PARGS NIL (?=)))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 command FP  which  finds a place  on  the  SPD  stack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rints the form there can be defined b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NCONC BREAKMACROS  (QUOTE (FP X (F .   X)  ((PRINT (SPDL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ASTPOS))))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1 . 1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REAK PACK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ow To Set A Brea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following functions  are  useful  for  sett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nsetting breaks and tra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oth BREAK and TRACE  use a function BREAK0 to  d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ctual modification  of function definitions.   When BREAK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reaks a SUBR or an FSUBR,  it prints a message of the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--- .  ARGUMENT LIST?).   The user  should respond 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ist  of arguments for the function being broken.  (FSUBR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ake  only  one  argument and BREAK0 checks for this.)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rguments  on this list are actually bound during the c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o the broken  function  and care should be taken to in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at  they  do  not  conflict  with  free  variables. 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SUBR's,  the atom N?   Is  used  as  the  argument. 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ossible to GRINDEF and edit functions  that  are trac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roken.   BROKENFNS is  a list of  the  functions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roken.   TRACEDFNS  is  a  list of the functions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rac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REA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REAK  is  an FEXPR.   For  each  atomic  argument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reaks the function named each time it is called. 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ist  in  the  form  (fn1  IN fn2),  it  breaks  only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ccurrences  of FN1 which  appear in FN2.   This featu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ery useful for breaking  a function  that  is  call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any  places,  but where one is only interested in the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rom a specific function,  e.g.  (RPLACA IN FOO), (PRIN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IE), etc.  For each list not in this form, it assum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 CAR is a  function to be broken; the CADR is the b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dition; (When the fuction is called, the break con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s evaluated.   If it returns  a  non-NIL  value, the b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ccurs.   Otherwise,  the  computation  continues withou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reak.)  and  the CDDR  is a list of  command  lines 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erformed before  an interactive break is made  (see BR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nd BRKCOMS of BREAK1). 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BREAK FOO1 (FOO2 (GREATERP N 5) (ARGS)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ill break all  calls  to FOO1 and all calls on FOO2 when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s greater than 2 after  first  printing  the  argumen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OO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1 . 1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BREAK ((FOO4 IN FOO5) (MINUSP X)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ill break all  calls to  FOO4  made  from FOO5  when  X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ega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BREAK FO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BREAK ((GET IN FOO) T (GO)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BREAK (SETQ (EQ N 1) ((PRINT (QUOTE N=1)))(?= M)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R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RACE  is  an  FEXPR.   For  each atomic  argument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races the function named (see form on page 1.3)  each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t is called.   For each list in the form (fn1 IN  fn2)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races only those calls to FN1 that occur within  FN2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ach  list  argument not  in  this  form,  the  CAR 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unction to  be  traced, and the CDR is a list of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or forms) the user wishes to see in the tr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 example,  (TRACE (FOO1  Y)  (SETQ  IN FOO3))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ause both  FOO1 and  SETQ IN  FOO3  to  be traced.  SETQ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rgument will be printed and the value of Y will be pr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or FOO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RACE uses  the global variable #%INDENT  to  keep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osition  on the line.   The printing of output by TRAC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rinted using %PRINFN (see page 1.9).   TRACE can ther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e pretty printed b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SETQ %PRINFN (QUOTE PRETPRIN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DE PRETPRIN (FOR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(SPRINT FORM (*PLUS 10 #%INDENT)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TRACE FO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TRACE *TIMES (SELECTQ IN DOIT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TRACE (EVAL IN FOO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TRACE (TRY M N X (*PLUS N M)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ote:  The  user can  always  call  BREAK0  himself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btain  combinations  of  options  of  BREAK1  not di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vailable  with BREAK  and  TRACE  (see  section  on BREAK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elow).   These functions merely provide convenient way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alling BREAK0, and will serve for most u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1 . 1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REAK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REAKIN  enables the user to  insert a break,  i.e.,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all  to BREAK1,  at a specified location in an interpr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unction.  For example, if FOO calls FIE, inserting a b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 FOO before the call to FIE is similar  to  breaking FI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owever,  BREAKIN can  be  used to  insert breaks befor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fter prog labels, particular SETQ expressions, or ev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valuation of a variable.  This is because BREAKIN oper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y  calling the editor and  actually  inserting  a  cal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REAK1 at a specified point inside of the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user specifies  where the  break is to be inse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y a  sequence  of  editor  commands.   These  command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receded by BEFORE, AFTER, or AROUND, which BREAKIN us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termine  what  to  do  once  the  editor  has  found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pecified  point,  i.e., put the call to BREAK1 BEFOR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oint,  AFTER  that  point,  or  AROUND  that  point. 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xample, (BEFORE COND) will insert a break before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ccurrence of COND,  (AFTER  COND  2 1) will insert a b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fter the  predicate  in  the  first COND clause, (AFTER B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SETQ X  F))  after the last  place X  is  set.  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BEFORE  TTY:),  (AROUND TTY:)  or (AFTER TTY:)  permi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ser to type in commands to the editor,  locate the 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oint, and verify it for himself using the P command, if 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sires.   Upon exit  from the editor with OK, the break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serted.   (A STOP command typed to TTY: produces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ffect as  an  unsuccessful edit  command  in  the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pecification,  e.g.,  (BEFORE CONDD).   In both case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ditor aborts, and BREAKIN types (NOT FOUND)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BREAKIN  BEFORE or AFTER,  the break express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IL,  since the  value  of  the  break  is  usually  no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terest.  For BREAKIN AROUND, the break expression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 indicated form.   When in the break,  the user can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EVAL command to evaluate that form,  and see its valu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efore  allowing the computation to proceed.  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f the user inserted  a break after a COND predicate, e.g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AFTER (EQUAL X Y)),  he  would  be  powerless to al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low fo  computation if the  predicate were not true,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 break would  not  be  reached.   However,  by brea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AROUND (EQUAL X Y)), he can evaluate the break express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.e.,  (EQUAL  X Y),  see  its value and evaluate some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lse if he wish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 message  typed for a BREAKIN break identifi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ocation of the break as well as the function, e.g.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1 . 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(FOO (AFTER COND 2 1)) BROKE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REAKIN  is  an  FEXPR  which has  a  maximum  of f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rguments.  The first argument is the function to be brok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.   The second argument is  a  list  of  editor command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receded by BEFORE,  AFTER,  or AROUND, which specifi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ocation inside  the function at which to break.   If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s no second argument, a value of (BEFORE TTY:) is assum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See earlier  discussion.)  The third  and fourth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re the break condition and  the  list  of  commands 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erformed before the interactive break occurs, (BRKWHE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RKCOMS  for  BREAK1)  respectively.   If there is no thi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rgument,  a value of T is assumed for BRKWHEN which ca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 break each  time  the BREAKIN break is  executed.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ourth argument is missing, a value of NIL is assumed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xampl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BREAKIN FOO (AROUND COND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serts a break around the first call to COND in FO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t is possible to insert multiple break points,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ingle call to BREAKIN by using a list of the form ((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...) ...  (AROUND ...)) as the second argument.  It i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ossible  to BREAK  or  TRACE  a  function  which 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odified by BREAKIN,  and conversely  to BREAKIN a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hich  is broken  or  traced.   UNBREAK  restores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hich  have  been broken in.   GRINDEF makes no  attemp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rrect the modification of BREAKIN so functions 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nbroken before they are stored on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BREAKIN FOO (AROUND TTY:) T (?= M N) ((*PLUS X Y)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BREAKIN FOO2 (BEFORE SETQ) (EQ X Y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NBREA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NBREAK  is an  FEXPR.   It takes a  list of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odified  by  BREAK or  BREAKIN  and restores them to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riginal  state.   It's value is the list of function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ere "unbroken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UNBREAK T)  will  unbreak  the function most rec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rok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UNBREAK)  will unbreak all of the functions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1 . 2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roken (i.e. all those on BROKENFN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f one  of the functions  is not broken, UNBREAK h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lue  of  (fn NOT BROKEN) for that function and no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re made to f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ote:  If a  function is both  traced  and  broken i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ither  UNTRACE  or   UNBREAK  will  restore  the 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unction defin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NTR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NTRACE  is  an  FEXPR.   It takes a list of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odified  by  TRACE and  restores  them  to  their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tate.   It's value  is  the  list of  functions  that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"untraced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UNTRACE  T)  will  unbreak the function most rec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rac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UNTRACE)  will untrace all of the functions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raced (i.e. all those on TRACEDFN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f one of  the  functions is not traced, UNTRACE h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lue  of  (fn NOT BROKEN) for that function and no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re made to f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1 . 2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REAK0 [FN WHEN COM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REAK0 is an EXPR.  It sets up a break on th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N  by redefining FN as a call to BREAK1 with BRKEXP a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quivalent to the  definition of  FN, and WHEN, FN and CO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s BRKWHEN, BRKFN,  and BRKCOMS, respectively (see BREAK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REAK0   also  adds FN to the front of the  list BROKENF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t's value is F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f FN  is non-atomic and of  the  form  (fn1  IN fn2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REAK0 first calls a function which changes the name of fn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herever  it  appears  inside  of  fn2  to  that  of 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unction,  fn1-IN-fn2,  which is initially  defined as fn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n  BREAK0  proceeds  to  break  on fn1-IN-fn2 exactly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scribed above.   This procedure is useful for breakin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 function that is called from many  places,  but where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s  only interested in  the  call from a specific fun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.g. (RPLACA IN FOO), (PRINT IN FIE), etc.  This only 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  interpreted  functions.   If  fn1 is not  found in fn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REAK0 returns the value (fn1 NOT FOUND IN fn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f FN is non-atomic and not of the above  form, BREAK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s called for each member of  FN using the same  valu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HEN and  COMS specified  in  this  call  to  BREAK0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istributivity  permits  the  user  to  specify compli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reak conditions without excessive retyping, e.g.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BREAK0 (QUOTE (FOO1 ((PRINT PRIN1)IN (FOO2 FOO3))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(QUOTE (EQ X T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(QUOTE ((EVAL) (?= Y Z) OK)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ill   break   on   FOO1,   PRINT-IN-FOO2,   PRINT-IN-FOO3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RIN1-IN-FOO2, and PRIN1-IN-FOO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f FN is non-atomic,  the value of BREAK0 is 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individual val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example,  BREAK0 can be used to trace the chan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f particular values by SETQ in the following mann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*(SETQ VARLIST (QUOTE (X Y FOO)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*(BREAK0 (QUOTE SETQ) (QUOTE (MEMQ (CAR XXXX) VARLIST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*        (QUOTE ((TRACE) (?=)(UNTRACE))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SETQ ARGMENTS?)*(XXX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ETQ will be traced whenever CAR of its  argument  (SETQ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n FSUBR) is a member of VAR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1 . 2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ERROR PACK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hen an error occurs  during the evaluation of  a LIS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xpression,  control is turned over to  the  Error Pack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 I/O  is  forced  to the TTY (channel NIL)  bu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stored to its previous channels if the user continu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valuation.   The idea behind the error package is  tha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ay be possible to 'patch up' the form in  which  the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ccurred and continue.  Or, at least, that you can fi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ause of the error more easily if you can examine the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f the world at the time of the error.  Basically, w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rror Package does  is call BREAK1 with  BRKEXP set 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orm in which the error occurred.  This puts the user '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reak' around the form in which the error occurred.  BREAK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cts just like the top level of the  interpreter  with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dded  commands  (see  section   on   BREAK1).    The 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ifference when  you are in the  Error Package is 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riable  bindings  that  were  in  effect  when  the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ccurred are still in effect.  Furthermore, the expres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at were  in the process  of evaluation are still pend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hile in the Error Package,  variables may  be  examin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hanged,  and functions may be defined or edited just a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you  were at the top level.  In addition, there are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ays in which you can abort or continue from  the  poi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rror.   In particular,  if you can patch up the error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an continue by typing OK.  If you can't patch the error, 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ill  get  you out of the break.  When you are in the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ackage,  the  prompt character is ':' and is preceded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evel number.   Note:  if  you don't want the error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voked for some reason, it can be turned off by evalu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*RSET NIL).   Similarly,  (*RSET  T)  will turn  the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ackage back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re  are  several  atoms  which  will  cause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ctions when typed into BREAK1 (the error  package).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ctions are useful for examining the push down  stack (e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acktraces),  changing  forms and exiting from the break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rious ways.   Table I (on the next page)  gives a summ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f  the  actions.   For  a  complete  description, 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ection on 'What You Can Do In A Break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1 . 2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Table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Break Package Command Summ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for complete description see pp. 1.8-1.16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mmand         A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GO              Evaluates BRKEXP, prints its valu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nd continues with this 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K              Same as GO but no print of 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VAL            Reevaluate BRKEXP and print its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Its value is bound to !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TURN xx       Evaluate xx and continue with its 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^               Escape one level of BREAK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^^              Escape to the top lev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gt; [-&gt;] expr     After an error, use expr for the erring at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ROM?=  form    Continues by re-evaluating form at LASTP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X              Same as FROM?= N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SE x FOR y     Substitutes x for y in form at LASTP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(destructivel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 [&amp;] a1..aN    Resets LASTPOS (stack contex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DIT A1..An     Resets LASTPOS and gives the form at LASTP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o the LISP Edi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?= f1 ... fN    Evaluates forms fI as of LASTP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RGS            Prints arguments of the broken fun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KF             Backtrace Function Nam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KE             Backtrace Function Cal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K              Backtrace Express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ote:  All of the backtrace commands can be combined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'V'  or followed  by  an  integer.   The 'V' will ca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lues of variables to be printed.   The integer will lim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1 . 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 trace to  that number of blocks.   For example,  BK 3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KEV, BKFV 5 and BKEV are all legitimate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1 . 2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