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CHART  1  -  COMMAND CY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****************</w:t>
        <w:tab/>
        <w:t xml:space="preserve">     ****ERROR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</w:t>
        <w:tab/>
        <w:tab/>
        <w:t xml:space="preserve">   *</w:t>
        <w:tab/>
        <w:t xml:space="preserve">     *</w:t>
        <w:tab/>
        <w:t xml:space="preserve"> OF ANY KIND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</w:t>
        <w:tab/>
        <w:t>PROMPT</w:t>
        <w:tab/>
        <w:t xml:space="preserve">   *</w:t>
        <w:tab/>
        <w:t xml:space="preserve">     *</w:t>
        <w:tab/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----&gt;*</w:t>
        <w:tab/>
        <w:tab/>
        <w:t xml:space="preserve">   *&lt;--------* ISSUE</w:t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  <w:tab/>
        <w:t xml:space="preserve">   *</w:t>
        <w:tab/>
        <w:tab/>
        <w:t xml:space="preserve">   *</w:t>
        <w:tab/>
        <w:t xml:space="preserve">     *</w:t>
        <w:tab/>
        <w:t xml:space="preserve"> ERROR</w:t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  <w:tab/>
        <w:t xml:space="preserve">   *</w:t>
        <w:tab/>
        <w:tab/>
        <w:t xml:space="preserve">   *</w:t>
        <w:tab/>
        <w:t xml:space="preserve">     *</w:t>
        <w:tab/>
        <w:t xml:space="preserve">  MESSAG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  <w:tab/>
        <w:t xml:space="preserve">   *****************</w:t>
        <w:tab/>
        <w:t xml:space="preserve">    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  <w:tab/>
        <w:t xml:space="preserve">  GET</w:t>
        <w:tab/>
        <w:t xml:space="preserve">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  <w:tab/>
        <w:t xml:space="preserve">  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  <w:tab/>
        <w:t xml:space="preserve">   *</w:t>
        <w:tab/>
        <w:tab/>
        <w:t xml:space="preserve">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  <w:tab/>
        <w:t xml:space="preserve">   *  READ AND</w:t>
        <w:tab/>
        <w:t xml:space="preserve">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  <w:tab/>
        <w:t xml:space="preserve">   *   LOOKUP</w:t>
        <w:tab/>
        <w:t xml:space="preserve">   *&lt;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  <w:tab/>
        <w:t xml:space="preserve">   *</w:t>
        <w:tab/>
        <w:t>COMMAND    *</w:t>
        <w:tab/>
        <w:tab/>
        <w:tab/>
        <w:tab/>
        <w:tab/>
        <w:t xml:space="preserve">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  <w:tab/>
        <w:t xml:space="preserve">   *</w:t>
        <w:tab/>
        <w:tab/>
        <w:t xml:space="preserve">   *</w:t>
        <w:tab/>
        <w:tab/>
        <w:tab/>
        <w:tab/>
        <w:tab/>
        <w:t xml:space="preserve">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  <w:tab/>
        <w:t xml:space="preserve">   *****************</w:t>
        <w:tab/>
        <w:tab/>
        <w:tab/>
        <w:tab/>
        <w:tab/>
        <w:t xml:space="preserve">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  <w:tab/>
        <w:tab/>
        <w:t xml:space="preserve">   :</w:t>
        <w:tab/>
        <w:tab/>
        <w:tab/>
        <w:tab/>
        <w:tab/>
        <w:tab/>
        <w:t xml:space="preserve">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  <w:tab/>
        <w:tab/>
        <w:t xml:space="preserve">   :</w:t>
        <w:tab/>
        <w:tab/>
        <w:tab/>
        <w:tab/>
        <w:tab/>
        <w:tab/>
        <w:t xml:space="preserve">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  <w:tab/>
        <w:tab/>
        <w:t xml:space="preserve">   :</w:t>
        <w:tab/>
        <w:tab/>
        <w:tab/>
        <w:tab/>
        <w:tab/>
        <w:tab/>
        <w:t xml:space="preserve">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  <w:tab/>
        <w:tab/>
        <w:t xml:space="preserve">   :</w:t>
        <w:tab/>
        <w:tab/>
        <w:tab/>
        <w:tab/>
        <w:tab/>
        <w:tab/>
        <w:t xml:space="preserve">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  <w:tab/>
        <w:tab/>
        <w:t xml:space="preserve">   :</w:t>
        <w:tab/>
        <w:tab/>
        <w:tab/>
        <w:tab/>
        <w:tab/>
        <w:tab/>
        <w:t xml:space="preserve">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  <w:tab/>
        <w:tab/>
        <w:t xml:space="preserve">   :</w:t>
        <w:tab/>
        <w:tab/>
        <w:tab/>
        <w:tab/>
        <w:tab/>
        <w:tab/>
        <w:t xml:space="preserve">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  <w:tab/>
        <w:t xml:space="preserve">  SQZTAB   V</w:t>
        <w:tab/>
        <w:tab/>
        <w:tab/>
        <w:tab/>
        <w:tab/>
        <w:tab/>
        <w:t xml:space="preserve">      .*.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  <w:tab/>
        <w:t xml:space="preserve">   *****************</w:t>
        <w:tab/>
        <w:t xml:space="preserve">     *****************</w:t>
        <w:tab/>
        <w:tab/>
        <w:t xml:space="preserve">    .*</w:t>
        <w:tab/>
        <w:t xml:space="preserve"> 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  <w:tab/>
        <w:t xml:space="preserve">   *</w:t>
        <w:tab/>
        <w:tab/>
        <w:t xml:space="preserve">   *</w:t>
        <w:tab/>
        <w:t xml:space="preserve">     *</w:t>
        <w:tab/>
        <w:tab/>
        <w:t xml:space="preserve">     *</w:t>
        <w:tab/>
        <w:tab/>
        <w:t xml:space="preserve">  .*</w:t>
        <w:tab/>
        <w:t xml:space="preserve">   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  <w:tab/>
        <w:t xml:space="preserve">   *   DISPATCH    *</w:t>
        <w:tab/>
        <w:t xml:space="preserve">     *</w:t>
        <w:tab/>
        <w:t xml:space="preserve"> ENCODE      *</w:t>
        <w:tab/>
        <w:tab/>
        <w:t>.*  ANOTHER  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  <w:tab/>
        <w:t xml:space="preserve">   *</w:t>
        <w:tab/>
        <w:tab/>
        <w:t xml:space="preserve">   *--------&gt;*</w:t>
        <w:tab/>
        <w:t xml:space="preserve"> STORED OR   *--------&gt;*.   ATTACHED  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  <w:tab/>
        <w:t xml:space="preserve">   *</w:t>
        <w:tab/>
        <w:tab/>
        <w:t xml:space="preserve">   *</w:t>
        <w:tab/>
        <w:t xml:space="preserve">     *</w:t>
        <w:tab/>
        <w:t xml:space="preserve"> ATTACHED    *</w:t>
        <w:tab/>
        <w:tab/>
        <w:t xml:space="preserve"> *. COMMAND 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  <w:tab/>
        <w:t xml:space="preserve">   *</w:t>
        <w:tab/>
        <w:tab/>
        <w:t xml:space="preserve">   *</w:t>
        <w:tab/>
        <w:t xml:space="preserve">     *</w:t>
        <w:tab/>
        <w:t xml:space="preserve">  COMMAND    *</w:t>
        <w:tab/>
        <w:tab/>
        <w:t xml:space="preserve">   *.</w:t>
        <w:tab/>
        <w:t xml:space="preserve">  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  <w:tab/>
        <w:t xml:space="preserve">   *****************</w:t>
        <w:tab/>
        <w:t xml:space="preserve">     *****************</w:t>
        <w:tab/>
        <w:tab/>
        <w:t xml:space="preserve">     *. 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  <w:tab/>
        <w:tab/>
        <w:t xml:space="preserve">   :</w:t>
        <w:tab/>
        <w:tab/>
        <w:tab/>
        <w:tab/>
        <w:tab/>
        <w:tab/>
        <w:t xml:space="preserve">       *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  <w:tab/>
        <w:tab/>
        <w:t xml:space="preserve">   :</w:t>
        <w:tab/>
        <w:tab/>
        <w:tab/>
        <w:tab/>
        <w:tab/>
        <w:tab/>
        <w:t xml:space="preserve">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  <w:tab/>
        <w:tab/>
        <w:t xml:space="preserve">   :</w:t>
        <w:tab/>
        <w:tab/>
        <w:tab/>
        <w:tab/>
        <w:tab/>
        <w:tab/>
        <w:t xml:space="preserve">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  <w:tab/>
        <w:tab/>
        <w:t xml:space="preserve">   :</w:t>
        <w:tab/>
        <w:tab/>
        <w:tab/>
        <w:tab/>
        <w:tab/>
        <w:tab/>
        <w:t xml:space="preserve">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  <w:tab/>
        <w:tab/>
        <w:t xml:space="preserve">   :</w:t>
        <w:tab/>
        <w:tab/>
        <w:tab/>
        <w:tab/>
        <w:tab/>
        <w:tab/>
        <w:t xml:space="preserve">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  <w:tab/>
        <w:tab/>
        <w:t xml:space="preserve">   :</w:t>
        <w:tab/>
        <w:tab/>
        <w:tab/>
        <w:tab/>
        <w:tab/>
        <w:tab/>
        <w:t xml:space="preserve">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  <w:tab/>
        <w:tab/>
        <w:t xml:space="preserve">   V</w:t>
        <w:tab/>
        <w:tab/>
        <w:tab/>
        <w:tab/>
        <w:tab/>
        <w:t xml:space="preserve">     INSERT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  <w:tab/>
        <w:t xml:space="preserve">   *****************</w:t>
        <w:tab/>
        <w:t xml:space="preserve">     *****************</w:t>
        <w:tab/>
        <w:t xml:space="preserve">      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  <w:tab/>
        <w:t xml:space="preserve">   *</w:t>
        <w:tab/>
        <w:tab/>
        <w:t xml:space="preserve">   *</w:t>
        <w:tab/>
        <w:t xml:space="preserve">     *</w:t>
        <w:tab/>
        <w:tab/>
        <w:t xml:space="preserve">     *</w:t>
        <w:tab/>
        <w:t xml:space="preserve">       *</w:t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  <w:tab/>
        <w:t xml:space="preserve">   *   PROCESS</w:t>
        <w:tab/>
        <w:t xml:space="preserve">   *</w:t>
        <w:tab/>
        <w:t xml:space="preserve">     *</w:t>
        <w:tab/>
        <w:t xml:space="preserve"> PLACE</w:t>
        <w:tab/>
        <w:t xml:space="preserve">     *</w:t>
        <w:tab/>
        <w:t xml:space="preserve">       *   STOR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&lt;----*</w:t>
        <w:tab/>
        <w:t xml:space="preserve"> DIRECT    *</w:t>
        <w:tab/>
        <w:t xml:space="preserve">     *</w:t>
        <w:tab/>
        <w:t xml:space="preserve">  BREAK(S)   *&lt;--------*    COMMAND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  <w:tab/>
        <w:t xml:space="preserve">   *</w:t>
        <w:tab/>
        <w:t xml:space="preserve"> COMMAND   *</w:t>
        <w:tab/>
        <w:t xml:space="preserve">     *</w:t>
        <w:tab/>
        <w:tab/>
        <w:t xml:space="preserve">     *</w:t>
        <w:tab/>
        <w:t xml:space="preserve">       *     IN ROLL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  <w:tab/>
        <w:t xml:space="preserve">   *</w:t>
        <w:tab/>
        <w:tab/>
        <w:t xml:space="preserve">   *</w:t>
        <w:tab/>
        <w:t xml:space="preserve">     *</w:t>
        <w:tab/>
        <w:tab/>
        <w:t xml:space="preserve">     *</w:t>
        <w:tab/>
        <w:t xml:space="preserve">       *</w:t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  <w:tab/>
        <w:t xml:space="preserve">   *****************</w:t>
        <w:tab/>
        <w:t xml:space="preserve">     *****************</w:t>
        <w:tab/>
        <w:t xml:space="preserve">      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  <w:tab/>
        <w:tab/>
        <w:tab/>
        <w:tab/>
        <w:tab/>
        <w:t xml:space="preserve">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  <w:tab/>
        <w:tab/>
        <w:tab/>
        <w:tab/>
        <w:tab/>
        <w:t xml:space="preserve">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  <w:tab/>
        <w:tab/>
        <w:tab/>
        <w:tab/>
        <w:tab/>
        <w:t xml:space="preserve">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-&lt;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  2.1  -  COMMAND DISP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NTERED FROM INITIALIZATION</w:t>
        <w:tab/>
        <w:tab/>
        <w:tab/>
        <w:tab/>
        <w:t xml:space="preserve">      .*.</w:t>
        <w:tab/>
        <w:tab/>
        <w:t>GETSQZ</w:t>
      </w:r>
    </w:p>
    <w:p>
      <w:pPr>
        <w:pStyle w:val="PreformattedText"/>
        <w:bidi w:val="0"/>
        <w:jc w:val="left"/>
        <w:rPr/>
      </w:pPr>
      <w:r>
        <w:rPr/>
        <w:t>POFFO</w:t>
        <w:tab/>
        <w:t xml:space="preserve">   *****************</w:t>
        <w:tab/>
        <w:tab/>
        <w:tab/>
        <w:tab/>
        <w:tab/>
        <w:t xml:space="preserve">    .*</w:t>
        <w:tab/>
        <w:t xml:space="preserve"> *.</w:t>
        <w:tab/>
        <w:tab/>
        <w:t xml:space="preserve"> 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    *</w:t>
        <w:tab/>
        <w:tab/>
        <w:t xml:space="preserve">   *</w:t>
        <w:tab/>
        <w:tab/>
        <w:tab/>
        <w:tab/>
        <w:t xml:space="preserve">    YES   .*  GET  *.  NO</w:t>
        <w:tab/>
        <w:t xml:space="preserve"> *CALL SQZINS TO *</w:t>
        <w:tab/>
        <w:tab/>
        <w:t xml:space="preserve"> ******</w:t>
      </w:r>
    </w:p>
    <w:p>
      <w:pPr>
        <w:pStyle w:val="PreformattedText"/>
        <w:bidi w:val="0"/>
        <w:jc w:val="left"/>
        <w:rPr/>
      </w:pPr>
      <w:r>
        <w:rPr/>
        <w:t>*      *   * TURN OFF</w:t>
        <w:tab/>
        <w:t xml:space="preserve">   *</w:t>
        <w:tab/>
        <w:tab/>
        <w:tab/>
        <w:tab/>
        <w:tab/>
        <w:t>.*   CHAR,   *.     AC W * GET CMD WORD  *</w:t>
        <w:tab/>
        <w:tab/>
        <w:t>*      *</w:t>
      </w:r>
    </w:p>
    <w:p>
      <w:pPr>
        <w:pStyle w:val="PreformattedText"/>
        <w:bidi w:val="0"/>
        <w:jc w:val="left"/>
        <w:rPr/>
      </w:pPr>
      <w:r>
        <w:rPr/>
        <w:t>* 2.1.0*--&gt;*  CONTROL O    *</w:t>
        <w:tab/>
        <w:tab/>
        <w:t xml:space="preserve">     .&lt;----------------*.  EOL OR ;   .*--------&gt;*INCREMENT CMD  *&lt;-------------* 2.1.3*</w:t>
      </w:r>
    </w:p>
    <w:p>
      <w:pPr>
        <w:pStyle w:val="PreformattedText"/>
        <w:bidi w:val="0"/>
        <w:jc w:val="left"/>
        <w:rPr/>
      </w:pPr>
      <w:r>
        <w:rPr/>
        <w:t>*      *   *</w:t>
        <w:tab/>
        <w:tab/>
        <w:t xml:space="preserve">   *</w:t>
        <w:tab/>
        <w:tab/>
        <w:t xml:space="preserve">     :</w:t>
        <w:tab/>
        <w:tab/>
        <w:tab/>
        <w:t xml:space="preserve"> *.</w:t>
        <w:tab/>
        <w:t xml:space="preserve">    .*</w:t>
        <w:tab/>
        <w:tab/>
        <w:t xml:space="preserve"> *  FLAG &amp;</w:t>
        <w:tab/>
        <w:t xml:space="preserve"> *</w:t>
        <w:tab/>
        <w:tab/>
        <w:t>*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    *</w:t>
        <w:tab/>
        <w:tab/>
        <w:t xml:space="preserve">   *</w:t>
        <w:tab/>
        <w:t xml:space="preserve">      COMMENT:</w:t>
        <w:tab/>
        <w:t xml:space="preserve">   GET</w:t>
        <w:tab/>
        <w:tab/>
        <w:t xml:space="preserve">   *.</w:t>
        <w:tab/>
        <w:t xml:space="preserve">  .*</w:t>
        <w:tab/>
        <w:t xml:space="preserve">    AC F * CLEAR CR FLAG *</w:t>
        <w:tab/>
        <w:tab/>
        <w:t xml:space="preserve"> ******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ab/>
        <w:t>OR   :</w:t>
        <w:tab/>
        <w:t xml:space="preserve">    ******     AC V  *. .*</w:t>
        <w:tab/>
        <w:tab/>
        <w:t xml:space="preserve"> *****************</w:t>
      </w:r>
    </w:p>
    <w:p>
      <w:pPr>
        <w:pStyle w:val="PreformattedText"/>
        <w:bidi w:val="0"/>
        <w:jc w:val="left"/>
        <w:rPr/>
      </w:pPr>
      <w:r>
        <w:rPr/>
        <w:t>PROMPT</w:t>
        <w:tab/>
        <w:tab/>
        <w:t xml:space="preserve">   :</w:t>
        <w:tab/>
        <w:tab/>
        <w:t xml:space="preserve">       EOL   :</w:t>
        <w:tab/>
        <w:t xml:space="preserve">   *</w:t>
        <w:tab/>
        <w:t xml:space="preserve">  *</w:t>
        <w:tab/>
        <w:t xml:space="preserve">       *</w:t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***** </w:t>
        <w:tab/>
        <w:t xml:space="preserve">   :</w:t>
        <w:tab/>
        <w:tab/>
        <w:tab/>
        <w:t xml:space="preserve">     :</w:t>
        <w:tab/>
        <w:t xml:space="preserve">   * 2.1.2*-----------&gt;A</w:t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>*      *</w:t>
        <w:tab/>
        <w:t xml:space="preserve">   :</w:t>
        <w:tab/>
        <w:tab/>
        <w:tab/>
        <w:t xml:space="preserve">     :</w:t>
        <w:tab/>
        <w:t xml:space="preserve">   *</w:t>
        <w:tab/>
        <w:t xml:space="preserve">  *</w:t>
        <w:tab/>
        <w:t xml:space="preserve">       :</w:t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>* 2.1.1*----------&gt;:</w:t>
        <w:tab/>
        <w:tab/>
        <w:tab/>
        <w:t xml:space="preserve">     :</w:t>
        <w:tab/>
        <w:t xml:space="preserve">    ******</w:t>
        <w:tab/>
        <w:t xml:space="preserve">       :</w:t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>*      *</w:t>
        <w:tab/>
        <w:t xml:space="preserve">   :</w:t>
        <w:tab/>
        <w:tab/>
        <w:tab/>
        <w:t xml:space="preserve">     :</w:t>
        <w:tab/>
        <w:tab/>
        <w:tab/>
        <w:t xml:space="preserve">       :</w:t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***** </w:t>
        <w:tab/>
        <w:t xml:space="preserve">   :</w:t>
        <w:tab/>
        <w:tab/>
        <w:tab/>
        <w:t xml:space="preserve">     V</w:t>
        <w:tab/>
        <w:tab/>
        <w:tab/>
        <w:t xml:space="preserve">       :</w:t>
        <w:tab/>
        <w:tab/>
        <w:tab/>
        <w:t xml:space="preserve"> V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</w:t>
        <w:tab/>
        <w:tab/>
        <w:t xml:space="preserve">    MAYGET  .*. </w:t>
        <w:tab/>
        <w:t xml:space="preserve">      DOGET    :</w:t>
        <w:tab/>
        <w:tab/>
        <w:tab/>
        <w:t>.*.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ab/>
        <w:t xml:space="preserve">  .*   *.</w:t>
        <w:tab/>
        <w:t xml:space="preserve">       *****************</w:t>
        <w:tab/>
        <w:t xml:space="preserve">      .*   *.</w:t>
        <w:tab/>
        <w:tab/>
        <w:tab/>
        <w:t>ASSIGNMENT</w:t>
      </w:r>
    </w:p>
    <w:p>
      <w:pPr>
        <w:pStyle w:val="PreformattedText"/>
        <w:bidi w:val="0"/>
        <w:jc w:val="left"/>
        <w:rPr/>
      </w:pPr>
      <w:r>
        <w:rPr/>
        <w:tab/>
        <w:t xml:space="preserve">   *SET COMMAND    *</w:t>
        <w:tab/>
        <w:tab/>
        <w:t>.*</w:t>
        <w:tab/>
        <w:t xml:space="preserve"> *.  WAS CLEAR *CALL ACCEPT TO *</w:t>
        <w:tab/>
        <w:t xml:space="preserve">    .*</w:t>
        <w:tab/>
        <w:t>CHAR *.  YES</w:t>
        <w:tab/>
        <w:tab/>
        <w:t xml:space="preserve"> 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 F *  FLAG TO -1   *</w:t>
        <w:tab/>
        <w:t xml:space="preserve">      .*  TEST &amp;   *.</w:t>
        <w:tab/>
        <w:t xml:space="preserve">       * INITIALIZE    *</w:t>
        <w:tab/>
        <w:t xml:space="preserve">  .*   IS      *.</w:t>
        <w:tab/>
        <w:tab/>
        <w:t>*      *</w:t>
      </w:r>
    </w:p>
    <w:p>
      <w:pPr>
        <w:pStyle w:val="PreformattedText"/>
        <w:bidi w:val="0"/>
        <w:jc w:val="left"/>
        <w:rPr/>
      </w:pPr>
      <w:r>
        <w:rPr/>
        <w:tab/>
        <w:t xml:space="preserve">   *SET CHAR NOT 0 *</w:t>
        <w:tab/>
        <w:t>.---&gt;*.   SET</w:t>
        <w:tab/>
        <w:t xml:space="preserve">    .*--------&gt;*  COMMAND INPUT*</w:t>
        <w:tab/>
        <w:t xml:space="preserve"> *.  = ( : /</w:t>
        <w:tab/>
        <w:t>.*-------------&gt;*25.1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 V *  SINCE NOT EOL*</w:t>
        <w:tab/>
        <w:t>A      *. CR FLAG .*</w:t>
        <w:tab/>
        <w:t xml:space="preserve">       *</w:t>
        <w:tab/>
        <w:t xml:space="preserve">       *</w:t>
        <w:tab/>
        <w:t xml:space="preserve">   *.</w:t>
        <w:tab/>
        <w:t xml:space="preserve">      .*</w:t>
        <w:tab/>
        <w:tab/>
        <w:t>*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 H *ZERO STOP FLAG *</w:t>
        <w:tab/>
        <w:t>:</w:t>
        <w:tab/>
        <w:t xml:space="preserve"> *.</w:t>
        <w:tab/>
        <w:t>.*</w:t>
        <w:tab/>
        <w:t xml:space="preserve">       * &amp; TYPE PROMPT *</w:t>
        <w:tab/>
        <w:t xml:space="preserve">     *.     .*</w:t>
        <w:tab/>
        <w:tab/>
        <w:tab/>
        <w:t xml:space="preserve"> 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 0*****************</w:t>
        <w:tab/>
        <w:t>:    AC F  *. .*</w:t>
        <w:tab/>
        <w:t xml:space="preserve">       *****************</w:t>
        <w:tab/>
        <w:t xml:space="preserve"> AC V  *. .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>:    BIT 17  *</w:t>
        <w:tab/>
        <w:t>WAS</w:t>
        <w:tab/>
        <w:tab/>
        <w:t xml:space="preserve">       A</w:t>
        <w:tab/>
        <w:tab/>
        <w:tab/>
        <w:t xml:space="preserve"> *  N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>:</w:t>
        <w:tab/>
        <w:t xml:space="preserve">     :</w:t>
        <w:tab/>
        <w:t xml:space="preserve">ALREADY </w:t>
        <w:tab/>
        <w:t xml:space="preserve">       :</w:t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>:</w:t>
        <w:tab/>
        <w:t xml:space="preserve">     :</w:t>
        <w:tab/>
        <w:t>SET</w:t>
        <w:tab/>
        <w:tab/>
        <w:t xml:space="preserve">       :</w:t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>:</w:t>
        <w:tab/>
        <w:t xml:space="preserve">     :</w:t>
        <w:tab/>
        <w:tab/>
        <w:tab/>
        <w:t xml:space="preserve">       :</w:t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>:</w:t>
        <w:tab/>
        <w:t xml:space="preserve">     :</w:t>
        <w:tab/>
        <w:tab/>
        <w:tab/>
        <w:t xml:space="preserve">       :</w:t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>:</w:t>
        <w:tab/>
        <w:t xml:space="preserve">     V</w:t>
        <w:tab/>
        <w:tab/>
        <w:tab/>
        <w:t xml:space="preserve">       :  NO</w:t>
        <w:tab/>
        <w:tab/>
        <w:tab/>
        <w:t xml:space="preserve"> V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</w:t>
        <w:tab/>
        <w:tab/>
        <w:t xml:space="preserve">:   WHERES  .*. </w:t>
        <w:tab/>
        <w:tab/>
        <w:t xml:space="preserve">      .*.</w:t>
        <w:tab/>
        <w:tab/>
        <w:tab/>
        <w:t>.*.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>:</w:t>
        <w:tab/>
        <w:t xml:space="preserve">  .*   *.</w:t>
        <w:tab/>
        <w:tab/>
        <w:t xml:space="preserve">    .*</w:t>
        <w:tab/>
        <w:t xml:space="preserve"> *.</w:t>
        <w:tab/>
        <w:tab/>
        <w:t xml:space="preserve">      .*   *.</w:t>
      </w:r>
    </w:p>
    <w:p>
      <w:pPr>
        <w:pStyle w:val="PreformattedText"/>
        <w:bidi w:val="0"/>
        <w:jc w:val="left"/>
        <w:rPr/>
      </w:pPr>
      <w:r>
        <w:rPr/>
        <w:tab/>
        <w:t xml:space="preserve">   *ZERO DELETE    *</w:t>
        <w:tab/>
        <w:t>:</w:t>
        <w:tab/>
        <w:t xml:space="preserve">.*  HAS  *.  NO </w:t>
        <w:tab/>
        <w:t xml:space="preserve">  .*  ARE  *.</w:t>
        <w:tab/>
        <w:tab/>
        <w:t xml:space="preserve">    .*</w:t>
        <w:tab/>
        <w:t xml:space="preserve">     *.  NO</w:t>
        <w:tab/>
        <w:t xml:space="preserve">     *ERROR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 J *  LENGTH</w:t>
        <w:tab/>
        <w:t xml:space="preserve">   *</w:t>
        <w:tab/>
        <w:t>:     .*  COMMAND  *.</w:t>
        <w:tab/>
        <w:tab/>
        <w:t xml:space="preserve">.*  WE AT    *. </w:t>
        <w:tab/>
        <w:t xml:space="preserve">  .*  COMMAND  *.</w:t>
        <w:tab/>
        <w:t xml:space="preserve">    *</w:t>
        <w:tab/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 P *RESET PDP</w:t>
        <w:tab/>
        <w:t xml:space="preserve">   *</w:t>
        <w:tab/>
        <w:t>:    *.   BEEN</w:t>
        <w:tab/>
        <w:t xml:space="preserve">    .*--------&gt;*. END OF LINE .*</w:t>
        <w:tab/>
        <w:t xml:space="preserve"> *.    IN</w:t>
        <w:tab/>
        <w:t>.*---------&gt;* NOT A COMMAND*</w:t>
      </w:r>
    </w:p>
    <w:p>
      <w:pPr>
        <w:pStyle w:val="PreformattedText"/>
        <w:bidi w:val="0"/>
        <w:jc w:val="left"/>
        <w:rPr/>
      </w:pPr>
      <w:r>
        <w:rPr/>
        <w:tab/>
        <w:t xml:space="preserve">   *DEFAULT PROG IS*</w:t>
        <w:tab/>
        <w:t>:      *. READ</w:t>
        <w:tab/>
        <w:t xml:space="preserve">  .*</w:t>
        <w:tab/>
        <w:tab/>
        <w:t xml:space="preserve"> *.</w:t>
        <w:tab/>
        <w:t xml:space="preserve">    .*</w:t>
        <w:tab/>
        <w:tab/>
        <w:t xml:space="preserve">   *. SQZTAB  .*</w:t>
        <w:tab/>
        <w:t xml:space="preserve">    *</w:t>
        <w:tab/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*   CURRENT PROG*</w:t>
        <w:tab/>
        <w:t>:</w:t>
        <w:tab/>
        <w:t xml:space="preserve"> *.</w:t>
        <w:tab/>
        <w:t>.*</w:t>
        <w:tab/>
        <w:tab/>
        <w:t xml:space="preserve">   *.</w:t>
        <w:tab/>
        <w:t xml:space="preserve">  .*</w:t>
        <w:tab/>
        <w:tab/>
        <w:t xml:space="preserve">     *.     .*</w:t>
        <w:tab/>
        <w:tab/>
        <w:t xml:space="preserve">     **************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>:    AC F  *. .*</w:t>
        <w:tab/>
        <w:t xml:space="preserve">       AC V  *. .*</w:t>
        <w:tab/>
        <w:tab/>
        <w:t xml:space="preserve"> AC U  *. .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>:     &gt;0     *</w:t>
        <w:tab/>
        <w:t>YES,</w:t>
        <w:tab/>
        <w:tab/>
        <w:t>=0     *  YES</w:t>
        <w:tab/>
        <w:tab/>
        <w:tab/>
        <w:t xml:space="preserve"> *  Y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>:</w:t>
        <w:tab/>
        <w:t xml:space="preserve">     :</w:t>
        <w:tab/>
        <w:t>INSERT</w:t>
        <w:tab/>
        <w:tab/>
        <w:t xml:space="preserve">       :</w:t>
        <w:tab/>
        <w:tab/>
        <w:tab/>
        <w:t xml:space="preserve"> :</w:t>
        <w:tab/>
        <w:t xml:space="preserve"> *ERROR****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>:</w:t>
        <w:tab/>
        <w:t xml:space="preserve">     :</w:t>
        <w:tab/>
        <w:tab/>
        <w:tab/>
        <w:t xml:space="preserve">       :</w:t>
        <w:tab/>
        <w:tab/>
        <w:tab/>
        <w:t xml:space="preserve"> :</w:t>
        <w:tab/>
        <w:t>*</w:t>
        <w:tab/>
        <w:t xml:space="preserve">    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>:</w:t>
        <w:tab/>
        <w:t xml:space="preserve">     :</w:t>
        <w:tab/>
        <w:tab/>
        <w:tab/>
        <w:t xml:space="preserve">       :</w:t>
        <w:tab/>
        <w:tab/>
        <w:tab/>
        <w:t xml:space="preserve"> :</w:t>
        <w:tab/>
        <w:t>* NOT VALID *&lt;-----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>:</w:t>
        <w:tab/>
        <w:t xml:space="preserve">     :</w:t>
        <w:tab/>
        <w:tab/>
        <w:tab/>
        <w:t xml:space="preserve">       :</w:t>
        <w:tab/>
        <w:tab/>
        <w:tab/>
        <w:t xml:space="preserve"> :</w:t>
        <w:tab/>
        <w:t>* ATTACHED  *</w:t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>:</w:t>
        <w:tab/>
        <w:t xml:space="preserve">     :</w:t>
        <w:tab/>
        <w:tab/>
        <w:tab/>
        <w:t xml:space="preserve">       :</w:t>
        <w:tab/>
        <w:tab/>
        <w:tab/>
        <w:t xml:space="preserve"> :</w:t>
        <w:tab/>
        <w:t xml:space="preserve"> ***********</w:t>
        <w:tab/>
        <w:t xml:space="preserve">   :  N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</w:t>
        <w:tab/>
        <w:tab/>
        <w:t>:</w:t>
        <w:tab/>
        <w:t xml:space="preserve">     :</w:t>
        <w:tab/>
        <w:tab/>
        <w:t xml:space="preserve">      WHERE    V</w:t>
        <w:tab/>
        <w:tab/>
        <w:tab/>
        <w:t xml:space="preserve"> V</w:t>
        <w:tab/>
        <w:tab/>
        <w:tab/>
        <w:t xml:space="preserve">  .*.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>:</w:t>
        <w:tab/>
        <w:t xml:space="preserve">     V</w:t>
        <w:tab/>
        <w:tab/>
        <w:t xml:space="preserve">       *****************</w:t>
        <w:tab/>
        <w:t xml:space="preserve"> *****************</w:t>
        <w:tab/>
        <w:tab/>
        <w:t>.*   *.</w:t>
      </w:r>
    </w:p>
    <w:p>
      <w:pPr>
        <w:pStyle w:val="PreformattedText"/>
        <w:bidi w:val="0"/>
        <w:jc w:val="left"/>
        <w:rPr/>
      </w:pPr>
      <w:r>
        <w:rPr/>
        <w:tab/>
        <w:t xml:space="preserve">   *</w:t>
        <w:tab/>
        <w:tab/>
        <w:t xml:space="preserve">   *</w:t>
        <w:tab/>
        <w:t>:</w:t>
        <w:tab/>
        <w:t xml:space="preserve">   ******</w:t>
        <w:tab/>
        <w:t xml:space="preserve">       *</w:t>
        <w:tab/>
        <w:t xml:space="preserve">       *</w:t>
        <w:tab/>
        <w:t xml:space="preserve"> *GET OFFSET OFF *</w:t>
        <w:tab/>
        <w:t xml:space="preserve">      .*  IF   *.</w:t>
      </w:r>
    </w:p>
    <w:p>
      <w:pPr>
        <w:pStyle w:val="PreformattedText"/>
        <w:bidi w:val="0"/>
        <w:jc w:val="left"/>
        <w:rPr/>
      </w:pPr>
      <w:r>
        <w:rPr/>
        <w:tab/>
        <w:t xml:space="preserve">   * SETUP POINTER *</w:t>
        <w:tab/>
        <w:t>:</w:t>
        <w:tab/>
        <w:t xml:space="preserve">  *</w:t>
        <w:tab/>
        <w:t xml:space="preserve"> *</w:t>
        <w:tab/>
        <w:t xml:space="preserve">       * DISPLAY       *    AC W * SQZTAB OF CMD *</w:t>
        <w:tab/>
        <w:t xml:space="preserve">    .*</w:t>
        <w:tab/>
        <w:t>CMD IS</w:t>
        <w:tab/>
        <w:t xml:space="preserve"> *.</w:t>
      </w:r>
    </w:p>
    <w:p>
      <w:pPr>
        <w:pStyle w:val="PreformattedText"/>
        <w:bidi w:val="0"/>
        <w:jc w:val="left"/>
        <w:rPr/>
      </w:pPr>
      <w:r>
        <w:rPr/>
        <w:tab/>
        <w:t xml:space="preserve">   *</w:t>
        <w:tab/>
        <w:t xml:space="preserve"> TO</w:t>
        <w:tab/>
        <w:t xml:space="preserve">   *---&gt;'</w:t>
        <w:tab/>
        <w:t xml:space="preserve">  * 2.2.1*</w:t>
        <w:tab/>
        <w:t xml:space="preserve">       *  PROGRAM      *</w:t>
        <w:tab/>
        <w:t xml:space="preserve"> *GET DISPATCH</w:t>
        <w:tab/>
        <w:t xml:space="preserve"> *--------&gt;*.  ATTACHED   .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 Y *  WORKSPACE    *</w:t>
        <w:tab/>
        <w:tab/>
        <w:t xml:space="preserve">  *</w:t>
        <w:tab/>
        <w:t xml:space="preserve"> *</w:t>
        <w:tab/>
        <w:t xml:space="preserve">       *   POSITION    *</w:t>
        <w:tab/>
        <w:t xml:space="preserve"> * ADR FROM</w:t>
        <w:tab/>
        <w:t xml:space="preserve"> *</w:t>
        <w:tab/>
        <w:t xml:space="preserve">     *.  CAN IT .*</w:t>
      </w:r>
    </w:p>
    <w:p>
      <w:pPr>
        <w:pStyle w:val="PreformattedText"/>
        <w:bidi w:val="0"/>
        <w:jc w:val="left"/>
        <w:rPr/>
      </w:pPr>
      <w:r>
        <w:rPr/>
        <w:tab/>
        <w:t xml:space="preserve">   *</w:t>
        <w:tab/>
        <w:tab/>
        <w:t xml:space="preserve">   *</w:t>
        <w:tab/>
        <w:tab/>
        <w:t xml:space="preserve">   ******</w:t>
        <w:tab/>
        <w:t xml:space="preserve">       *</w:t>
        <w:tab/>
        <w:t xml:space="preserve">       *    AC T *   SQZDIS</w:t>
        <w:tab/>
        <w:t xml:space="preserve"> *</w:t>
        <w:tab/>
        <w:t xml:space="preserve">       *.  BE .*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ab/>
        <w:tab/>
        <w:tab/>
        <w:t xml:space="preserve">       *****************</w:t>
        <w:tab/>
        <w:t xml:space="preserve"> *****************</w:t>
        <w:tab/>
        <w:tab/>
        <w:t xml:space="preserve"> *. .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:</w:t>
        <w:tab/>
        <w:tab/>
        <w:tab/>
        <w:tab/>
        <w:tab/>
        <w:tab/>
        <w:t xml:space="preserve">   *  Y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PROMPT</w:t>
        <w:tab/>
        <w:t xml:space="preserve">       :</w:t>
        <w:tab/>
        <w:tab/>
        <w:tab/>
        <w:tab/>
        <w:t xml:space="preserve">  **********</w:t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*      *        V</w:t>
        <w:tab/>
        <w:tab/>
        <w:tab/>
        <w:tab/>
        <w:t xml:space="preserve"> * JUMP WITH*</w:t>
        <w:tab/>
        <w:t xml:space="preserve">   V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* 2.1.1*&lt;-------'</w:t>
        <w:tab/>
        <w:tab/>
        <w:tab/>
        <w:tab/>
        <w:t xml:space="preserve"> *  RETURN  *&lt;-----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*      * </w:t>
        <w:tab/>
        <w:tab/>
        <w:tab/>
        <w:tab/>
        <w:tab/>
        <w:t xml:space="preserve"> * TO PROMPT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******</w:t>
        <w:tab/>
        <w:tab/>
        <w:tab/>
        <w:tab/>
        <w:tab/>
        <w:tab/>
        <w:t xml:space="preserve">  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  2.2  -  COMMAND DISP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NTERED AFTER DECODING</w:t>
      </w:r>
    </w:p>
    <w:p>
      <w:pPr>
        <w:pStyle w:val="PreformattedText"/>
        <w:bidi w:val="0"/>
        <w:jc w:val="left"/>
        <w:rPr/>
      </w:pPr>
      <w:r>
        <w:rPr/>
        <w:t>SEMIY</w:t>
        <w:tab/>
        <w:t xml:space="preserve">   **************STORED CMD</w:t>
        <w:tab/>
        <w:t xml:space="preserve">  INSERT</w:t>
        <w:tab/>
        <w:tab/>
        <w:tab/>
        <w:tab/>
        <w:tab/>
        <w:t xml:space="preserve">      STOP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    *</w:t>
        <w:tab/>
        <w:tab/>
        <w:t xml:space="preserve">   *</w:t>
        <w:tab/>
        <w:tab/>
        <w:t xml:space="preserve">   ******</w:t>
        <w:tab/>
        <w:tab/>
        <w:tab/>
        <w:tab/>
        <w:tab/>
        <w:t xml:space="preserve">       ******</w:t>
        <w:tab/>
        <w:tab/>
        <w:tab/>
        <w:t xml:space="preserve"> ******</w:t>
      </w:r>
    </w:p>
    <w:p>
      <w:pPr>
        <w:pStyle w:val="PreformattedText"/>
        <w:bidi w:val="0"/>
        <w:jc w:val="left"/>
        <w:rPr/>
      </w:pPr>
      <w:r>
        <w:rPr/>
        <w:t>*      *   * INCREMENT</w:t>
        <w:tab/>
        <w:t xml:space="preserve">   *</w:t>
        <w:tab/>
        <w:tab/>
        <w:t xml:space="preserve">  *</w:t>
        <w:tab/>
        <w:t xml:space="preserve"> *</w:t>
        <w:tab/>
        <w:tab/>
        <w:tab/>
        <w:tab/>
        <w:tab/>
        <w:t xml:space="preserve">      *      *</w:t>
        <w:tab/>
        <w:tab/>
        <w:tab/>
        <w:t>*      *</w:t>
      </w:r>
    </w:p>
    <w:p>
      <w:pPr>
        <w:pStyle w:val="PreformattedText"/>
        <w:bidi w:val="0"/>
        <w:jc w:val="left"/>
        <w:rPr/>
      </w:pPr>
      <w:r>
        <w:rPr/>
        <w:t>* 2.2.0*--&gt;*  WORKSPACE    *</w:t>
        <w:tab/>
        <w:tab/>
        <w:t xml:space="preserve">  * 2.2.1*</w:t>
        <w:tab/>
        <w:tab/>
        <w:tab/>
        <w:tab/>
        <w:tab/>
        <w:t xml:space="preserve">      * STOP *</w:t>
        <w:tab/>
        <w:tab/>
        <w:tab/>
        <w:t>* 2.1.3*</w:t>
      </w:r>
    </w:p>
    <w:p>
      <w:pPr>
        <w:pStyle w:val="PreformattedText"/>
        <w:bidi w:val="0"/>
        <w:jc w:val="left"/>
        <w:rPr/>
      </w:pPr>
      <w:r>
        <w:rPr/>
        <w:t>*      *   *   POINTER</w:t>
        <w:tab/>
        <w:t xml:space="preserve">   *</w:t>
        <w:tab/>
        <w:tab/>
        <w:t xml:space="preserve">  *</w:t>
        <w:tab/>
        <w:t xml:space="preserve"> *</w:t>
        <w:tab/>
        <w:tab/>
        <w:tab/>
        <w:tab/>
        <w:tab/>
        <w:t xml:space="preserve">      *  CMD *</w:t>
        <w:tab/>
        <w:tab/>
        <w:tab/>
        <w:t>*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    * AS APPROPRIATE*</w:t>
        <w:tab/>
        <w:tab/>
        <w:t xml:space="preserve">   ******</w:t>
        <w:tab/>
        <w:tab/>
        <w:tab/>
        <w:tab/>
        <w:tab/>
        <w:t xml:space="preserve">       ******</w:t>
        <w:tab/>
        <w:tab/>
        <w:tab/>
        <w:t xml:space="preserve"> 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 Y *****************</w:t>
        <w:tab/>
        <w:tab/>
        <w:t xml:space="preserve">     :</w:t>
        <w:tab/>
        <w:tab/>
        <w:tab/>
        <w:tab/>
        <w:tab/>
        <w:tab/>
        <w:tab/>
        <w:t xml:space="preserve"> :</w:t>
        <w:tab/>
        <w:tab/>
        <w:tab/>
        <w:t xml:space="preserve">  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  <w:tab/>
        <w:tab/>
        <w:tab/>
        <w:tab/>
        <w:tab/>
        <w:tab/>
        <w:tab/>
        <w:t xml:space="preserve"> :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  <w:tab/>
        <w:tab/>
        <w:tab/>
        <w:tab/>
        <w:tab/>
        <w:tab/>
        <w:tab/>
        <w:t xml:space="preserve"> :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  <w:tab/>
        <w:tab/>
        <w:tab/>
        <w:tab/>
        <w:tab/>
        <w:tab/>
        <w:tab/>
        <w:t xml:space="preserve"> :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  <w:tab/>
        <w:tab/>
        <w:tab/>
        <w:tab/>
        <w:tab/>
        <w:tab/>
        <w:tab/>
        <w:t xml:space="preserve"> :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  <w:tab/>
        <w:tab/>
        <w:tab/>
        <w:tab/>
        <w:tab/>
        <w:tab/>
        <w:tab/>
        <w:t xml:space="preserve"> :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  <w:tab/>
        <w:tab/>
        <w:tab/>
        <w:tab/>
        <w:tab/>
        <w:tab/>
        <w:tab/>
        <w:t xml:space="preserve"> :</w:t>
        <w:tab/>
        <w:tab/>
        <w:t xml:space="preserve">    TRY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</w:t>
        <w:tab/>
        <w:tab/>
        <w:tab/>
        <w:t xml:space="preserve">     V</w:t>
        <w:tab/>
        <w:tab/>
        <w:tab/>
        <w:tab/>
        <w:tab/>
        <w:tab/>
        <w:tab/>
        <w:t xml:space="preserve"> V</w:t>
        <w:tab/>
        <w:tab/>
        <w:t xml:space="preserve">     AGAIN :</w:t>
      </w:r>
    </w:p>
    <w:p>
      <w:pPr>
        <w:pStyle w:val="PreformattedText"/>
        <w:bidi w:val="0"/>
        <w:jc w:val="left"/>
        <w:rPr/>
      </w:pPr>
      <w:r>
        <w:rPr/>
        <w:t>SEMIV</w:t>
        <w:tab/>
        <w:t xml:space="preserve">   *****************</w:t>
        <w:tab/>
        <w:t xml:space="preserve">     *****************</w:t>
        <w:tab/>
        <w:tab/>
        <w:tab/>
        <w:tab/>
        <w:tab/>
        <w:t xml:space="preserve"> *****************</w:t>
        <w:tab/>
        <w:t xml:space="preserve">   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    *</w:t>
        <w:tab/>
        <w:tab/>
        <w:t xml:space="preserve">   *</w:t>
        <w:tab/>
        <w:t xml:space="preserve">     *NODE LENGTH=   * AC Y</w:t>
        <w:tab/>
        <w:tab/>
        <w:tab/>
        <w:tab/>
        <w:t xml:space="preserve"> *</w:t>
        <w:tab/>
        <w:tab/>
        <w:t xml:space="preserve"> *</w:t>
        <w:tab/>
        <w:t xml:space="preserve">   *</w:t>
        <w:tab/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>*      *   * REMOVE</w:t>
        <w:tab/>
        <w:t xml:space="preserve">   *</w:t>
        <w:tab/>
        <w:t xml:space="preserve">     * POINTER</w:t>
        <w:tab/>
        <w:t xml:space="preserve">     *</w:t>
        <w:tab/>
        <w:tab/>
        <w:tab/>
        <w:tab/>
        <w:t xml:space="preserve">    AC H * SET STOP</w:t>
        <w:tab/>
        <w:t xml:space="preserve"> *</w:t>
        <w:tab/>
        <w:t xml:space="preserve">   *DECREMENT</w:t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>* 2.2.2*--&gt;*  DISPATCH-    *</w:t>
        <w:tab/>
        <w:t>.---&gt;* -BASE OF WSP  *</w:t>
        <w:tab/>
        <w:tab/>
        <w:tab/>
        <w:tab/>
        <w:t xml:space="preserve">    BIT 0*    FLAG</w:t>
        <w:tab/>
        <w:t xml:space="preserve"> *</w:t>
        <w:tab/>
        <w:t xml:space="preserve">   *  COMMAND</w:t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>*      *   *</w:t>
        <w:tab/>
        <w:t xml:space="preserve"> RETURN    *</w:t>
        <w:tab/>
        <w:t>A    *DEPOSITE LENGTH*</w:t>
        <w:tab/>
        <w:tab/>
        <w:tab/>
        <w:tab/>
        <w:tab/>
        <w:t xml:space="preserve"> *</w:t>
        <w:tab/>
        <w:tab/>
        <w:t xml:space="preserve"> *</w:t>
        <w:tab/>
        <w:t xml:space="preserve">   *</w:t>
        <w:tab/>
        <w:t>FLAG</w:t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    *  FROM STACK   *</w:t>
        <w:tab/>
        <w:t>:    * IN WORKSPACE  *</w:t>
        <w:tab/>
        <w:tab/>
        <w:tab/>
        <w:tab/>
        <w:tab/>
        <w:t xml:space="preserve"> *</w:t>
        <w:tab/>
        <w:tab/>
        <w:t xml:space="preserve"> *</w:t>
        <w:tab/>
        <w:t xml:space="preserve">   *</w:t>
        <w:tab/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>:    ***************** WORD 0</w:t>
        <w:tab/>
        <w:tab/>
        <w:tab/>
        <w:tab/>
        <w:t xml:space="preserve"> *****************</w:t>
        <w:tab/>
        <w:t xml:space="preserve">   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>:</w:t>
        <w:tab/>
        <w:t xml:space="preserve">     :</w:t>
        <w:tab/>
        <w:t xml:space="preserve">       BITS 12-17</w:t>
        <w:tab/>
        <w:tab/>
        <w:tab/>
        <w:tab/>
        <w:t xml:space="preserve"> :</w:t>
        <w:tab/>
        <w:tab/>
        <w:tab/>
        <w:t xml:space="preserve">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ON DECODE    :</w:t>
        <w:tab/>
        <w:tab/>
        <w:t>:</w:t>
        <w:tab/>
        <w:t xml:space="preserve">     :</w:t>
        <w:tab/>
        <w:tab/>
        <w:tab/>
        <w:tab/>
        <w:tab/>
        <w:tab/>
        <w:tab/>
        <w:t xml:space="preserve"> :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>*      *</w:t>
        <w:tab/>
        <w:t xml:space="preserve">   :</w:t>
        <w:tab/>
        <w:tab/>
        <w:t>:</w:t>
        <w:tab/>
        <w:t xml:space="preserve">     :</w:t>
        <w:tab/>
        <w:tab/>
        <w:tab/>
        <w:tab/>
        <w:tab/>
        <w:tab/>
        <w:tab/>
        <w:t xml:space="preserve"> :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>* 2.2.3*----------&gt;:</w:t>
        <w:tab/>
        <w:tab/>
        <w:t>:</w:t>
        <w:tab/>
        <w:t xml:space="preserve">     :</w:t>
        <w:tab/>
        <w:tab/>
        <w:tab/>
        <w:tab/>
        <w:tab/>
        <w:tab/>
        <w:tab/>
        <w:t xml:space="preserve"> :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>*      *</w:t>
        <w:tab/>
        <w:t xml:space="preserve">   :</w:t>
        <w:tab/>
        <w:tab/>
        <w:t>:</w:t>
        <w:tab/>
        <w:t xml:space="preserve">     :</w:t>
        <w:tab/>
        <w:tab/>
        <w:tab/>
        <w:tab/>
        <w:tab/>
        <w:tab/>
        <w:tab/>
        <w:t xml:space="preserve"> :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***** </w:t>
        <w:tab/>
        <w:t xml:space="preserve">   V</w:t>
        <w:tab/>
        <w:tab/>
        <w:t>:</w:t>
        <w:tab/>
        <w:t xml:space="preserve">     V</w:t>
        <w:tab/>
        <w:tab/>
        <w:tab/>
        <w:tab/>
        <w:tab/>
        <w:tab/>
        <w:tab/>
        <w:t xml:space="preserve"> V</w:t>
        <w:tab/>
        <w:tab/>
        <w:tab/>
        <w:t xml:space="preserve">   :  N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.*.</w:t>
        <w:tab/>
        <w:tab/>
        <w:t>:</w:t>
        <w:tab/>
        <w:t xml:space="preserve">    .*. </w:t>
        <w:tab/>
        <w:tab/>
        <w:tab/>
        <w:tab/>
        <w:tab/>
        <w:tab/>
        <w:t>.*.</w:t>
        <w:tab/>
        <w:tab/>
        <w:tab/>
        <w:t xml:space="preserve">  .*.</w:t>
      </w:r>
    </w:p>
    <w:p>
      <w:pPr>
        <w:pStyle w:val="PreformattedText"/>
        <w:bidi w:val="0"/>
        <w:jc w:val="left"/>
        <w:rPr/>
      </w:pPr>
      <w:r>
        <w:rPr/>
        <w:t>GET</w:t>
        <w:tab/>
        <w:tab/>
        <w:t xml:space="preserve">.*   *. </w:t>
        <w:tab/>
        <w:t>:</w:t>
        <w:tab/>
        <w:t xml:space="preserve">  .*   *.</w:t>
        <w:tab/>
        <w:t xml:space="preserve">       *****************</w:t>
        <w:tab/>
        <w:t xml:space="preserve">      .*   *.</w:t>
        <w:tab/>
        <w:t xml:space="preserve"> YES,FIRST</w:t>
        <w:tab/>
        <w:t>.*   *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 YES   .*       *.</w:t>
        <w:tab/>
        <w:t>:</w:t>
        <w:tab/>
        <w:t>.*</w:t>
        <w:tab/>
        <w:t xml:space="preserve"> *.  IS ON     *DELETE</w:t>
        <w:tab/>
        <w:t xml:space="preserve">       *</w:t>
        <w:tab/>
        <w:t xml:space="preserve">    .*</w:t>
        <w:tab/>
        <w:t xml:space="preserve">     *.   CMD AFTER   .*       *.</w:t>
      </w:r>
    </w:p>
    <w:p>
      <w:pPr>
        <w:pStyle w:val="PreformattedText"/>
        <w:bidi w:val="0"/>
        <w:jc w:val="left"/>
        <w:rPr/>
      </w:pPr>
      <w:r>
        <w:rPr/>
        <w:t>*      *    .*</w:t>
        <w:tab/>
        <w:t xml:space="preserve"> CHAR</w:t>
        <w:tab/>
        <w:t xml:space="preserve"> *.</w:t>
        <w:tab/>
        <w:t>:     .*   CMD</w:t>
        <w:tab/>
        <w:t xml:space="preserve">   *.</w:t>
        <w:tab/>
        <w:t xml:space="preserve">       * INTERSECTING  *</w:t>
        <w:tab/>
        <w:t xml:space="preserve">  .*  CMD FLAG *. PROMPT    .*</w:t>
        <w:tab/>
        <w:t xml:space="preserve"> END OF  *.</w:t>
      </w:r>
    </w:p>
    <w:p>
      <w:pPr>
        <w:pStyle w:val="PreformattedText"/>
        <w:bidi w:val="0"/>
        <w:jc w:val="left"/>
        <w:rPr/>
      </w:pPr>
      <w:r>
        <w:rPr/>
        <w:t>* 2.1.2*&lt;--*.</w:t>
        <w:tab/>
        <w:t xml:space="preserve">  IS</w:t>
        <w:tab/>
        <w:t xml:space="preserve">  .*</w:t>
        <w:tab/>
        <w:t>:    *.     IS</w:t>
        <w:tab/>
        <w:t xml:space="preserve">    .*--------&gt;*  COMMANDS     *</w:t>
        <w:tab/>
        <w:t xml:space="preserve"> *.   IS ZERO</w:t>
        <w:tab/>
        <w:t>.*--------&gt;*.</w:t>
        <w:tab/>
        <w:t xml:space="preserve"> LINE</w:t>
        <w:tab/>
        <w:t xml:space="preserve">  .*</w:t>
      </w:r>
    </w:p>
    <w:p>
      <w:pPr>
        <w:pStyle w:val="PreformattedText"/>
        <w:bidi w:val="0"/>
        <w:jc w:val="left"/>
        <w:rPr/>
      </w:pPr>
      <w:r>
        <w:rPr/>
        <w:t>*      *     *.   ;</w:t>
        <w:tab/>
        <w:t>.*</w:t>
        <w:tab/>
        <w:t>:      *.  ON</w:t>
        <w:tab/>
        <w:t xml:space="preserve">  .*</w:t>
        <w:tab/>
        <w:t xml:space="preserve">       *</w:t>
        <w:tab/>
        <w:t xml:space="preserve">       *</w:t>
        <w:tab/>
        <w:t xml:space="preserve">   *.</w:t>
        <w:tab/>
        <w:t xml:space="preserve">      .*</w:t>
        <w:tab/>
        <w:t xml:space="preserve">     *. </w:t>
        <w:tab/>
        <w:t>.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        *.     .*</w:t>
        <w:tab/>
        <w:t>:</w:t>
        <w:tab/>
        <w:t xml:space="preserve"> *.</w:t>
        <w:tab/>
        <w:t>.*</w:t>
        <w:tab/>
        <w:t xml:space="preserve">       *CHART  11      *</w:t>
        <w:tab/>
        <w:t xml:space="preserve">     *.     .*</w:t>
        <w:tab/>
        <w:tab/>
        <w:t xml:space="preserve">       *.     .*</w:t>
      </w:r>
    </w:p>
    <w:p>
      <w:pPr>
        <w:pStyle w:val="PreformattedText"/>
        <w:bidi w:val="0"/>
        <w:jc w:val="left"/>
        <w:rPr/>
      </w:pPr>
      <w:r>
        <w:rPr/>
        <w:tab/>
        <w:t xml:space="preserve">   AC V  *. .*</w:t>
        <w:tab/>
        <w:tab/>
        <w:t>:    AC J  *. .*</w:t>
        <w:tab/>
        <w:t xml:space="preserve">       *****************</w:t>
        <w:tab/>
        <w:t xml:space="preserve"> AC F  *. .*</w:t>
        <w:tab/>
        <w:t xml:space="preserve">       ******</w:t>
        <w:tab/>
        <w:t xml:space="preserve"> *. .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*  NO</w:t>
        <w:tab/>
        <w:t>:     &lt;0     *</w:t>
        <w:tab/>
        <w:t>NOT</w:t>
        <w:tab/>
        <w:tab/>
        <w:t xml:space="preserve">       :</w:t>
        <w:tab/>
        <w:tab/>
        <w:tab/>
        <w:t xml:space="preserve"> *  NO</w:t>
        <w:tab/>
        <w:t xml:space="preserve">      *      *</w:t>
        <w:tab/>
        <w:t xml:space="preserve">   *  YES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>:</w:t>
        <w:tab/>
        <w:t xml:space="preserve">     :</w:t>
        <w:tab/>
        <w:t>ON</w:t>
        <w:tab/>
        <w:tab/>
        <w:t xml:space="preserve">       :</w:t>
        <w:tab/>
        <w:tab/>
        <w:tab/>
        <w:t xml:space="preserve"> :</w:t>
        <w:tab/>
        <w:t xml:space="preserve">      * 2.1.1*&lt;----'  PROMP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>:</w:t>
        <w:tab/>
        <w:t xml:space="preserve">     :</w:t>
        <w:tab/>
        <w:tab/>
        <w:tab/>
        <w:t xml:space="preserve">       :</w:t>
        <w:tab/>
        <w:tab/>
        <w:tab/>
        <w:t xml:space="preserve"> :</w:t>
        <w:tab/>
        <w:t xml:space="preserve">      *      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>:</w:t>
        <w:tab/>
        <w:t xml:space="preserve">     :</w:t>
        <w:tab/>
        <w:tab/>
        <w:tab/>
        <w:t xml:space="preserve">       :</w:t>
        <w:tab/>
        <w:tab/>
        <w:tab/>
        <w:t xml:space="preserve"> :</w:t>
        <w:tab/>
        <w:t xml:space="preserve">       *****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>:</w:t>
        <w:tab/>
        <w:t xml:space="preserve">     :</w:t>
        <w:tab/>
        <w:tab/>
        <w:tab/>
        <w:t xml:space="preserve">       :</w:t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</w:t>
        <w:tab/>
        <w:tab/>
        <w:t>:</w:t>
        <w:tab/>
        <w:t xml:space="preserve">     :</w:t>
        <w:tab/>
        <w:tab/>
        <w:tab/>
        <w:t xml:space="preserve">       :</w:t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.*.</w:t>
        <w:tab/>
        <w:tab/>
        <w:t>:   INSERJ   V</w:t>
        <w:tab/>
        <w:tab/>
        <w:tab/>
        <w:t xml:space="preserve">       :</w:t>
        <w:tab/>
        <w:tab/>
        <w:tab/>
        <w:t xml:space="preserve"> V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.*   *. </w:t>
        <w:tab/>
        <w:t>:    *****************</w:t>
        <w:tab/>
        <w:tab/>
        <w:t xml:space="preserve">       V</w:t>
        <w:tab/>
        <w:tab/>
        <w:t xml:space="preserve"> *****************</w:t>
      </w:r>
    </w:p>
    <w:p>
      <w:pPr>
        <w:pStyle w:val="PreformattedText"/>
        <w:bidi w:val="0"/>
        <w:jc w:val="left"/>
        <w:rPr/>
      </w:pPr>
      <w:r>
        <w:rPr/>
        <w:tab/>
        <w:t>NO    .*       *.  YES</w:t>
        <w:tab/>
        <w:t>:    *LENGTH OF NODE * AC C</w:t>
        <w:tab/>
        <w:t xml:space="preserve">     INSERC</w:t>
        <w:tab/>
        <w:tab/>
        <w:t xml:space="preserve"> *ATTACHED CMD SO*  GO</w:t>
        <w:tab/>
        <w:tab/>
        <w:t xml:space="preserve"> ******</w:t>
      </w:r>
    </w:p>
    <w:p>
      <w:pPr>
        <w:pStyle w:val="PreformattedText"/>
        <w:bidi w:val="0"/>
        <w:jc w:val="left"/>
        <w:rPr/>
      </w:pPr>
      <w:r>
        <w:rPr/>
        <w:tab/>
        <w:t xml:space="preserve">    .*</w:t>
        <w:tab/>
        <w:t>END OF</w:t>
        <w:tab/>
        <w:t xml:space="preserve"> *.</w:t>
        <w:tab/>
        <w:t>:    * EXPANSION =   *</w:t>
        <w:tab/>
        <w:tab/>
        <w:t xml:space="preserve">    *</w:t>
        <w:tab/>
        <w:t xml:space="preserve">   *</w:t>
        <w:tab/>
        <w:tab/>
        <w:t xml:space="preserve"> *SET STOP FLAG  *  CHECK</w:t>
        <w:tab/>
        <w:t>*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&lt;-----*.</w:t>
        <w:tab/>
        <w:t>LINE</w:t>
        <w:tab/>
        <w:t xml:space="preserve">  .*---&gt;'    * NODE LENGTH   *-------------&gt;* 3.1  *</w:t>
        <w:tab/>
        <w:tab/>
        <w:t xml:space="preserve"> * IN WORKSPACE  *-------------&gt;* 2.2.2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</w:t>
        <w:tab/>
        <w:t xml:space="preserve">     *. </w:t>
        <w:tab/>
        <w:t>.*</w:t>
        <w:tab/>
        <w:t xml:space="preserve">     * - OLD LENGTH  * RH(J)</w:t>
        <w:tab/>
        <w:t xml:space="preserve">    *</w:t>
        <w:tab/>
        <w:t xml:space="preserve">   *</w:t>
        <w:tab/>
        <w:tab/>
        <w:t xml:space="preserve"> *</w:t>
        <w:tab/>
        <w:tab/>
        <w:t xml:space="preserve"> *   FOR</w:t>
        <w:tab/>
        <w:t>*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</w:t>
        <w:tab/>
        <w:t xml:space="preserve">       *.     .*</w:t>
        <w:tab/>
        <w:t xml:space="preserve">     *SWAP HALVES J  *</w:t>
        <w:tab/>
        <w:tab/>
        <w:t xml:space="preserve">     ******</w:t>
        <w:tab/>
        <w:tab/>
        <w:t xml:space="preserve"> *WORD 0,BIT 0</w:t>
        <w:tab/>
        <w:t xml:space="preserve"> * ANOTHER</w:t>
        <w:tab/>
        <w:t xml:space="preserve"> 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</w:t>
        <w:tab/>
        <w:tab/>
        <w:t xml:space="preserve"> *. .*</w:t>
        <w:tab/>
        <w:tab/>
        <w:t xml:space="preserve">     * TO GET OFFSET**</w:t>
        <w:tab/>
        <w:tab/>
        <w:tab/>
        <w:tab/>
        <w:tab/>
        <w:t xml:space="preserve"> ***************** ATTAC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</w:t>
        <w:tab/>
        <w:tab/>
        <w:t xml:space="preserve">   *</w:t>
        <w:tab/>
        <w:tab/>
        <w:t xml:space="preserve">       OF ROLL POINTER</w:t>
        <w:tab/>
        <w:tab/>
        <w:tab/>
        <w:tab/>
        <w:tab/>
        <w:tab/>
        <w:tab/>
        <w:t xml:space="preserve">  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RROR* </w:t>
        <w:tab/>
        <w:tab/>
        <w:tab/>
        <w:t xml:space="preserve">      LH(J)=LENGTH OLD NODE</w:t>
      </w:r>
    </w:p>
    <w:p>
      <w:pPr>
        <w:pStyle w:val="PreformattedText"/>
        <w:bidi w:val="0"/>
        <w:jc w:val="left"/>
        <w:rPr/>
      </w:pPr>
      <w:r>
        <w:rPr/>
        <w:t>*      *</w:t>
        <w:tab/>
        <w:tab/>
        <w:tab/>
        <w:t xml:space="preserve">      RH(J)=ROLL ID</w:t>
      </w:r>
    </w:p>
    <w:p>
      <w:pPr>
        <w:pStyle w:val="PreformattedText"/>
        <w:bidi w:val="0"/>
        <w:jc w:val="left"/>
        <w:rPr/>
      </w:pPr>
      <w:r>
        <w:rPr/>
        <w:t>*SYNTAX*</w:t>
      </w:r>
    </w:p>
    <w:p>
      <w:pPr>
        <w:pStyle w:val="PreformattedText"/>
        <w:bidi w:val="0"/>
        <w:jc w:val="left"/>
        <w:rPr/>
      </w:pPr>
      <w:r>
        <w:rPr/>
        <w:t>*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RT  3.1  -  COMMAND INSERTION IN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.*.</w:t>
      </w:r>
    </w:p>
    <w:p>
      <w:pPr>
        <w:pStyle w:val="PreformattedText"/>
        <w:bidi w:val="0"/>
        <w:jc w:val="left"/>
        <w:rPr/>
      </w:pPr>
      <w:r>
        <w:rPr/>
        <w:t>INSERC</w:t>
        <w:tab/>
        <w:tab/>
        <w:t xml:space="preserve">.*   *. </w:t>
        <w:tab/>
        <w:t xml:space="preserve">     *****************</w:t>
        <w:tab/>
        <w:t xml:space="preserve">       *****************</w:t>
        <w:tab/>
        <w:t xml:space="preserve"> *****************</w:t>
        <w:tab/>
        <w:t xml:space="preserve">   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       .* DIFF  *.</w:t>
        <w:tab/>
        <w:t xml:space="preserve">     *</w:t>
        <w:tab/>
        <w:tab/>
        <w:t xml:space="preserve">     *</w:t>
        <w:tab/>
        <w:t xml:space="preserve">       *</w:t>
        <w:tab/>
        <w:t xml:space="preserve">       *</w:t>
        <w:tab/>
        <w:t xml:space="preserve"> *</w:t>
        <w:tab/>
        <w:tab/>
        <w:t xml:space="preserve"> *</w:t>
        <w:tab/>
        <w:t xml:space="preserve">   *</w:t>
        <w:tab/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>*      *    .*</w:t>
        <w:tab/>
        <w:t>OF OLD &amp; *. NO</w:t>
        <w:tab/>
        <w:t xml:space="preserve">     *NEW TOP OF ROLL*</w:t>
        <w:tab/>
        <w:t xml:space="preserve">       *AC B = CURRENT *</w:t>
        <w:tab/>
        <w:t xml:space="preserve"> *PUT # WORDS</w:t>
        <w:tab/>
        <w:t xml:space="preserve"> *</w:t>
        <w:tab/>
        <w:t xml:space="preserve">   *PREPARE TO</w:t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>* 3.1  *--&gt;*. NEW NODE LEN.*--.      * AC A + AC C   *--------&gt;*       TOP OF  *    .---&gt;* MOVED IN BOTH *--------&gt;* ADJUST ROLL   *</w:t>
      </w:r>
    </w:p>
    <w:p>
      <w:pPr>
        <w:pStyle w:val="PreformattedText"/>
        <w:bidi w:val="0"/>
        <w:jc w:val="left"/>
        <w:rPr/>
      </w:pPr>
      <w:r>
        <w:rPr/>
        <w:t>*      *     *.  &gt; 0</w:t>
        <w:tab/>
        <w:t>.*    :      *ADJUST ROOM    *</w:t>
        <w:tab/>
        <w:t>:      * CURRENT ROLL  *    :</w:t>
        <w:tab/>
        <w:t xml:space="preserve"> * HALVES AC U</w:t>
        <w:tab/>
        <w:t xml:space="preserve"> *</w:t>
        <w:tab/>
        <w:t xml:space="preserve">   *  POINTERS BY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  AC C  *.     .*      V      * AC U + AC C   *</w:t>
        <w:tab/>
        <w:t>A      *</w:t>
        <w:tab/>
        <w:t xml:space="preserve">       *    :</w:t>
        <w:tab/>
        <w:t xml:space="preserve"> *</w:t>
        <w:tab/>
        <w:tab/>
        <w:t xml:space="preserve"> *</w:t>
        <w:tab/>
        <w:t xml:space="preserve">   * AC B = AC E   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*. .*</w:t>
        <w:tab/>
        <w:t xml:space="preserve">   SHRINK    *****************</w:t>
        <w:tab/>
        <w:t>:      *****************    :</w:t>
        <w:tab/>
        <w:t xml:space="preserve"> *****************</w:t>
        <w:tab/>
        <w:t xml:space="preserve">   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* YES  *</w:t>
        <w:tab/>
        <w:t xml:space="preserve"> *</w:t>
        <w:tab/>
        <w:t xml:space="preserve">     A</w:t>
        <w:tab/>
        <w:tab/>
        <w:t>:</w:t>
        <w:tab/>
        <w:t xml:space="preserve">       :</w:t>
        <w:tab/>
        <w:t xml:space="preserve">    :</w:t>
        <w:tab/>
        <w:tab/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>STORED CMD DECODE  :</w:t>
        <w:tab/>
        <w:t xml:space="preserve">  * 3.2.1*</w:t>
        <w:tab/>
        <w:t xml:space="preserve">     :</w:t>
        <w:tab/>
        <w:tab/>
        <w:t>:</w:t>
        <w:tab/>
        <w:t xml:space="preserve">       :</w:t>
        <w:tab/>
        <w:t xml:space="preserve">    :</w:t>
        <w:tab/>
        <w:tab/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>HAS SETUP ACS X&amp;J  :</w:t>
        <w:tab/>
        <w:t xml:space="preserve">  *</w:t>
        <w:tab/>
        <w:t xml:space="preserve"> *</w:t>
        <w:tab/>
        <w:t xml:space="preserve">     :</w:t>
        <w:tab/>
        <w:tab/>
        <w:t>:</w:t>
        <w:tab/>
        <w:t xml:space="preserve">       :</w:t>
        <w:tab/>
        <w:t xml:space="preserve">    :</w:t>
        <w:tab/>
        <w:tab/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>TO ROLL INSERTION  :</w:t>
        <w:tab/>
        <w:t xml:space="preserve">   ******</w:t>
        <w:tab/>
        <w:t xml:space="preserve">     :</w:t>
        <w:tab/>
        <w:tab/>
        <w:t>:</w:t>
        <w:tab/>
        <w:t xml:space="preserve">       :</w:t>
        <w:tab/>
        <w:t xml:space="preserve">    :</w:t>
        <w:tab/>
        <w:tab/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>POINT &amp; SIZE OF    :</w:t>
        <w:tab/>
        <w:tab/>
        <w:tab/>
        <w:t xml:space="preserve">     :</w:t>
        <w:tab/>
        <w:tab/>
        <w:t>:</w:t>
        <w:tab/>
        <w:t xml:space="preserve">       :</w:t>
        <w:tab/>
        <w:t xml:space="preserve">    :</w:t>
        <w:tab/>
        <w:tab/>
        <w:t xml:space="preserve"> .------------------------&gt;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STING NODE</w:t>
        <w:tab/>
        <w:t xml:space="preserve">   :</w:t>
        <w:tab/>
        <w:tab/>
        <w:tab/>
        <w:t xml:space="preserve">     : YES</w:t>
        <w:tab/>
        <w:t>:</w:t>
        <w:tab/>
        <w:t xml:space="preserve">       V</w:t>
        <w:tab/>
        <w:t xml:space="preserve">    :</w:t>
        <w:tab/>
        <w:tab/>
        <w:t xml:space="preserve"> :</w:t>
        <w:tab/>
        <w:tab/>
        <w:tab/>
        <w:t xml:space="preserve">   V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</w:t>
        <w:tab/>
        <w:tab/>
        <w:tab/>
        <w:t xml:space="preserve">    .*. </w:t>
        <w:tab/>
        <w:t>:</w:t>
        <w:tab/>
        <w:t xml:space="preserve">      .*.</w:t>
        <w:tab/>
        <w:t xml:space="preserve">    A</w:t>
        <w:tab/>
        <w:tab/>
        <w:t xml:space="preserve"> :</w:t>
        <w:tab/>
        <w:tab/>
        <w:tab/>
        <w:t xml:space="preserve">  .*.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ab/>
        <w:t xml:space="preserve">  .*   *.</w:t>
        <w:tab/>
        <w:t>:</w:t>
        <w:tab/>
        <w:t xml:space="preserve">    .*</w:t>
        <w:tab/>
        <w:t xml:space="preserve"> *.</w:t>
        <w:tab/>
        <w:t xml:space="preserve">    :</w:t>
        <w:tab/>
        <w:t xml:space="preserve"> *****************</w:t>
        <w:tab/>
        <w:tab/>
        <w:t>.*   *.</w:t>
      </w:r>
    </w:p>
    <w:p>
      <w:pPr>
        <w:pStyle w:val="PreformattedText"/>
        <w:bidi w:val="0"/>
        <w:jc w:val="left"/>
        <w:rPr/>
      </w:pPr>
      <w:r>
        <w:rPr/>
        <w:tab/>
        <w:t xml:space="preserve">   *EXPECTED ADR OF*</w:t>
        <w:tab/>
        <w:tab/>
        <w:t>.*</w:t>
        <w:tab/>
        <w:t xml:space="preserve"> *. NO</w:t>
        <w:tab/>
        <w:t>:</w:t>
        <w:tab/>
        <w:t xml:space="preserve">  .*</w:t>
        <w:tab/>
        <w:t xml:space="preserve">   *.  YES  :</w:t>
        <w:tab/>
        <w:t xml:space="preserve"> *ADD AC U</w:t>
        <w:tab/>
        <w:t xml:space="preserve"> *</w:t>
        <w:tab/>
        <w:t xml:space="preserve"> NO   .*       *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 D *  NODES ABOVE  *</w:t>
        <w:tab/>
        <w:t xml:space="preserve">      .*   UNMET   *.</w:t>
        <w:tab/>
        <w:t>:</w:t>
        <w:tab/>
        <w:t>.*   AC B    *.     :</w:t>
        <w:tab/>
        <w:t xml:space="preserve"> * ADJUSTMENT</w:t>
        <w:tab/>
        <w:t xml:space="preserve"> *</w:t>
        <w:tab/>
        <w:t xml:space="preserve">    .*</w:t>
        <w:tab/>
        <w:t xml:space="preserve"> AC B</w:t>
        <w:tab/>
        <w:t xml:space="preserve"> *.</w:t>
      </w:r>
    </w:p>
    <w:p>
      <w:pPr>
        <w:pStyle w:val="PreformattedText"/>
        <w:bidi w:val="0"/>
        <w:jc w:val="left"/>
        <w:rPr/>
      </w:pPr>
      <w:r>
        <w:rPr/>
        <w:tab/>
        <w:t xml:space="preserve">   *  AFTER EXPAN= *</w:t>
        <w:tab/>
        <w:t xml:space="preserve">     *.   INCREASE  .*-&gt;'   .-&gt;*.     &gt;       .*----'</w:t>
        <w:tab/>
        <w:t xml:space="preserve"> *  TO ROLL B</w:t>
        <w:tab/>
        <w:t xml:space="preserve"> *&lt;--------*.</w:t>
        <w:tab/>
        <w:t xml:space="preserve">  =</w:t>
        <w:tab/>
        <w:t xml:space="preserve">  .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 X *  INSERTION PNT*</w:t>
        <w:tab/>
        <w:t xml:space="preserve">       *.   &lt; 0   .*</w:t>
        <w:tab/>
        <w:t xml:space="preserve">    :</w:t>
        <w:tab/>
        <w:t xml:space="preserve"> *.  AC D   .*</w:t>
        <w:tab/>
        <w:tab/>
        <w:t xml:space="preserve"> *</w:t>
        <w:tab/>
        <w:tab/>
        <w:t xml:space="preserve"> *</w:t>
        <w:tab/>
        <w:t xml:space="preserve">     *.  AC J</w:t>
        <w:tab/>
        <w:t>.*</w:t>
      </w:r>
    </w:p>
    <w:p>
      <w:pPr>
        <w:pStyle w:val="PreformattedText"/>
        <w:bidi w:val="0"/>
        <w:jc w:val="left"/>
        <w:rPr/>
      </w:pPr>
      <w:r>
        <w:rPr/>
        <w:tab/>
        <w:t xml:space="preserve">   *   + INCREASE  *</w:t>
        <w:tab/>
        <w:tab/>
        <w:t xml:space="preserve"> *.</w:t>
        <w:tab/>
        <w:t>.*</w:t>
        <w:tab/>
        <w:t xml:space="preserve">    :</w:t>
        <w:tab/>
        <w:t xml:space="preserve">   *.</w:t>
        <w:tab/>
        <w:t xml:space="preserve">  .*</w:t>
        <w:tab/>
        <w:tab/>
        <w:t xml:space="preserve"> *DECREMENT B</w:t>
        <w:tab/>
        <w:t xml:space="preserve"> *</w:t>
        <w:tab/>
        <w:t xml:space="preserve">       *.     .*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ab/>
        <w:t xml:space="preserve">   *. .*</w:t>
        <w:tab/>
        <w:t xml:space="preserve">    :</w:t>
        <w:tab/>
        <w:t xml:space="preserve">     *. .*</w:t>
        <w:tab/>
        <w:tab/>
        <w:t xml:space="preserve"> *****************</w:t>
        <w:tab/>
        <w:tab/>
        <w:t xml:space="preserve"> *. .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*</w:t>
        <w:tab/>
        <w:tab/>
        <w:t xml:space="preserve">    :</w:t>
        <w:tab/>
        <w:t xml:space="preserve">       *</w:t>
        <w:tab/>
        <w:tab/>
        <w:tab/>
        <w:tab/>
        <w:tab/>
        <w:tab/>
        <w:t xml:space="preserve">   *  Y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A</w:t>
        <w:tab/>
        <w:tab/>
        <w:t xml:space="preserve">    :</w:t>
        <w:tab/>
        <w:t xml:space="preserve">       :  NO</w:t>
        <w:tab/>
        <w:tab/>
        <w:tab/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  <w:tab/>
        <w:tab/>
        <w:t xml:space="preserve">    :</w:t>
        <w:tab/>
        <w:t xml:space="preserve">       :</w:t>
        <w:tab/>
        <w:tab/>
        <w:tab/>
        <w:t xml:space="preserve">       INSET*</w:t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  <w:tab/>
        <w:tab/>
        <w:t xml:space="preserve">    :</w:t>
        <w:tab/>
        <w:t xml:space="preserve">       :</w:t>
        <w:tab/>
        <w:tab/>
        <w:tab/>
        <w:t xml:space="preserve">      *      *</w:t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  <w:tab/>
        <w:tab/>
        <w:t xml:space="preserve">    :</w:t>
        <w:tab/>
        <w:t xml:space="preserve">       :</w:t>
        <w:tab/>
        <w:tab/>
        <w:tab/>
        <w:t xml:space="preserve"> .-&gt;--* 3.2.2*</w:t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  <w:tab/>
        <w:tab/>
        <w:t xml:space="preserve">    :</w:t>
        <w:tab/>
        <w:t xml:space="preserve">       :</w:t>
        <w:tab/>
        <w:tab/>
        <w:tab/>
        <w:t xml:space="preserve"> :    *      *</w:t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</w:t>
        <w:tab/>
        <w:tab/>
        <w:tab/>
        <w:t xml:space="preserve">     :</w:t>
        <w:tab/>
        <w:tab/>
        <w:t xml:space="preserve">    :</w:t>
        <w:tab/>
        <w:t xml:space="preserve">       V</w:t>
        <w:tab/>
        <w:tab/>
        <w:tab/>
        <w:t>.*. NO ******</w:t>
        <w:tab/>
        <w:tab/>
        <w:t xml:space="preserve">   V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 xml:space="preserve">     *****************</w:t>
        <w:tab/>
        <w:t xml:space="preserve">    A  *****************</w:t>
        <w:tab/>
        <w:t xml:space="preserve">      .*   *.</w:t>
        <w:tab/>
        <w:tab/>
        <w:t xml:space="preserve">   *****************</w:t>
      </w:r>
    </w:p>
    <w:p>
      <w:pPr>
        <w:pStyle w:val="PreformattedText"/>
        <w:bidi w:val="0"/>
        <w:jc w:val="left"/>
        <w:rPr/>
      </w:pPr>
      <w:r>
        <w:rPr/>
        <w:tab/>
        <w:t xml:space="preserve">   *</w:t>
        <w:tab/>
        <w:tab/>
        <w:t xml:space="preserve">   *</w:t>
        <w:tab/>
        <w:t xml:space="preserve">     *</w:t>
        <w:tab/>
        <w:tab/>
        <w:t xml:space="preserve">     *</w:t>
        <w:tab/>
        <w:t xml:space="preserve">    :  *</w:t>
        <w:tab/>
        <w:t xml:space="preserve">       *</w:t>
        <w:tab/>
        <w:t xml:space="preserve">    .*</w:t>
        <w:tab/>
        <w:t xml:space="preserve">     *. </w:t>
        <w:tab/>
        <w:t xml:space="preserve">   *ADJUST TOP ONLY*</w:t>
      </w:r>
    </w:p>
    <w:p>
      <w:pPr>
        <w:pStyle w:val="PreformattedText"/>
        <w:bidi w:val="0"/>
        <w:jc w:val="left"/>
        <w:rPr/>
      </w:pPr>
      <w:r>
        <w:rPr/>
        <w:tab/>
        <w:t xml:space="preserve">   * SET CURRENT   *</w:t>
        <w:tab/>
        <w:t xml:space="preserve">     * COMPUTE UNMET *</w:t>
        <w:tab/>
        <w:t xml:space="preserve">    :  *DECREMENT      *</w:t>
        <w:tab/>
        <w:t xml:space="preserve">  .*  EXPAND   *.</w:t>
        <w:tab/>
        <w:t xml:space="preserve">   *  OF ROLL</w:t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 E * ROLL EQUAL TO *</w:t>
        <w:tab/>
        <w:t xml:space="preserve">     *</w:t>
        <w:tab/>
        <w:t>INCREASE AS  *</w:t>
        <w:tab/>
        <w:t xml:space="preserve">    '--*  AC B &amp; AC A  *</w:t>
        <w:tab/>
        <w:t xml:space="preserve"> *.    STILL</w:t>
        <w:tab/>
        <w:t>.*&lt;--------*NEW EXPECTED   *</w:t>
      </w:r>
    </w:p>
    <w:p>
      <w:pPr>
        <w:pStyle w:val="PreformattedText"/>
        <w:bidi w:val="0"/>
        <w:jc w:val="left"/>
        <w:rPr/>
      </w:pPr>
      <w:r>
        <w:rPr/>
        <w:tab/>
        <w:t xml:space="preserve">   *  COMMAND ROLL *</w:t>
        <w:tab/>
        <w:t xml:space="preserve">     *AC C = INCREASE*</w:t>
        <w:tab/>
        <w:t xml:space="preserve">       *MOVE WORD FROM *</w:t>
        <w:tab/>
        <w:t xml:space="preserve">   *.</w:t>
        <w:tab/>
        <w:t>MORE  .*</w:t>
        <w:tab/>
        <w:t xml:space="preserve">   *  ADR AS</w:t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ab/>
        <w:t xml:space="preserve">   *</w:t>
        <w:tab/>
        <w:tab/>
        <w:t xml:space="preserve">   *</w:t>
        <w:tab/>
        <w:t xml:space="preserve">     *</w:t>
        <w:tab/>
        <w:t xml:space="preserve">      - ROOM *</w:t>
        <w:tab/>
        <w:t xml:space="preserve">       *   B TO A ADRS *</w:t>
        <w:tab/>
        <w:t xml:space="preserve">     *.     .*</w:t>
        <w:tab/>
        <w:tab/>
        <w:t xml:space="preserve">   * AC D = AC A   *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 xml:space="preserve">     *****************</w:t>
        <w:tab/>
        <w:t xml:space="preserve">       *****************</w:t>
        <w:tab/>
        <w:t xml:space="preserve"> AC C  *. .*</w:t>
        <w:tab/>
        <w:tab/>
        <w:t xml:space="preserve">   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A</w:t>
        <w:tab/>
        <w:tab/>
        <w:tab/>
        <w:tab/>
        <w:tab/>
        <w:tab/>
        <w:t xml:space="preserve">  &gt;0</w:t>
        <w:tab/>
        <w:t xml:space="preserve"> * Y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  <w:tab/>
        <w:tab/>
        <w:tab/>
        <w:tab/>
        <w:tab/>
        <w:tab/>
        <w:tab/>
        <w:t xml:space="preserve"> :</w:t>
        <w:tab/>
        <w:t xml:space="preserve">  INSET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  <w:tab/>
        <w:tab/>
        <w:tab/>
        <w:tab/>
        <w:tab/>
        <w:tab/>
        <w:tab/>
        <w:t xml:space="preserve"> :</w:t>
        <w:tab/>
        <w:t xml:space="preserve"> *</w:t>
        <w:tab/>
        <w:t>*  ROOM FOR NE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  <w:tab/>
        <w:tab/>
        <w:tab/>
        <w:tab/>
        <w:tab/>
        <w:tab/>
        <w:tab/>
        <w:t xml:space="preserve"> :</w:t>
        <w:tab/>
        <w:t xml:space="preserve"> * 3.2.2*------&lt;---. NO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  <w:tab/>
        <w:tab/>
        <w:tab/>
        <w:tab/>
        <w:tab/>
        <w:tab/>
        <w:tab/>
        <w:t xml:space="preserve"> :</w:t>
        <w:tab/>
        <w:t xml:space="preserve"> *</w:t>
        <w:tab/>
        <w:t>*</w:t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  <w:tab/>
        <w:tab/>
        <w:tab/>
        <w:tab/>
        <w:tab/>
        <w:tab/>
        <w:tab/>
        <w:t xml:space="preserve"> V</w:t>
        <w:tab/>
        <w:t xml:space="preserve">  ******</w:t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 xml:space="preserve">  INUP</w:t>
        <w:tab/>
        <w:t xml:space="preserve">   V</w:t>
        <w:tab/>
        <w:tab/>
        <w:tab/>
        <w:t xml:space="preserve">     :</w:t>
        <w:tab/>
        <w:tab/>
        <w:tab/>
        <w:tab/>
        <w:tab/>
        <w:tab/>
        <w:tab/>
        <w:t>.*.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 xml:space="preserve">     *****************</w:t>
        <w:tab/>
        <w:t xml:space="preserve">       *****************</w:t>
        <w:tab/>
        <w:t xml:space="preserve">      .*   *.</w:t>
        <w:tab/>
        <w:tab/>
        <w:t xml:space="preserve">   *****************</w:t>
      </w:r>
    </w:p>
    <w:p>
      <w:pPr>
        <w:pStyle w:val="PreformattedText"/>
        <w:bidi w:val="0"/>
        <w:jc w:val="left"/>
        <w:rPr/>
      </w:pPr>
      <w:r>
        <w:rPr/>
        <w:tab/>
        <w:t xml:space="preserve">   *AC A = BOTTOM  *</w:t>
        <w:tab/>
        <w:t xml:space="preserve">     *</w:t>
        <w:tab/>
        <w:tab/>
        <w:t xml:space="preserve">     *</w:t>
        <w:tab/>
        <w:t xml:space="preserve">       *</w:t>
        <w:tab/>
        <w:t xml:space="preserve">       *</w:t>
        <w:tab/>
        <w:t xml:space="preserve">    .* AC E  *. </w:t>
        <w:tab/>
        <w:t xml:space="preserve">   *MOVE ROLLS BELOW</w:t>
      </w:r>
    </w:p>
    <w:p>
      <w:pPr>
        <w:pStyle w:val="PreformattedText"/>
        <w:bidi w:val="0"/>
        <w:jc w:val="left"/>
        <w:rPr/>
      </w:pPr>
      <w:r>
        <w:rPr/>
        <w:t>IN LEFT &amp;  * OF NEXT ROLL &amp;*</w:t>
        <w:tab/>
        <w:t xml:space="preserve">     *AC U = ROOM    *</w:t>
        <w:tab/>
        <w:t xml:space="preserve">       * INCREMENT     *       NO .*  IS LAST  *. YES</w:t>
        <w:tab/>
        <w:t xml:space="preserve">   *DOWN ADJUSTING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   * MAYBE TOP OF  *--------&gt;* BETWEEN TOP OF*</w:t>
        <w:tab/>
        <w:t xml:space="preserve">       *   ROLL PTR    *&lt;--------*.  ROLL ABOVE .*--------&gt;*NODE INSERTION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LVES  * CURRENT ROLL  *</w:t>
        <w:tab/>
        <w:t xml:space="preserve">     * CURRENT ROLL &amp;*</w:t>
        <w:tab/>
        <w:t xml:space="preserve">       *    IN AC E    *</w:t>
        <w:tab/>
        <w:t xml:space="preserve">   *.</w:t>
        <w:tab/>
        <w:t xml:space="preserve">      .*</w:t>
        <w:tab/>
        <w:t xml:space="preserve">   *POINT, SIMILAR *</w:t>
      </w:r>
    </w:p>
    <w:p>
      <w:pPr>
        <w:pStyle w:val="PreformattedText"/>
        <w:bidi w:val="0"/>
        <w:jc w:val="left"/>
        <w:rPr/>
      </w:pPr>
      <w:r>
        <w:rPr/>
        <w:tab/>
        <w:t xml:space="preserve">   * AFTER MOVEMENT*</w:t>
        <w:tab/>
        <w:t xml:space="preserve">     * BOTTOM OF NEXT*</w:t>
        <w:tab/>
        <w:t xml:space="preserve">       *</w:t>
        <w:tab/>
        <w:t xml:space="preserve">       *</w:t>
        <w:tab/>
        <w:t xml:space="preserve">     *.     .*</w:t>
        <w:tab/>
        <w:tab/>
        <w:t xml:space="preserve">   *LOGIC AS UPWARD*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 xml:space="preserve">     *****************</w:t>
        <w:tab/>
        <w:t xml:space="preserve">       *****************</w:t>
        <w:tab/>
        <w:t xml:space="preserve">       *. .*</w:t>
        <w:tab/>
        <w:t xml:space="preserve"> TOOMANY   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</w:t>
        <w:tab/>
        <w:tab/>
        <w:tab/>
        <w:tab/>
        <w:tab/>
        <w:tab/>
        <w:t xml:space="preserve">       :</w:t>
        <w:tab/>
        <w:tab/>
        <w:tab/>
        <w:t xml:space="preserve"> *</w:t>
        <w:tab/>
        <w:t>*      *</w:t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ab/>
        <w:tab/>
        <w:tab/>
        <w:t xml:space="preserve">       :</w:t>
        <w:tab/>
        <w:tab/>
        <w:tab/>
        <w:tab/>
        <w:t>* 3.2.3*--------&lt;--'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ab/>
        <w:tab/>
        <w:tab/>
        <w:t xml:space="preserve">       :</w:t>
        <w:tab/>
        <w:tab/>
        <w:tab/>
        <w:tab/>
        <w:t>*      *  IF NOT ENOUGH RO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'----------------------------------------------&lt;----'</w:t>
        <w:tab/>
        <w:tab/>
        <w:tab/>
        <w:tab/>
        <w:t xml:space="preserve"> ******    FOR NEW N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T  3.2  -  COMMAND INSERTION IN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.*.</w:t>
      </w:r>
    </w:p>
    <w:p>
      <w:pPr>
        <w:pStyle w:val="PreformattedText"/>
        <w:bidi w:val="0"/>
        <w:jc w:val="left"/>
        <w:rPr/>
      </w:pPr>
      <w:r>
        <w:rPr/>
        <w:t>SHRINK</w:t>
        <w:tab/>
        <w:tab/>
        <w:t xml:space="preserve">.*   *. </w:t>
        <w:tab/>
        <w:t xml:space="preserve">     *****************</w:t>
        <w:tab/>
        <w:tab/>
        <w:tab/>
        <w:tab/>
        <w:tab/>
        <w:t xml:space="preserve">     TOOM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       .*       *.   NO</w:t>
        <w:tab/>
        <w:t xml:space="preserve">     *ADJUST ROLL PTR*</w:t>
        <w:tab/>
        <w:tab/>
        <w:tab/>
        <w:tab/>
        <w:tab/>
        <w:t xml:space="preserve">      ******</w:t>
      </w:r>
    </w:p>
    <w:p>
      <w:pPr>
        <w:pStyle w:val="PreformattedText"/>
        <w:bidi w:val="0"/>
        <w:jc w:val="left"/>
        <w:rPr/>
      </w:pPr>
      <w:r>
        <w:rPr/>
        <w:t>*      *    .*</w:t>
        <w:tab/>
        <w:t>AC C</w:t>
        <w:tab/>
        <w:t xml:space="preserve"> *.</w:t>
        <w:tab/>
        <w:t xml:space="preserve">     *</w:t>
        <w:tab/>
        <w:tab/>
        <w:t xml:space="preserve">     *</w:t>
        <w:tab/>
        <w:tab/>
        <w:tab/>
        <w:tab/>
        <w:tab/>
        <w:t xml:space="preserve">     *</w:t>
        <w:tab/>
        <w:t xml:space="preserve">    *</w:t>
      </w:r>
    </w:p>
    <w:p>
      <w:pPr>
        <w:pStyle w:val="PreformattedText"/>
        <w:bidi w:val="0"/>
        <w:jc w:val="left"/>
        <w:rPr/>
      </w:pPr>
      <w:r>
        <w:rPr/>
        <w:t>* 3.2.1*--&gt;*.</w:t>
        <w:tab/>
        <w:tab/>
        <w:t xml:space="preserve">  .*--------&gt;*IF NODES ABOVE *</w:t>
        <w:tab/>
        <w:tab/>
        <w:tab/>
        <w:tab/>
        <w:tab/>
        <w:t xml:space="preserve">     * 3.2.3*</w:t>
      </w:r>
    </w:p>
    <w:p>
      <w:pPr>
        <w:pStyle w:val="PreformattedText"/>
        <w:bidi w:val="0"/>
        <w:jc w:val="left"/>
        <w:rPr/>
      </w:pPr>
      <w:r>
        <w:rPr/>
        <w:t>*      *     *.   = 0</w:t>
        <w:tab/>
        <w:t>.*</w:t>
        <w:tab/>
        <w:t xml:space="preserve">     * MOVE THEM DOWN*</w:t>
        <w:tab/>
        <w:tab/>
        <w:tab/>
        <w:tab/>
        <w:tab/>
        <w:t xml:space="preserve">     *</w:t>
        <w:tab/>
        <w:t xml:space="preserve">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        *.     .*</w:t>
        <w:tab/>
        <w:t xml:space="preserve">     *</w:t>
        <w:tab/>
        <w:tab/>
        <w:t xml:space="preserve">     *</w:t>
        <w:tab/>
        <w:tab/>
        <w:tab/>
        <w:tab/>
        <w:tab/>
        <w:t xml:space="preserve">      *****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*. .*</w:t>
        <w:tab/>
        <w:tab/>
        <w:t xml:space="preserve">     *****************</w:t>
        <w:tab/>
        <w:tab/>
        <w:tab/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*  YES</w:t>
        <w:tab/>
        <w:tab/>
        <w:t xml:space="preserve">     :</w:t>
        <w:tab/>
        <w:tab/>
        <w:tab/>
        <w:tab/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  <w:tab/>
        <w:tab/>
        <w:tab/>
        <w:tab/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-----&lt;-------------------'</w:t>
        <w:tab/>
        <w:tab/>
        <w:tab/>
        <w:tab/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ab/>
        <w:tab/>
        <w:tab/>
        <w:tab/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ab/>
        <w:tab/>
        <w:tab/>
        <w:tab/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ab/>
        <w:tab/>
        <w:tab/>
        <w:tab/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</w:t>
        <w:tab/>
        <w:tab/>
        <w:tab/>
        <w:t xml:space="preserve">    .*. </w:t>
        <w:tab/>
        <w:tab/>
        <w:tab/>
        <w:tab/>
        <w:tab/>
        <w:tab/>
        <w:t xml:space="preserve"> V</w:t>
      </w:r>
    </w:p>
    <w:p>
      <w:pPr>
        <w:pStyle w:val="PreformattedText"/>
        <w:bidi w:val="0"/>
        <w:jc w:val="left"/>
        <w:rPr/>
      </w:pPr>
      <w:r>
        <w:rPr/>
        <w:t>INSET</w:t>
        <w:tab/>
        <w:t xml:space="preserve">   *****************</w:t>
        <w:tab/>
        <w:tab/>
        <w:t xml:space="preserve">  .*   *.</w:t>
        <w:tab/>
        <w:tab/>
        <w:tab/>
        <w:tab/>
        <w:tab/>
        <w:t xml:space="preserve"> 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    *</w:t>
        <w:tab/>
        <w:tab/>
        <w:t xml:space="preserve">   *</w:t>
        <w:tab/>
        <w:tab/>
        <w:t>.*</w:t>
        <w:tab/>
        <w:t xml:space="preserve"> *.  YES</w:t>
        <w:tab/>
        <w:tab/>
        <w:tab/>
        <w:tab/>
        <w:t xml:space="preserve"> *TYPE "THERE ARE*</w:t>
      </w:r>
    </w:p>
    <w:p>
      <w:pPr>
        <w:pStyle w:val="PreformattedText"/>
        <w:bidi w:val="0"/>
        <w:jc w:val="left"/>
        <w:rPr/>
      </w:pPr>
      <w:r>
        <w:rPr/>
        <w:t>*      *   * INSERT NODE   *</w:t>
        <w:tab/>
        <w:t xml:space="preserve">      .*    ON</w:t>
        <w:tab/>
        <w:t xml:space="preserve">   *.</w:t>
        <w:tab/>
        <w:tab/>
        <w:tab/>
        <w:tab/>
        <w:tab/>
        <w:t xml:space="preserve"> * TOO MANY</w:t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>* 3.2.2*--&gt;*   USING ACS   *--------&gt;*.     CMD     .*--.</w:t>
        <w:tab/>
        <w:tab/>
        <w:tab/>
        <w:tab/>
        <w:t xml:space="preserve"> * COMPLICATED</w:t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>*      *   *</w:t>
        <w:tab/>
        <w:t xml:space="preserve"> X &amp; Y</w:t>
        <w:tab/>
        <w:t xml:space="preserve">   *</w:t>
        <w:tab/>
        <w:t xml:space="preserve">       *.</w:t>
        <w:tab/>
        <w:t xml:space="preserve">  .*</w:t>
        <w:tab/>
        <w:t>:</w:t>
        <w:tab/>
        <w:tab/>
        <w:tab/>
        <w:tab/>
        <w:t xml:space="preserve"> * STORED CMDS"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    *</w:t>
        <w:tab/>
        <w:tab/>
        <w:t xml:space="preserve">   *</w:t>
        <w:tab/>
        <w:tab/>
        <w:t xml:space="preserve"> *.</w:t>
        <w:tab/>
        <w:t>.*</w:t>
        <w:tab/>
        <w:t>V</w:t>
        <w:tab/>
        <w:tab/>
        <w:tab/>
        <w:tab/>
        <w:t xml:space="preserve"> *</w:t>
        <w:tab/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ab/>
        <w:t xml:space="preserve">   *. .*     ON.1**</w:t>
        <w:tab/>
        <w:tab/>
        <w:tab/>
        <w:tab/>
        <w:t xml:space="preserve"> 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*</w:t>
        <w:tab/>
        <w:t xml:space="preserve">    *</w:t>
        <w:tab/>
        <w:t xml:space="preserve">   *</w:t>
        <w:tab/>
        <w:tab/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: NO   *12.1  *</w:t>
        <w:tab/>
        <w:tab/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:</w:t>
        <w:tab/>
        <w:t xml:space="preserve">    *</w:t>
        <w:tab/>
        <w:t xml:space="preserve">   *</w:t>
        <w:tab/>
        <w:tab/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:</w:t>
        <w:tab/>
        <w:t xml:space="preserve">     ******</w:t>
        <w:tab/>
        <w:tab/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:</w:t>
        <w:tab/>
        <w:tab/>
        <w:tab/>
        <w:tab/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V</w:t>
        <w:tab/>
        <w:tab/>
        <w:tab/>
        <w:tab/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.*. </w:t>
        <w:tab/>
        <w:tab/>
        <w:tab/>
        <w:tab/>
        <w:tab/>
        <w:tab/>
        <w:t xml:space="preserve"> V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ab/>
        <w:t xml:space="preserve">  .*   *.</w:t>
        <w:tab/>
        <w:tab/>
        <w:tab/>
        <w:tab/>
        <w:tab/>
        <w:t xml:space="preserve"> *****************</w:t>
      </w:r>
    </w:p>
    <w:p>
      <w:pPr>
        <w:pStyle w:val="PreformattedText"/>
        <w:bidi w:val="0"/>
        <w:jc w:val="left"/>
        <w:rPr/>
      </w:pPr>
      <w:r>
        <w:rPr/>
        <w:tab/>
        <w:t xml:space="preserve">   *</w:t>
        <w:tab/>
        <w:tab/>
        <w:t xml:space="preserve">   *</w:t>
        <w:tab/>
        <w:tab/>
        <w:t>.*</w:t>
        <w:tab/>
        <w:t xml:space="preserve"> *.</w:t>
        <w:tab/>
        <w:tab/>
        <w:tab/>
        <w:tab/>
        <w:tab/>
        <w:t xml:space="preserve"> *IF ON CMD &amp;</w:t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ab/>
        <w:t xml:space="preserve">   * PLACE</w:t>
        <w:tab/>
        <w:t xml:space="preserve">   *</w:t>
        <w:tab/>
        <w:t xml:space="preserve">  YES .*   AT</w:t>
        <w:tab/>
        <w:t xml:space="preserve">   *.</w:t>
        <w:tab/>
        <w:tab/>
        <w:tab/>
        <w:tab/>
        <w:tab/>
        <w:t xml:space="preserve"> * SOME REVOKED  *</w:t>
      </w:r>
    </w:p>
    <w:p>
      <w:pPr>
        <w:pStyle w:val="PreformattedText"/>
        <w:bidi w:val="0"/>
        <w:jc w:val="left"/>
        <w:rPr/>
      </w:pPr>
      <w:r>
        <w:rPr/>
        <w:tab/>
        <w:t xml:space="preserve">   *   BREAK</w:t>
        <w:tab/>
        <w:t xml:space="preserve">   *&lt;--------*.     CMD     .*</w:t>
        <w:tab/>
        <w:tab/>
        <w:tab/>
        <w:tab/>
        <w:tab/>
        <w:t xml:space="preserve"> * TYPE "THOUGH  *</w:t>
      </w:r>
    </w:p>
    <w:p>
      <w:pPr>
        <w:pStyle w:val="PreformattedText"/>
        <w:bidi w:val="0"/>
        <w:jc w:val="left"/>
        <w:rPr/>
      </w:pPr>
      <w:r>
        <w:rPr/>
        <w:tab/>
        <w:t xml:space="preserve">   *</w:t>
        <w:tab/>
        <w:tab/>
        <w:t xml:space="preserve">   *</w:t>
        <w:tab/>
        <w:t xml:space="preserve">       *.</w:t>
        <w:tab/>
        <w:t xml:space="preserve">  .*</w:t>
        <w:tab/>
        <w:tab/>
        <w:tab/>
        <w:tab/>
        <w:tab/>
        <w:t xml:space="preserve"> *  CMDS HAVE</w:t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ab/>
        <w:t xml:space="preserve">   *</w:t>
        <w:tab/>
        <w:tab/>
        <w:t xml:space="preserve">   *</w:t>
        <w:tab/>
        <w:tab/>
        <w:t xml:space="preserve"> *.</w:t>
        <w:tab/>
        <w:t>.*</w:t>
        <w:tab/>
        <w:tab/>
        <w:tab/>
        <w:tab/>
        <w:tab/>
        <w:t xml:space="preserve"> *  BEEN REVOKED *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ab/>
        <w:t xml:space="preserve">   *. .*</w:t>
        <w:tab/>
        <w:tab/>
        <w:tab/>
        <w:tab/>
        <w:tab/>
        <w:t xml:space="preserve"> *****************</w:t>
      </w:r>
    </w:p>
    <w:p>
      <w:pPr>
        <w:pStyle w:val="PreformattedText"/>
        <w:bidi w:val="0"/>
        <w:jc w:val="left"/>
        <w:rPr/>
      </w:pPr>
      <w:r>
        <w:rPr/>
        <w:t>INSURE</w:t>
        <w:tab/>
        <w:tab/>
        <w:t xml:space="preserve">   :</w:t>
        <w:tab/>
        <w:tab/>
        <w:tab/>
        <w:t xml:space="preserve">     *</w:t>
        <w:tab/>
        <w:t xml:space="preserve"> NO</w:t>
        <w:tab/>
        <w:tab/>
        <w:tab/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***** </w:t>
        <w:tab/>
        <w:t xml:space="preserve">   :</w:t>
        <w:tab/>
        <w:tab/>
        <w:tab/>
        <w:t xml:space="preserve">     :</w:t>
        <w:tab/>
        <w:tab/>
        <w:tab/>
        <w:tab/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>*      *</w:t>
        <w:tab/>
        <w:t xml:space="preserve">   V</w:t>
        <w:tab/>
        <w:tab/>
        <w:tab/>
        <w:t xml:space="preserve">     :</w:t>
        <w:tab/>
        <w:tab/>
        <w:tab/>
        <w:tab/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>* 3.2.4*----&gt;-------------------------------&gt;:</w:t>
        <w:tab/>
        <w:tab/>
        <w:tab/>
        <w:tab/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>*      *</w:t>
        <w:tab/>
        <w:tab/>
        <w:tab/>
        <w:tab/>
        <w:t xml:space="preserve">     :</w:t>
        <w:tab/>
        <w:tab/>
        <w:tab/>
        <w:tab/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***** </w:t>
        <w:tab/>
        <w:tab/>
        <w:tab/>
        <w:tab/>
        <w:t xml:space="preserve">     :</w:t>
        <w:tab/>
        <w:tab/>
        <w:tab/>
        <w:tab/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V</w:t>
        <w:tab/>
        <w:tab/>
        <w:tab/>
        <w:tab/>
        <w:tab/>
        <w:tab/>
        <w:tab/>
        <w:t xml:space="preserve"> V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*****************</w:t>
        <w:tab/>
        <w:tab/>
        <w:t xml:space="preserve">   PROMPT</w:t>
        <w:tab/>
        <w:tab/>
        <w:t xml:space="preserve"> 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*</w:t>
        <w:tab/>
        <w:tab/>
        <w:t xml:space="preserve">     *</w:t>
        <w:tab/>
        <w:tab/>
        <w:t xml:space="preserve">    ******</w:t>
        <w:tab/>
        <w:tab/>
        <w:t xml:space="preserve"> *CORRECT ROLL</w:t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*</w:t>
        <w:tab/>
        <w:t>TYPE</w:t>
        <w:tab/>
        <w:t xml:space="preserve">     *</w:t>
        <w:tab/>
        <w:tab/>
        <w:t xml:space="preserve">   *</w:t>
        <w:tab/>
        <w:t xml:space="preserve">  *</w:t>
        <w:tab/>
        <w:tab/>
        <w:t xml:space="preserve"> * PTR &amp; CLOSE</w:t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*</w:t>
        <w:tab/>
        <w:t xml:space="preserve">  "STORED"   *------------&gt;* 2.1.1*&lt;-------------* ANY HOLE USING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*</w:t>
        <w:tab/>
        <w:tab/>
        <w:t xml:space="preserve">     *</w:t>
        <w:tab/>
        <w:tab/>
        <w:t xml:space="preserve">   *</w:t>
        <w:tab/>
        <w:t xml:space="preserve">  *</w:t>
        <w:tab/>
        <w:tab/>
        <w:t xml:space="preserve"> * ACS J,C,X&amp;Y</w:t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*</w:t>
        <w:tab/>
        <w:tab/>
        <w:t xml:space="preserve">     *</w:t>
        <w:tab/>
        <w:tab/>
        <w:t xml:space="preserve">    ******</w:t>
        <w:tab/>
        <w:tab/>
        <w:t xml:space="preserve"> *</w:t>
        <w:tab/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*****************</w:t>
        <w:tab/>
        <w:tab/>
        <w:tab/>
        <w:tab/>
        <w:tab/>
        <w:t xml:space="preserve"> 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  4.1  -  BASIC INPUT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    *</w:t>
        <w:tab/>
        <w:tab/>
        <w:t xml:space="preserve">   *</w:t>
        <w:tab/>
        <w:tab/>
        <w:t xml:space="preserve">   ******</w:t>
        <w:tab/>
        <w:tab/>
        <w:t xml:space="preserve">     ******</w:t>
        <w:tab/>
        <w:tab/>
        <w:t xml:space="preserve">       ******</w:t>
      </w:r>
    </w:p>
    <w:p>
      <w:pPr>
        <w:pStyle w:val="PreformattedText"/>
        <w:bidi w:val="0"/>
        <w:jc w:val="left"/>
        <w:rPr/>
      </w:pPr>
      <w:r>
        <w:rPr/>
        <w:t>*      *   * CALL WIN</w:t>
        <w:tab/>
        <w:t xml:space="preserve">   *</w:t>
        <w:tab/>
        <w:tab/>
        <w:t xml:space="preserve">  *</w:t>
        <w:tab/>
        <w:t xml:space="preserve"> *</w:t>
        <w:tab/>
        <w:tab/>
        <w:t xml:space="preserve">    *</w:t>
        <w:tab/>
        <w:t xml:space="preserve">   *</w:t>
        <w:tab/>
        <w:tab/>
        <w:t xml:space="preserve">      *      *</w:t>
      </w:r>
    </w:p>
    <w:p>
      <w:pPr>
        <w:pStyle w:val="PreformattedText"/>
        <w:bidi w:val="0"/>
        <w:jc w:val="left"/>
        <w:rPr/>
      </w:pPr>
      <w:r>
        <w:rPr/>
        <w:t>* SKIP *--&gt;*  TO INPUT CHAR*&lt;---.</w:t>
        <w:tab/>
        <w:t xml:space="preserve">  * WIN  *</w:t>
        <w:tab/>
        <w:tab/>
        <w:t xml:space="preserve">    *NUDGE *</w:t>
        <w:tab/>
        <w:tab/>
        <w:t xml:space="preserve">      * TSKIP*</w:t>
      </w:r>
    </w:p>
    <w:p>
      <w:pPr>
        <w:pStyle w:val="PreformattedText"/>
        <w:bidi w:val="0"/>
        <w:jc w:val="left"/>
        <w:rPr/>
      </w:pPr>
      <w:r>
        <w:rPr/>
        <w:t>*      *   *</w:t>
        <w:tab/>
        <w:tab/>
        <w:t xml:space="preserve">   *</w:t>
        <w:tab/>
        <w:t>A</w:t>
        <w:tab/>
        <w:t xml:space="preserve">  *</w:t>
        <w:tab/>
        <w:t xml:space="preserve"> *</w:t>
        <w:tab/>
        <w:tab/>
        <w:t xml:space="preserve">    *</w:t>
        <w:tab/>
        <w:t xml:space="preserve">   *</w:t>
        <w:tab/>
        <w:tab/>
        <w:t xml:space="preserve">      *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    *</w:t>
        <w:tab/>
        <w:tab/>
        <w:t xml:space="preserve">   *</w:t>
        <w:tab/>
        <w:t>:</w:t>
        <w:tab/>
        <w:t xml:space="preserve">   ******</w:t>
        <w:tab/>
        <w:tab/>
        <w:t xml:space="preserve">     ******</w:t>
        <w:tab/>
        <w:tab/>
        <w:t xml:space="preserve">       ******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>:</w:t>
        <w:tab/>
        <w:t xml:space="preserve">     :</w:t>
        <w:tab/>
        <w:tab/>
        <w:tab/>
        <w:t xml:space="preserve">       :</w:t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>:</w:t>
        <w:tab/>
        <w:t xml:space="preserve">     :</w:t>
        <w:tab/>
        <w:tab/>
        <w:tab/>
        <w:t xml:space="preserve">       :</w:t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>:</w:t>
        <w:tab/>
        <w:t xml:space="preserve">     :</w:t>
        <w:tab/>
        <w:tab/>
        <w:tab/>
        <w:t xml:space="preserve">       :</w:t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>:</w:t>
        <w:tab/>
        <w:t xml:space="preserve">     :</w:t>
        <w:tab/>
        <w:tab/>
        <w:tab/>
        <w:t xml:space="preserve">       :</w:t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>:</w:t>
        <w:tab/>
        <w:t xml:space="preserve">     :</w:t>
        <w:tab/>
        <w:tab/>
        <w:tab/>
        <w:t xml:space="preserve">       :</w:t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>:</w:t>
        <w:tab/>
        <w:t xml:space="preserve">     :</w:t>
        <w:tab/>
        <w:tab/>
        <w:tab/>
        <w:t xml:space="preserve">       :</w:t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</w:t>
        <w:tab/>
        <w:tab/>
        <w:t>:</w:t>
        <w:tab/>
        <w:t xml:space="preserve">     V</w:t>
        <w:tab/>
        <w:tab/>
        <w:tab/>
        <w:t xml:space="preserve">       :</w:t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.*.</w:t>
        <w:tab/>
        <w:tab/>
        <w:t>:</w:t>
        <w:tab/>
        <w:t xml:space="preserve">    .*. </w:t>
        <w:tab/>
        <w:tab/>
        <w:t xml:space="preserve">       V</w:t>
        <w:tab/>
        <w:tab/>
        <w:tab/>
        <w:t xml:space="preserve"> V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.*   *. </w:t>
        <w:tab/>
        <w:t>:</w:t>
        <w:tab/>
        <w:t xml:space="preserve">  .*   *.    YES,      *****************</w:t>
        <w:tab/>
        <w:t xml:space="preserve"> 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       .*       *.  YES</w:t>
        <w:tab/>
        <w:t>:</w:t>
        <w:tab/>
        <w:t>.*  DECR *.  RETURN    *AC T =</w:t>
        <w:tab/>
        <w:t xml:space="preserve">       *</w:t>
        <w:tab/>
        <w:t xml:space="preserve"> *PRESERVE AC V  *</w:t>
      </w:r>
    </w:p>
    <w:p>
      <w:pPr>
        <w:pStyle w:val="PreformattedText"/>
        <w:bidi w:val="0"/>
        <w:jc w:val="left"/>
        <w:rPr/>
      </w:pPr>
      <w:r>
        <w:rPr/>
        <w:t>*      *    .*</w:t>
        <w:tab/>
        <w:t xml:space="preserve"> CHAR</w:t>
        <w:tab/>
        <w:t xml:space="preserve"> *.</w:t>
        <w:tab/>
        <w:t>:     .*   CHRCNT  *.</w:t>
        <w:tab/>
        <w:t xml:space="preserve"> 0     * DELIMITING    *</w:t>
        <w:tab/>
        <w:t xml:space="preserve"> * WHILE CALLING *</w:t>
      </w:r>
    </w:p>
    <w:p>
      <w:pPr>
        <w:pStyle w:val="PreformattedText"/>
        <w:bidi w:val="0"/>
        <w:jc w:val="left"/>
        <w:rPr/>
      </w:pPr>
      <w:r>
        <w:rPr/>
        <w:t>*SKIPS *--&gt;*.</w:t>
        <w:tab/>
        <w:t xml:space="preserve"> IS</w:t>
        <w:tab/>
        <w:t xml:space="preserve">  .*---&gt;'    *. </w:t>
        <w:tab/>
        <w:t xml:space="preserve">    .*&gt;.       * CHAR FROM LOC *    .---&gt;* SKIP FOR NON- *</w:t>
      </w:r>
    </w:p>
    <w:p>
      <w:pPr>
        <w:pStyle w:val="PreformattedText"/>
        <w:bidi w:val="0"/>
        <w:jc w:val="left"/>
        <w:rPr/>
      </w:pPr>
      <w:r>
        <w:rPr/>
        <w:t>*      *     *.   BLANK .*</w:t>
        <w:tab/>
        <w:t xml:space="preserve">       *.  =0</w:t>
        <w:tab/>
        <w:t xml:space="preserve">  .*   :       *    DELIM.     *    A</w:t>
        <w:tab/>
        <w:t xml:space="preserve"> *  BLANK CHAR</w:t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        *.     .*</w:t>
        <w:tab/>
        <w:tab/>
        <w:t xml:space="preserve"> *.</w:t>
        <w:tab/>
        <w:t>.*     V       *</w:t>
        <w:tab/>
        <w:t xml:space="preserve">       *    :</w:t>
        <w:tab/>
        <w:t xml:space="preserve"> *   INTO AC T</w:t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ab/>
        <w:t xml:space="preserve">   AC V  *. .*</w:t>
        <w:tab/>
        <w:tab/>
        <w:tab/>
        <w:t xml:space="preserve">   *. .*    ******     *****************    :</w:t>
        <w:tab/>
        <w:t xml:space="preserve"> 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*  NO</w:t>
        <w:tab/>
        <w:tab/>
        <w:t xml:space="preserve">     *</w:t>
        <w:tab/>
        <w:t>NO *</w:t>
        <w:tab/>
        <w:t xml:space="preserve">  *</w:t>
        <w:tab/>
        <w:t xml:space="preserve">       :</w:t>
        <w:tab/>
        <w:t xml:space="preserve">    :</w:t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 xml:space="preserve">    *******</w:t>
        <w:tab/>
        <w:t xml:space="preserve">     :</w:t>
        <w:tab/>
        <w:t xml:space="preserve">   *RETURN*</w:t>
        <w:tab/>
        <w:t xml:space="preserve">       :</w:t>
        <w:tab/>
        <w:t xml:space="preserve">    :</w:t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</w:t>
        <w:tab/>
        <w:t xml:space="preserve">   *</w:t>
        <w:tab/>
        <w:t xml:space="preserve">   *</w:t>
        <w:tab/>
        <w:t xml:space="preserve">     :</w:t>
        <w:tab/>
        <w:t xml:space="preserve">   *</w:t>
        <w:tab/>
        <w:t xml:space="preserve">  *</w:t>
        <w:tab/>
        <w:t xml:space="preserve">       :</w:t>
        <w:tab/>
        <w:t xml:space="preserve">    :</w:t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'------&gt;* RETURN*</w:t>
        <w:tab/>
        <w:t xml:space="preserve">     :</w:t>
        <w:tab/>
        <w:t xml:space="preserve">    ******</w:t>
        <w:tab/>
        <w:t xml:space="preserve">       :</w:t>
        <w:tab/>
        <w:t xml:space="preserve">    :</w:t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*</w:t>
        <w:tab/>
        <w:t xml:space="preserve">   *</w:t>
        <w:tab/>
        <w:t xml:space="preserve">     :</w:t>
        <w:tab/>
        <w:t xml:space="preserve">       A</w:t>
        <w:tab/>
        <w:t xml:space="preserve">       :</w:t>
        <w:tab/>
        <w:t xml:space="preserve">    :</w:t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*******</w:t>
        <w:tab/>
        <w:t xml:space="preserve">     :</w:t>
        <w:tab/>
        <w:t xml:space="preserve">       :</w:t>
        <w:tab/>
        <w:t xml:space="preserve">       V</w:t>
        <w:tab/>
        <w:t xml:space="preserve">    :</w:t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V</w:t>
        <w:tab/>
        <w:t xml:space="preserve">       :</w:t>
        <w:tab/>
        <w:t xml:space="preserve">      .*.</w:t>
        <w:tab/>
        <w:t xml:space="preserve">    :</w:t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 xml:space="preserve">     ***************** :</w:t>
        <w:tab/>
        <w:t xml:space="preserve">    .*</w:t>
        <w:tab/>
        <w:t xml:space="preserve"> *.</w:t>
        <w:tab/>
        <w:t xml:space="preserve">    :</w:t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    *EXECUTE FIN.   *</w:t>
        <w:tab/>
        <w:t xml:space="preserve">     *DATA.</w:t>
        <w:tab/>
        <w:t xml:space="preserve">     * :</w:t>
        <w:tab/>
        <w:t xml:space="preserve">  .*</w:t>
        <w:tab/>
        <w:t xml:space="preserve">   *.  NO   :</w:t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>*      *   * TO FORGET</w:t>
        <w:tab/>
        <w:t xml:space="preserve">   *</w:t>
        <w:tab/>
        <w:t xml:space="preserve">     * HOLLER,AC V   * :</w:t>
        <w:tab/>
        <w:t>.*   CR OR   *.     :</w:t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>*ACCEPT*--&gt;*  PREVIOUS REC *</w:t>
        <w:tab/>
        <w:t xml:space="preserve">     *RIGHT-ADJUST   *&gt;'       *. NOT BLANK   .*---&gt;'</w:t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>*      *   *EXECUTE</w:t>
        <w:tab/>
        <w:t xml:space="preserve">   *</w:t>
        <w:tab/>
        <w:t xml:space="preserve">     *</w:t>
        <w:tab/>
        <w:t>CHAR</w:t>
        <w:tab/>
        <w:t xml:space="preserve">     *</w:t>
        <w:tab/>
        <w:tab/>
        <w:t xml:space="preserve"> *.</w:t>
        <w:tab/>
        <w:t xml:space="preserve">    .*</w:t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    * IN. -4,["(99G)*</w:t>
        <w:tab/>
        <w:t xml:space="preserve">     *</w:t>
        <w:tab/>
        <w:tab/>
        <w:t xml:space="preserve">     *</w:t>
        <w:tab/>
        <w:tab/>
        <w:t xml:space="preserve">   *.</w:t>
        <w:tab/>
        <w:t xml:space="preserve">  .*</w:t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 xml:space="preserve">     *****************</w:t>
        <w:tab/>
        <w:t xml:space="preserve">       AC T  *. .*</w:t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ab/>
        <w:tab/>
        <w:tab/>
        <w:t xml:space="preserve">       *  YES</w:t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ab/>
        <w:tab/>
        <w:tab/>
        <w:t xml:space="preserve">       :</w:t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ab/>
        <w:tab/>
        <w:tab/>
        <w:t xml:space="preserve">       :</w:t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ab/>
        <w:tab/>
        <w:tab/>
        <w:t xml:space="preserve">       :</w:t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ab/>
        <w:tab/>
        <w:tab/>
        <w:t xml:space="preserve">       :</w:t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ab/>
        <w:tab/>
        <w:tab/>
        <w:t xml:space="preserve">       :</w:t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</w:t>
        <w:tab/>
        <w:tab/>
        <w:tab/>
        <w:tab/>
        <w:tab/>
        <w:tab/>
        <w:t xml:space="preserve">       :</w:t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ab/>
        <w:tab/>
        <w:tab/>
        <w:tab/>
        <w:t xml:space="preserve">       :</w:t>
        <w:tab/>
        <w:tab/>
        <w:tab/>
        <w:t xml:space="preserve"> V</w:t>
      </w:r>
    </w:p>
    <w:p>
      <w:pPr>
        <w:pStyle w:val="PreformattedText"/>
        <w:bidi w:val="0"/>
        <w:jc w:val="left"/>
        <w:rPr/>
      </w:pPr>
      <w:r>
        <w:rPr/>
        <w:tab/>
        <w:t xml:space="preserve">   *</w:t>
        <w:tab/>
        <w:tab/>
        <w:t xml:space="preserve">   *</w:t>
        <w:tab/>
        <w:tab/>
        <w:tab/>
        <w:tab/>
        <w:tab/>
        <w:t xml:space="preserve">       :</w:t>
        <w:tab/>
        <w:tab/>
        <w:t xml:space="preserve">       ******</w:t>
      </w:r>
    </w:p>
    <w:p>
      <w:pPr>
        <w:pStyle w:val="PreformattedText"/>
        <w:bidi w:val="0"/>
        <w:jc w:val="left"/>
        <w:rPr/>
      </w:pPr>
      <w:r>
        <w:rPr/>
        <w:tab/>
        <w:t xml:space="preserve">   * CHRCNT= 73    *</w:t>
        <w:tab/>
        <w:tab/>
        <w:tab/>
        <w:tab/>
        <w:tab/>
        <w:t xml:space="preserve">       V</w:t>
        <w:tab/>
        <w:tab/>
        <w:t xml:space="preserve">      *      *</w:t>
      </w:r>
    </w:p>
    <w:p>
      <w:pPr>
        <w:pStyle w:val="PreformattedText"/>
        <w:bidi w:val="0"/>
        <w:jc w:val="left"/>
        <w:rPr/>
      </w:pPr>
      <w:r>
        <w:rPr/>
        <w:tab/>
        <w:t xml:space="preserve">   *CAUSES EOL</w:t>
        <w:tab/>
        <w:t xml:space="preserve">   *</w:t>
        <w:tab/>
        <w:tab/>
        <w:tab/>
        <w:tab/>
        <w:tab/>
        <w:t xml:space="preserve">       '---------------------&gt;*RETURN*</w:t>
      </w:r>
    </w:p>
    <w:p>
      <w:pPr>
        <w:pStyle w:val="PreformattedText"/>
        <w:bidi w:val="0"/>
        <w:jc w:val="left"/>
        <w:rPr/>
      </w:pPr>
      <w:r>
        <w:rPr/>
        <w:tab/>
        <w:t xml:space="preserve">   * AFTER 72 CHARS*</w:t>
        <w:tab/>
        <w:tab/>
        <w:tab/>
        <w:tab/>
        <w:tab/>
        <w:tab/>
        <w:tab/>
        <w:tab/>
        <w:t xml:space="preserve">      *      *</w:t>
      </w:r>
    </w:p>
    <w:p>
      <w:pPr>
        <w:pStyle w:val="PreformattedText"/>
        <w:bidi w:val="0"/>
        <w:jc w:val="left"/>
        <w:rPr/>
      </w:pPr>
      <w:r>
        <w:rPr/>
        <w:tab/>
        <w:t xml:space="preserve">   *</w:t>
        <w:tab/>
        <w:tab/>
        <w:t xml:space="preserve">   *</w:t>
        <w:tab/>
        <w:tab/>
        <w:tab/>
        <w:tab/>
        <w:tab/>
        <w:tab/>
        <w:tab/>
        <w:tab/>
        <w:t xml:space="preserve">       ******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 xml:space="preserve">     *****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</w:t>
        <w:tab/>
        <w:t xml:space="preserve">    *</w:t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'-------&gt;*RETURN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*</w:t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  4.2  -  BASIC INPUT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    *</w:t>
        <w:tab/>
        <w:tab/>
        <w:t xml:space="preserve">   *</w:t>
        <w:tab/>
        <w:tab/>
        <w:tab/>
        <w:tab/>
        <w:tab/>
        <w:tab/>
        <w:tab/>
        <w:tab/>
        <w:tab/>
        <w:tab/>
        <w:tab/>
        <w:tab/>
        <w:t xml:space="preserve"> ******</w:t>
      </w:r>
    </w:p>
    <w:p>
      <w:pPr>
        <w:pStyle w:val="PreformattedText"/>
        <w:bidi w:val="0"/>
        <w:jc w:val="left"/>
        <w:rPr/>
      </w:pPr>
      <w:r>
        <w:rPr/>
        <w:t>*      *   *CALL SKIP</w:t>
        <w:tab/>
        <w:t xml:space="preserve">   *</w:t>
        <w:tab/>
        <w:tab/>
        <w:tab/>
        <w:tab/>
        <w:tab/>
        <w:tab/>
        <w:tab/>
        <w:tab/>
        <w:tab/>
        <w:tab/>
        <w:tab/>
        <w:tab/>
        <w:t>*      *</w:t>
      </w:r>
    </w:p>
    <w:p>
      <w:pPr>
        <w:pStyle w:val="PreformattedText"/>
        <w:bidi w:val="0"/>
        <w:jc w:val="left"/>
        <w:rPr/>
      </w:pPr>
      <w:r>
        <w:rPr/>
        <w:t>*SQZINK*--&gt;* TO INPUT</w:t>
        <w:tab/>
        <w:t xml:space="preserve">   *</w:t>
        <w:tab/>
        <w:tab/>
        <w:tab/>
        <w:tab/>
        <w:tab/>
        <w:tab/>
        <w:tab/>
        <w:tab/>
        <w:tab/>
        <w:tab/>
        <w:tab/>
        <w:tab/>
        <w:t>* STOP *</w:t>
      </w:r>
    </w:p>
    <w:p>
      <w:pPr>
        <w:pStyle w:val="PreformattedText"/>
        <w:bidi w:val="0"/>
        <w:jc w:val="left"/>
        <w:rPr/>
      </w:pPr>
      <w:r>
        <w:rPr/>
        <w:t>*      *   * NON-BLANK</w:t>
        <w:tab/>
        <w:t xml:space="preserve">   *</w:t>
        <w:tab/>
        <w:tab/>
        <w:tab/>
        <w:tab/>
        <w:tab/>
        <w:tab/>
        <w:tab/>
        <w:tab/>
        <w:tab/>
        <w:tab/>
        <w:tab/>
        <w:tab/>
        <w:t>*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    *  CHAR</w:t>
        <w:tab/>
        <w:t xml:space="preserve">   *</w:t>
        <w:tab/>
        <w:tab/>
        <w:tab/>
        <w:tab/>
        <w:tab/>
        <w:tab/>
        <w:tab/>
        <w:tab/>
        <w:tab/>
        <w:tab/>
        <w:tab/>
        <w:tab/>
        <w:t xml:space="preserve"> ******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ab/>
        <w:tab/>
        <w:tab/>
        <w:tab/>
        <w:tab/>
        <w:tab/>
        <w:tab/>
        <w:tab/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ab/>
        <w:tab/>
        <w:tab/>
        <w:tab/>
        <w:tab/>
        <w:tab/>
        <w:tab/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ab/>
        <w:tab/>
        <w:tab/>
        <w:tab/>
        <w:tab/>
        <w:tab/>
        <w:tab/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ab/>
        <w:tab/>
        <w:tab/>
        <w:tab/>
        <w:tab/>
        <w:tab/>
        <w:tab/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ab/>
        <w:tab/>
        <w:tab/>
        <w:tab/>
        <w:tab/>
        <w:tab/>
        <w:tab/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ab/>
        <w:tab/>
        <w:tab/>
        <w:tab/>
        <w:tab/>
        <w:tab/>
        <w:tab/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ab/>
        <w:tab/>
        <w:tab/>
        <w:tab/>
        <w:tab/>
        <w:tab/>
        <w:tab/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</w:t>
        <w:tab/>
        <w:tab/>
        <w:tab/>
        <w:t xml:space="preserve">    .*. </w:t>
        <w:tab/>
        <w:tab/>
        <w:tab/>
        <w:tab/>
        <w:tab/>
        <w:tab/>
        <w:tab/>
        <w:tab/>
        <w:tab/>
        <w:t xml:space="preserve">   V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ab/>
        <w:t xml:space="preserve">  .*   *.</w:t>
        <w:tab/>
        <w:tab/>
        <w:tab/>
        <w:tab/>
        <w:tab/>
        <w:tab/>
        <w:tab/>
        <w:tab/>
        <w:t xml:space="preserve">   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    *</w:t>
        <w:tab/>
        <w:tab/>
        <w:t xml:space="preserve">   *</w:t>
        <w:tab/>
        <w:tab/>
        <w:t>.*</w:t>
        <w:tab/>
        <w:t xml:space="preserve"> *.  NO </w:t>
        <w:tab/>
        <w:t xml:space="preserve">     ******</w:t>
        <w:tab/>
        <w:tab/>
        <w:tab/>
        <w:tab/>
        <w:tab/>
        <w:t xml:space="preserve">   *MOVE CHAR IN   *</w:t>
      </w:r>
    </w:p>
    <w:p>
      <w:pPr>
        <w:pStyle w:val="PreformattedText"/>
        <w:bidi w:val="0"/>
        <w:jc w:val="left"/>
        <w:rPr/>
      </w:pPr>
      <w:r>
        <w:rPr/>
        <w:t>*      *   * AC W = 0</w:t>
        <w:tab/>
        <w:t xml:space="preserve">   *</w:t>
        <w:tab/>
        <w:t xml:space="preserve">      .*    CHAR   *.</w:t>
        <w:tab/>
        <w:tab/>
        <w:t xml:space="preserve">    *</w:t>
        <w:tab/>
        <w:t xml:space="preserve">   *</w:t>
        <w:tab/>
        <w:tab/>
        <w:tab/>
        <w:tab/>
        <w:tab/>
        <w:t xml:space="preserve">   * AC T TO AC V  *</w:t>
      </w:r>
    </w:p>
    <w:p>
      <w:pPr>
        <w:pStyle w:val="PreformattedText"/>
        <w:bidi w:val="0"/>
        <w:jc w:val="left"/>
        <w:rPr/>
      </w:pPr>
      <w:r>
        <w:rPr/>
        <w:t>*SQZIN *--&gt;*</w:t>
        <w:tab/>
        <w:tab/>
        <w:t xml:space="preserve">   *--------&gt;*.  ALPHAMERIC .*-------------&gt;*RETURN*</w:t>
        <w:tab/>
        <w:tab/>
        <w:tab/>
        <w:tab/>
        <w:tab/>
        <w:t xml:space="preserve">   *</w:t>
        <w:tab/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>*      *   *</w:t>
        <w:tab/>
        <w:tab/>
        <w:t xml:space="preserve">   *</w:t>
        <w:tab/>
        <w:t>A      *.</w:t>
        <w:tab/>
        <w:t xml:space="preserve">  .*</w:t>
        <w:tab/>
        <w:tab/>
        <w:t xml:space="preserve">    *</w:t>
        <w:tab/>
        <w:t xml:space="preserve">   *</w:t>
        <w:tab/>
        <w:tab/>
        <w:tab/>
        <w:tab/>
        <w:tab/>
        <w:t xml:space="preserve">   *CALL SQZIN TO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    *</w:t>
        <w:tab/>
        <w:tab/>
        <w:t xml:space="preserve">   *</w:t>
        <w:tab/>
        <w:t>:</w:t>
        <w:tab/>
        <w:t xml:space="preserve"> *.</w:t>
        <w:tab/>
        <w:t>.*</w:t>
        <w:tab/>
        <w:tab/>
        <w:t xml:space="preserve">     ******</w:t>
        <w:tab/>
        <w:tab/>
        <w:tab/>
        <w:tab/>
        <w:t xml:space="preserve">      AC W * INPUT WORD    *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>:</w:t>
        <w:tab/>
        <w:t xml:space="preserve">   *. .*</w:t>
        <w:tab/>
        <w:tab/>
        <w:tab/>
        <w:tab/>
        <w:tab/>
        <w:tab/>
        <w:tab/>
        <w:tab/>
        <w:t xml:space="preserve">   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:</w:t>
        <w:tab/>
        <w:t xml:space="preserve">     *</w:t>
        <w:tab/>
        <w:t>YES</w:t>
        <w:tab/>
        <w:tab/>
        <w:tab/>
        <w:tab/>
        <w:tab/>
        <w:tab/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:</w:t>
        <w:tab/>
        <w:t xml:space="preserve">     :</w:t>
        <w:tab/>
        <w:tab/>
        <w:tab/>
        <w:tab/>
        <w:tab/>
        <w:tab/>
        <w:tab/>
        <w:tab/>
        <w:t xml:space="preserve">   *******</w:t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:</w:t>
        <w:tab/>
        <w:t xml:space="preserve">     :</w:t>
        <w:tab/>
        <w:tab/>
        <w:tab/>
        <w:tab/>
        <w:tab/>
        <w:tab/>
        <w:tab/>
        <w:tab/>
        <w:t xml:space="preserve">  *</w:t>
        <w:tab/>
        <w:t xml:space="preserve">  *</w:t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:</w:t>
        <w:tab/>
        <w:t xml:space="preserve">     :</w:t>
        <w:tab/>
        <w:tab/>
        <w:tab/>
        <w:tab/>
        <w:tab/>
        <w:tab/>
        <w:tab/>
        <w:tab/>
        <w:t xml:space="preserve">  * RETURN*</w:t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:</w:t>
        <w:tab/>
        <w:t xml:space="preserve">     :</w:t>
        <w:tab/>
        <w:tab/>
        <w:tab/>
        <w:tab/>
        <w:tab/>
        <w:tab/>
        <w:tab/>
        <w:tab/>
        <w:t xml:space="preserve">  *</w:t>
        <w:tab/>
        <w:t xml:space="preserve">  *</w:t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:</w:t>
        <w:tab/>
        <w:t xml:space="preserve">     V</w:t>
        <w:tab/>
        <w:tab/>
        <w:tab/>
        <w:tab/>
        <w:tab/>
        <w:tab/>
        <w:tab/>
        <w:tab/>
        <w:t xml:space="preserve">   *******</w:t>
        <w:tab/>
        <w:t xml:space="preserve">   V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:</w:t>
        <w:tab/>
        <w:t xml:space="preserve">    .*. </w:t>
        <w:tab/>
        <w:tab/>
        <w:tab/>
        <w:tab/>
        <w:tab/>
        <w:tab/>
        <w:tab/>
        <w:t xml:space="preserve">      A </w:t>
        <w:tab/>
        <w:t xml:space="preserve">  .*.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>:</w:t>
        <w:tab/>
        <w:t xml:space="preserve">  .*   *.</w:t>
        <w:tab/>
        <w:t xml:space="preserve">       *****************</w:t>
        <w:tab/>
        <w:tab/>
        <w:tab/>
        <w:t xml:space="preserve">      : </w:t>
        <w:tab/>
        <w:t>.*   *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    *</w:t>
        <w:tab/>
        <w:tab/>
        <w:t xml:space="preserve">   *</w:t>
        <w:tab/>
        <w:t>:</w:t>
        <w:tab/>
        <w:t>.*</w:t>
        <w:tab/>
        <w:t xml:space="preserve"> *.  NO        *</w:t>
        <w:tab/>
        <w:t xml:space="preserve">       *</w:t>
        <w:tab/>
        <w:t xml:space="preserve">       ******</w:t>
        <w:tab/>
        <w:t xml:space="preserve">      : NO    .*       *.</w:t>
      </w:r>
    </w:p>
    <w:p>
      <w:pPr>
        <w:pStyle w:val="PreformattedText"/>
        <w:bidi w:val="0"/>
        <w:jc w:val="left"/>
        <w:rPr/>
      </w:pPr>
      <w:r>
        <w:rPr/>
        <w:t>*      *   *CALL SQZIN</w:t>
        <w:tab/>
        <w:t xml:space="preserve">   *</w:t>
        <w:tab/>
        <w:t>:     .*  AC W</w:t>
        <w:tab/>
        <w:t xml:space="preserve">   *.</w:t>
        <w:tab/>
        <w:t xml:space="preserve">       * ACCUMULATE    *</w:t>
        <w:tab/>
        <w:t xml:space="preserve">      *      *</w:t>
        <w:tab/>
        <w:t xml:space="preserve">      :     .*</w:t>
        <w:tab/>
        <w:t xml:space="preserve"> WORD</w:t>
        <w:tab/>
        <w:t xml:space="preserve"> *.</w:t>
      </w:r>
    </w:p>
    <w:p>
      <w:pPr>
        <w:pStyle w:val="PreformattedText"/>
        <w:bidi w:val="0"/>
        <w:jc w:val="left"/>
        <w:rPr/>
      </w:pPr>
      <w:r>
        <w:rPr/>
        <w:t>*SQZINS*--&gt;* TO INPUT</w:t>
        <w:tab/>
        <w:t xml:space="preserve">   *</w:t>
        <w:tab/>
        <w:t>:    *.  FULL OF    .*--------&gt;*  CHAR INTO    *</w:t>
        <w:tab/>
        <w:t xml:space="preserve">      *SKIPS *</w:t>
        <w:tab/>
        <w:t xml:space="preserve">      '&lt;---*.</w:t>
        <w:tab/>
        <w:t>PRESENT   .*</w:t>
      </w:r>
    </w:p>
    <w:p>
      <w:pPr>
        <w:pStyle w:val="PreformattedText"/>
        <w:bidi w:val="0"/>
        <w:jc w:val="left"/>
        <w:rPr/>
      </w:pPr>
      <w:r>
        <w:rPr/>
        <w:t>*      *   *   WORD</w:t>
        <w:tab/>
        <w:t xml:space="preserve">   *</w:t>
        <w:tab/>
        <w:t>:      *.   CHARS .*</w:t>
        <w:tab/>
        <w:t xml:space="preserve">       *   AC W        *</w:t>
        <w:tab/>
        <w:t xml:space="preserve">      *  4.1 *</w:t>
        <w:tab/>
        <w:tab/>
        <w:t xml:space="preserve">     *. </w:t>
        <w:tab/>
        <w:t>.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    *</w:t>
        <w:tab/>
        <w:tab/>
        <w:t xml:space="preserve">   *</w:t>
        <w:tab/>
        <w:t>:</w:t>
        <w:tab/>
        <w:t xml:space="preserve"> *.</w:t>
        <w:tab/>
        <w:t>.*</w:t>
        <w:tab/>
        <w:t xml:space="preserve">       *</w:t>
        <w:tab/>
        <w:t xml:space="preserve">       *</w:t>
        <w:tab/>
        <w:t xml:space="preserve">       ******</w:t>
        <w:tab/>
        <w:tab/>
        <w:t xml:space="preserve">       *.     .*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>:</w:t>
        <w:tab/>
        <w:t xml:space="preserve">   *. .*</w:t>
        <w:tab/>
        <w:t xml:space="preserve">       *****************</w:t>
        <w:tab/>
        <w:tab/>
        <w:t xml:space="preserve"> A</w:t>
        <w:tab/>
        <w:tab/>
        <w:t xml:space="preserve">   AC W  *. .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>:</w:t>
        <w:tab/>
        <w:t xml:space="preserve">     *</w:t>
        <w:tab/>
        <w:t>YES</w:t>
        <w:tab/>
        <w:tab/>
        <w:t xml:space="preserve">       :</w:t>
        <w:tab/>
        <w:tab/>
        <w:tab/>
        <w:t xml:space="preserve"> :</w:t>
        <w:tab/>
        <w:tab/>
        <w:t xml:space="preserve">   NOT 0   *  Y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>:</w:t>
        <w:tab/>
        <w:t xml:space="preserve">     :</w:t>
        <w:tab/>
        <w:tab/>
        <w:tab/>
        <w:t xml:space="preserve">       :</w:t>
        <w:tab/>
        <w:tab/>
        <w:tab/>
        <w:t xml:space="preserve"> :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>:</w:t>
        <w:tab/>
        <w:t xml:space="preserve">     :</w:t>
        <w:tab/>
        <w:tab/>
        <w:tab/>
        <w:t xml:space="preserve">       :</w:t>
        <w:tab/>
        <w:tab/>
        <w:tab/>
        <w:t xml:space="preserve"> :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>:</w:t>
        <w:tab/>
        <w:t xml:space="preserve">     :</w:t>
        <w:tab/>
        <w:tab/>
        <w:tab/>
        <w:t xml:space="preserve">       :</w:t>
        <w:tab/>
        <w:tab/>
        <w:tab/>
        <w:t xml:space="preserve"> :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>:</w:t>
        <w:tab/>
        <w:t xml:space="preserve">     :</w:t>
        <w:tab/>
        <w:tab/>
        <w:tab/>
        <w:t xml:space="preserve">       :</w:t>
        <w:tab/>
        <w:tab/>
        <w:tab/>
        <w:t xml:space="preserve"> :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</w:t>
        <w:tab/>
        <w:tab/>
        <w:t>:</w:t>
        <w:tab/>
        <w:t xml:space="preserve">     :</w:t>
        <w:tab/>
        <w:tab/>
        <w:tab/>
        <w:t xml:space="preserve">       :</w:t>
        <w:tab/>
        <w:tab/>
        <w:tab/>
        <w:t xml:space="preserve"> :</w:t>
        <w:tab/>
        <w:tab/>
        <w:tab/>
        <w:t xml:space="preserve">   V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.*.</w:t>
        <w:tab/>
        <w:tab/>
        <w:t>:</w:t>
        <w:tab/>
        <w:t xml:space="preserve">     V</w:t>
        <w:tab/>
        <w:tab/>
        <w:tab/>
        <w:t xml:space="preserve">       :</w:t>
        <w:tab/>
        <w:tab/>
        <w:tab/>
        <w:t xml:space="preserve"> :</w:t>
        <w:tab/>
        <w:tab/>
        <w:tab/>
        <w:t xml:space="preserve">  .*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.*   *. </w:t>
        <w:tab/>
        <w:t>:    *****************</w:t>
        <w:tab/>
        <w:tab/>
        <w:t xml:space="preserve">       :</w:t>
        <w:tab/>
        <w:tab/>
        <w:t xml:space="preserve"> *****************</w:t>
        <w:tab/>
        <w:tab/>
        <w:t>.*   *.</w:t>
      </w:r>
    </w:p>
    <w:p>
      <w:pPr>
        <w:pStyle w:val="PreformattedText"/>
        <w:bidi w:val="0"/>
        <w:jc w:val="left"/>
        <w:rPr/>
      </w:pPr>
      <w:r>
        <w:rPr/>
        <w:tab/>
        <w:t>YES   .*       *.</w:t>
        <w:tab/>
        <w:t>:    *</w:t>
        <w:tab/>
        <w:tab/>
        <w:t xml:space="preserve">     *</w:t>
        <w:tab/>
        <w:tab/>
        <w:t xml:space="preserve">       :</w:t>
        <w:tab/>
        <w:tab/>
        <w:t xml:space="preserve"> *</w:t>
        <w:tab/>
        <w:tab/>
        <w:t xml:space="preserve"> *</w:t>
        <w:tab/>
        <w:t>YES   .*       *.</w:t>
      </w:r>
    </w:p>
    <w:p>
      <w:pPr>
        <w:pStyle w:val="PreformattedText"/>
        <w:bidi w:val="0"/>
        <w:jc w:val="left"/>
        <w:rPr/>
      </w:pPr>
      <w:r>
        <w:rPr/>
        <w:tab/>
        <w:t xml:space="preserve">    .*</w:t>
        <w:tab/>
        <w:t xml:space="preserve"> WORD</w:t>
        <w:tab/>
        <w:t xml:space="preserve"> *.</w:t>
        <w:tab/>
        <w:t>:    * CALL WIN      *</w:t>
        <w:tab/>
        <w:tab/>
        <w:t xml:space="preserve">       V</w:t>
        <w:tab/>
        <w:tab/>
        <w:t xml:space="preserve"> * SET</w:t>
        <w:tab/>
        <w:tab/>
        <w:t xml:space="preserve"> *</w:t>
        <w:tab/>
        <w:t xml:space="preserve">    .*</w:t>
        <w:tab/>
        <w:tab/>
        <w:t xml:space="preserve"> *.</w:t>
      </w:r>
    </w:p>
    <w:p>
      <w:pPr>
        <w:pStyle w:val="PreformattedText"/>
        <w:bidi w:val="0"/>
        <w:jc w:val="left"/>
        <w:rPr/>
      </w:pPr>
      <w:r>
        <w:rPr/>
        <w:tab/>
        <w:t xml:space="preserve"> .&lt;*.</w:t>
        <w:tab/>
        <w:t>PRESENT   .*</w:t>
        <w:tab/>
        <w:t>'&lt;---* TO INPUT CHAR *&lt;----------------'</w:t>
        <w:tab/>
        <w:tab/>
        <w:t xml:space="preserve"> *  STOP FLAG</w:t>
        <w:tab/>
        <w:t xml:space="preserve"> *&lt;--------*.  'STOP'</w:t>
        <w:tab/>
        <w:t xml:space="preserve">  .*</w:t>
      </w:r>
    </w:p>
    <w:p>
      <w:pPr>
        <w:pStyle w:val="PreformattedText"/>
        <w:bidi w:val="0"/>
        <w:jc w:val="left"/>
        <w:rPr/>
      </w:pPr>
      <w:r>
        <w:rPr/>
        <w:tab/>
        <w:t xml:space="preserve"> :   *. </w:t>
        <w:tab/>
        <w:t>.*</w:t>
        <w:tab/>
        <w:t xml:space="preserve">     *</w:t>
        <w:tab/>
        <w:tab/>
        <w:t xml:space="preserve">     *</w:t>
        <w:tab/>
        <w:tab/>
        <w:tab/>
        <w:tab/>
        <w:tab/>
        <w:t xml:space="preserve"> *</w:t>
        <w:tab/>
        <w:tab/>
        <w:t xml:space="preserve"> *</w:t>
        <w:tab/>
        <w:t xml:space="preserve">     *. </w:t>
        <w:tab/>
        <w:t>.*</w:t>
      </w:r>
    </w:p>
    <w:p>
      <w:pPr>
        <w:pStyle w:val="PreformattedText"/>
        <w:bidi w:val="0"/>
        <w:jc w:val="left"/>
        <w:rPr/>
      </w:pPr>
      <w:r>
        <w:rPr/>
        <w:tab/>
        <w:t xml:space="preserve"> V     *.     .*</w:t>
        <w:tab/>
        <w:t xml:space="preserve">     *</w:t>
        <w:tab/>
        <w:tab/>
        <w:t xml:space="preserve">     *</w:t>
        <w:tab/>
        <w:tab/>
        <w:tab/>
        <w:tab/>
        <w:tab/>
        <w:t xml:space="preserve"> *AC H,BIT 0</w:t>
        <w:tab/>
        <w:t xml:space="preserve"> *</w:t>
        <w:tab/>
        <w:t xml:space="preserve">       *.     .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</w:t>
        <w:tab/>
        <w:t xml:space="preserve"> *. .*</w:t>
        <w:tab/>
        <w:tab/>
        <w:t xml:space="preserve">     *****************</w:t>
        <w:tab/>
        <w:tab/>
        <w:tab/>
        <w:tab/>
        <w:tab/>
        <w:t xml:space="preserve"> *****************</w:t>
        <w:tab/>
        <w:tab/>
        <w:t xml:space="preserve"> *. .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*</w:t>
        <w:tab/>
        <w:t xml:space="preserve">   *  NO</w:t>
        <w:tab/>
        <w:tab/>
        <w:tab/>
        <w:tab/>
        <w:tab/>
        <w:tab/>
        <w:tab/>
        <w:tab/>
        <w:tab/>
        <w:tab/>
        <w:tab/>
        <w:tab/>
        <w:t xml:space="preserve">   * 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SKIPS *</w:t>
        <w:tab/>
        <w:t xml:space="preserve">   :</w:t>
        <w:tab/>
        <w:t xml:space="preserve">    *ERROR*</w:t>
        <w:tab/>
        <w:tab/>
        <w:tab/>
        <w:tab/>
        <w:tab/>
        <w:tab/>
        <w:tab/>
        <w:tab/>
        <w:tab/>
        <w:t xml:space="preserve">   *ERROR*</w:t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4.1 *</w:t>
        <w:tab/>
        <w:t xml:space="preserve">   V</w:t>
        <w:tab/>
        <w:t xml:space="preserve">   *</w:t>
        <w:tab/>
        <w:t xml:space="preserve">   *</w:t>
        <w:tab/>
        <w:tab/>
        <w:tab/>
        <w:tab/>
        <w:tab/>
        <w:tab/>
        <w:tab/>
        <w:tab/>
        <w:tab/>
        <w:t xml:space="preserve">  *</w:t>
        <w:tab/>
        <w:t xml:space="preserve">  *</w:t>
        <w:tab/>
        <w:t xml:space="preserve">   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</w:t>
        <w:tab/>
        <w:t xml:space="preserve">   '------&gt;* SYNTAX*</w:t>
        <w:tab/>
        <w:tab/>
        <w:tab/>
        <w:tab/>
        <w:tab/>
        <w:tab/>
        <w:tab/>
        <w:tab/>
        <w:tab/>
        <w:t xml:space="preserve">  * SYNTAX*&lt;-------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*</w:t>
        <w:tab/>
        <w:t xml:space="preserve">   *</w:t>
        <w:tab/>
        <w:tab/>
        <w:tab/>
        <w:tab/>
        <w:tab/>
        <w:tab/>
        <w:tab/>
        <w:tab/>
        <w:tab/>
        <w:t xml:space="preserve">  *</w:t>
        <w:tab/>
        <w:t xml:space="preserve"> 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*******</w:t>
        <w:tab/>
        <w:tab/>
        <w:tab/>
        <w:tab/>
        <w:tab/>
        <w:tab/>
        <w:tab/>
        <w:tab/>
        <w:tab/>
        <w:t xml:space="preserve">   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  4.3  -  SUBROUTINE TO INPU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.*.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 xml:space="preserve">     *****************</w:t>
        <w:tab/>
        <w:t xml:space="preserve">       *****************</w:t>
        <w:tab/>
        <w:t xml:space="preserve">      .*   *.</w:t>
        <w:tab/>
        <w:tab/>
        <w:t xml:space="preserve">   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    *BUILD DATA. UUO*</w:t>
        <w:tab/>
        <w:t xml:space="preserve">     *SETUP</w:t>
        <w:tab/>
        <w:t xml:space="preserve">     *</w:t>
        <w:tab/>
        <w:t xml:space="preserve">       *</w:t>
        <w:tab/>
        <w:t xml:space="preserve">       *</w:t>
        <w:tab/>
        <w:t xml:space="preserve">    .*</w:t>
        <w:tab/>
        <w:t xml:space="preserve">     *.  NO</w:t>
        <w:tab/>
        <w:t xml:space="preserve">   *</w:t>
        <w:tab/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>*      *   * WITH TYPE CODE*</w:t>
        <w:tab/>
        <w:t xml:space="preserve">     * BYTE POINTER  *</w:t>
        <w:tab/>
        <w:t xml:space="preserve">       * CALL WIN      *</w:t>
        <w:tab/>
        <w:t xml:space="preserve">  .*   CHAR    *.</w:t>
        <w:tab/>
        <w:t xml:space="preserve">   * INCREMENT</w:t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>*INPUT *--&gt;*  FROM AC W    *</w:t>
        <w:tab/>
        <w:t xml:space="preserve">     *&amp; REMEMBER     *--------&gt;*  TO INPUT     *--------&gt;*.   IS  '</w:t>
        <w:tab/>
        <w:t>.*--------&gt;*  BYTE</w:t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>*      *   *EXECUTE</w:t>
        <w:tab/>
        <w:t xml:space="preserve">   *</w:t>
        <w:tab/>
        <w:t xml:space="preserve">     *</w:t>
        <w:tab/>
        <w:t xml:space="preserve"> DATA ADR    *</w:t>
        <w:tab/>
        <w:t xml:space="preserve">       *    CHAR       *</w:t>
        <w:tab/>
        <w:t xml:space="preserve">   *.</w:t>
        <w:tab/>
        <w:t xml:space="preserve">      .*    A</w:t>
        <w:tab/>
        <w:t xml:space="preserve">   *   POINTER</w:t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    * DATA. (A)</w:t>
        <w:tab/>
        <w:t xml:space="preserve">   *</w:t>
        <w:tab/>
        <w:t xml:space="preserve">     *</w:t>
        <w:tab/>
        <w:tab/>
        <w:t xml:space="preserve">     *</w:t>
        <w:tab/>
        <w:t xml:space="preserve">       *</w:t>
        <w:tab/>
        <w:t xml:space="preserve">       *</w:t>
        <w:tab/>
        <w:t xml:space="preserve">     *.     .*</w:t>
        <w:tab/>
        <w:t xml:space="preserve">    :</w:t>
        <w:tab/>
        <w:t xml:space="preserve">   *</w:t>
        <w:tab/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</w:t>
        <w:tab/>
        <w:t xml:space="preserve">   *****************</w:t>
        <w:tab/>
        <w:t xml:space="preserve">     *****************</w:t>
        <w:tab/>
        <w:t xml:space="preserve">       *****************</w:t>
        <w:tab/>
        <w:t xml:space="preserve">       *. .*</w:t>
        <w:tab/>
        <w:t xml:space="preserve">    :</w:t>
        <w:tab/>
        <w:t xml:space="preserve">   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</w:t>
        <w:tab/>
        <w:tab/>
        <w:t xml:space="preserve">   :</w:t>
        <w:tab/>
        <w:tab/>
        <w:tab/>
        <w:t xml:space="preserve">     A</w:t>
        <w:tab/>
        <w:tab/>
        <w:tab/>
        <w:t xml:space="preserve">       A</w:t>
        <w:tab/>
        <w:tab/>
        <w:tab/>
        <w:t xml:space="preserve"> *  YES     :</w:t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</w:t>
        <w:tab/>
        <w:tab/>
        <w:t xml:space="preserve">   :</w:t>
        <w:tab/>
        <w:tab/>
        <w:tab/>
        <w:t xml:space="preserve">     :</w:t>
        <w:tab/>
        <w:tab/>
        <w:tab/>
        <w:t xml:space="preserve">       :</w:t>
        <w:tab/>
        <w:tab/>
        <w:tab/>
        <w:t xml:space="preserve"> :</w:t>
        <w:tab/>
        <w:t xml:space="preserve">    :</w:t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</w:t>
        <w:tab/>
        <w:tab/>
        <w:t xml:space="preserve">   :</w:t>
        <w:tab/>
        <w:tab/>
        <w:tab/>
        <w:t xml:space="preserve">     :</w:t>
        <w:tab/>
        <w:tab/>
        <w:tab/>
        <w:t xml:space="preserve">       :</w:t>
        <w:tab/>
        <w:tab/>
        <w:tab/>
        <w:t xml:space="preserve"> :</w:t>
        <w:tab/>
        <w:t xml:space="preserve">    :</w:t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</w:t>
        <w:tab/>
        <w:tab/>
        <w:t xml:space="preserve">   :</w:t>
        <w:tab/>
        <w:tab/>
        <w:tab/>
        <w:t xml:space="preserve">     :</w:t>
        <w:tab/>
        <w:tab/>
        <w:tab/>
        <w:t xml:space="preserve">       :</w:t>
        <w:tab/>
        <w:tab/>
        <w:tab/>
        <w:t xml:space="preserve"> :</w:t>
        <w:tab/>
        <w:t xml:space="preserve">    :</w:t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</w:t>
        <w:tab/>
        <w:tab/>
        <w:t xml:space="preserve">   :</w:t>
        <w:tab/>
        <w:tab/>
        <w:tab/>
        <w:t xml:space="preserve">     :</w:t>
        <w:tab/>
        <w:tab/>
        <w:tab/>
        <w:t xml:space="preserve">       :</w:t>
        <w:tab/>
        <w:tab/>
        <w:tab/>
        <w:t xml:space="preserve"> :</w:t>
        <w:tab/>
        <w:t xml:space="preserve">    :</w:t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</w:t>
        <w:tab/>
        <w:tab/>
        <w:t xml:space="preserve">   :</w:t>
        <w:tab/>
        <w:tab/>
        <w:tab/>
        <w:t xml:space="preserve">     :</w:t>
        <w:tab/>
        <w:tab/>
        <w:tab/>
        <w:t xml:space="preserve">       :</w:t>
        <w:tab/>
        <w:tab/>
        <w:tab/>
        <w:t xml:space="preserve"> V</w:t>
        <w:tab/>
        <w:t xml:space="preserve">    :</w:t>
        <w:tab/>
        <w:tab/>
        <w:t xml:space="preserve">   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</w:t>
        <w:tab/>
        <w:tab/>
        <w:t xml:space="preserve">   V</w:t>
        <w:tab/>
        <w:tab/>
        <w:tab/>
        <w:t xml:space="preserve">     :</w:t>
        <w:tab/>
        <w:tab/>
        <w:tab/>
        <w:t xml:space="preserve">       :</w:t>
        <w:tab/>
        <w:tab/>
        <w:tab/>
        <w:t>.*.</w:t>
        <w:tab/>
        <w:t xml:space="preserve">    :</w:t>
        <w:tab/>
        <w:tab/>
        <w:t xml:space="preserve">  .*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</w:t>
        <w:tab/>
        <w:t xml:space="preserve">   *****************</w:t>
        <w:tab/>
        <w:t xml:space="preserve">     *****************</w:t>
        <w:tab/>
        <w:tab/>
        <w:t xml:space="preserve">       :</w:t>
        <w:tab/>
        <w:tab/>
        <w:t xml:space="preserve">      .*   *.</w:t>
        <w:tab/>
        <w:t xml:space="preserve">    :</w:t>
        <w:tab/>
        <w:tab/>
        <w:t>.*   *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</w:t>
        <w:tab/>
        <w:t xml:space="preserve">   *</w:t>
        <w:tab/>
        <w:tab/>
        <w:t xml:space="preserve">   *</w:t>
        <w:tab/>
        <w:t xml:space="preserve">     *PREPARE TO     *</w:t>
        <w:tab/>
        <w:tab/>
        <w:t xml:space="preserve">       :</w:t>
        <w:tab/>
        <w:tab/>
        <w:t xml:space="preserve">    .*</w:t>
        <w:tab/>
        <w:t xml:space="preserve">     *.  YES:</w:t>
        <w:tab/>
        <w:t>YES   .*       *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</w:t>
        <w:tab/>
        <w:t xml:space="preserve">   * CALL NUDGE    *</w:t>
        <w:tab/>
        <w:t xml:space="preserve">     * INPUT TEXT    *</w:t>
        <w:tab/>
        <w:tab/>
        <w:t xml:space="preserve">       :</w:t>
        <w:tab/>
        <w:tab/>
        <w:t xml:space="preserve">  .* CALL WIN  *.   :</w:t>
        <w:tab/>
        <w:t xml:space="preserve">    .*</w:t>
        <w:tab/>
        <w:t>POINTER  *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</w:t>
        <w:tab/>
        <w:t xml:space="preserve">   *  TO GET</w:t>
        <w:tab/>
        <w:t xml:space="preserve">   *</w:t>
        <w:tab/>
        <w:t xml:space="preserve">     *BY BLANKING    *</w:t>
        <w:tab/>
        <w:tab/>
        <w:t xml:space="preserve">       :</w:t>
        <w:tab/>
        <w:tab/>
        <w:t xml:space="preserve"> *.  CHAR IS '</w:t>
        <w:tab/>
        <w:t>.*-&gt;'</w:t>
        <w:tab/>
        <w:t>.&lt;-*. IS TO THIRD .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</w:t>
        <w:tab/>
        <w:t xml:space="preserve">   *  DELIMITING   *</w:t>
        <w:tab/>
        <w:t xml:space="preserve">     * ONE  OR TWO   *</w:t>
        <w:tab/>
        <w:tab/>
        <w:t xml:space="preserve">       :</w:t>
        <w:tab/>
        <w:tab/>
        <w:t xml:space="preserve">   *.</w:t>
        <w:tab/>
        <w:t xml:space="preserve">      .*</w:t>
        <w:tab/>
        <w:t>:    *.  WORD</w:t>
        <w:tab/>
        <w:t>.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</w:t>
        <w:tab/>
        <w:t xml:space="preserve">   *</w:t>
        <w:tab/>
        <w:t>CHAR</w:t>
        <w:tab/>
        <w:t xml:space="preserve">   *</w:t>
        <w:tab/>
        <w:t xml:space="preserve">     *</w:t>
        <w:tab/>
        <w:t xml:space="preserve"> WORDS</w:t>
        <w:tab/>
        <w:t xml:space="preserve">     *</w:t>
        <w:tab/>
        <w:tab/>
        <w:t xml:space="preserve">       :</w:t>
        <w:tab/>
        <w:tab/>
        <w:t xml:space="preserve">     *.     .*</w:t>
        <w:tab/>
        <w:tab/>
        <w:t>:      *.     .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</w:t>
        <w:tab/>
        <w:t xml:space="preserve">   *****************</w:t>
        <w:tab/>
        <w:t xml:space="preserve">     *****************</w:t>
        <w:tab/>
        <w:tab/>
        <w:t xml:space="preserve">       :</w:t>
        <w:tab/>
        <w:tab/>
        <w:t xml:space="preserve">       *. .*</w:t>
        <w:tab/>
        <w:tab/>
        <w:t>:</w:t>
        <w:tab/>
        <w:t xml:space="preserve"> *. .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</w:t>
        <w:tab/>
        <w:tab/>
        <w:t xml:space="preserve">   :</w:t>
        <w:tab/>
        <w:tab/>
        <w:tab/>
        <w:t xml:space="preserve">     A</w:t>
        <w:tab/>
        <w:tab/>
        <w:tab/>
        <w:t xml:space="preserve">       :</w:t>
        <w:tab/>
        <w:tab/>
        <w:tab/>
        <w:t xml:space="preserve"> *  NO</w:t>
        <w:tab/>
        <w:tab/>
        <w:t>:</w:t>
        <w:tab/>
        <w:t xml:space="preserve">   *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</w:t>
        <w:tab/>
        <w:tab/>
        <w:t xml:space="preserve">   :</w:t>
        <w:tab/>
        <w:tab/>
        <w:tab/>
        <w:t xml:space="preserve">     :</w:t>
        <w:tab/>
        <w:tab/>
        <w:tab/>
        <w:t xml:space="preserve">       :</w:t>
        <w:tab/>
        <w:tab/>
        <w:tab/>
        <w:t xml:space="preserve"> :</w:t>
        <w:tab/>
        <w:tab/>
        <w:t>:</w:t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</w:t>
        <w:tab/>
        <w:tab/>
        <w:t xml:space="preserve">   :</w:t>
        <w:tab/>
        <w:tab/>
        <w:tab/>
        <w:t xml:space="preserve">     :</w:t>
        <w:tab/>
        <w:tab/>
        <w:tab/>
        <w:t xml:space="preserve">       :</w:t>
        <w:tab/>
        <w:tab/>
        <w:tab/>
        <w:t xml:space="preserve"> :</w:t>
        <w:tab/>
        <w:tab/>
        <w:t>:</w:t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</w:t>
        <w:tab/>
        <w:tab/>
        <w:t xml:space="preserve">   :</w:t>
        <w:tab/>
        <w:tab/>
        <w:tab/>
        <w:t xml:space="preserve">     :</w:t>
        <w:tab/>
        <w:tab/>
        <w:tab/>
        <w:t xml:space="preserve">       :</w:t>
        <w:tab/>
        <w:tab/>
        <w:tab/>
        <w:t xml:space="preserve"> :</w:t>
        <w:tab/>
        <w:tab/>
        <w:t>:</w:t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</w:t>
        <w:tab/>
        <w:tab/>
        <w:t xml:space="preserve">   :</w:t>
        <w:tab/>
        <w:tab/>
        <w:tab/>
        <w:t xml:space="preserve">     :</w:t>
        <w:tab/>
        <w:tab/>
        <w:tab/>
        <w:t xml:space="preserve">       :</w:t>
        <w:tab/>
        <w:tab/>
        <w:tab/>
        <w:t xml:space="preserve"> :</w:t>
        <w:tab/>
        <w:tab/>
        <w:t>:</w:t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</w:t>
        <w:tab/>
        <w:tab/>
        <w:t xml:space="preserve">   V</w:t>
        <w:tab/>
        <w:tab/>
        <w:tab/>
        <w:t xml:space="preserve">     :</w:t>
        <w:tab/>
        <w:t>YES</w:t>
        <w:tab/>
        <w:tab/>
        <w:t xml:space="preserve">       :</w:t>
        <w:tab/>
        <w:tab/>
        <w:tab/>
        <w:t xml:space="preserve"> :</w:t>
        <w:tab/>
        <w:tab/>
        <w:t>:</w:t>
        <w:tab/>
        <w:t xml:space="preserve">   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</w:t>
        <w:tab/>
        <w:tab/>
        <w:t xml:space="preserve">  .*.</w:t>
        <w:tab/>
        <w:tab/>
        <w:tab/>
        <w:t xml:space="preserve">    .*. </w:t>
        <w:tab/>
        <w:tab/>
        <w:t xml:space="preserve">       :</w:t>
        <w:tab/>
        <w:tab/>
        <w:tab/>
        <w:t xml:space="preserve"> V</w:t>
        <w:tab/>
        <w:tab/>
        <w:t>:</w:t>
        <w:tab/>
        <w:t xml:space="preserve">  .*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</w:t>
        <w:tab/>
        <w:tab/>
        <w:t xml:space="preserve">.*   *. </w:t>
        <w:tab/>
        <w:tab/>
        <w:t xml:space="preserve">  .*   *.</w:t>
        <w:tab/>
        <w:tab/>
        <w:t xml:space="preserve">       :</w:t>
        <w:tab/>
        <w:tab/>
        <w:t xml:space="preserve"> *****************</w:t>
        <w:tab/>
        <w:t>:</w:t>
        <w:tab/>
        <w:t>.*   *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</w:t>
        <w:tab/>
        <w:t xml:space="preserve">      .*       *.  NO</w:t>
        <w:tab/>
        <w:tab/>
        <w:t>.*</w:t>
        <w:tab/>
        <w:t xml:space="preserve"> *.</w:t>
        <w:tab/>
        <w:tab/>
        <w:t xml:space="preserve">       :</w:t>
        <w:tab/>
        <w:tab/>
        <w:t xml:space="preserve"> *CALL SKIPS</w:t>
        <w:tab/>
        <w:t xml:space="preserve"> *</w:t>
        <w:tab/>
        <w:t>:YES  .*  TO   *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</w:t>
        <w:tab/>
        <w:t xml:space="preserve">    .*</w:t>
        <w:tab/>
        <w:t xml:space="preserve">  CHAR</w:t>
        <w:tab/>
        <w:t xml:space="preserve"> *.</w:t>
        <w:tab/>
        <w:t xml:space="preserve">      .*   CHAR    *.</w:t>
        <w:tab/>
        <w:tab/>
        <w:t xml:space="preserve">       :</w:t>
        <w:tab/>
        <w:tab/>
        <w:t xml:space="preserve"> * TO INPUT</w:t>
        <w:tab/>
        <w:t xml:space="preserve"> *</w:t>
        <w:tab/>
        <w:t>V   .*</w:t>
        <w:tab/>
        <w:t>SECOND</w:t>
        <w:tab/>
        <w:t xml:space="preserve"> *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</w:t>
        <w:tab/>
        <w:t xml:space="preserve">   *.</w:t>
        <w:tab/>
        <w:t xml:space="preserve"> IS  "</w:t>
        <w:tab/>
        <w:t xml:space="preserve">  .*--------&gt;*.   IS  '     .*</w:t>
        <w:tab/>
        <w:tab/>
        <w:t xml:space="preserve">       :</w:t>
        <w:tab/>
        <w:tab/>
        <w:t xml:space="preserve"> * NON-BLANK CHAR*</w:t>
        <w:tab/>
        <w:t>.&lt;-*. BUT TYPE NOT.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</w:t>
        <w:tab/>
        <w:t xml:space="preserve">     *. </w:t>
        <w:tab/>
        <w:t>.*</w:t>
        <w:tab/>
        <w:t xml:space="preserve">       *.</w:t>
        <w:tab/>
        <w:t xml:space="preserve">  .*</w:t>
        <w:tab/>
        <w:tab/>
        <w:t xml:space="preserve">       :</w:t>
        <w:tab/>
        <w:tab/>
        <w:t xml:space="preserve"> *AC T =</w:t>
        <w:tab/>
        <w:t xml:space="preserve"> *</w:t>
        <w:tab/>
        <w:t>:    *. DOUBLE</w:t>
        <w:tab/>
        <w:t>.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</w:t>
        <w:tab/>
        <w:t xml:space="preserve">       *.     .*</w:t>
        <w:tab/>
        <w:tab/>
        <w:t xml:space="preserve"> *.</w:t>
        <w:tab/>
        <w:t>.*</w:t>
        <w:tab/>
        <w:tab/>
        <w:t xml:space="preserve">       :</w:t>
        <w:tab/>
        <w:tab/>
        <w:t xml:space="preserve"> * CHAR IN AC V  *</w:t>
        <w:tab/>
        <w:t>:      *.     .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</w:t>
        <w:tab/>
        <w:tab/>
        <w:t xml:space="preserve"> *. .*</w:t>
        <w:tab/>
        <w:tab/>
        <w:tab/>
        <w:t xml:space="preserve">   *. .*</w:t>
        <w:tab/>
        <w:tab/>
        <w:t xml:space="preserve">       :</w:t>
        <w:tab/>
        <w:tab/>
        <w:t xml:space="preserve"> *****************</w:t>
        <w:tab/>
        <w:t>:</w:t>
        <w:tab/>
        <w:t xml:space="preserve"> *. .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</w:t>
        <w:tab/>
        <w:tab/>
        <w:t xml:space="preserve">   *  YES</w:t>
        <w:tab/>
        <w:tab/>
        <w:t xml:space="preserve">     *</w:t>
        <w:tab/>
        <w:t>NO</w:t>
        <w:tab/>
        <w:tab/>
        <w:t xml:space="preserve">       :</w:t>
        <w:tab/>
        <w:tab/>
        <w:tab/>
        <w:t xml:space="preserve"> :</w:t>
        <w:tab/>
        <w:tab/>
        <w:t>:</w:t>
        <w:tab/>
        <w:t xml:space="preserve">   *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</w:t>
        <w:tab/>
        <w:tab/>
        <w:t xml:space="preserve">   :</w:t>
        <w:tab/>
        <w:tab/>
        <w:tab/>
        <w:t xml:space="preserve">     :</w:t>
        <w:tab/>
        <w:tab/>
        <w:tab/>
        <w:t xml:space="preserve">       :</w:t>
        <w:tab/>
        <w:tab/>
        <w:tab/>
        <w:t xml:space="preserve"> :</w:t>
        <w:tab/>
        <w:tab/>
        <w:t>:</w:t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</w:t>
        <w:tab/>
        <w:tab/>
        <w:t xml:space="preserve">   :</w:t>
        <w:tab/>
        <w:tab/>
        <w:tab/>
        <w:t xml:space="preserve">     :</w:t>
        <w:tab/>
        <w:tab/>
        <w:tab/>
        <w:t xml:space="preserve">       :</w:t>
        <w:tab/>
        <w:tab/>
        <w:tab/>
        <w:t xml:space="preserve"> :</w:t>
        <w:tab/>
        <w:tab/>
        <w:t>:</w:t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</w:t>
        <w:tab/>
        <w:tab/>
        <w:t xml:space="preserve">   :</w:t>
        <w:tab/>
        <w:tab/>
        <w:tab/>
        <w:t xml:space="preserve">     :</w:t>
        <w:tab/>
        <w:tab/>
        <w:tab/>
        <w:t xml:space="preserve">       :</w:t>
        <w:tab/>
        <w:tab/>
        <w:tab/>
        <w:t xml:space="preserve"> :</w:t>
        <w:tab/>
        <w:tab/>
        <w:t>:</w:t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</w:t>
        <w:tab/>
        <w:tab/>
        <w:t xml:space="preserve">   :</w:t>
        <w:tab/>
        <w:tab/>
        <w:tab/>
        <w:t xml:space="preserve">     :</w:t>
        <w:tab/>
        <w:tab/>
        <w:tab/>
        <w:t xml:space="preserve">       :</w:t>
        <w:tab/>
        <w:tab/>
        <w:tab/>
        <w:t xml:space="preserve"> :</w:t>
        <w:tab/>
        <w:tab/>
        <w:t>:</w:t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</w:t>
        <w:tab/>
        <w:tab/>
        <w:t xml:space="preserve">   :</w:t>
        <w:tab/>
        <w:tab/>
        <w:tab/>
        <w:t xml:space="preserve">     :</w:t>
        <w:tab/>
        <w:tab/>
        <w:tab/>
        <w:t xml:space="preserve">       :</w:t>
        <w:tab/>
        <w:tab/>
        <w:tab/>
        <w:t xml:space="preserve"> :</w:t>
        <w:tab/>
        <w:tab/>
        <w:t>:</w:t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</w:t>
        <w:tab/>
        <w:tab/>
        <w:t xml:space="preserve">   V</w:t>
        <w:tab/>
        <w:tab/>
        <w:tab/>
        <w:t xml:space="preserve">     :</w:t>
        <w:tab/>
        <w:tab/>
        <w:tab/>
        <w:t xml:space="preserve">       :</w:t>
        <w:tab/>
        <w:tab/>
        <w:tab/>
        <w:t xml:space="preserve"> :</w:t>
        <w:tab/>
        <w:tab/>
        <w:t>:</w:t>
        <w:tab/>
        <w:t xml:space="preserve">   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</w:t>
        <w:tab/>
        <w:t xml:space="preserve">   *****************</w:t>
        <w:tab/>
        <w:tab/>
        <w:t xml:space="preserve">     V</w:t>
        <w:tab/>
        <w:tab/>
        <w:tab/>
        <w:t xml:space="preserve">       :</w:t>
        <w:tab/>
        <w:tab/>
        <w:tab/>
        <w:t xml:space="preserve"> V</w:t>
        <w:tab/>
        <w:tab/>
        <w:t>:  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</w:t>
        <w:tab/>
        <w:t xml:space="preserve">   *</w:t>
        <w:tab/>
        <w:tab/>
        <w:t xml:space="preserve">   *</w:t>
        <w:tab/>
        <w:tab/>
        <w:t xml:space="preserve">   ******</w:t>
        <w:tab/>
        <w:tab/>
        <w:t xml:space="preserve">       :</w:t>
        <w:tab/>
        <w:tab/>
        <w:t xml:space="preserve">       ******</w:t>
        <w:tab/>
        <w:tab/>
        <w:t>:  *</w:t>
        <w:tab/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</w:t>
        <w:tab/>
        <w:t xml:space="preserve">   * PUT TYPE OCTAL*</w:t>
        <w:tab/>
        <w:tab/>
        <w:t xml:space="preserve">  *</w:t>
        <w:tab/>
        <w:t xml:space="preserve"> *</w:t>
        <w:tab/>
        <w:tab/>
        <w:t xml:space="preserve">       :</w:t>
        <w:tab/>
        <w:tab/>
        <w:t xml:space="preserve">      *      *</w:t>
        <w:tab/>
        <w:tab/>
        <w:t>:  * DEPOSIT</w:t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&lt;------*  INTO AC W    *</w:t>
        <w:tab/>
        <w:tab/>
        <w:t xml:space="preserve">  *RETURN*</w:t>
        <w:tab/>
        <w:tab/>
        <w:t xml:space="preserve">       :</w:t>
        <w:tab/>
        <w:tab/>
        <w:t xml:space="preserve">      *RETURN*</w:t>
        <w:tab/>
        <w:tab/>
        <w:t>:  *  CHAR</w:t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ab/>
        <w:t xml:space="preserve">   *</w:t>
        <w:tab/>
        <w:tab/>
        <w:t xml:space="preserve">   *</w:t>
        <w:tab/>
        <w:tab/>
        <w:t xml:space="preserve">  *</w:t>
        <w:tab/>
        <w:t xml:space="preserve"> *</w:t>
        <w:tab/>
        <w:tab/>
        <w:t xml:space="preserve">       :</w:t>
        <w:tab/>
        <w:tab/>
        <w:t xml:space="preserve">      *      *</w:t>
        <w:tab/>
        <w:tab/>
        <w:t>:  *</w:t>
        <w:tab/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ab/>
        <w:t xml:space="preserve">   *</w:t>
        <w:tab/>
        <w:tab/>
        <w:t xml:space="preserve">   *</w:t>
        <w:tab/>
        <w:tab/>
        <w:t xml:space="preserve">   ******</w:t>
        <w:tab/>
        <w:tab/>
        <w:t xml:space="preserve">       :</w:t>
        <w:tab/>
        <w:tab/>
        <w:t xml:space="preserve">       ******</w:t>
        <w:tab/>
        <w:tab/>
        <w:t>:  *</w:t>
        <w:tab/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ab/>
        <w:tab/>
        <w:tab/>
        <w:tab/>
        <w:t xml:space="preserve">       :</w:t>
        <w:tab/>
        <w:tab/>
        <w:tab/>
        <w:tab/>
        <w:tab/>
        <w:t>:  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:</w:t>
        <w:tab/>
        <w:tab/>
        <w:tab/>
        <w:tab/>
        <w:tab/>
        <w:t>:</w:t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:</w:t>
        <w:tab/>
        <w:tab/>
        <w:tab/>
        <w:tab/>
        <w:tab/>
        <w:t>V</w:t>
        <w:tab/>
        <w:t xml:space="preserve">   V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'&lt;--------------------------------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  5</w:t>
        <w:tab/>
        <w:t>-  SYMBOL LOOKUP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    *</w:t>
        <w:tab/>
        <w:tab/>
        <w:t xml:space="preserve">   *</w:t>
        <w:tab/>
        <w:tab/>
        <w:t xml:space="preserve">   ******</w:t>
        <w:tab/>
        <w:tab/>
        <w:t xml:space="preserve">     ******</w:t>
        <w:tab/>
        <w:tab/>
        <w:tab/>
        <w:tab/>
        <w:tab/>
        <w:tab/>
        <w:t xml:space="preserve"> ******</w:t>
      </w:r>
    </w:p>
    <w:p>
      <w:pPr>
        <w:pStyle w:val="PreformattedText"/>
        <w:bidi w:val="0"/>
        <w:jc w:val="left"/>
        <w:rPr/>
      </w:pPr>
      <w:r>
        <w:rPr/>
        <w:t>*      *   * AC B=</w:t>
        <w:tab/>
        <w:t xml:space="preserve">   *</w:t>
        <w:tab/>
        <w:tab/>
        <w:t xml:space="preserve">  *</w:t>
        <w:tab/>
        <w:t xml:space="preserve"> *</w:t>
        <w:tab/>
        <w:tab/>
        <w:t xml:space="preserve">    *</w:t>
        <w:tab/>
        <w:t xml:space="preserve">   *</w:t>
        <w:tab/>
        <w:tab/>
        <w:tab/>
        <w:tab/>
        <w:tab/>
        <w:tab/>
        <w:t>*      *</w:t>
      </w:r>
    </w:p>
    <w:p>
      <w:pPr>
        <w:pStyle w:val="PreformattedText"/>
        <w:bidi w:val="0"/>
        <w:jc w:val="left"/>
        <w:rPr/>
      </w:pPr>
      <w:r>
        <w:rPr/>
        <w:t>*IDENT0*--&gt;*  GLOBAL</w:t>
        <w:tab/>
        <w:t xml:space="preserve">   *</w:t>
        <w:tab/>
        <w:tab/>
        <w:t xml:space="preserve">  *IDENT2*</w:t>
        <w:tab/>
        <w:tab/>
        <w:t xml:space="preserve">    * LOOK *</w:t>
        <w:tab/>
        <w:tab/>
        <w:tab/>
        <w:tab/>
        <w:tab/>
        <w:tab/>
        <w:t>* GLOOK*</w:t>
      </w:r>
    </w:p>
    <w:p>
      <w:pPr>
        <w:pStyle w:val="PreformattedText"/>
        <w:bidi w:val="0"/>
        <w:jc w:val="left"/>
        <w:rPr/>
      </w:pPr>
      <w:r>
        <w:rPr/>
        <w:t>*      *   *</w:t>
        <w:tab/>
        <w:tab/>
        <w:t xml:space="preserve">   *</w:t>
        <w:tab/>
        <w:tab/>
        <w:t xml:space="preserve">  *</w:t>
        <w:tab/>
        <w:t xml:space="preserve"> *</w:t>
        <w:tab/>
        <w:tab/>
        <w:t xml:space="preserve">    *</w:t>
        <w:tab/>
        <w:t xml:space="preserve">   *</w:t>
        <w:tab/>
        <w:tab/>
        <w:tab/>
        <w:tab/>
        <w:tab/>
        <w:tab/>
        <w:t>*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    *</w:t>
        <w:tab/>
        <w:tab/>
        <w:t xml:space="preserve">   *</w:t>
        <w:tab/>
        <w:tab/>
        <w:t xml:space="preserve">   ******</w:t>
        <w:tab/>
        <w:tab/>
        <w:t xml:space="preserve">     ******</w:t>
        <w:tab/>
        <w:tab/>
        <w:tab/>
        <w:tab/>
        <w:tab/>
        <w:tab/>
        <w:t xml:space="preserve"> ******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ab/>
        <w:t xml:space="preserve">     :</w:t>
        <w:tab/>
        <w:tab/>
        <w:tab/>
        <w:t xml:space="preserve">       :</w:t>
        <w:tab/>
        <w:tab/>
        <w:tab/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  <w:tab/>
        <w:tab/>
        <w:tab/>
        <w:t xml:space="preserve">       :</w:t>
        <w:tab/>
        <w:tab/>
        <w:tab/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  <w:tab/>
        <w:tab/>
        <w:tab/>
        <w:t xml:space="preserve">       :</w:t>
        <w:tab/>
        <w:tab/>
        <w:tab/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  <w:tab/>
        <w:tab/>
        <w:tab/>
        <w:t xml:space="preserve">       :</w:t>
        <w:tab/>
        <w:tab/>
        <w:tab/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  <w:tab/>
        <w:tab/>
        <w:tab/>
        <w:t xml:space="preserve">       :</w:t>
        <w:tab/>
        <w:tab/>
        <w:tab/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  <w:tab/>
        <w:tab/>
        <w:tab/>
        <w:t xml:space="preserve">       :</w:t>
        <w:tab/>
        <w:tab/>
        <w:tab/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</w:t>
        <w:tab/>
        <w:tab/>
        <w:tab/>
        <w:t xml:space="preserve">     :</w:t>
        <w:tab/>
        <w:tab/>
        <w:tab/>
        <w:t xml:space="preserve">       :</w:t>
        <w:tab/>
        <w:tab/>
        <w:tab/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.*.</w:t>
        <w:tab/>
        <w:tab/>
        <w:tab/>
        <w:t xml:space="preserve">     V</w:t>
        <w:tab/>
        <w:tab/>
        <w:tab/>
        <w:t xml:space="preserve">       V</w:t>
        <w:tab/>
        <w:tab/>
        <w:tab/>
        <w:tab/>
        <w:tab/>
        <w:tab/>
        <w:t xml:space="preserve">   V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.*   *. </w:t>
        <w:tab/>
        <w:t xml:space="preserve">     *****************</w:t>
        <w:tab/>
        <w:t xml:space="preserve">       *****************</w:t>
        <w:tab/>
        <w:tab/>
        <w:tab/>
        <w:tab/>
        <w:t xml:space="preserve">   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  YES  .*       *.</w:t>
        <w:tab/>
        <w:t xml:space="preserve">     *</w:t>
        <w:tab/>
        <w:tab/>
        <w:t xml:space="preserve">     *</w:t>
        <w:tab/>
        <w:t xml:space="preserve">       *</w:t>
        <w:tab/>
        <w:t xml:space="preserve">       *</w:t>
        <w:tab/>
        <w:tab/>
        <w:tab/>
        <w:tab/>
        <w:t xml:space="preserve">   *</w:t>
        <w:tab/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>*      *    .*</w:t>
        <w:tab/>
        <w:tab/>
        <w:t xml:space="preserve"> *.</w:t>
        <w:tab/>
        <w:t xml:space="preserve">     *AC T = (V)     *</w:t>
        <w:tab/>
        <w:t xml:space="preserve">       * SET LOCAL CODE*</w:t>
        <w:tab/>
        <w:tab/>
        <w:tab/>
        <w:tab/>
        <w:t xml:space="preserve">   * AC V =</w:t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>*      *&lt;--*.</w:t>
        <w:tab/>
        <w:t>'ARG:'</w:t>
        <w:tab/>
        <w:t xml:space="preserve">  .*</w:t>
        <w:tab/>
        <w:t>.---&gt;*AC V = (B)     *--------&gt;*</w:t>
        <w:tab/>
        <w:t xml:space="preserve">       *</w:t>
        <w:tab/>
        <w:tab/>
        <w:tab/>
        <w:tab/>
        <w:t xml:space="preserve">   *  GLOBAL</w:t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 xml:space="preserve">*      *     *. </w:t>
        <w:tab/>
        <w:t>.*</w:t>
        <w:tab/>
        <w:t>A    *</w:t>
        <w:tab/>
        <w:tab/>
        <w:t xml:space="preserve">     *</w:t>
        <w:tab/>
        <w:t xml:space="preserve">       *  IN AC W      *</w:t>
        <w:tab/>
        <w:tab/>
        <w:tab/>
        <w:tab/>
        <w:t xml:space="preserve">   *</w:t>
        <w:tab/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        *.     .*</w:t>
        <w:tab/>
        <w:t>:    *</w:t>
        <w:tab/>
        <w:tab/>
        <w:t xml:space="preserve">     *</w:t>
        <w:tab/>
        <w:t xml:space="preserve">       *</w:t>
        <w:tab/>
        <w:t xml:space="preserve">       *</w:t>
        <w:tab/>
        <w:tab/>
        <w:tab/>
        <w:tab/>
        <w:t xml:space="preserve">   *</w:t>
        <w:tab/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ab/>
        <w:t xml:space="preserve">   AC W  *. .*</w:t>
        <w:tab/>
        <w:tab/>
        <w:t>:    *****************</w:t>
        <w:tab/>
        <w:t xml:space="preserve">       *****************</w:t>
        <w:tab/>
        <w:tab/>
        <w:tab/>
        <w:tab/>
        <w:t xml:space="preserve">   *****************</w:t>
      </w:r>
    </w:p>
    <w:p>
      <w:pPr>
        <w:pStyle w:val="PreformattedText"/>
        <w:bidi w:val="0"/>
        <w:jc w:val="left"/>
        <w:rPr/>
      </w:pPr>
      <w:r>
        <w:rPr/>
        <w:tab/>
        <w:t xml:space="preserve">   AC V    *  NO</w:t>
        <w:tab/>
        <w:t>:</w:t>
        <w:tab/>
        <w:t xml:space="preserve">     A</w:t>
        <w:tab/>
        <w:tab/>
        <w:tab/>
        <w:t xml:space="preserve">       :</w:t>
        <w:tab/>
        <w:tab/>
        <w:tab/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>:</w:t>
        <w:tab/>
        <w:t xml:space="preserve">     :</w:t>
        <w:tab/>
        <w:tab/>
        <w:tab/>
        <w:t xml:space="preserve">       :</w:t>
        <w:tab/>
        <w:tab/>
        <w:tab/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>:</w:t>
        <w:tab/>
        <w:t xml:space="preserve">     :</w:t>
        <w:tab/>
        <w:tab/>
        <w:tab/>
        <w:t xml:space="preserve">       :</w:t>
        <w:tab/>
        <w:tab/>
        <w:tab/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>:</w:t>
        <w:tab/>
        <w:t xml:space="preserve">     :</w:t>
        <w:tab/>
        <w:tab/>
        <w:tab/>
        <w:t xml:space="preserve">       :</w:t>
        <w:tab/>
        <w:tab/>
        <w:tab/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>:</w:t>
        <w:tab/>
        <w:t xml:space="preserve">     :</w:t>
        <w:tab/>
        <w:tab/>
        <w:tab/>
        <w:t xml:space="preserve">       :</w:t>
        <w:tab/>
        <w:tab/>
        <w:tab/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</w:t>
        <w:tab/>
        <w:tab/>
        <w:t>:</w:t>
        <w:tab/>
        <w:t xml:space="preserve">     :</w:t>
        <w:tab/>
        <w:tab/>
        <w:tab/>
        <w:t xml:space="preserve">       V</w:t>
        <w:tab/>
        <w:tab/>
        <w:tab/>
        <w:tab/>
        <w:tab/>
        <w:tab/>
        <w:t xml:space="preserve">   V</w:t>
      </w:r>
    </w:p>
    <w:p>
      <w:pPr>
        <w:pStyle w:val="PreformattedText"/>
        <w:bidi w:val="0"/>
        <w:jc w:val="left"/>
        <w:rPr/>
      </w:pPr>
      <w:r>
        <w:rPr/>
        <w:tab/>
        <w:t xml:space="preserve">  IDENT1  .*.</w:t>
        <w:tab/>
        <w:tab/>
        <w:t>:</w:t>
        <w:tab/>
        <w:t xml:space="preserve">     :</w:t>
        <w:tab/>
        <w:tab/>
        <w:tab/>
        <w:t xml:space="preserve">      .*.</w:t>
        <w:tab/>
        <w:tab/>
        <w:tab/>
        <w:tab/>
        <w:tab/>
        <w:t>NOT</w:t>
        <w:tab/>
        <w:t xml:space="preserve">  .*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.*   *. </w:t>
        <w:tab/>
        <w:t>:    *****************</w:t>
        <w:tab/>
        <w:tab/>
        <w:t xml:space="preserve">    .*</w:t>
        <w:tab/>
        <w:t xml:space="preserve"> *.    NOT</w:t>
        <w:tab/>
        <w:tab/>
        <w:tab/>
        <w:tab/>
        <w:t>FOUND</w:t>
        <w:tab/>
        <w:t>.*   *.</w:t>
      </w:r>
    </w:p>
    <w:p>
      <w:pPr>
        <w:pStyle w:val="PreformattedText"/>
        <w:bidi w:val="0"/>
        <w:jc w:val="left"/>
        <w:rPr/>
      </w:pPr>
      <w:r>
        <w:rPr/>
        <w:tab/>
        <w:t xml:space="preserve">      .*       *.  NO</w:t>
        <w:tab/>
        <w:t>:    *CALL SKIP      *</w:t>
        <w:tab/>
        <w:tab/>
        <w:t xml:space="preserve">  .*</w:t>
        <w:tab/>
        <w:t xml:space="preserve">   *.  FOUND</w:t>
        <w:tab/>
        <w:tab/>
        <w:tab/>
        <w:tab/>
        <w:t xml:space="preserve">      .*       *.</w:t>
      </w:r>
    </w:p>
    <w:p>
      <w:pPr>
        <w:pStyle w:val="PreformattedText"/>
        <w:bidi w:val="0"/>
        <w:jc w:val="left"/>
        <w:rPr/>
      </w:pPr>
      <w:r>
        <w:rPr/>
        <w:tab/>
        <w:t xml:space="preserve">    .*</w:t>
        <w:tab/>
        <w:t xml:space="preserve"> CHAR</w:t>
        <w:tab/>
        <w:t xml:space="preserve"> *.</w:t>
        <w:tab/>
        <w:t>:    * &amp; SQZINS      *</w:t>
        <w:tab/>
        <w:tab/>
        <w:t xml:space="preserve">.*  SEARCH   *. </w:t>
        <w:tab/>
        <w:tab/>
        <w:tab/>
        <w:tab/>
        <w:t xml:space="preserve">    .*</w:t>
        <w:tab/>
        <w:t>SEARCH</w:t>
        <w:tab/>
        <w:t xml:space="preserve"> *.</w:t>
      </w:r>
    </w:p>
    <w:p>
      <w:pPr>
        <w:pStyle w:val="PreformattedText"/>
        <w:bidi w:val="0"/>
        <w:jc w:val="left"/>
        <w:rPr/>
      </w:pPr>
      <w:r>
        <w:rPr/>
        <w:tab/>
        <w:t xml:space="preserve">   *.</w:t>
        <w:tab/>
        <w:t>IS  /</w:t>
        <w:tab/>
        <w:t xml:space="preserve">  .*---&gt;'    * TO GET</w:t>
        <w:tab/>
        <w:t xml:space="preserve">     *</w:t>
        <w:tab/>
        <w:t xml:space="preserve">       *.  FOR SYMBOL .*---&gt;.</w:t>
        <w:tab/>
        <w:tab/>
        <w:tab/>
        <w:t xml:space="preserve">      .&lt;---*. FOR SYMBOL  .*</w:t>
      </w:r>
    </w:p>
    <w:p>
      <w:pPr>
        <w:pStyle w:val="PreformattedText"/>
        <w:bidi w:val="0"/>
        <w:jc w:val="left"/>
        <w:rPr/>
      </w:pPr>
      <w:r>
        <w:rPr/>
        <w:tab/>
        <w:t xml:space="preserve">     *. </w:t>
        <w:tab/>
        <w:t>.*</w:t>
        <w:tab/>
        <w:t xml:space="preserve">     * VARIABLE      *</w:t>
        <w:tab/>
        <w:tab/>
        <w:t xml:space="preserve"> *.</w:t>
        <w:tab/>
        <w:t xml:space="preserve">    .*</w:t>
        <w:tab/>
        <w:t xml:space="preserve">    :</w:t>
        <w:tab/>
        <w:tab/>
        <w:tab/>
        <w:t xml:space="preserve">      :      *. </w:t>
        <w:tab/>
        <w:t>.*</w:t>
      </w:r>
    </w:p>
    <w:p>
      <w:pPr>
        <w:pStyle w:val="PreformattedText"/>
        <w:bidi w:val="0"/>
        <w:jc w:val="left"/>
        <w:rPr/>
      </w:pPr>
      <w:r>
        <w:rPr/>
        <w:tab/>
        <w:t xml:space="preserve">       *.     .*</w:t>
        <w:tab/>
        <w:t xml:space="preserve">     *</w:t>
        <w:tab/>
        <w:t xml:space="preserve">  NAME</w:t>
        <w:tab/>
        <w:t xml:space="preserve">     *</w:t>
        <w:tab/>
        <w:tab/>
        <w:t xml:space="preserve">   *.</w:t>
        <w:tab/>
        <w:t xml:space="preserve">  .*</w:t>
        <w:tab/>
        <w:t xml:space="preserve">    :</w:t>
        <w:tab/>
        <w:tab/>
        <w:tab/>
        <w:t xml:space="preserve">      :        *.     .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*. .*</w:t>
        <w:tab/>
        <w:tab/>
        <w:t xml:space="preserve">     *****************</w:t>
        <w:tab/>
        <w:t xml:space="preserve">       AC V  *. .*</w:t>
        <w:tab/>
        <w:t xml:space="preserve">    :</w:t>
        <w:tab/>
        <w:tab/>
        <w:tab/>
        <w:t xml:space="preserve">      : </w:t>
        <w:tab/>
        <w:t xml:space="preserve"> *. .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*  YES</w:t>
        <w:tab/>
        <w:tab/>
        <w:t xml:space="preserve">     A</w:t>
        <w:tab/>
        <w:tab/>
        <w:tab/>
        <w:t xml:space="preserve">       *  FOUND     V</w:t>
        <w:tab/>
        <w:tab/>
        <w:tab/>
        <w:t xml:space="preserve">      V </w:t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  <w:tab/>
        <w:tab/>
        <w:tab/>
        <w:t xml:space="preserve">       :</w:t>
        <w:tab/>
        <w:t xml:space="preserve"> ****** </w:t>
        <w:tab/>
        <w:tab/>
        <w:t xml:space="preserve">    ******</w:t>
        <w:tab/>
        <w:t xml:space="preserve">   :  FOU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  <w:tab/>
        <w:tab/>
        <w:tab/>
        <w:t xml:space="preserve">       :</w:t>
        <w:tab/>
        <w:t>*      *</w:t>
        <w:tab/>
        <w:tab/>
        <w:t xml:space="preserve">   *</w:t>
        <w:tab/>
        <w:t xml:space="preserve">  *</w:t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  <w:tab/>
        <w:tab/>
        <w:tab/>
        <w:t xml:space="preserve">       :</w:t>
        <w:tab/>
        <w:t>*RETURN*</w:t>
        <w:tab/>
        <w:tab/>
        <w:t xml:space="preserve">   *RETURN*</w:t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  <w:tab/>
        <w:t>YES,</w:t>
        <w:tab/>
        <w:tab/>
        <w:t xml:space="preserve">       :</w:t>
        <w:tab/>
        <w:t>*      *</w:t>
        <w:tab/>
        <w:tab/>
        <w:t xml:space="preserve">   *</w:t>
        <w:tab/>
        <w:t xml:space="preserve">  *</w:t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  <w:tab/>
        <w:t xml:space="preserve">DEFINED </w:t>
        <w:tab/>
        <w:t xml:space="preserve">       :</w:t>
        <w:tab/>
        <w:t xml:space="preserve"> ****** </w:t>
        <w:tab/>
        <w:tab/>
        <w:t xml:space="preserve">    ******</w:t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</w:t>
        <w:tab/>
        <w:tab/>
        <w:tab/>
        <w:t xml:space="preserve">    .*. </w:t>
        <w:tab/>
        <w:tab/>
        <w:t xml:space="preserve">       V</w:t>
        <w:tab/>
        <w:t xml:space="preserve">    A</w:t>
        <w:tab/>
        <w:tab/>
        <w:tab/>
        <w:t xml:space="preserve">      A </w:t>
        <w:tab/>
        <w:t xml:space="preserve">   V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ab/>
        <w:t xml:space="preserve">  .*   *.</w:t>
        <w:tab/>
        <w:t xml:space="preserve">       *****************    :</w:t>
        <w:tab/>
        <w:tab/>
        <w:tab/>
        <w:t xml:space="preserve">      :    *****************</w:t>
      </w:r>
    </w:p>
    <w:p>
      <w:pPr>
        <w:pStyle w:val="PreformattedText"/>
        <w:bidi w:val="0"/>
        <w:jc w:val="left"/>
        <w:rPr/>
      </w:pPr>
      <w:r>
        <w:rPr/>
        <w:tab/>
        <w:t xml:space="preserve">   *</w:t>
        <w:tab/>
        <w:tab/>
        <w:t xml:space="preserve">   *</w:t>
        <w:tab/>
        <w:tab/>
        <w:t>.*</w:t>
        <w:tab/>
        <w:t xml:space="preserve"> *.</w:t>
        <w:tab/>
        <w:t xml:space="preserve">       *</w:t>
        <w:tab/>
        <w:t xml:space="preserve">       *    :</w:t>
        <w:tab/>
        <w:tab/>
        <w:tab/>
        <w:t xml:space="preserve">      :    *</w:t>
        <w:tab/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ab/>
        <w:t xml:space="preserve">   *CALL GLOOK</w:t>
        <w:tab/>
        <w:t xml:space="preserve">   *</w:t>
        <w:tab/>
        <w:t xml:space="preserve">      .*</w:t>
        <w:tab/>
        <w:t xml:space="preserve">   *.</w:t>
        <w:tab/>
        <w:t xml:space="preserve">       * PUT VALUE OF  *    :</w:t>
        <w:tab/>
        <w:tab/>
        <w:tab/>
        <w:t xml:space="preserve">      :    * V = V + 4</w:t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ab/>
        <w:t xml:space="preserve">   * TO LOOKUP</w:t>
        <w:tab/>
        <w:t xml:space="preserve">   *--------&gt;*.   B = V     .*</w:t>
        <w:tab/>
        <w:t xml:space="preserve">       *  SYMBOL INTO  *---&gt;'</w:t>
        <w:tab/>
        <w:tab/>
        <w:tab/>
        <w:t xml:space="preserve">      '&lt;---*</w:t>
        <w:tab/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ab/>
        <w:t xml:space="preserve">   *  PROG NAME    *</w:t>
        <w:tab/>
        <w:t xml:space="preserve">       *.  &lt; 0</w:t>
        <w:tab/>
        <w:t xml:space="preserve">  .*</w:t>
        <w:tab/>
        <w:t xml:space="preserve">       *   AC A        *</w:t>
        <w:tab/>
        <w:tab/>
        <w:tab/>
        <w:tab/>
        <w:t xml:space="preserve">   *V(LH)= SYMBOL-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 V *</w:t>
        <w:tab/>
        <w:tab/>
        <w:t xml:space="preserve">   *</w:t>
        <w:tab/>
        <w:tab/>
        <w:t xml:space="preserve"> *.</w:t>
        <w:tab/>
        <w:t>.*</w:t>
        <w:tab/>
        <w:t xml:space="preserve">       *</w:t>
        <w:tab/>
        <w:t xml:space="preserve">       *</w:t>
        <w:tab/>
        <w:tab/>
        <w:tab/>
        <w:tab/>
        <w:t xml:space="preserve">   * BLOCK-LENGTH  *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 xml:space="preserve"> ******    *. .*</w:t>
        <w:tab/>
        <w:t xml:space="preserve">       *****************</w:t>
        <w:tab/>
        <w:tab/>
        <w:tab/>
        <w:tab/>
        <w:t xml:space="preserve">   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*      *     *</w:t>
        <w:tab/>
        <w:t>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*RETURN*&lt;----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*     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  6.1  -  READ ARRAY ELEMENT ADR</w:t>
        <w:tab/>
        <w:t xml:space="preserve">    LOCAT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*</w:t>
        <w:tab/>
        <w:t xml:space="preserve"> 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* 6.2.1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.*.    *</w:t>
        <w:tab/>
        <w:t xml:space="preserve">  *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ab/>
        <w:t xml:space="preserve">  .*   *.   ******</w:t>
        <w:tab/>
        <w:tab/>
        <w:tab/>
        <w:tab/>
        <w:t xml:space="preserve">      LOCAT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    *</w:t>
        <w:tab/>
        <w:tab/>
        <w:t xml:space="preserve">   *</w:t>
        <w:tab/>
        <w:tab/>
        <w:t>.*</w:t>
        <w:tab/>
        <w:t xml:space="preserve"> *.</w:t>
        <w:tab/>
        <w:t>A</w:t>
        <w:tab/>
        <w:tab/>
        <w:tab/>
        <w:tab/>
        <w:t xml:space="preserve">       ******</w:t>
        <w:tab/>
        <w:tab/>
        <w:t xml:space="preserve">      **ERROR*****</w:t>
      </w:r>
    </w:p>
    <w:p>
      <w:pPr>
        <w:pStyle w:val="PreformattedText"/>
        <w:bidi w:val="0"/>
        <w:jc w:val="left"/>
        <w:rPr/>
      </w:pPr>
      <w:r>
        <w:rPr/>
        <w:t>*      *   *CALL SQZINS    *</w:t>
        <w:tab/>
        <w:t xml:space="preserve">      .*</w:t>
        <w:tab/>
        <w:t xml:space="preserve">   *.</w:t>
        <w:tab/>
        <w:t>:  NO</w:t>
        <w:tab/>
        <w:tab/>
        <w:tab/>
        <w:tab/>
        <w:t xml:space="preserve">      *      *</w:t>
        <w:tab/>
        <w:tab/>
        <w:t xml:space="preserve">     *</w:t>
        <w:tab/>
        <w:tab/>
        <w:t xml:space="preserve">  *</w:t>
      </w:r>
    </w:p>
    <w:p>
      <w:pPr>
        <w:pStyle w:val="PreformattedText"/>
        <w:bidi w:val="0"/>
        <w:jc w:val="left"/>
        <w:rPr/>
      </w:pPr>
      <w:r>
        <w:rPr/>
        <w:t>*LOCATE*--&gt;* TO INPUT</w:t>
        <w:tab/>
        <w:t xml:space="preserve">   *</w:t>
        <w:tab/>
        <w:t>.---&gt;*.    ARRAY    .*-&gt;'</w:t>
        <w:tab/>
        <w:tab/>
        <w:tab/>
        <w:tab/>
        <w:t xml:space="preserve">      * 6.2.0*</w:t>
        <w:tab/>
        <w:tab/>
        <w:t xml:space="preserve">     * PROG NOT   *</w:t>
      </w:r>
    </w:p>
    <w:p>
      <w:pPr>
        <w:pStyle w:val="PreformattedText"/>
        <w:bidi w:val="0"/>
        <w:jc w:val="left"/>
        <w:rPr/>
      </w:pPr>
      <w:r>
        <w:rPr/>
        <w:t>*      *   *   NAME</w:t>
        <w:tab/>
        <w:t xml:space="preserve">   *</w:t>
        <w:tab/>
        <w:t>A      *.</w:t>
        <w:tab/>
        <w:t xml:space="preserve">  .*</w:t>
        <w:tab/>
        <w:tab/>
        <w:tab/>
        <w:tab/>
        <w:tab/>
        <w:t xml:space="preserve">      *      *</w:t>
        <w:tab/>
        <w:tab/>
        <w:t xml:space="preserve">     * CALLED YET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    *</w:t>
        <w:tab/>
        <w:tab/>
        <w:t xml:space="preserve">   *</w:t>
        <w:tab/>
        <w:t>:</w:t>
        <w:tab/>
        <w:t xml:space="preserve"> *.</w:t>
        <w:tab/>
        <w:t>.*</w:t>
        <w:tab/>
        <w:tab/>
        <w:tab/>
        <w:tab/>
        <w:tab/>
        <w:t xml:space="preserve">       ******</w:t>
        <w:tab/>
        <w:tab/>
        <w:t xml:space="preserve">      ************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>:</w:t>
        <w:tab/>
        <w:t xml:space="preserve">   *. .*</w:t>
        <w:tab/>
        <w:tab/>
        <w:tab/>
        <w:tab/>
        <w:tab/>
        <w:tab/>
        <w:t xml:space="preserve"> A</w:t>
        <w:tab/>
        <w:tab/>
        <w:tab/>
        <w:t xml:space="preserve">  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>:</w:t>
        <w:tab/>
        <w:t xml:space="preserve">     *</w:t>
        <w:tab/>
        <w:t>YES</w:t>
        <w:tab/>
        <w:tab/>
        <w:tab/>
        <w:tab/>
        <w:tab/>
        <w:tab/>
        <w:t xml:space="preserve"> :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>:</w:t>
        <w:tab/>
        <w:t xml:space="preserve">     :</w:t>
        <w:tab/>
        <w:t xml:space="preserve">     **ERROR*** </w:t>
        <w:tab/>
        <w:tab/>
        <w:tab/>
        <w:tab/>
        <w:t xml:space="preserve"> :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>:</w:t>
        <w:tab/>
        <w:t xml:space="preserve">     :</w:t>
        <w:tab/>
        <w:t xml:space="preserve">    *</w:t>
        <w:tab/>
        <w:t xml:space="preserve">       *</w:t>
        <w:tab/>
        <w:tab/>
        <w:tab/>
        <w:tab/>
        <w:t xml:space="preserve"> :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>:</w:t>
        <w:tab/>
        <w:t xml:space="preserve">     :</w:t>
        <w:tab/>
        <w:t xml:space="preserve">    * BOUNDS   *</w:t>
        <w:tab/>
        <w:tab/>
        <w:tab/>
        <w:tab/>
        <w:t xml:space="preserve"> :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>:</w:t>
        <w:tab/>
        <w:t xml:space="preserve">     :</w:t>
        <w:tab/>
        <w:t xml:space="preserve">    *UNDEFINED *</w:t>
        <w:tab/>
        <w:tab/>
        <w:tab/>
        <w:tab/>
        <w:t xml:space="preserve"> :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>:</w:t>
        <w:tab/>
        <w:t xml:space="preserve">     V</w:t>
        <w:tab/>
        <w:t xml:space="preserve">     ********** </w:t>
        <w:tab/>
        <w:tab/>
        <w:tab/>
        <w:tab/>
        <w:t xml:space="preserve"> :</w:t>
        <w:tab/>
        <w:tab/>
        <w:tab/>
        <w:t xml:space="preserve">   :  Y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</w:t>
        <w:tab/>
        <w:tab/>
        <w:t>:</w:t>
        <w:tab/>
        <w:t xml:space="preserve">    .*. </w:t>
        <w:tab/>
        <w:t xml:space="preserve">  A</w:t>
        <w:tab/>
        <w:tab/>
        <w:tab/>
        <w:tab/>
        <w:t>LOCAT5</w:t>
        <w:tab/>
        <w:t xml:space="preserve"> :</w:t>
        <w:tab/>
        <w:tab/>
        <w:tab/>
        <w:t xml:space="preserve">  .*.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>:</w:t>
        <w:tab/>
        <w:t xml:space="preserve">  .*   *.</w:t>
        <w:tab/>
        <w:t xml:space="preserve">  :</w:t>
        <w:tab/>
        <w:tab/>
        <w:tab/>
        <w:tab/>
        <w:t xml:space="preserve"> *****************</w:t>
        <w:tab/>
        <w:tab/>
        <w:t>.*   *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    *</w:t>
        <w:tab/>
        <w:tab/>
        <w:t xml:space="preserve">   *</w:t>
        <w:tab/>
        <w:t>:</w:t>
        <w:tab/>
        <w:t>.*</w:t>
        <w:tab/>
        <w:t xml:space="preserve"> *.  YES  :</w:t>
        <w:tab/>
        <w:tab/>
        <w:tab/>
        <w:tab/>
        <w:t xml:space="preserve"> *INITIALIZE</w:t>
        <w:tab/>
        <w:t xml:space="preserve"> *</w:t>
        <w:tab/>
        <w:t>NO    .*  GET  *.</w:t>
      </w:r>
    </w:p>
    <w:p>
      <w:pPr>
        <w:pStyle w:val="PreformattedText"/>
        <w:bidi w:val="0"/>
        <w:jc w:val="left"/>
        <w:rPr/>
      </w:pPr>
      <w:r>
        <w:rPr/>
        <w:t>*      *   *CALL IDENT0    *</w:t>
        <w:tab/>
        <w:t>:     .*  AC W=    *.</w:t>
        <w:tab/>
        <w:t xml:space="preserve">  :</w:t>
        <w:tab/>
        <w:tab/>
        <w:tab/>
        <w:tab/>
        <w:t xml:space="preserve"> * MULTIPLIER BY *</w:t>
        <w:tab/>
        <w:t xml:space="preserve">    .*</w:t>
        <w:tab/>
        <w:t>ADR INTO *.</w:t>
      </w:r>
    </w:p>
    <w:p>
      <w:pPr>
        <w:pStyle w:val="PreformattedText"/>
        <w:bidi w:val="0"/>
        <w:jc w:val="left"/>
        <w:rPr/>
      </w:pPr>
      <w:r>
        <w:rPr/>
        <w:t>*IDENTL*--&gt;* TO LOOKUP</w:t>
        <w:tab/>
        <w:t xml:space="preserve">   *</w:t>
        <w:tab/>
        <w:t>:    *. SCRIPT INDEX.*---&gt;'</w:t>
        <w:tab/>
        <w:tab/>
        <w:tab/>
        <w:tab/>
        <w:t xml:space="preserve"> *AC D = 1</w:t>
        <w:tab/>
        <w:t xml:space="preserve"> *&lt;--------*.</w:t>
        <w:tab/>
        <w:t xml:space="preserve"> AC A</w:t>
        <w:tab/>
        <w:t xml:space="preserve">  .*</w:t>
      </w:r>
    </w:p>
    <w:p>
      <w:pPr>
        <w:pStyle w:val="PreformattedText"/>
        <w:bidi w:val="0"/>
        <w:jc w:val="left"/>
        <w:rPr/>
      </w:pPr>
      <w:r>
        <w:rPr/>
        <w:t>*      *   *   NAME</w:t>
        <w:tab/>
        <w:t xml:space="preserve">   *</w:t>
        <w:tab/>
        <w:t>:      *. IS 0?   .*</w:t>
        <w:tab/>
        <w:tab/>
        <w:tab/>
        <w:tab/>
        <w:tab/>
        <w:t xml:space="preserve"> *</w:t>
        <w:tab/>
        <w:tab/>
        <w:t xml:space="preserve"> *</w:t>
        <w:tab/>
        <w:t xml:space="preserve">     *.  = 0?</w:t>
        <w:tab/>
        <w:t>.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    *</w:t>
        <w:tab/>
        <w:tab/>
        <w:t xml:space="preserve">   *</w:t>
        <w:tab/>
        <w:t>:</w:t>
        <w:tab/>
        <w:t xml:space="preserve"> *.</w:t>
        <w:tab/>
        <w:t>.*</w:t>
        <w:tab/>
        <w:tab/>
        <w:tab/>
        <w:tab/>
        <w:tab/>
        <w:t xml:space="preserve"> *PRESERVE AC B  *</w:t>
        <w:tab/>
        <w:t xml:space="preserve">       *.     .*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>:</w:t>
        <w:tab/>
        <w:t xml:space="preserve">   *. .*</w:t>
        <w:tab/>
        <w:tab/>
        <w:tab/>
        <w:tab/>
        <w:tab/>
        <w:t xml:space="preserve"> *****************</w:t>
        <w:tab/>
        <w:tab/>
        <w:t xml:space="preserve"> *. .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>:</w:t>
        <w:tab/>
        <w:t xml:space="preserve">     *</w:t>
        <w:tab/>
        <w:t>NO</w:t>
        <w:tab/>
        <w:tab/>
        <w:tab/>
        <w:tab/>
        <w:tab/>
        <w:tab/>
        <w:t xml:space="preserve"> A</w:t>
        <w:tab/>
        <w:tab/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>:</w:t>
        <w:tab/>
        <w:t xml:space="preserve">     :</w:t>
        <w:tab/>
        <w:tab/>
        <w:tab/>
        <w:tab/>
        <w:tab/>
        <w:tab/>
        <w:tab/>
        <w:t xml:space="preserve"> :</w:t>
        <w:tab/>
        <w:tab/>
        <w:tab/>
        <w:t xml:space="preserve">  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>:</w:t>
        <w:tab/>
        <w:t xml:space="preserve">     :</w:t>
        <w:tab/>
        <w:tab/>
        <w:tab/>
        <w:tab/>
        <w:tab/>
        <w:tab/>
        <w:tab/>
        <w:t xml:space="preserve"> :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>:</w:t>
        <w:tab/>
        <w:t xml:space="preserve">     :</w:t>
        <w:tab/>
        <w:tab/>
        <w:tab/>
        <w:tab/>
        <w:tab/>
        <w:tab/>
        <w:tab/>
        <w:t xml:space="preserve"> :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>:</w:t>
        <w:tab/>
        <w:t xml:space="preserve">     :</w:t>
        <w:tab/>
        <w:tab/>
        <w:tab/>
        <w:tab/>
        <w:tab/>
        <w:tab/>
        <w:tab/>
        <w:t xml:space="preserve"> :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</w:t>
        <w:tab/>
        <w:tab/>
        <w:t>:</w:t>
        <w:tab/>
        <w:t xml:space="preserve">     V</w:t>
        <w:tab/>
        <w:tab/>
        <w:tab/>
        <w:tab/>
        <w:tab/>
        <w:tab/>
        <w:tab/>
        <w:t xml:space="preserve"> :</w:t>
        <w:tab/>
        <w:tab/>
        <w:tab/>
        <w:t xml:space="preserve">   :  N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.*.</w:t>
        <w:tab/>
        <w:tab/>
        <w:t>:</w:t>
        <w:tab/>
        <w:t xml:space="preserve">    .*. </w:t>
        <w:tab/>
        <w:tab/>
        <w:t xml:space="preserve">      .*.</w:t>
        <w:tab/>
        <w:tab/>
        <w:tab/>
        <w:t xml:space="preserve"> :</w:t>
        <w:tab/>
        <w:tab/>
        <w:t xml:space="preserve">  LOCAT4  .*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.*   *. </w:t>
        <w:tab/>
        <w:t>:</w:t>
        <w:tab/>
        <w:t xml:space="preserve">  .*   *.</w:t>
        <w:tab/>
        <w:tab/>
        <w:t xml:space="preserve">    .*</w:t>
        <w:tab/>
        <w:t xml:space="preserve"> *.    NOT DUMMY</w:t>
        <w:tab/>
        <w:t xml:space="preserve"> :</w:t>
        <w:tab/>
        <w:tab/>
        <w:tab/>
        <w:t>.*   *.</w:t>
      </w:r>
    </w:p>
    <w:p>
      <w:pPr>
        <w:pStyle w:val="PreformattedText"/>
        <w:bidi w:val="0"/>
        <w:jc w:val="left"/>
        <w:rPr/>
      </w:pPr>
      <w:r>
        <w:rPr/>
        <w:tab/>
        <w:t>YES   .*       *.</w:t>
        <w:tab/>
        <w:t>:</w:t>
        <w:tab/>
        <w:t>.*</w:t>
        <w:tab/>
        <w:t xml:space="preserve"> *.  YES</w:t>
        <w:tab/>
        <w:t xml:space="preserve">  .*</w:t>
        <w:tab/>
        <w:t xml:space="preserve">   *.</w:t>
        <w:tab/>
        <w:t>ARRAY</w:t>
        <w:tab/>
        <w:tab/>
        <w:t xml:space="preserve"> :</w:t>
        <w:tab/>
        <w:tab/>
        <w:t>YES   .*       *.</w:t>
      </w:r>
    </w:p>
    <w:p>
      <w:pPr>
        <w:pStyle w:val="PreformattedText"/>
        <w:bidi w:val="0"/>
        <w:jc w:val="left"/>
        <w:rPr/>
      </w:pPr>
      <w:r>
        <w:rPr/>
        <w:tab/>
        <w:t xml:space="preserve">    .* UNDEFINED *.</w:t>
        <w:tab/>
        <w:t>:     .*    IS</w:t>
        <w:tab/>
        <w:t xml:space="preserve">   *.</w:t>
        <w:tab/>
        <w:tab/>
        <w:t xml:space="preserve">.*  AC H=    *. </w:t>
        <w:tab/>
        <w:tab/>
        <w:t xml:space="preserve"> :</w:t>
        <w:tab/>
        <w:tab/>
        <w:t xml:space="preserve">    .* PROCESSING*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&lt;---*.  OR LABEL   .*</w:t>
        <w:tab/>
        <w:t>:    *.  CHAR  (    .*--------&gt;*. # DIMENSIONS.*----------------&gt;'&lt;----------------*.  ATTACHED?  .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:      *. </w:t>
        <w:tab/>
        <w:t>.*</w:t>
        <w:tab/>
        <w:t>:      *.</w:t>
        <w:tab/>
        <w:t xml:space="preserve">  .*</w:t>
        <w:tab/>
        <w:tab/>
        <w:t xml:space="preserve"> *. DUMMY?  .*</w:t>
        <w:tab/>
        <w:tab/>
        <w:tab/>
        <w:tab/>
        <w:tab/>
        <w:t xml:space="preserve">     *. </w:t>
        <w:tab/>
        <w:t>.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       *.     .*</w:t>
        <w:tab/>
        <w:t>:</w:t>
        <w:tab/>
        <w:t xml:space="preserve"> *.</w:t>
        <w:tab/>
        <w:t>.*</w:t>
        <w:tab/>
        <w:tab/>
        <w:t xml:space="preserve">   *.</w:t>
        <w:tab/>
        <w:t xml:space="preserve">  .*</w:t>
        <w:tab/>
        <w:tab/>
        <w:tab/>
        <w:tab/>
        <w:tab/>
        <w:t xml:space="preserve">       *.     .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: </w:t>
        <w:tab/>
        <w:t xml:space="preserve"> *. .*</w:t>
        <w:tab/>
        <w:tab/>
        <w:t>:</w:t>
        <w:tab/>
        <w:t xml:space="preserve">   *. .*</w:t>
        <w:tab/>
        <w:tab/>
        <w:t xml:space="preserve">     *. .*</w:t>
        <w:tab/>
        <w:tab/>
        <w:tab/>
        <w:tab/>
        <w:tab/>
        <w:t xml:space="preserve">   AC F  *. .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 </w:t>
        <w:tab/>
        <w:t xml:space="preserve">   *  NO</w:t>
        <w:tab/>
        <w:t>:</w:t>
        <w:tab/>
        <w:t xml:space="preserve">     *</w:t>
        <w:tab/>
        <w:t>NO</w:t>
        <w:tab/>
        <w:tab/>
        <w:t xml:space="preserve">       *  YES</w:t>
        <w:tab/>
        <w:tab/>
        <w:tab/>
        <w:tab/>
        <w:tab/>
        <w:t xml:space="preserve">   NOT 0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ERROR****</w:t>
        <w:tab/>
        <w:t xml:space="preserve">   :</w:t>
        <w:tab/>
        <w:tab/>
        <w:t>:</w:t>
        <w:tab/>
        <w:t xml:space="preserve">     :</w:t>
        <w:tab/>
        <w:tab/>
        <w:tab/>
        <w:t xml:space="preserve">       :</w:t>
        <w:tab/>
        <w:tab/>
        <w:tab/>
        <w:tab/>
        <w:tab/>
        <w:tab/>
        <w:t xml:space="preserve">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 xml:space="preserve">    *</w:t>
        <w:tab/>
        <w:t xml:space="preserve">   :</w:t>
        <w:tab/>
        <w:tab/>
        <w:t>:</w:t>
        <w:tab/>
        <w:t xml:space="preserve">     :</w:t>
        <w:tab/>
        <w:tab/>
        <w:tab/>
        <w:t xml:space="preserve">       :</w:t>
        <w:tab/>
        <w:tab/>
        <w:tab/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AME     *</w:t>
        <w:tab/>
        <w:t xml:space="preserve">   :</w:t>
        <w:tab/>
        <w:tab/>
        <w:t>:</w:t>
        <w:tab/>
        <w:t xml:space="preserve">     :</w:t>
        <w:tab/>
        <w:tab/>
        <w:tab/>
        <w:t xml:space="preserve">       :</w:t>
        <w:tab/>
        <w:tab/>
        <w:tab/>
        <w:t xml:space="preserve"> .------------------------&gt;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UNDEFINED *</w:t>
        <w:tab/>
        <w:t xml:space="preserve">   :</w:t>
        <w:tab/>
        <w:tab/>
        <w:t>:</w:t>
        <w:tab/>
        <w:t xml:space="preserve">     :</w:t>
        <w:tab/>
        <w:tab/>
        <w:tab/>
        <w:t xml:space="preserve">       :</w:t>
        <w:tab/>
        <w:tab/>
        <w:tab/>
        <w:t xml:space="preserve"> A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</w:t>
        <w:tab/>
        <w:t xml:space="preserve">   :</w:t>
        <w:tab/>
        <w:tab/>
        <w:t>:</w:t>
        <w:tab/>
        <w:t xml:space="preserve">     :</w:t>
        <w:tab/>
        <w:tab/>
        <w:tab/>
        <w:t xml:space="preserve">       :</w:t>
        <w:tab/>
        <w:tab/>
        <w:tab/>
        <w:t xml:space="preserve"> :  NO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</w:t>
        <w:tab/>
        <w:tab/>
        <w:t>:</w:t>
        <w:tab/>
        <w:t xml:space="preserve">     V</w:t>
        <w:tab/>
        <w:tab/>
        <w:tab/>
        <w:t xml:space="preserve">       :</w:t>
        <w:tab/>
        <w:tab/>
        <w:tab/>
        <w:t>.*.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>:    *****************</w:t>
        <w:tab/>
        <w:tab/>
        <w:t xml:space="preserve">       :</w:t>
        <w:tab/>
        <w:tab/>
        <w:t xml:space="preserve">      .*   *.</w:t>
        <w:tab/>
        <w:tab/>
        <w:t xml:space="preserve">   *****************</w:t>
      </w:r>
    </w:p>
    <w:p>
      <w:pPr>
        <w:pStyle w:val="PreformattedText"/>
        <w:bidi w:val="0"/>
        <w:jc w:val="left"/>
        <w:rPr/>
      </w:pPr>
      <w:r>
        <w:rPr/>
        <w:tab/>
        <w:t xml:space="preserve">   *</w:t>
        <w:tab/>
        <w:tab/>
        <w:t xml:space="preserve">   *</w:t>
        <w:tab/>
        <w:t>:    * AC W =</w:t>
        <w:tab/>
        <w:t xml:space="preserve">     *</w:t>
        <w:tab/>
        <w:tab/>
        <w:t xml:space="preserve">       :</w:t>
        <w:tab/>
        <w:tab/>
        <w:t xml:space="preserve">    .*</w:t>
        <w:tab/>
        <w:t xml:space="preserve">     *.  YES</w:t>
        <w:tab/>
        <w:t xml:space="preserve">   *AC W = (H)</w:t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ab/>
        <w:t xml:space="preserve">   *INITIALIZE</w:t>
        <w:tab/>
        <w:t xml:space="preserve">   *</w:t>
        <w:tab/>
        <w:t>:    *</w:t>
        <w:tab/>
        <w:t>TYPE CODE    *</w:t>
        <w:tab/>
        <w:tab/>
        <w:t xml:space="preserve">       V</w:t>
        <w:tab/>
        <w:tab/>
        <w:t xml:space="preserve">  .*  VARIABLE *.</w:t>
        <w:tab/>
        <w:t xml:space="preserve">   *</w:t>
        <w:tab/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ab/>
        <w:t xml:space="preserve">   * OFFSET FROM   *---&gt;'    *</w:t>
        <w:tab/>
        <w:tab/>
        <w:t xml:space="preserve">     *</w:t>
        <w:tab/>
        <w:tab/>
        <w:t xml:space="preserve">       '----------------&gt;*.   BOUNDS?</w:t>
        <w:tab/>
        <w:t>.*--------&gt;* # DIMENSIONS  *</w:t>
      </w:r>
    </w:p>
    <w:p>
      <w:pPr>
        <w:pStyle w:val="PreformattedText"/>
        <w:bidi w:val="0"/>
        <w:jc w:val="left"/>
        <w:rPr/>
      </w:pPr>
      <w:r>
        <w:rPr/>
        <w:tab/>
        <w:t xml:space="preserve">   * BASE OF ARRAY *</w:t>
        <w:tab/>
        <w:t xml:space="preserve">     * AC A = 0      *</w:t>
        <w:tab/>
        <w:tab/>
        <w:tab/>
        <w:tab/>
        <w:tab/>
        <w:t xml:space="preserve">   *.</w:t>
        <w:tab/>
        <w:t xml:space="preserve">      .*</w:t>
        <w:tab/>
        <w:t xml:space="preserve">   *  INTO AC H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 E *TO ZERO</w:t>
        <w:tab/>
        <w:t xml:space="preserve">   *</w:t>
        <w:tab/>
        <w:t xml:space="preserve">     *</w:t>
        <w:tab/>
        <w:tab/>
        <w:t xml:space="preserve">     *</w:t>
        <w:tab/>
        <w:tab/>
        <w:tab/>
        <w:tab/>
        <w:tab/>
        <w:t xml:space="preserve">     *.     .*</w:t>
        <w:tab/>
        <w:tab/>
        <w:t xml:space="preserve">   *</w:t>
        <w:tab/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 xml:space="preserve">     *****************</w:t>
        <w:tab/>
        <w:tab/>
        <w:tab/>
        <w:tab/>
        <w:tab/>
        <w:t xml:space="preserve">       *. .*</w:t>
        <w:tab/>
        <w:tab/>
        <w:t xml:space="preserve">   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: </w:t>
        <w:tab/>
        <w:tab/>
        <w:tab/>
        <w:tab/>
        <w:tab/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:        ***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V       *     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'------&gt;*RETURN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*     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  6.2  -  READ ARRAY ELEMENT A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1</w:t>
        <w:tab/>
        <w:t xml:space="preserve">   *****************</w:t>
        <w:tab/>
        <w:tab/>
        <w:tab/>
        <w:tab/>
        <w:tab/>
        <w:tab/>
        <w:tab/>
        <w:tab/>
        <w:t xml:space="preserve">      LOCAT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    *STEP AC W</w:t>
        <w:tab/>
        <w:t xml:space="preserve">   *</w:t>
        <w:tab/>
        <w:tab/>
        <w:t xml:space="preserve"> **ERROR**</w:t>
        <w:tab/>
        <w:tab/>
        <w:tab/>
        <w:tab/>
        <w:tab/>
        <w:t xml:space="preserve">       ******</w:t>
      </w:r>
    </w:p>
    <w:p>
      <w:pPr>
        <w:pStyle w:val="PreformattedText"/>
        <w:bidi w:val="0"/>
        <w:jc w:val="left"/>
        <w:rPr/>
      </w:pPr>
      <w:r>
        <w:rPr/>
        <w:t>*      *   *AC B=</w:t>
        <w:tab/>
        <w:t xml:space="preserve">   *</w:t>
        <w:tab/>
        <w:tab/>
        <w:t>*</w:t>
        <w:tab/>
        <w:t xml:space="preserve">  *</w:t>
        <w:tab/>
        <w:tab/>
        <w:tab/>
        <w:tab/>
        <w:tab/>
        <w:t xml:space="preserve">      *      *</w:t>
      </w:r>
    </w:p>
    <w:p>
      <w:pPr>
        <w:pStyle w:val="PreformattedText"/>
        <w:bidi w:val="0"/>
        <w:jc w:val="left"/>
        <w:rPr/>
      </w:pPr>
      <w:r>
        <w:rPr/>
        <w:t>* 6.2.0*--&gt;* LOWER BOUND   *</w:t>
        <w:tab/>
        <w:tab/>
        <w:t>* BAD</w:t>
        <w:tab/>
        <w:t xml:space="preserve">  *</w:t>
        <w:tab/>
        <w:tab/>
        <w:tab/>
        <w:tab/>
        <w:tab/>
        <w:t xml:space="preserve">      * 6.2.1*</w:t>
      </w:r>
    </w:p>
    <w:p>
      <w:pPr>
        <w:pStyle w:val="PreformattedText"/>
        <w:bidi w:val="0"/>
        <w:jc w:val="left"/>
        <w:rPr/>
      </w:pPr>
      <w:r>
        <w:rPr/>
        <w:t>*      *   *AC C=</w:t>
        <w:tab/>
        <w:t xml:space="preserve">   *</w:t>
        <w:tab/>
        <w:tab/>
        <w:t>* ELEMENT *</w:t>
        <w:tab/>
        <w:tab/>
        <w:tab/>
        <w:tab/>
        <w:tab/>
        <w:t xml:space="preserve">      *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    * UPPER BOUND   *</w:t>
        <w:tab/>
        <w:tab/>
        <w:t xml:space="preserve"> *********</w:t>
        <w:tab/>
        <w:tab/>
        <w:tab/>
        <w:tab/>
        <w:tab/>
        <w:t xml:space="preserve">       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  *****************</w:t>
        <w:tab/>
        <w:tab/>
        <w:t xml:space="preserve">     A</w:t>
        <w:tab/>
        <w:tab/>
        <w:tab/>
        <w:tab/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: </w:t>
        <w:tab/>
        <w:t xml:space="preserve">   :</w:t>
        <w:tab/>
        <w:tab/>
        <w:tab/>
        <w:t xml:space="preserve">     :</w:t>
        <w:tab/>
        <w:tab/>
        <w:tab/>
        <w:tab/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: </w:t>
        <w:tab/>
        <w:t xml:space="preserve">   :</w:t>
        <w:tab/>
        <w:tab/>
        <w:tab/>
        <w:t xml:space="preserve">     :</w:t>
        <w:tab/>
        <w:tab/>
        <w:tab/>
        <w:tab/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: </w:t>
        <w:tab/>
        <w:t xml:space="preserve">   :</w:t>
        <w:tab/>
        <w:tab/>
        <w:tab/>
        <w:t xml:space="preserve">     :</w:t>
        <w:tab/>
        <w:tab/>
        <w:tab/>
        <w:tab/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: </w:t>
        <w:tab/>
        <w:t xml:space="preserve">   :</w:t>
        <w:tab/>
        <w:tab/>
        <w:tab/>
        <w:t xml:space="preserve">     :</w:t>
        <w:tab/>
        <w:tab/>
        <w:tab/>
        <w:tab/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: </w:t>
        <w:tab/>
        <w:t xml:space="preserve">   :</w:t>
        <w:tab/>
        <w:tab/>
        <w:tab/>
        <w:t xml:space="preserve">     :</w:t>
        <w:tab/>
        <w:tab/>
        <w:tab/>
        <w:tab/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: </w:t>
        <w:tab/>
        <w:t xml:space="preserve">   :</w:t>
        <w:tab/>
        <w:tab/>
        <w:tab/>
        <w:t xml:space="preserve">     :</w:t>
        <w:tab/>
        <w:t>NO</w:t>
        <w:tab/>
        <w:tab/>
        <w:tab/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: </w:t>
        <w:tab/>
        <w:t xml:space="preserve">   V</w:t>
        <w:tab/>
        <w:tab/>
        <w:tab/>
        <w:t xml:space="preserve">    .*. </w:t>
        <w:tab/>
        <w:tab/>
        <w:tab/>
        <w:tab/>
        <w:tab/>
        <w:tab/>
        <w:t xml:space="preserve"> 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   *****************</w:t>
        <w:tab/>
        <w:tab/>
        <w:t xml:space="preserve">  .*   *.</w:t>
        <w:tab/>
        <w:tab/>
        <w:tab/>
        <w:tab/>
        <w:tab/>
        <w:t xml:space="preserve"> 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   *DATA. (G)</w:t>
        <w:tab/>
        <w:t xml:space="preserve">   *</w:t>
        <w:tab/>
        <w:tab/>
        <w:t>.*</w:t>
        <w:tab/>
        <w:t xml:space="preserve"> *.</w:t>
        <w:tab/>
        <w:tab/>
        <w:tab/>
        <w:tab/>
        <w:tab/>
        <w:t xml:space="preserve"> *</w:t>
        <w:tab/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   *</w:t>
        <w:tab/>
        <w:tab/>
        <w:t xml:space="preserve">   *</w:t>
        <w:tab/>
        <w:t xml:space="preserve">      .*  SUBSCRIPT*.</w:t>
        <w:tab/>
        <w:tab/>
        <w:tab/>
        <w:tab/>
        <w:tab/>
        <w:t xml:space="preserve"> * PUT TYPE CODE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   *CALL NUDGE</w:t>
        <w:tab/>
        <w:t xml:space="preserve">   *</w:t>
        <w:tab/>
        <w:t>.---&gt;*.  IN RANGE?  .*</w:t>
        <w:tab/>
        <w:tab/>
        <w:t xml:space="preserve">       .----------------&gt;*  INTO AC W</w:t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   * TO INPUT</w:t>
        <w:tab/>
        <w:t xml:space="preserve">   *</w:t>
        <w:tab/>
        <w:t>A      *.</w:t>
        <w:tab/>
        <w:t xml:space="preserve">  .*</w:t>
        <w:tab/>
        <w:tab/>
        <w:t xml:space="preserve">       A</w:t>
        <w:tab/>
        <w:tab/>
        <w:t xml:space="preserve"> *</w:t>
        <w:tab/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   * DELIMITER</w:t>
        <w:tab/>
        <w:t xml:space="preserve">   *</w:t>
        <w:tab/>
        <w:t>:</w:t>
        <w:tab/>
        <w:t xml:space="preserve"> *.</w:t>
        <w:tab/>
        <w:t>.*</w:t>
        <w:tab/>
        <w:tab/>
        <w:t xml:space="preserve">       :</w:t>
        <w:tab/>
        <w:tab/>
        <w:t xml:space="preserve"> *</w:t>
        <w:tab/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   *****************</w:t>
        <w:tab/>
        <w:t>:</w:t>
        <w:tab/>
        <w:t xml:space="preserve">   *. .*</w:t>
        <w:tab/>
        <w:tab/>
        <w:t xml:space="preserve">       :</w:t>
        <w:tab/>
        <w:tab/>
        <w:t xml:space="preserve"> 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: </w:t>
        <w:tab/>
        <w:t xml:space="preserve">   :</w:t>
        <w:tab/>
        <w:tab/>
        <w:t>:</w:t>
        <w:tab/>
        <w:t xml:space="preserve">     *</w:t>
        <w:tab/>
        <w:t>YES</w:t>
        <w:tab/>
        <w:tab/>
        <w:t xml:space="preserve">       :</w:t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: </w:t>
        <w:tab/>
        <w:t xml:space="preserve">   :</w:t>
        <w:tab/>
        <w:tab/>
        <w:t>:</w:t>
        <w:tab/>
        <w:t xml:space="preserve">     :</w:t>
        <w:tab/>
        <w:tab/>
        <w:tab/>
        <w:t xml:space="preserve">       :</w:t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: </w:t>
        <w:tab/>
        <w:t xml:space="preserve">   :</w:t>
        <w:tab/>
        <w:tab/>
        <w:t>:</w:t>
        <w:tab/>
        <w:t xml:space="preserve">     :</w:t>
        <w:tab/>
        <w:tab/>
        <w:tab/>
        <w:t xml:space="preserve">       :</w:t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: </w:t>
        <w:tab/>
        <w:t xml:space="preserve">   :</w:t>
        <w:tab/>
        <w:tab/>
        <w:t>:</w:t>
        <w:tab/>
        <w:t xml:space="preserve">     :</w:t>
        <w:tab/>
        <w:tab/>
        <w:tab/>
        <w:t xml:space="preserve">       :</w:t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: </w:t>
        <w:tab/>
        <w:t xml:space="preserve">   :</w:t>
        <w:tab/>
        <w:tab/>
        <w:t>:</w:t>
        <w:tab/>
        <w:t xml:space="preserve">     :</w:t>
        <w:tab/>
        <w:tab/>
        <w:tab/>
        <w:t xml:space="preserve">       :</w:t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: </w:t>
        <w:tab/>
        <w:t xml:space="preserve">   V</w:t>
        <w:tab/>
        <w:tab/>
        <w:t>:</w:t>
        <w:tab/>
        <w:t xml:space="preserve">     :</w:t>
        <w:tab/>
        <w:tab/>
        <w:tab/>
        <w:t xml:space="preserve">       :</w:t>
        <w:tab/>
        <w:tab/>
        <w:tab/>
        <w:t xml:space="preserve"> 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: </w:t>
        <w:tab/>
        <w:t xml:space="preserve">  .*.</w:t>
        <w:tab/>
        <w:tab/>
        <w:t>:</w:t>
        <w:tab/>
        <w:t xml:space="preserve">     V</w:t>
        <w:tab/>
        <w:tab/>
        <w:tab/>
        <w:t xml:space="preserve">       :</w:t>
        <w:tab/>
        <w:tab/>
        <w:tab/>
        <w:t>.*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: </w:t>
        <w:tab/>
        <w:t xml:space="preserve">.*   *. </w:t>
        <w:tab/>
        <w:t>:    *****************</w:t>
        <w:tab/>
        <w:t xml:space="preserve">       *****************</w:t>
        <w:tab/>
        <w:t xml:space="preserve">      .*   *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      .*  CHAR *.  NO</w:t>
        <w:tab/>
        <w:t>:    *AC E =</w:t>
        <w:tab/>
        <w:t xml:space="preserve">     *</w:t>
        <w:tab/>
        <w:t xml:space="preserve">       *CALL TSKIP     *</w:t>
        <w:tab/>
        <w:t xml:space="preserve">    .*</w:t>
        <w:tab/>
        <w:t xml:space="preserve">     *. 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    .*</w:t>
        <w:tab/>
        <w:t>IS  *</w:t>
        <w:tab/>
        <w:t xml:space="preserve"> *.</w:t>
        <w:tab/>
        <w:t>:    * D (G-B)+E     *</w:t>
        <w:tab/>
        <w:t xml:space="preserve">       * TO GET        *</w:t>
        <w:tab/>
        <w:t xml:space="preserve">  .*</w:t>
        <w:tab/>
        <w:t xml:space="preserve">       *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   *. &amp; AC F LE 0 .*---&gt;'    *AC D =</w:t>
        <w:tab/>
        <w:t xml:space="preserve">     *</w:t>
        <w:tab/>
        <w:t xml:space="preserve">       * DELIMITER     *</w:t>
        <w:tab/>
        <w:t xml:space="preserve"> *.  DOUBLEWORD?.*---&gt;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:      *. </w:t>
        <w:tab/>
        <w:t>.*</w:t>
        <w:tab/>
        <w:t xml:space="preserve">     * D (1+C-B)     *</w:t>
        <w:tab/>
        <w:t xml:space="preserve">       * INTO AC T     *</w:t>
        <w:tab/>
        <w:t xml:space="preserve">   *.</w:t>
        <w:tab/>
        <w:t xml:space="preserve">      .*     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       *.     .*</w:t>
        <w:tab/>
        <w:t xml:space="preserve">     *</w:t>
        <w:tab/>
        <w:tab/>
        <w:t xml:space="preserve">     *</w:t>
        <w:tab/>
        <w:t xml:space="preserve">       *RESTORE AC B   *</w:t>
        <w:tab/>
        <w:t xml:space="preserve">     *.     .*</w:t>
        <w:tab/>
        <w:t xml:space="preserve">     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: </w:t>
        <w:tab/>
        <w:t xml:space="preserve"> *. .*</w:t>
        <w:tab/>
        <w:tab/>
        <w:t xml:space="preserve">     *****************</w:t>
        <w:tab/>
        <w:t xml:space="preserve">       *****************</w:t>
        <w:tab/>
        <w:t xml:space="preserve">       *. .*</w:t>
        <w:tab/>
        <w:t xml:space="preserve">     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: </w:t>
        <w:tab/>
        <w:t xml:space="preserve">   *  YES</w:t>
        <w:tab/>
        <w:tab/>
        <w:t xml:space="preserve">     :</w:t>
        <w:tab/>
        <w:tab/>
        <w:tab/>
        <w:t xml:space="preserve">       A</w:t>
        <w:tab/>
        <w:tab/>
        <w:tab/>
        <w:t xml:space="preserve"> *  YES      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: </w:t>
        <w:tab/>
        <w:t xml:space="preserve">   :</w:t>
        <w:tab/>
        <w:tab/>
        <w:tab/>
        <w:t xml:space="preserve">     :</w:t>
        <w:tab/>
        <w:tab/>
        <w:tab/>
        <w:t xml:space="preserve">       :</w:t>
        <w:tab/>
        <w:tab/>
        <w:tab/>
        <w:t xml:space="preserve"> :</w:t>
        <w:tab/>
        <w:t xml:space="preserve">     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: </w:t>
        <w:tab/>
        <w:t xml:space="preserve">   :</w:t>
        <w:tab/>
        <w:tab/>
        <w:t>LOCAT3</w:t>
        <w:tab/>
        <w:t xml:space="preserve">     :</w:t>
        <w:tab/>
        <w:tab/>
        <w:tab/>
        <w:t xml:space="preserve">       :</w:t>
        <w:tab/>
        <w:tab/>
        <w:tab/>
        <w:t xml:space="preserve"> :</w:t>
        <w:tab/>
        <w:t xml:space="preserve">     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: </w:t>
        <w:tab/>
        <w:t xml:space="preserve">   :</w:t>
        <w:tab/>
        <w:tab/>
        <w:t xml:space="preserve"> ******      :</w:t>
        <w:tab/>
        <w:tab/>
        <w:tab/>
        <w:t xml:space="preserve">       :</w:t>
        <w:tab/>
        <w:tab/>
        <w:tab/>
        <w:t xml:space="preserve"> :</w:t>
        <w:tab/>
        <w:t xml:space="preserve">     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: </w:t>
        <w:tab/>
        <w:t xml:space="preserve">   :</w:t>
        <w:tab/>
        <w:tab/>
        <w:t>*      *     :</w:t>
        <w:tab/>
        <w:tab/>
        <w:tab/>
        <w:t xml:space="preserve">       :</w:t>
        <w:tab/>
        <w:tab/>
        <w:tab/>
        <w:t xml:space="preserve"> :</w:t>
        <w:tab/>
        <w:t xml:space="preserve">     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: </w:t>
        <w:tab/>
        <w:t xml:space="preserve">   :</w:t>
        <w:tab/>
        <w:tab/>
        <w:t>* 6.2.2*----&gt;V</w:t>
        <w:tab/>
        <w:tab/>
        <w:tab/>
        <w:t xml:space="preserve">       :  YES</w:t>
        <w:tab/>
        <w:tab/>
        <w:tab/>
        <w:t xml:space="preserve"> :</w:t>
        <w:tab/>
        <w:t xml:space="preserve">     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: </w:t>
        <w:tab/>
        <w:t xml:space="preserve">   :</w:t>
        <w:tab/>
        <w:tab/>
        <w:t xml:space="preserve">*      *    .*. </w:t>
        <w:tab/>
        <w:tab/>
        <w:t xml:space="preserve">      .*.</w:t>
        <w:tab/>
        <w:tab/>
        <w:tab/>
        <w:t xml:space="preserve"> V</w:t>
        <w:tab/>
        <w:t xml:space="preserve">     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: </w:t>
        <w:tab/>
        <w:t xml:space="preserve">   V</w:t>
        <w:tab/>
        <w:tab/>
        <w:t xml:space="preserve"> ******   .*   *.</w:t>
        <w:tab/>
        <w:tab/>
        <w:t xml:space="preserve">    .*</w:t>
        <w:tab/>
        <w:t xml:space="preserve"> *.</w:t>
        <w:tab/>
        <w:tab/>
        <w:t xml:space="preserve"> *****************    :    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: </w:t>
        <w:tab/>
        <w:t xml:space="preserve"> ****** </w:t>
        <w:tab/>
        <w:tab/>
        <w:t xml:space="preserve">.*  CHAR *.  NO </w:t>
        <w:tab/>
        <w:t xml:space="preserve">  .*  CHAR *.</w:t>
        <w:tab/>
        <w:tab/>
        <w:t xml:space="preserve"> *</w:t>
        <w:tab/>
        <w:tab/>
        <w:t xml:space="preserve"> *    :    *</w:t>
        <w:tab/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: </w:t>
        <w:tab/>
        <w:t>*      *</w:t>
        <w:tab/>
        <w:t xml:space="preserve">      .*  IS COMMA *.</w:t>
        <w:tab/>
        <w:tab/>
        <w:t>.*  IS</w:t>
        <w:tab/>
        <w:t xml:space="preserve">)    *. </w:t>
        <w:tab/>
        <w:t xml:space="preserve"> * DOUBLE AC E</w:t>
        <w:tab/>
        <w:t xml:space="preserve"> *    V    *AC A = E+A</w:t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: </w:t>
        <w:tab/>
        <w:t>* 6.3  *</w:t>
        <w:tab/>
        <w:t xml:space="preserve">     *. &amp; H=H-1 &gt;0  .*--------&gt;*. &amp; H=1?      .*</w:t>
        <w:tab/>
        <w:t xml:space="preserve"> *</w:t>
        <w:tab/>
        <w:tab/>
        <w:t xml:space="preserve"> *--------&gt;*</w:t>
        <w:tab/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: </w:t>
        <w:tab/>
        <w:t>*      *</w:t>
        <w:tab/>
        <w:t xml:space="preserve">       *.</w:t>
        <w:tab/>
        <w:t xml:space="preserve">  .*</w:t>
        <w:tab/>
        <w:tab/>
        <w:t xml:space="preserve"> *.</w:t>
        <w:tab/>
        <w:t xml:space="preserve">    .*</w:t>
        <w:tab/>
        <w:tab/>
        <w:t xml:space="preserve"> *</w:t>
        <w:tab/>
        <w:tab/>
        <w:t xml:space="preserve"> *</w:t>
        <w:tab/>
        <w:t xml:space="preserve">   *</w:t>
        <w:tab/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: </w:t>
        <w:tab/>
        <w:t xml:space="preserve"> ****** </w:t>
        <w:tab/>
        <w:tab/>
        <w:t xml:space="preserve"> *.</w:t>
        <w:tab/>
        <w:t>.*</w:t>
        <w:tab/>
        <w:tab/>
        <w:t xml:space="preserve">   *.</w:t>
        <w:tab/>
        <w:t xml:space="preserve">  .*</w:t>
        <w:tab/>
        <w:tab/>
        <w:t xml:space="preserve"> *</w:t>
        <w:tab/>
        <w:tab/>
        <w:t xml:space="preserve"> *</w:t>
        <w:tab/>
        <w:t xml:space="preserve">   *</w:t>
        <w:tab/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: </w:t>
        <w:tab/>
        <w:tab/>
        <w:tab/>
        <w:tab/>
        <w:t xml:space="preserve">   *. .*</w:t>
        <w:tab/>
        <w:tab/>
        <w:t xml:space="preserve">     *. .*</w:t>
        <w:tab/>
        <w:tab/>
        <w:t xml:space="preserve"> *****************</w:t>
        <w:tab/>
        <w:t xml:space="preserve">   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: </w:t>
        <w:tab/>
        <w:tab/>
        <w:tab/>
        <w:tab/>
        <w:t xml:space="preserve">     *</w:t>
        <w:tab/>
        <w:t>YES</w:t>
        <w:tab/>
        <w:tab/>
        <w:t xml:space="preserve">       *  NO</w:t>
        <w:tab/>
        <w:tab/>
        <w:tab/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: </w:t>
        <w:tab/>
        <w:tab/>
        <w:tab/>
        <w:tab/>
        <w:t xml:space="preserve">     V</w:t>
        <w:tab/>
        <w:t xml:space="preserve">      **ERROR**        :</w:t>
        <w:tab/>
        <w:tab/>
        <w:tab/>
        <w:tab/>
        <w:t xml:space="preserve">    ******</w:t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&lt;-------------------------------------'</w:t>
        <w:tab/>
        <w:t xml:space="preserve">     *</w:t>
        <w:tab/>
        <w:t xml:space="preserve">       *       V</w:t>
        <w:tab/>
        <w:tab/>
        <w:tab/>
        <w:tab/>
        <w:t xml:space="preserve">   *</w:t>
        <w:tab/>
        <w:t xml:space="preserve">  *</w:t>
        <w:tab/>
        <w:t xml:space="preserve">   V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* BAD     *&lt;------'</w:t>
        <w:tab/>
        <w:tab/>
        <w:tab/>
        <w:tab/>
        <w:t xml:space="preserve">   *RETURN*&lt;-------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* ELEMENT *</w:t>
        <w:tab/>
        <w:tab/>
        <w:tab/>
        <w:tab/>
        <w:tab/>
        <w:t xml:space="preserve">   *</w:t>
        <w:tab/>
        <w:t xml:space="preserve"> 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********* </w:t>
        <w:tab/>
        <w:tab/>
        <w:tab/>
        <w:tab/>
        <w:tab/>
        <w:t xml:space="preserve">    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  6.3  -  READ ARRAY SECTION N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.*.</w:t>
      </w:r>
    </w:p>
    <w:p>
      <w:pPr>
        <w:pStyle w:val="PreformattedText"/>
        <w:bidi w:val="0"/>
        <w:jc w:val="left"/>
        <w:rPr/>
      </w:pPr>
      <w:r>
        <w:rPr/>
        <w:tab/>
        <w:tab/>
        <w:t>.*   *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       .*       *.  NO</w:t>
        <w:tab/>
        <w:tab/>
        <w:t xml:space="preserve"> **ERROR**</w:t>
      </w:r>
    </w:p>
    <w:p>
      <w:pPr>
        <w:pStyle w:val="PreformattedText"/>
        <w:bidi w:val="0"/>
        <w:jc w:val="left"/>
        <w:rPr/>
      </w:pPr>
      <w:r>
        <w:rPr/>
        <w:t>*      *    .* SUBSCRIPT *.</w:t>
        <w:tab/>
        <w:tab/>
        <w:t>*</w:t>
        <w:tab/>
        <w:t xml:space="preserve">  *</w:t>
      </w:r>
    </w:p>
    <w:p>
      <w:pPr>
        <w:pStyle w:val="PreformattedText"/>
        <w:bidi w:val="0"/>
        <w:jc w:val="left"/>
        <w:rPr/>
      </w:pPr>
      <w:r>
        <w:rPr/>
        <w:t>* 6.3  *--&gt;*.</w:t>
        <w:tab/>
        <w:t xml:space="preserve">  = 0 ?   .*-----------&gt;* BAD</w:t>
        <w:tab/>
        <w:t xml:space="preserve">  *</w:t>
      </w:r>
    </w:p>
    <w:p>
      <w:pPr>
        <w:pStyle w:val="PreformattedText"/>
        <w:bidi w:val="0"/>
        <w:jc w:val="left"/>
        <w:rPr/>
      </w:pPr>
      <w:r>
        <w:rPr/>
        <w:t xml:space="preserve">*      *     *. </w:t>
        <w:tab/>
        <w:t>.*</w:t>
        <w:tab/>
        <w:tab/>
        <w:t>* ELEMENT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        *.     .*</w:t>
        <w:tab/>
        <w:tab/>
        <w:t xml:space="preserve"> *********</w:t>
      </w:r>
    </w:p>
    <w:p>
      <w:pPr>
        <w:pStyle w:val="PreformattedText"/>
        <w:bidi w:val="0"/>
        <w:jc w:val="left"/>
        <w:rPr/>
      </w:pPr>
      <w:r>
        <w:rPr/>
        <w:tab/>
        <w:t xml:space="preserve">   AC G  *. .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*  Y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.*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.*   *. </w:t>
        <w:tab/>
        <w:t xml:space="preserve">     *****************</w:t>
      </w:r>
    </w:p>
    <w:p>
      <w:pPr>
        <w:pStyle w:val="PreformattedText"/>
        <w:bidi w:val="0"/>
        <w:jc w:val="left"/>
        <w:rPr/>
      </w:pPr>
      <w:r>
        <w:rPr/>
        <w:tab/>
        <w:t xml:space="preserve">      .*       *.  YES</w:t>
        <w:tab/>
        <w:t xml:space="preserve">     *</w:t>
        <w:tab/>
        <w:tab/>
        <w:t xml:space="preserve">     *</w:t>
      </w:r>
    </w:p>
    <w:p>
      <w:pPr>
        <w:pStyle w:val="PreformattedText"/>
        <w:bidi w:val="0"/>
        <w:jc w:val="left"/>
        <w:rPr/>
      </w:pPr>
      <w:r>
        <w:rPr/>
        <w:tab/>
        <w:t xml:space="preserve">    .*</w:t>
        <w:tab/>
        <w:t xml:space="preserve"> AC J</w:t>
        <w:tab/>
        <w:t xml:space="preserve"> *.</w:t>
        <w:tab/>
        <w:t xml:space="preserve">     *AC Y = (HISTOP)*</w:t>
      </w:r>
    </w:p>
    <w:p>
      <w:pPr>
        <w:pStyle w:val="PreformattedText"/>
        <w:bidi w:val="0"/>
        <w:jc w:val="left"/>
        <w:rPr/>
      </w:pPr>
      <w:r>
        <w:rPr/>
        <w:tab/>
        <w:t xml:space="preserve">   *.</w:t>
        <w:tab/>
        <w:t xml:space="preserve">  = 0 ?   .*--------&gt;*</w:t>
        <w:tab/>
        <w:tab/>
        <w:t xml:space="preserve">     *</w:t>
      </w:r>
    </w:p>
    <w:p>
      <w:pPr>
        <w:pStyle w:val="PreformattedText"/>
        <w:bidi w:val="0"/>
        <w:jc w:val="left"/>
        <w:rPr/>
      </w:pPr>
      <w:r>
        <w:rPr/>
        <w:tab/>
        <w:t xml:space="preserve">     *. </w:t>
        <w:tab/>
        <w:t>.*</w:t>
        <w:tab/>
        <w:t xml:space="preserve">     *</w:t>
        <w:tab/>
        <w:tab/>
        <w:t xml:space="preserve">     *</w:t>
      </w:r>
    </w:p>
    <w:p>
      <w:pPr>
        <w:pStyle w:val="PreformattedText"/>
        <w:bidi w:val="0"/>
        <w:jc w:val="left"/>
        <w:rPr/>
      </w:pPr>
      <w:r>
        <w:rPr/>
        <w:tab/>
        <w:t xml:space="preserve">       *.     .*</w:t>
        <w:tab/>
        <w:t xml:space="preserve">     *</w:t>
        <w:tab/>
        <w:tab/>
        <w:t xml:space="preserve">     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*. .*</w:t>
        <w:tab/>
        <w:tab/>
        <w:t xml:space="preserve">     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*  NO</w:t>
        <w:tab/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V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&lt;------------------------'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</w:r>
    </w:p>
    <w:p>
      <w:pPr>
        <w:pStyle w:val="PreformattedText"/>
        <w:bidi w:val="0"/>
        <w:jc w:val="left"/>
        <w:rPr/>
      </w:pPr>
      <w:r>
        <w:rPr/>
        <w:tab/>
        <w:t xml:space="preserve">   *</w:t>
        <w:tab/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ab/>
        <w:t xml:space="preserve">   *AC J = D-J</w:t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ab/>
        <w:t xml:space="preserve">   *</w:t>
        <w:tab/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ab/>
        <w:t xml:space="preserve">   *0(Y) = J</w:t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ab/>
        <w:t xml:space="preserve">   * MAYBE DOUBLED *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 xml:space="preserve">     *****************</w:t>
        <w:tab/>
        <w:t xml:space="preserve">       *****************</w:t>
        <w:tab/>
        <w:t xml:space="preserve"> *****************</w:t>
        <w:tab/>
        <w:tab/>
        <w:t>LOCAT3</w:t>
      </w:r>
    </w:p>
    <w:p>
      <w:pPr>
        <w:pStyle w:val="PreformattedText"/>
        <w:bidi w:val="0"/>
        <w:jc w:val="left"/>
        <w:rPr/>
      </w:pPr>
      <w:r>
        <w:rPr/>
        <w:tab/>
        <w:t xml:space="preserve">   *C = C-B-1</w:t>
        <w:tab/>
        <w:t xml:space="preserve">   *</w:t>
        <w:tab/>
        <w:t xml:space="preserve">     *Y = Y+2</w:t>
        <w:tab/>
        <w:t xml:space="preserve">     *</w:t>
        <w:tab/>
        <w:t xml:space="preserve">       *CALL TSKIP     *</w:t>
        <w:tab/>
        <w:t xml:space="preserve"> *</w:t>
        <w:tab/>
        <w:tab/>
        <w:t xml:space="preserve"> *</w:t>
        <w:tab/>
        <w:tab/>
        <w:t xml:space="preserve"> ******</w:t>
      </w:r>
    </w:p>
    <w:p>
      <w:pPr>
        <w:pStyle w:val="PreformattedText"/>
        <w:bidi w:val="0"/>
        <w:jc w:val="left"/>
        <w:rPr/>
      </w:pPr>
      <w:r>
        <w:rPr/>
        <w:tab/>
        <w:t xml:space="preserve">   *&amp; PUT IN BOTH  *</w:t>
        <w:tab/>
        <w:t xml:space="preserve">     *D = D C</w:t>
        <w:tab/>
        <w:t xml:space="preserve">     *</w:t>
        <w:tab/>
        <w:t xml:space="preserve">       * TO INPUT      *</w:t>
        <w:tab/>
        <w:t xml:space="preserve"> * FLAG SECTION  *</w:t>
        <w:tab/>
        <w:tab/>
        <w:t>*      *</w:t>
      </w:r>
    </w:p>
    <w:p>
      <w:pPr>
        <w:pStyle w:val="PreformattedText"/>
        <w:bidi w:val="0"/>
        <w:jc w:val="left"/>
        <w:rPr/>
      </w:pPr>
      <w:r>
        <w:rPr/>
        <w:tab/>
        <w:t xml:space="preserve">   * HALVES</w:t>
        <w:tab/>
        <w:t xml:space="preserve">   *--------&gt;*J = D</w:t>
        <w:tab/>
        <w:t xml:space="preserve">     *--------&gt;* NON-BLANK CHAR*--------&gt;*  NOTATION BY  *-------------&gt;* 6.2.2*</w:t>
      </w:r>
    </w:p>
    <w:p>
      <w:pPr>
        <w:pStyle w:val="PreformattedText"/>
        <w:bidi w:val="0"/>
        <w:jc w:val="left"/>
        <w:rPr/>
      </w:pPr>
      <w:r>
        <w:rPr/>
        <w:tab/>
        <w:t xml:space="preserve">   *&amp; INTO 1(Y)    *</w:t>
        <w:tab/>
        <w:t xml:space="preserve">     *</w:t>
        <w:tab/>
        <w:tab/>
        <w:t xml:space="preserve">     *</w:t>
        <w:tab/>
        <w:t xml:space="preserve">       *</w:t>
        <w:tab/>
        <w:t xml:space="preserve">       *</w:t>
        <w:tab/>
        <w:t xml:space="preserve"> * NEGATING AC F *</w:t>
        <w:tab/>
        <w:tab/>
        <w:t>*      *</w:t>
      </w:r>
    </w:p>
    <w:p>
      <w:pPr>
        <w:pStyle w:val="PreformattedText"/>
        <w:bidi w:val="0"/>
        <w:jc w:val="left"/>
        <w:rPr/>
      </w:pPr>
      <w:r>
        <w:rPr/>
        <w:tab/>
        <w:t xml:space="preserve">   *</w:t>
        <w:tab/>
        <w:tab/>
        <w:t xml:space="preserve">   *</w:t>
        <w:tab/>
        <w:t xml:space="preserve">     *</w:t>
        <w:tab/>
        <w:tab/>
        <w:t xml:space="preserve">     *</w:t>
        <w:tab/>
        <w:t xml:space="preserve">       *</w:t>
        <w:tab/>
        <w:t xml:space="preserve">       *</w:t>
        <w:tab/>
        <w:t xml:space="preserve"> *</w:t>
        <w:tab/>
        <w:tab/>
        <w:t xml:space="preserve"> *</w:t>
        <w:tab/>
        <w:tab/>
        <w:t xml:space="preserve"> ******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 xml:space="preserve">     *****************</w:t>
        <w:tab/>
        <w:t xml:space="preserve">       *****************</w:t>
        <w:tab/>
        <w:t xml:space="preserve"> 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  7.1  -  INPUT POSITO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ATLOC4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ab/>
        <w:tab/>
        <w:tab/>
        <w:tab/>
        <w:tab/>
        <w:tab/>
        <w:tab/>
        <w:t xml:space="preserve"> *****************</w:t>
        <w:tab/>
        <w:t xml:space="preserve">   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    *</w:t>
        <w:tab/>
        <w:tab/>
        <w:t xml:space="preserve">   *</w:t>
        <w:tab/>
        <w:tab/>
        <w:tab/>
        <w:tab/>
        <w:tab/>
        <w:tab/>
        <w:tab/>
        <w:tab/>
        <w:t xml:space="preserve"> *CALL ADDLOC</w:t>
        <w:tab/>
        <w:t xml:space="preserve"> *</w:t>
        <w:tab/>
        <w:t xml:space="preserve">   *RESTORE AC D   *</w:t>
      </w:r>
    </w:p>
    <w:p>
      <w:pPr>
        <w:pStyle w:val="PreformattedText"/>
        <w:bidi w:val="0"/>
        <w:jc w:val="left"/>
        <w:rPr/>
      </w:pPr>
      <w:r>
        <w:rPr/>
        <w:t>*      *   *CALL SQZINS    *</w:t>
        <w:tab/>
        <w:tab/>
        <w:tab/>
        <w:tab/>
        <w:tab/>
        <w:tab/>
        <w:tab/>
        <w:tab/>
        <w:t xml:space="preserve"> * TO APPLY</w:t>
        <w:tab/>
        <w:t xml:space="preserve"> *</w:t>
        <w:tab/>
        <w:t xml:space="preserve">   *AC V = CHAR    *</w:t>
      </w:r>
    </w:p>
    <w:p>
      <w:pPr>
        <w:pStyle w:val="PreformattedText"/>
        <w:bidi w:val="0"/>
        <w:jc w:val="left"/>
        <w:rPr/>
      </w:pPr>
      <w:r>
        <w:rPr/>
        <w:t>*ATLOC *--&gt;* TO INPUT</w:t>
        <w:tab/>
        <w:t xml:space="preserve">   *</w:t>
        <w:tab/>
        <w:tab/>
        <w:tab/>
        <w:tab/>
        <w:tab/>
        <w:tab/>
        <w:tab/>
        <w:t xml:space="preserve">    AC V *   OFFSET</w:t>
        <w:tab/>
        <w:t xml:space="preserve"> *--------&gt;*</w:t>
        <w:tab/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>*      *   *   WORD</w:t>
        <w:tab/>
        <w:t xml:space="preserve">   *</w:t>
        <w:tab/>
        <w:tab/>
        <w:tab/>
        <w:tab/>
        <w:tab/>
        <w:tab/>
        <w:tab/>
        <w:tab/>
        <w:t xml:space="preserve"> *&amp; CALL NUDGE</w:t>
        <w:tab/>
        <w:t xml:space="preserve"> *</w:t>
        <w:tab/>
        <w:t xml:space="preserve">   * RETURN</w:t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    *</w:t>
        <w:tab/>
        <w:tab/>
        <w:t xml:space="preserve">   *</w:t>
        <w:tab/>
        <w:tab/>
        <w:tab/>
        <w:tab/>
        <w:tab/>
        <w:tab/>
        <w:tab/>
        <w:t xml:space="preserve">    AC T * FOR CHAR</w:t>
        <w:tab/>
        <w:t xml:space="preserve"> *</w:t>
        <w:tab/>
        <w:t xml:space="preserve">   *</w:t>
        <w:tab/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ab/>
        <w:tab/>
        <w:tab/>
        <w:tab/>
        <w:tab/>
        <w:tab/>
        <w:tab/>
        <w:t xml:space="preserve"> *****************</w:t>
        <w:tab/>
        <w:t xml:space="preserve">   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ab/>
        <w:tab/>
        <w:tab/>
        <w:tab/>
        <w:tab/>
        <w:tab/>
        <w:tab/>
        <w:t xml:space="preserve"> A</w:t>
        <w:tab/>
        <w:tab/>
        <w:tab/>
        <w:t xml:space="preserve">  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ab/>
        <w:tab/>
        <w:tab/>
        <w:tab/>
        <w:t xml:space="preserve">       **ERROR***</w:t>
        <w:tab/>
        <w:t xml:space="preserve"> :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ab/>
        <w:tab/>
        <w:tab/>
        <w:tab/>
        <w:t xml:space="preserve">      * </w:t>
        <w:tab/>
        <w:t xml:space="preserve"> *</w:t>
        <w:tab/>
        <w:t xml:space="preserve"> :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ab/>
        <w:tab/>
        <w:tab/>
        <w:t xml:space="preserve">       .-----&gt;* NAME</w:t>
        <w:tab/>
        <w:t xml:space="preserve"> *</w:t>
        <w:tab/>
        <w:t xml:space="preserve"> :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ab/>
        <w:tab/>
        <w:tab/>
        <w:t xml:space="preserve">       A      *UNDEFINED *</w:t>
        <w:tab/>
        <w:t xml:space="preserve"> :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</w:t>
        <w:tab/>
        <w:tab/>
        <w:tab/>
        <w:tab/>
        <w:tab/>
        <w:tab/>
        <w:t xml:space="preserve">       :       **********</w:t>
        <w:tab/>
        <w:t xml:space="preserve"> :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.*.</w:t>
        <w:tab/>
        <w:tab/>
        <w:t xml:space="preserve">    ATLOC1</w:t>
        <w:tab/>
        <w:tab/>
        <w:tab/>
        <w:t xml:space="preserve">      .*.</w:t>
        <w:tab/>
        <w:tab/>
        <w:tab/>
        <w:t xml:space="preserve"> :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.*   *. </w:t>
        <w:tab/>
        <w:t xml:space="preserve">     *****************</w:t>
        <w:tab/>
        <w:tab/>
        <w:t xml:space="preserve">    .*</w:t>
        <w:tab/>
        <w:t xml:space="preserve"> *.</w:t>
        <w:tab/>
        <w:tab/>
        <w:t xml:space="preserve"> *****************</w:t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 xml:space="preserve">      .*       *.  NO</w:t>
        <w:tab/>
        <w:t xml:space="preserve">     *</w:t>
        <w:tab/>
        <w:tab/>
        <w:t xml:space="preserve">     *</w:t>
        <w:tab/>
        <w:tab/>
        <w:t xml:space="preserve">  .*</w:t>
        <w:tab/>
        <w:t xml:space="preserve">   *.</w:t>
        <w:tab/>
        <w:tab/>
        <w:t xml:space="preserve"> *IF OFFSET IS</w:t>
        <w:tab/>
        <w:t xml:space="preserve"> *</w:t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 xml:space="preserve">    .*</w:t>
        <w:tab/>
        <w:t>B=GLOBAL *.</w:t>
        <w:tab/>
        <w:t xml:space="preserve">     *CALL IDENT2    *</w:t>
        <w:tab/>
        <w:tab/>
        <w:t xml:space="preserve">.* UNDEFINED *. </w:t>
        <w:tab/>
        <w:t xml:space="preserve"> * FROM CODE BASE*</w:t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 xml:space="preserve">   *. CHAR IS  /  .*--------&gt;*</w:t>
        <w:tab/>
        <w:t xml:space="preserve">  (CHART 5)  *--------&gt;*. OR NOT LABEL.*---&gt;.</w:t>
        <w:tab/>
        <w:t xml:space="preserve"> *THEN DECREMENT *</w:t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 xml:space="preserve">     *. </w:t>
        <w:tab/>
        <w:t>.*</w:t>
        <w:tab/>
        <w:t xml:space="preserve">     * TO LOOKUP     *</w:t>
        <w:tab/>
        <w:tab/>
        <w:t xml:space="preserve"> *.</w:t>
        <w:tab/>
        <w:t xml:space="preserve">    .*</w:t>
        <w:tab/>
        <w:t xml:space="preserve">    :</w:t>
        <w:tab/>
        <w:t xml:space="preserve"> *   AC V</w:t>
        <w:tab/>
        <w:t xml:space="preserve"> *</w:t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 xml:space="preserve">       *.     .*</w:t>
        <w:tab/>
        <w:t xml:space="preserve">     *</w:t>
        <w:tab/>
        <w:t xml:space="preserve"> NAME</w:t>
        <w:tab/>
        <w:t xml:space="preserve">     *</w:t>
        <w:tab/>
        <w:tab/>
        <w:t xml:space="preserve">   *.</w:t>
        <w:tab/>
        <w:t xml:space="preserve">  .*</w:t>
        <w:tab/>
        <w:t xml:space="preserve">    :</w:t>
        <w:tab/>
        <w:t xml:space="preserve"> *</w:t>
        <w:tab/>
        <w:tab/>
        <w:t xml:space="preserve"> *</w:t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*. .*</w:t>
        <w:tab/>
        <w:tab/>
        <w:t xml:space="preserve">     *****************</w:t>
        <w:tab/>
        <w:tab/>
        <w:t xml:space="preserve">     *. .*</w:t>
        <w:tab/>
        <w:t xml:space="preserve">    :</w:t>
        <w:tab/>
        <w:t xml:space="preserve"> *****************</w:t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*  YES</w:t>
        <w:tab/>
        <w:tab/>
        <w:t xml:space="preserve">     A</w:t>
        <w:tab/>
        <w:tab/>
        <w:tab/>
        <w:t xml:space="preserve">       *  OK</w:t>
        <w:tab/>
        <w:t xml:space="preserve">    V</w:t>
        <w:tab/>
        <w:tab/>
        <w:t xml:space="preserve"> A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  <w:tab/>
        <w:tab/>
        <w:tab/>
        <w:t xml:space="preserve">       :       *ERROR***</w:t>
        <w:tab/>
        <w:t xml:space="preserve"> :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  <w:tab/>
        <w:tab/>
        <w:tab/>
        <w:t xml:space="preserve">       :      * </w:t>
        <w:tab/>
        <w:t>*</w:t>
        <w:tab/>
        <w:t xml:space="preserve"> :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  <w:tab/>
        <w:tab/>
        <w:tab/>
        <w:t xml:space="preserve">       :      * BAD</w:t>
        <w:tab/>
        <w:t>*</w:t>
        <w:tab/>
        <w:t xml:space="preserve"> :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  <w:tab/>
        <w:tab/>
        <w:tab/>
        <w:t xml:space="preserve">       :      *POSITION *</w:t>
        <w:tab/>
        <w:t xml:space="preserve"> :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</w:t>
        <w:tab/>
        <w:tab/>
        <w:tab/>
        <w:t xml:space="preserve">     :</w:t>
        <w:tab/>
        <w:t>YES</w:t>
        <w:tab/>
        <w:tab/>
        <w:t xml:space="preserve">       :       *********</w:t>
        <w:tab/>
        <w:t xml:space="preserve"> :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.*.</w:t>
        <w:tab/>
        <w:tab/>
        <w:tab/>
        <w:t xml:space="preserve">    .*. </w:t>
        <w:tab/>
        <w:tab/>
        <w:t xml:space="preserve">       V</w:t>
        <w:tab/>
        <w:tab/>
        <w:t>ATLOC3</w:t>
        <w:tab/>
        <w:t xml:space="preserve"> :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.*   *. </w:t>
        <w:tab/>
        <w:tab/>
        <w:t xml:space="preserve">  .*   *.</w:t>
        <w:tab/>
        <w:t xml:space="preserve">       *****************</w:t>
        <w:tab/>
        <w:t xml:space="preserve"> *****************</w:t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>NO    .*  CALL *.</w:t>
        <w:tab/>
        <w:tab/>
        <w:t>.*  WAS  *.  NO        *</w:t>
        <w:tab/>
        <w:t xml:space="preserve">       *</w:t>
        <w:tab/>
        <w:t xml:space="preserve"> *DATA. </w:t>
        <w:tab/>
        <w:t xml:space="preserve"> *</w:t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 xml:space="preserve">    .*</w:t>
        <w:tab/>
        <w:t xml:space="preserve"> GLOOK</w:t>
        <w:tab/>
        <w:t xml:space="preserve"> *.</w:t>
        <w:tab/>
        <w:t xml:space="preserve">      .*   WORD    *.</w:t>
        <w:tab/>
        <w:t xml:space="preserve">       *U = COMPRESSED *</w:t>
        <w:tab/>
        <w:t xml:space="preserve"> * INTEGER,V</w:t>
        <w:tab/>
        <w:t xml:space="preserve"> *</w:t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&lt;---*. B=V &lt;0 ?</w:t>
        <w:tab/>
        <w:t xml:space="preserve">  .*</w:t>
        <w:tab/>
        <w:t xml:space="preserve">     *.  PRESENT    .*---&gt;.    * STMT LENGTHS  *</w:t>
        <w:tab/>
        <w:t xml:space="preserve"> *IF CHAR IS '-' *</w:t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:      *. </w:t>
        <w:tab/>
        <w:t>.*</w:t>
        <w:tab/>
        <w:t xml:space="preserve">       *.</w:t>
        <w:tab/>
        <w:t xml:space="preserve">  .*</w:t>
        <w:tab/>
        <w:t xml:space="preserve">  :    * BYTE POINTER  *</w:t>
        <w:tab/>
        <w:t xml:space="preserve"> * THEN NEGATE V *</w:t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       *.     .*</w:t>
        <w:tab/>
        <w:tab/>
        <w:t xml:space="preserve"> *.</w:t>
        <w:tab/>
        <w:t>.*</w:t>
        <w:tab/>
        <w:t xml:space="preserve">  :    *</w:t>
        <w:tab/>
        <w:t xml:space="preserve">       *</w:t>
        <w:tab/>
        <w:t xml:space="preserve"> *</w:t>
        <w:tab/>
        <w:tab/>
        <w:t xml:space="preserve"> *</w:t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: </w:t>
        <w:tab/>
        <w:t xml:space="preserve"> *. .*</w:t>
        <w:tab/>
        <w:tab/>
        <w:tab/>
        <w:t xml:space="preserve">   *. .*</w:t>
        <w:tab/>
        <w:t xml:space="preserve">  :    *****************</w:t>
        <w:tab/>
        <w:t xml:space="preserve"> *****************</w:t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 </w:t>
        <w:tab/>
        <w:t xml:space="preserve">   *  YES</w:t>
        <w:tab/>
        <w:tab/>
        <w:t xml:space="preserve">     *</w:t>
        <w:tab/>
        <w:tab/>
        <w:t xml:space="preserve">  :</w:t>
        <w:tab/>
        <w:t xml:space="preserve">       :</w:t>
        <w:tab/>
        <w:tab/>
        <w:tab/>
        <w:t xml:space="preserve"> A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ERROR****</w:t>
        <w:tab/>
        <w:t xml:space="preserve">   :</w:t>
        <w:tab/>
        <w:tab/>
        <w:tab/>
        <w:t xml:space="preserve">     A</w:t>
        <w:tab/>
        <w:tab/>
        <w:t xml:space="preserve">  :</w:t>
        <w:tab/>
        <w:t xml:space="preserve">       :</w:t>
        <w:tab/>
        <w:tab/>
        <w:tab/>
        <w:t xml:space="preserve"> :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>*</w:t>
        <w:tab/>
        <w:t xml:space="preserve">    *</w:t>
        <w:tab/>
        <w:t xml:space="preserve">   :</w:t>
        <w:tab/>
        <w:tab/>
        <w:tab/>
        <w:t xml:space="preserve">     :</w:t>
        <w:tab/>
        <w:tab/>
        <w:t xml:space="preserve">  :</w:t>
        <w:tab/>
        <w:t xml:space="preserve">       :</w:t>
        <w:tab/>
        <w:tab/>
        <w:tab/>
        <w:t xml:space="preserve"> :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>* NAME</w:t>
        <w:tab/>
        <w:t xml:space="preserve">    *</w:t>
        <w:tab/>
        <w:t xml:space="preserve">   :</w:t>
        <w:tab/>
        <w:tab/>
        <w:tab/>
        <w:t xml:space="preserve">     :</w:t>
        <w:tab/>
        <w:tab/>
        <w:t xml:space="preserve">  :</w:t>
        <w:tab/>
        <w:t xml:space="preserve">       :</w:t>
        <w:tab/>
        <w:tab/>
        <w:tab/>
        <w:t xml:space="preserve"> :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>* UNDEFINED *</w:t>
        <w:tab/>
        <w:t xml:space="preserve">   :</w:t>
        <w:tab/>
        <w:tab/>
        <w:tab/>
        <w:t xml:space="preserve">     :</w:t>
        <w:tab/>
        <w:tab/>
        <w:t xml:space="preserve">  :</w:t>
        <w:tab/>
        <w:t xml:space="preserve">       :</w:t>
        <w:tab/>
        <w:tab/>
        <w:tab/>
        <w:t xml:space="preserve"> :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</w:t>
        <w:tab/>
        <w:t xml:space="preserve">   :</w:t>
        <w:tab/>
        <w:tab/>
        <w:tab/>
        <w:t xml:space="preserve">     :</w:t>
        <w:tab/>
        <w:tab/>
        <w:t xml:space="preserve">  :</w:t>
        <w:tab/>
        <w:t xml:space="preserve">       :</w:t>
        <w:tab/>
        <w:tab/>
        <w:tab/>
        <w:t xml:space="preserve"> :  YES </w:t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</w:t>
        <w:tab/>
        <w:tab/>
        <w:tab/>
        <w:t xml:space="preserve">     :</w:t>
        <w:tab/>
        <w:tab/>
        <w:t xml:space="preserve">  :   ATLOC2   V</w:t>
        <w:tab/>
        <w:tab/>
        <w:tab/>
        <w:t>.*.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 xml:space="preserve">     *****************</w:t>
        <w:tab/>
        <w:t xml:space="preserve">  :    *****************</w:t>
        <w:tab/>
        <w:t xml:space="preserve">      .*   *.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 xml:space="preserve">   *CALL SQZINK    *</w:t>
        <w:tab/>
        <w:t xml:space="preserve">     *A = PROG BASE  *</w:t>
        <w:tab/>
        <w:t xml:space="preserve">  :    *PRESERVE AC D  *</w:t>
        <w:tab/>
        <w:t xml:space="preserve">    .*</w:t>
        <w:tab/>
        <w:t>CHAR *.  NO</w:t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 xml:space="preserve">   * &amp; SKIPS</w:t>
        <w:tab/>
        <w:t xml:space="preserve">   *</w:t>
        <w:tab/>
        <w:t xml:space="preserve">     *</w:t>
        <w:tab/>
        <w:tab/>
        <w:t xml:space="preserve">     *</w:t>
        <w:tab/>
        <w:t xml:space="preserve">  V    *C= BYTE POINTER*</w:t>
        <w:tab/>
        <w:t xml:space="preserve">  .*</w:t>
        <w:tab/>
        <w:t xml:space="preserve">       *.</w:t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 xml:space="preserve">   *TO INPUT LABEL *--------&gt;*U = COMPRESSED *</w:t>
        <w:tab/>
        <w:t xml:space="preserve">  '---&gt;*D=1ST EXEC STMT*--------&gt;*.  IS  + OR - .*----------------&gt;'</w:t>
      </w:r>
    </w:p>
    <w:p>
      <w:pPr>
        <w:pStyle w:val="PreformattedText"/>
        <w:bidi w:val="0"/>
        <w:jc w:val="left"/>
        <w:rPr/>
      </w:pPr>
      <w:r>
        <w:rPr/>
        <w:tab/>
        <w:t xml:space="preserve">   *</w:t>
        <w:tab/>
        <w:tab/>
        <w:t xml:space="preserve">   *</w:t>
        <w:tab/>
        <w:t xml:space="preserve">     * STMT LENGTHS  *</w:t>
        <w:tab/>
        <w:t xml:space="preserve">       *   ADR &amp; INTO  *</w:t>
        <w:tab/>
        <w:t xml:space="preserve">   *.</w:t>
        <w:tab/>
        <w:t xml:space="preserve">      .*</w:t>
      </w:r>
    </w:p>
    <w:p>
      <w:pPr>
        <w:pStyle w:val="PreformattedText"/>
        <w:bidi w:val="0"/>
        <w:jc w:val="left"/>
        <w:rPr/>
      </w:pPr>
      <w:r>
        <w:rPr/>
        <w:tab/>
        <w:t xml:space="preserve">   *AC T = CHAR    *</w:t>
        <w:tab/>
        <w:t xml:space="preserve">     * BYTE POINTER  *</w:t>
        <w:tab/>
        <w:t xml:space="preserve">       * A TOO IF NO   *</w:t>
        <w:tab/>
        <w:t xml:space="preserve">     *.     .*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 xml:space="preserve">     *****************</w:t>
        <w:tab/>
        <w:t xml:space="preserve">       *LABEL SPECIFIED*</w:t>
        <w:tab/>
        <w:t xml:space="preserve"> AC T  *. .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  7.2</w:t>
        <w:tab/>
        <w:t xml:space="preserve">  ******</w:t>
        <w:tab/>
        <w:t xml:space="preserve">     APPLY OFFSET TO POSI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=0 *</w:t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.----&gt;*RETURN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.*.</w:t>
        <w:tab/>
        <w:t xml:space="preserve"> *</w:t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.*   *.   ******     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       .*       *.</w:t>
        <w:tab/>
        <w:t xml:space="preserve">     *PRESERVE AC B  *</w:t>
      </w:r>
    </w:p>
    <w:p>
      <w:pPr>
        <w:pStyle w:val="PreformattedText"/>
        <w:bidi w:val="0"/>
        <w:jc w:val="left"/>
        <w:rPr/>
      </w:pPr>
      <w:r>
        <w:rPr/>
        <w:t>*      *    .*</w:t>
        <w:tab/>
        <w:t>COMPARE  *.   &lt;0     *DOUBLEWORD OF  *</w:t>
      </w:r>
    </w:p>
    <w:p>
      <w:pPr>
        <w:pStyle w:val="PreformattedText"/>
        <w:bidi w:val="0"/>
        <w:jc w:val="left"/>
        <w:rPr/>
      </w:pPr>
      <w:r>
        <w:rPr/>
        <w:t>*ADDLOC*--&gt;*.  V WITH 0   .*--------&gt;*BYTES AT -1(C) *</w:t>
      </w:r>
    </w:p>
    <w:p>
      <w:pPr>
        <w:pStyle w:val="PreformattedText"/>
        <w:bidi w:val="0"/>
        <w:jc w:val="left"/>
        <w:rPr/>
      </w:pPr>
      <w:r>
        <w:rPr/>
        <w:t xml:space="preserve">*      *     *. </w:t>
        <w:tab/>
        <w:t>.*</w:t>
        <w:tab/>
        <w:t xml:space="preserve">     * INTO T&amp;U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        *.     .*</w:t>
        <w:tab/>
        <w:t xml:space="preserve">     *</w:t>
        <w:tab/>
        <w:tab/>
        <w:t xml:space="preserve">     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*. .*</w:t>
        <w:tab/>
        <w:tab/>
        <w:t xml:space="preserve">     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*  &gt;0</w:t>
        <w:tab/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 xml:space="preserve">  ADLOC6   V</w:t>
        <w:tab/>
        <w:tab/>
        <w:tab/>
        <w:t xml:space="preserve">     V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 xml:space="preserve">     *****************</w:t>
      </w:r>
    </w:p>
    <w:p>
      <w:pPr>
        <w:pStyle w:val="PreformattedText"/>
        <w:bidi w:val="0"/>
        <w:jc w:val="left"/>
        <w:rPr/>
      </w:pPr>
      <w:r>
        <w:rPr/>
        <w:tab/>
        <w:t xml:space="preserve">   *PICKUP STMT LEN*</w:t>
        <w:tab/>
        <w:t xml:space="preserve">     *B= # BYTES TO  *</w:t>
      </w:r>
    </w:p>
    <w:p>
      <w:pPr>
        <w:pStyle w:val="PreformattedText"/>
        <w:bidi w:val="0"/>
        <w:jc w:val="left"/>
        <w:rPr/>
      </w:pPr>
      <w:r>
        <w:rPr/>
        <w:tab/>
        <w:t xml:space="preserve">   * &amp; ADD IT TO   *</w:t>
        <w:tab/>
        <w:t>AC C * RIGHT OF PNT  *</w:t>
      </w:r>
    </w:p>
    <w:p>
      <w:pPr>
        <w:pStyle w:val="PreformattedText"/>
        <w:bidi w:val="0"/>
        <w:jc w:val="left"/>
        <w:rPr/>
      </w:pPr>
      <w:r>
        <w:rPr/>
        <w:tab/>
        <w:t>.-&gt;*  AC A</w:t>
        <w:tab/>
        <w:t xml:space="preserve">   *</w:t>
        <w:tab/>
        <w:t xml:space="preserve">     *SHIFT AWAY     *</w:t>
      </w:r>
    </w:p>
    <w:p>
      <w:pPr>
        <w:pStyle w:val="PreformattedText"/>
        <w:bidi w:val="0"/>
        <w:jc w:val="left"/>
        <w:rPr/>
      </w:pPr>
      <w:r>
        <w:rPr/>
        <w:tab/>
        <w:t>A  *</w:t>
        <w:tab/>
        <w:tab/>
        <w:t xml:space="preserve">   *</w:t>
        <w:tab/>
        <w:t xml:space="preserve">     * BYTES ON RIGHT*</w:t>
      </w:r>
    </w:p>
    <w:p>
      <w:pPr>
        <w:pStyle w:val="PreformattedText"/>
        <w:bidi w:val="0"/>
        <w:jc w:val="left"/>
        <w:rPr/>
      </w:pPr>
      <w:r>
        <w:rPr/>
        <w:tab/>
        <w:t>:  *</w:t>
        <w:tab/>
        <w:tab/>
        <w:t xml:space="preserve">   *</w:t>
        <w:tab/>
        <w:t xml:space="preserve">     *B=B-9 MAKES CNT*</w:t>
      </w:r>
    </w:p>
    <w:p>
      <w:pPr>
        <w:pStyle w:val="PreformattedText"/>
        <w:bidi w:val="0"/>
        <w:jc w:val="left"/>
        <w:rPr/>
      </w:pPr>
      <w:r>
        <w:rPr/>
        <w:tab/>
        <w:t>:  *****************</w:t>
        <w:tab/>
        <w:t xml:space="preserve">     *****************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 xml:space="preserve">   :</w:t>
        <w:tab/>
        <w:tab/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 xml:space="preserve">   :</w:t>
        <w:tab/>
        <w:tab/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 xml:space="preserve">   :</w:t>
        <w:tab/>
        <w:tab/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 xml:space="preserve">   :</w:t>
        <w:tab/>
        <w:tab/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 xml:space="preserve">   :</w:t>
        <w:tab/>
        <w:tab/>
        <w:tab/>
        <w:t xml:space="preserve">     :&lt;--------------------------------------------------.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 xml:space="preserve">   V</w:t>
        <w:tab/>
        <w:tab/>
        <w:tab/>
        <w:t xml:space="preserve">     V</w:t>
        <w:tab/>
        <w:tab/>
        <w:tab/>
        <w:tab/>
        <w:tab/>
        <w:tab/>
        <w:tab/>
        <w:t xml:space="preserve"> A  YES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 xml:space="preserve">  .*.</w:t>
        <w:tab/>
        <w:tab/>
        <w:tab/>
        <w:t xml:space="preserve">    .*. </w:t>
        <w:tab/>
        <w:tab/>
        <w:tab/>
        <w:tab/>
        <w:tab/>
        <w:tab/>
        <w:t>.*.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 xml:space="preserve">.*   *. </w:t>
        <w:tab/>
        <w:tab/>
        <w:t xml:space="preserve">  .*   *.</w:t>
        <w:tab/>
        <w:t xml:space="preserve">       *****************</w:t>
        <w:tab/>
        <w:t xml:space="preserve">      .*   *.</w:t>
        <w:tab/>
        <w:tab/>
        <w:t xml:space="preserve">   *****************</w:t>
      </w:r>
    </w:p>
    <w:p>
      <w:pPr>
        <w:pStyle w:val="PreformattedText"/>
        <w:bidi w:val="0"/>
        <w:jc w:val="left"/>
        <w:rPr/>
      </w:pPr>
      <w:r>
        <w:rPr/>
        <w:tab/>
        <w:t>:     .*       *.  YES</w:t>
        <w:tab/>
        <w:tab/>
        <w:t>.*</w:t>
        <w:tab/>
        <w:t xml:space="preserve"> *.  NO        *ISOLATE BYTE   *</w:t>
        <w:tab/>
        <w:t xml:space="preserve">    .*</w:t>
        <w:tab/>
        <w:t>STMT *.  NO</w:t>
        <w:tab/>
        <w:t xml:space="preserve">   *UPDATE BYTE PNT*</w:t>
      </w:r>
    </w:p>
    <w:p>
      <w:pPr>
        <w:pStyle w:val="PreformattedText"/>
        <w:bidi w:val="0"/>
        <w:jc w:val="left"/>
        <w:rPr/>
      </w:pPr>
      <w:r>
        <w:rPr/>
        <w:tab/>
        <w:t>:   .*</w:t>
        <w:tab/>
        <w:t>BYTE=0?  *.</w:t>
        <w:tab/>
        <w:t xml:space="preserve">      .*</w:t>
        <w:tab/>
        <w:t xml:space="preserve">   *.</w:t>
        <w:tab/>
        <w:t xml:space="preserve">       * &amp; SUB FROM A  *</w:t>
        <w:tab/>
        <w:t xml:space="preserve">  .* IS FORMAT *.</w:t>
        <w:tab/>
        <w:t xml:space="preserve">   * IN AC C FROM  *</w:t>
      </w:r>
    </w:p>
    <w:p>
      <w:pPr>
        <w:pStyle w:val="PreformattedText"/>
        <w:bidi w:val="0"/>
        <w:jc w:val="left"/>
        <w:rPr/>
      </w:pPr>
      <w:r>
        <w:rPr/>
        <w:tab/>
        <w:t>:  *. OR ADR NOT  .*---&gt;.    *. AC A LE  D  .*--------&gt;*SHIFT AWAY BYTE*--------&gt;*. OR V=V+1 &lt;0?.*--------&gt;* AC B &amp;</w:t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ab/>
        <w:t>:    *. IN PROG?.*</w:t>
        <w:tab/>
        <w:t>:      *.</w:t>
        <w:tab/>
        <w:t xml:space="preserve">  .*</w:t>
        <w:tab/>
        <w:t xml:space="preserve">       * &amp; MAYBE GET   *</w:t>
        <w:tab/>
        <w:t xml:space="preserve">   *.</w:t>
        <w:tab/>
        <w:t xml:space="preserve">      .*</w:t>
        <w:tab/>
        <w:t xml:space="preserve">   *RESTORE AC B   *</w:t>
      </w:r>
    </w:p>
    <w:p>
      <w:pPr>
        <w:pStyle w:val="PreformattedText"/>
        <w:bidi w:val="0"/>
        <w:jc w:val="left"/>
        <w:rPr/>
      </w:pPr>
      <w:r>
        <w:rPr/>
        <w:tab/>
        <w:t>:      *.     .*</w:t>
        <w:tab/>
        <w:t>:</w:t>
        <w:tab/>
        <w:t xml:space="preserve"> *.</w:t>
        <w:tab/>
        <w:t>.*</w:t>
        <w:tab/>
        <w:t xml:space="preserve">       *  ANOTHER WORD *</w:t>
        <w:tab/>
        <w:t xml:space="preserve">     *.     .*</w:t>
        <w:tab/>
        <w:tab/>
        <w:t xml:space="preserve">   *</w:t>
        <w:tab/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 xml:space="preserve"> *. .*</w:t>
        <w:tab/>
        <w:tab/>
        <w:t>:</w:t>
        <w:tab/>
        <w:t xml:space="preserve">   *. .*</w:t>
        <w:tab/>
        <w:t xml:space="preserve">       *****************</w:t>
        <w:tab/>
        <w:t xml:space="preserve">       *. .*</w:t>
        <w:tab/>
        <w:tab/>
        <w:t xml:space="preserve">   *****************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 xml:space="preserve">   *  NO</w:t>
        <w:tab/>
        <w:t>V</w:t>
        <w:tab/>
        <w:t xml:space="preserve">     *</w:t>
        <w:tab/>
        <w:t>YES</w:t>
        <w:tab/>
        <w:tab/>
        <w:tab/>
        <w:tab/>
        <w:tab/>
        <w:tab/>
        <w:t xml:space="preserve"> *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 xml:space="preserve">   :</w:t>
        <w:tab/>
        <w:t xml:space="preserve">   **ERROR**</w:t>
        <w:tab/>
        <w:t xml:space="preserve">     :</w:t>
        <w:tab/>
        <w:tab/>
        <w:tab/>
        <w:tab/>
        <w:tab/>
        <w:tab/>
        <w:tab/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 xml:space="preserve">   :</w:t>
        <w:tab/>
        <w:t xml:space="preserve">  *</w:t>
        <w:tab/>
        <w:t xml:space="preserve">    *</w:t>
        <w:tab/>
        <w:t xml:space="preserve">     V</w:t>
        <w:tab/>
        <w:tab/>
        <w:tab/>
        <w:tab/>
        <w:tab/>
        <w:tab/>
        <w:tab/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 xml:space="preserve">   :</w:t>
        <w:tab/>
        <w:t xml:space="preserve">  * BAD     *&lt;-------'</w:t>
        <w:tab/>
        <w:tab/>
        <w:tab/>
        <w:tab/>
        <w:tab/>
        <w:tab/>
        <w:tab/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 xml:space="preserve">   :</w:t>
        <w:tab/>
        <w:t xml:space="preserve">  *POSITION *</w:t>
        <w:tab/>
        <w:tab/>
        <w:tab/>
        <w:tab/>
        <w:tab/>
        <w:tab/>
        <w:tab/>
        <w:tab/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 xml:space="preserve">   V</w:t>
        <w:tab/>
        <w:t xml:space="preserve">   *********</w:t>
        <w:tab/>
        <w:tab/>
        <w:tab/>
        <w:tab/>
        <w:tab/>
        <w:tab/>
        <w:tab/>
        <w:tab/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 xml:space="preserve">  .*.</w:t>
        <w:tab/>
        <w:tab/>
        <w:tab/>
        <w:tab/>
        <w:tab/>
        <w:tab/>
        <w:tab/>
        <w:tab/>
        <w:tab/>
        <w:tab/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>A</w:t>
        <w:tab/>
        <w:t xml:space="preserve">.*   *. </w:t>
        <w:tab/>
        <w:tab/>
        <w:tab/>
        <w:tab/>
        <w:tab/>
        <w:tab/>
        <w:tab/>
        <w:tab/>
        <w:tab/>
        <w:tab/>
        <w:tab/>
        <w:tab/>
        <w:t xml:space="preserve">   V</w:t>
      </w:r>
    </w:p>
    <w:p>
      <w:pPr>
        <w:pStyle w:val="PreformattedText"/>
        <w:bidi w:val="0"/>
        <w:jc w:val="left"/>
        <w:rPr/>
      </w:pPr>
      <w:r>
        <w:rPr/>
        <w:tab/>
        <w:t>: YES .*  STMT *.   NO</w:t>
        <w:tab/>
        <w:tab/>
        <w:tab/>
        <w:tab/>
        <w:tab/>
        <w:tab/>
        <w:tab/>
        <w:tab/>
        <w:tab/>
        <w:tab/>
        <w:tab/>
        <w:tab/>
        <w:t xml:space="preserve"> ******</w:t>
      </w:r>
    </w:p>
    <w:p>
      <w:pPr>
        <w:pStyle w:val="PreformattedText"/>
        <w:bidi w:val="0"/>
        <w:jc w:val="left"/>
        <w:rPr/>
      </w:pPr>
      <w:r>
        <w:rPr/>
        <w:tab/>
        <w:t>:   .* IS FORMAT *.</w:t>
        <w:tab/>
        <w:tab/>
        <w:tab/>
        <w:tab/>
        <w:tab/>
        <w:tab/>
        <w:tab/>
        <w:tab/>
        <w:tab/>
        <w:tab/>
        <w:tab/>
        <w:tab/>
        <w:t>*      *</w:t>
      </w:r>
    </w:p>
    <w:p>
      <w:pPr>
        <w:pStyle w:val="PreformattedText"/>
        <w:bidi w:val="0"/>
        <w:jc w:val="left"/>
        <w:rPr/>
      </w:pPr>
      <w:r>
        <w:rPr/>
        <w:tab/>
        <w:t>'&lt;-*. OR V=V-1 &gt;0?.*&gt;.</w:t>
        <w:tab/>
        <w:tab/>
        <w:tab/>
        <w:tab/>
        <w:tab/>
        <w:tab/>
        <w:tab/>
        <w:tab/>
        <w:tab/>
        <w:tab/>
        <w:tab/>
        <w:tab/>
        <w:t>*RETURN*</w:t>
      </w:r>
    </w:p>
    <w:p>
      <w:pPr>
        <w:pStyle w:val="PreformattedText"/>
        <w:bidi w:val="0"/>
        <w:jc w:val="left"/>
        <w:rPr/>
      </w:pPr>
      <w:r>
        <w:rPr/>
        <w:tab/>
        <w:t xml:space="preserve">     *. </w:t>
        <w:tab/>
        <w:t>.*   :</w:t>
        <w:tab/>
        <w:tab/>
        <w:tab/>
        <w:tab/>
        <w:tab/>
        <w:tab/>
        <w:tab/>
        <w:tab/>
        <w:tab/>
        <w:tab/>
        <w:tab/>
        <w:tab/>
        <w:t>*      *</w:t>
      </w:r>
    </w:p>
    <w:p>
      <w:pPr>
        <w:pStyle w:val="PreformattedText"/>
        <w:bidi w:val="0"/>
        <w:jc w:val="left"/>
        <w:rPr/>
      </w:pPr>
      <w:r>
        <w:rPr/>
        <w:tab/>
        <w:t xml:space="preserve">       *.     .*     V</w:t>
        <w:tab/>
        <w:tab/>
        <w:tab/>
        <w:tab/>
        <w:tab/>
        <w:tab/>
        <w:tab/>
        <w:tab/>
        <w:tab/>
        <w:tab/>
        <w:tab/>
        <w:tab/>
        <w:t xml:space="preserve"> *****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*. .*</w:t>
        <w:tab/>
        <w:t xml:space="preserve">  *****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*</w:t>
        <w:tab/>
        <w:t xml:space="preserve"> *</w:t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*RETURN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*&amp; V=T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  7.3  -  INPUT TWO POS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   *V = CHAR IN T  *</w:t>
        <w:tab/>
        <w:tab/>
        <w:t xml:space="preserve">   ******</w:t>
        <w:tab/>
        <w:tab/>
        <w:t xml:space="preserve">     ******</w:t>
        <w:tab/>
        <w:tab/>
        <w:t xml:space="preserve">      *******</w:t>
      </w:r>
    </w:p>
    <w:p>
      <w:pPr>
        <w:pStyle w:val="PreformattedText"/>
        <w:bidi w:val="0"/>
        <w:jc w:val="left"/>
        <w:rPr/>
      </w:pPr>
      <w:r>
        <w:rPr/>
        <w:t>*</w:t>
        <w:tab/>
        <w:t>*  *CALL SQZIN</w:t>
        <w:tab/>
        <w:t xml:space="preserve">   *</w:t>
        <w:tab/>
        <w:tab/>
        <w:t xml:space="preserve">  *</w:t>
        <w:tab/>
        <w:t xml:space="preserve"> *</w:t>
        <w:tab/>
        <w:tab/>
        <w:t xml:space="preserve">    *</w:t>
        <w:tab/>
        <w:t xml:space="preserve">   *</w:t>
        <w:tab/>
        <w:tab/>
        <w:t xml:space="preserve">     *</w:t>
        <w:tab/>
        <w:t xml:space="preserve">     *</w:t>
      </w:r>
    </w:p>
    <w:p>
      <w:pPr>
        <w:pStyle w:val="PreformattedText"/>
        <w:bidi w:val="0"/>
        <w:jc w:val="left"/>
        <w:rPr/>
      </w:pPr>
      <w:r>
        <w:rPr/>
        <w:t>*BETWEEN*-&gt;* TO MAYBE INPUT*</w:t>
        <w:tab/>
        <w:tab/>
        <w:t xml:space="preserve">  *ADDLOC*</w:t>
        <w:tab/>
        <w:tab/>
        <w:t xml:space="preserve">    * ATLOC*</w:t>
        <w:tab/>
        <w:tab/>
        <w:t xml:space="preserve">     *BETWEEH*</w:t>
      </w:r>
    </w:p>
    <w:p>
      <w:pPr>
        <w:pStyle w:val="PreformattedText"/>
        <w:bidi w:val="0"/>
        <w:jc w:val="left"/>
        <w:rPr/>
      </w:pPr>
      <w:r>
        <w:rPr/>
        <w:t>*</w:t>
        <w:tab/>
        <w:t>*  *   WORD</w:t>
        <w:tab/>
        <w:t xml:space="preserve">   *</w:t>
        <w:tab/>
        <w:tab/>
        <w:t xml:space="preserve">  *</w:t>
        <w:tab/>
        <w:t xml:space="preserve"> *</w:t>
        <w:tab/>
        <w:tab/>
        <w:t xml:space="preserve">    *</w:t>
        <w:tab/>
        <w:t xml:space="preserve">   *</w:t>
        <w:tab/>
        <w:tab/>
        <w:t xml:space="preserve">     * RETURN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   *</w:t>
        <w:tab/>
        <w:tab/>
        <w:t xml:space="preserve">   *</w:t>
        <w:tab/>
        <w:tab/>
        <w:t xml:space="preserve">   ******</w:t>
        <w:tab/>
        <w:tab/>
        <w:t xml:space="preserve">     ******</w:t>
        <w:tab/>
        <w:tab/>
        <w:t xml:space="preserve">      *******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ab/>
        <w:t xml:space="preserve">     A</w:t>
        <w:tab/>
        <w:tab/>
        <w:tab/>
        <w:t xml:space="preserve">       A</w:t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  <w:tab/>
        <w:tab/>
        <w:tab/>
        <w:t xml:space="preserve">       :</w:t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  <w:tab/>
        <w:tab/>
        <w:tab/>
        <w:t xml:space="preserve">       :</w:t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  <w:tab/>
        <w:tab/>
        <w:tab/>
        <w:t xml:space="preserve">       :</w:t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  <w:tab/>
        <w:tab/>
        <w:tab/>
        <w:t xml:space="preserve">       :</w:t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  <w:tab/>
        <w:tab/>
        <w:tab/>
        <w:t xml:space="preserve">       :</w:t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  <w:tab/>
        <w:tab/>
        <w:tab/>
        <w:t xml:space="preserve">       :  YES</w:t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</w:t>
        <w:tab/>
        <w:tab/>
        <w:tab/>
        <w:t xml:space="preserve">     :</w:t>
        <w:tab/>
        <w:tab/>
        <w:tab/>
        <w:t xml:space="preserve">      .*.</w:t>
        <w:tab/>
        <w:tab/>
        <w:tab/>
        <w:t xml:space="preserve"> V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 xml:space="preserve">     *****************</w:t>
        <w:tab/>
        <w:tab/>
        <w:t xml:space="preserve">    .*</w:t>
        <w:tab/>
        <w:t xml:space="preserve"> *.</w:t>
        <w:tab/>
        <w:tab/>
        <w:t xml:space="preserve"> *****************</w:t>
      </w:r>
    </w:p>
    <w:p>
      <w:pPr>
        <w:pStyle w:val="PreformattedText"/>
        <w:bidi w:val="0"/>
        <w:jc w:val="left"/>
        <w:rPr/>
      </w:pPr>
      <w:r>
        <w:rPr/>
        <w:tab/>
        <w:t xml:space="preserve">   *DEFAULT CODE   *</w:t>
        <w:tab/>
        <w:t xml:space="preserve">     *</w:t>
        <w:tab/>
        <w:tab/>
        <w:t xml:space="preserve">     *</w:t>
        <w:tab/>
        <w:tab/>
        <w:t xml:space="preserve">  .*</w:t>
        <w:tab/>
        <w:t xml:space="preserve">   *.  NO</w:t>
        <w:tab/>
        <w:t xml:space="preserve"> *C= H BYTE PTR  *</w:t>
      </w:r>
    </w:p>
    <w:p>
      <w:pPr>
        <w:pStyle w:val="PreformattedText"/>
        <w:bidi w:val="0"/>
        <w:jc w:val="left"/>
        <w:rPr/>
      </w:pPr>
      <w:r>
        <w:rPr/>
        <w:tab/>
        <w:t xml:space="preserve">   * LIMITS INTO G&amp;H</w:t>
        <w:tab/>
        <w:t xml:space="preserve">     * C = H</w:t>
        <w:tab/>
        <w:t xml:space="preserve">     *</w:t>
        <w:tab/>
        <w:tab/>
        <w:t xml:space="preserve">.* 'BETWEEN' *. </w:t>
        <w:tab/>
        <w:t xml:space="preserve"> *</w:t>
        <w:tab/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ab/>
        <w:t xml:space="preserve">   *</w:t>
        <w:tab/>
        <w:tab/>
        <w:t xml:space="preserve">   *</w:t>
        <w:tab/>
        <w:t xml:space="preserve">     *</w:t>
        <w:tab/>
        <w:tab/>
        <w:t xml:space="preserve">     *</w:t>
        <w:tab/>
        <w:t xml:space="preserve">       *.  &amp; 'AND'    .*&gt;.</w:t>
        <w:tab/>
        <w:t xml:space="preserve"> *H= A UPPER</w:t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ab/>
        <w:t xml:space="preserve">   *&amp; BYTE POINTER *</w:t>
        <w:tab/>
        <w:t xml:space="preserve">     * V = 1</w:t>
        <w:tab/>
        <w:t xml:space="preserve">     *</w:t>
        <w:tab/>
        <w:tab/>
        <w:t xml:space="preserve"> *.</w:t>
        <w:tab/>
        <w:t xml:space="preserve">    .*</w:t>
        <w:tab/>
        <w:t xml:space="preserve"> :</w:t>
        <w:tab/>
        <w:t xml:space="preserve"> *   POSITION</w:t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ab/>
        <w:t xml:space="preserve">   *  INTO C</w:t>
        <w:tab/>
        <w:t xml:space="preserve">   *</w:t>
        <w:tab/>
        <w:t xml:space="preserve">     *</w:t>
        <w:tab/>
        <w:tab/>
        <w:t xml:space="preserve">     *</w:t>
        <w:tab/>
        <w:tab/>
        <w:t xml:space="preserve">   *.</w:t>
        <w:tab/>
        <w:t xml:space="preserve">  .*</w:t>
        <w:tab/>
        <w:t xml:space="preserve"> V</w:t>
        <w:tab/>
        <w:t xml:space="preserve"> *</w:t>
        <w:tab/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 xml:space="preserve">     *****************</w:t>
        <w:tab/>
        <w:tab/>
        <w:t xml:space="preserve">     *. .*    ERROR*</w:t>
        <w:tab/>
        <w:t xml:space="preserve"> 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A</w:t>
        <w:tab/>
        <w:tab/>
        <w:tab/>
        <w:t xml:space="preserve">       *     *</w:t>
        <w:tab/>
        <w:t xml:space="preserve">    *</w:t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  <w:tab/>
        <w:tab/>
        <w:tab/>
        <w:t xml:space="preserve">       A     *SYNTAX*</w:t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  <w:tab/>
        <w:tab/>
        <w:tab/>
        <w:t xml:space="preserve">       :     *</w:t>
        <w:tab/>
        <w:t xml:space="preserve">    *</w:t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  <w:tab/>
        <w:tab/>
        <w:tab/>
        <w:t xml:space="preserve">       :      ******</w:t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  <w:tab/>
        <w:tab/>
        <w:tab/>
        <w:t xml:space="preserve">       :</w:t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</w:t>
        <w:tab/>
        <w:tab/>
        <w:tab/>
        <w:t xml:space="preserve">     :</w:t>
        <w:tab/>
        <w:t>YES</w:t>
        <w:tab/>
        <w:tab/>
        <w:t xml:space="preserve">       :</w:t>
        <w:tab/>
        <w:tab/>
        <w:tab/>
        <w:t xml:space="preserve"> V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.*.</w:t>
        <w:tab/>
        <w:tab/>
        <w:tab/>
        <w:t xml:space="preserve">    .*. </w:t>
        <w:tab/>
        <w:tab/>
        <w:t xml:space="preserve">       :</w:t>
        <w:tab/>
        <w:tab/>
        <w:tab/>
        <w:t>.*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.*   *. </w:t>
        <w:tab/>
        <w:tab/>
        <w:t xml:space="preserve">  .*   *.</w:t>
        <w:tab/>
        <w:t xml:space="preserve">       *****************</w:t>
        <w:tab/>
        <w:t xml:space="preserve">      .*   *.</w:t>
      </w:r>
    </w:p>
    <w:p>
      <w:pPr>
        <w:pStyle w:val="PreformattedText"/>
        <w:bidi w:val="0"/>
        <w:jc w:val="left"/>
        <w:rPr/>
      </w:pPr>
      <w:r>
        <w:rPr/>
        <w:tab/>
        <w:t>NO    .*  WAS  *.</w:t>
        <w:tab/>
        <w:tab/>
        <w:t>.*</w:t>
        <w:tab/>
        <w:t xml:space="preserve"> *.  NO        *CALL SQZINS    *</w:t>
        <w:tab/>
        <w:t xml:space="preserve">    .*</w:t>
        <w:tab/>
        <w:t xml:space="preserve">     *.  NO</w:t>
        <w:tab/>
        <w:t xml:space="preserve">       **ERROR**</w:t>
      </w:r>
    </w:p>
    <w:p>
      <w:pPr>
        <w:pStyle w:val="PreformattedText"/>
        <w:bidi w:val="0"/>
        <w:jc w:val="left"/>
        <w:rPr/>
      </w:pPr>
      <w:r>
        <w:rPr/>
        <w:tab/>
        <w:t xml:space="preserve">    .*</w:t>
        <w:tab/>
        <w:t>WORD</w:t>
        <w:tab/>
        <w:t xml:space="preserve"> *.</w:t>
        <w:tab/>
        <w:t xml:space="preserve">      .*</w:t>
        <w:tab/>
        <w:t xml:space="preserve">   *.</w:t>
        <w:tab/>
        <w:t xml:space="preserve">       * SHOULD INPUT  *</w:t>
        <w:tab/>
        <w:t xml:space="preserve">  .*</w:t>
        <w:tab/>
        <w:t xml:space="preserve">       *.</w:t>
        <w:tab/>
        <w:t xml:space="preserve">      * </w:t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 xml:space="preserve"> .-*.  PRESENT</w:t>
        <w:tab/>
        <w:t xml:space="preserve">  .*</w:t>
        <w:tab/>
        <w:t xml:space="preserve">     *.    'AT'     .*--------&gt;*   'AND'       *</w:t>
        <w:tab/>
        <w:t xml:space="preserve"> *.  G &lt; H ?</w:t>
        <w:tab/>
        <w:t>.*-----------&gt;* BAD</w:t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 xml:space="preserve"> :   *. </w:t>
        <w:tab/>
        <w:t>.*</w:t>
        <w:tab/>
        <w:t xml:space="preserve">       *.</w:t>
        <w:tab/>
        <w:t xml:space="preserve">  .*</w:t>
        <w:tab/>
        <w:t xml:space="preserve">       *</w:t>
        <w:tab/>
        <w:t xml:space="preserve">       *</w:t>
        <w:tab/>
        <w:t xml:space="preserve">   *.</w:t>
        <w:tab/>
        <w:t xml:space="preserve">      .*</w:t>
        <w:tab/>
        <w:t xml:space="preserve">      *POSITION *</w:t>
      </w:r>
    </w:p>
    <w:p>
      <w:pPr>
        <w:pStyle w:val="PreformattedText"/>
        <w:bidi w:val="0"/>
        <w:jc w:val="left"/>
        <w:rPr/>
      </w:pPr>
      <w:r>
        <w:rPr/>
        <w:tab/>
        <w:t xml:space="preserve"> V     *.     .*</w:t>
        <w:tab/>
        <w:tab/>
        <w:t xml:space="preserve"> *.</w:t>
        <w:tab/>
        <w:t>.*</w:t>
        <w:tab/>
        <w:t xml:space="preserve">       *</w:t>
        <w:tab/>
        <w:t xml:space="preserve">       *</w:t>
        <w:tab/>
        <w:t xml:space="preserve">     *.     .*</w:t>
        <w:tab/>
        <w:tab/>
        <w:t xml:space="preserve">       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</w:t>
        <w:tab/>
        <w:t xml:space="preserve"> *. .*</w:t>
        <w:tab/>
        <w:tab/>
        <w:tab/>
        <w:t xml:space="preserve">   *. .*</w:t>
        <w:tab/>
        <w:t xml:space="preserve">       *****************</w:t>
        <w:tab/>
        <w:t xml:space="preserve">       *. 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   *</w:t>
        <w:tab/>
        <w:t xml:space="preserve">   *  YES</w:t>
        <w:tab/>
        <w:tab/>
        <w:t xml:space="preserve">     *</w:t>
        <w:tab/>
        <w:tab/>
        <w:tab/>
        <w:tab/>
        <w:tab/>
        <w:tab/>
        <w:tab/>
        <w:t xml:space="preserve"> *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RETURN*</w:t>
        <w:tab/>
        <w:t xml:space="preserve">   :</w:t>
        <w:tab/>
        <w:tab/>
        <w:tab/>
        <w:t xml:space="preserve">     A</w:t>
        <w:tab/>
        <w:tab/>
        <w:tab/>
        <w:tab/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  <w:tab/>
        <w:t xml:space="preserve">    *</w:t>
        <w:tab/>
        <w:t xml:space="preserve">   :</w:t>
        <w:tab/>
        <w:tab/>
        <w:tab/>
        <w:t xml:space="preserve">     :</w:t>
        <w:tab/>
        <w:tab/>
        <w:tab/>
        <w:tab/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</w:t>
        <w:tab/>
        <w:t xml:space="preserve">   :</w:t>
        <w:tab/>
        <w:tab/>
        <w:tab/>
        <w:t xml:space="preserve">     :</w:t>
        <w:tab/>
        <w:tab/>
        <w:tab/>
        <w:tab/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  <w:tab/>
        <w:tab/>
        <w:tab/>
        <w:tab/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  <w:tab/>
        <w:tab/>
        <w:tab/>
        <w:tab/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</w:t>
        <w:tab/>
        <w:tab/>
        <w:tab/>
        <w:t xml:space="preserve">     :</w:t>
        <w:tab/>
        <w:tab/>
        <w:tab/>
        <w:tab/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 xml:space="preserve">     *****************</w:t>
        <w:tab/>
        <w:tab/>
        <w:tab/>
        <w:tab/>
        <w:tab/>
        <w:tab/>
        <w:t xml:space="preserve"> V</w:t>
      </w:r>
    </w:p>
    <w:p>
      <w:pPr>
        <w:pStyle w:val="PreformattedText"/>
        <w:bidi w:val="0"/>
        <w:jc w:val="left"/>
        <w:rPr/>
      </w:pPr>
      <w:r>
        <w:rPr/>
        <w:tab/>
        <w:t xml:space="preserve">   *CALL SKIPS</w:t>
        <w:tab/>
        <w:t xml:space="preserve">   *</w:t>
        <w:tab/>
        <w:t xml:space="preserve">     *CALL ATLOC     *</w:t>
        <w:tab/>
        <w:tab/>
        <w:tab/>
        <w:tab/>
        <w:tab/>
        <w:t xml:space="preserve">       ******</w:t>
      </w:r>
    </w:p>
    <w:p>
      <w:pPr>
        <w:pStyle w:val="PreformattedText"/>
        <w:bidi w:val="0"/>
        <w:jc w:val="left"/>
        <w:rPr/>
      </w:pPr>
      <w:r>
        <w:rPr/>
        <w:tab/>
        <w:t xml:space="preserve">   * TO INPUT</w:t>
        <w:tab/>
        <w:t xml:space="preserve">   *</w:t>
        <w:tab/>
        <w:t xml:space="preserve">     * TO INPUT POS  *</w:t>
        <w:tab/>
        <w:tab/>
        <w:tab/>
        <w:tab/>
        <w:tab/>
        <w:t xml:space="preserve">      *      *</w:t>
      </w:r>
    </w:p>
    <w:p>
      <w:pPr>
        <w:pStyle w:val="PreformattedText"/>
        <w:bidi w:val="0"/>
        <w:jc w:val="left"/>
        <w:rPr/>
      </w:pPr>
      <w:r>
        <w:rPr/>
        <w:tab/>
        <w:t xml:space="preserve">   * NON-BLANK CHAR*--------&gt;*G=A; C EXCH H  *</w:t>
        <w:tab/>
        <w:tab/>
        <w:tab/>
        <w:tab/>
        <w:tab/>
        <w:t xml:space="preserve">      *RETURN*</w:t>
      </w:r>
    </w:p>
    <w:p>
      <w:pPr>
        <w:pStyle w:val="PreformattedText"/>
        <w:bidi w:val="0"/>
        <w:jc w:val="left"/>
        <w:rPr/>
      </w:pPr>
      <w:r>
        <w:rPr/>
        <w:tab/>
        <w:t xml:space="preserve">   *HOLD KEYWORD W *</w:t>
        <w:tab/>
        <w:t xml:space="preserve">     *SET STACK FOR  *</w:t>
        <w:tab/>
        <w:tab/>
        <w:tab/>
        <w:tab/>
        <w:tab/>
        <w:t xml:space="preserve">      *      *</w:t>
      </w:r>
    </w:p>
    <w:p>
      <w:pPr>
        <w:pStyle w:val="PreformattedText"/>
        <w:bidi w:val="0"/>
        <w:jc w:val="left"/>
        <w:rPr/>
      </w:pPr>
      <w:r>
        <w:rPr/>
        <w:tab/>
        <w:t xml:space="preserve">   * IN AC H</w:t>
        <w:tab/>
        <w:t xml:space="preserve">   *</w:t>
        <w:tab/>
        <w:t xml:space="preserve">     * BETWEEH RETURN*</w:t>
        <w:tab/>
        <w:tab/>
        <w:tab/>
        <w:tab/>
        <w:tab/>
        <w:t xml:space="preserve">       ******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 xml:space="preserve">     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  8</w:t>
        <w:tab/>
        <w:t>- AT AND BEFORE RETURN DECODE</w:t>
        <w:tab/>
        <w:tab/>
        <w:tab/>
        <w:tab/>
        <w:tab/>
        <w:tab/>
        <w:tab/>
        <w:tab/>
        <w:t xml:space="preserve">       *ERR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.------------------------&gt;.--------------------------------------------------&gt;.</w:t>
        <w:tab/>
        <w:t xml:space="preserve">      *      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  NO</w:t>
        <w:tab/>
        <w:tab/>
        <w:t xml:space="preserve">     A</w:t>
        <w:tab/>
        <w:t>NO</w:t>
        <w:tab/>
        <w:tab/>
        <w:tab/>
        <w:tab/>
        <w:tab/>
        <w:tab/>
        <w:t xml:space="preserve"> :</w:t>
        <w:tab/>
        <w:t xml:space="preserve">      *UNDEF *&lt;----.  N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.*.</w:t>
        <w:tab/>
        <w:tab/>
        <w:tab/>
        <w:t xml:space="preserve">    .*. </w:t>
        <w:tab/>
        <w:tab/>
        <w:tab/>
        <w:tab/>
        <w:tab/>
        <w:t>AT$0L</w:t>
        <w:tab/>
        <w:t xml:space="preserve"> V</w:t>
        <w:tab/>
        <w:t xml:space="preserve">      * NAME *</w:t>
        <w:tab/>
        <w:t xml:space="preserve">  .*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.*   *. </w:t>
        <w:tab/>
        <w:tab/>
        <w:t xml:space="preserve">  .*   *.</w:t>
        <w:tab/>
        <w:t xml:space="preserve">       *****************</w:t>
        <w:tab/>
        <w:t xml:space="preserve"> *****************     ******</w:t>
        <w:tab/>
        <w:t>.*   *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       .*  CALL *.  YES</w:t>
        <w:tab/>
        <w:tab/>
        <w:t>.*  CALL *.  YES       *</w:t>
        <w:tab/>
        <w:t xml:space="preserve">       *</w:t>
        <w:tab/>
        <w:t xml:space="preserve"> *AC T = CHAR V  *</w:t>
        <w:tab/>
        <w:t xml:space="preserve">      .*       *.</w:t>
      </w:r>
    </w:p>
    <w:p>
      <w:pPr>
        <w:pStyle w:val="PreformattedText"/>
        <w:bidi w:val="0"/>
        <w:jc w:val="left"/>
        <w:rPr/>
      </w:pPr>
      <w:r>
        <w:rPr/>
        <w:t>*      *    .*</w:t>
        <w:tab/>
        <w:t>SQZINS</w:t>
        <w:tab/>
        <w:t xml:space="preserve"> *.</w:t>
        <w:tab/>
        <w:t xml:space="preserve">      .*  SQZINS   *.</w:t>
        <w:tab/>
        <w:t xml:space="preserve">       *CALL SQZINS    *</w:t>
        <w:tab/>
        <w:t xml:space="preserve"> *CALL GLOOK</w:t>
        <w:tab/>
        <w:t xml:space="preserve"> *</w:t>
        <w:tab/>
        <w:t xml:space="preserve">    .*</w:t>
        <w:tab/>
        <w:tab/>
        <w:t xml:space="preserve"> *.</w:t>
      </w:r>
    </w:p>
    <w:p>
      <w:pPr>
        <w:pStyle w:val="PreformattedText"/>
        <w:bidi w:val="0"/>
        <w:jc w:val="left"/>
        <w:rPr/>
      </w:pPr>
      <w:r>
        <w:rPr/>
        <w:t>* AT$0 *--&gt;*.  'RETURN'?  .*--------&gt;*.   'FROM'?   .*--------&gt;* TO INPUT      *--------&gt;*</w:t>
        <w:tab/>
        <w:tab/>
        <w:t xml:space="preserve"> *--------&gt;*.  B=V &lt;0?</w:t>
        <w:tab/>
        <w:t xml:space="preserve">  .*</w:t>
      </w:r>
    </w:p>
    <w:p>
      <w:pPr>
        <w:pStyle w:val="PreformattedText"/>
        <w:bidi w:val="0"/>
        <w:jc w:val="left"/>
        <w:rPr/>
      </w:pPr>
      <w:r>
        <w:rPr/>
        <w:t xml:space="preserve">*'BEFORE'    *. </w:t>
        <w:tab/>
        <w:t>.*</w:t>
        <w:tab/>
        <w:t xml:space="preserve">       *.</w:t>
        <w:tab/>
        <w:t xml:space="preserve">  .*</w:t>
        <w:tab/>
        <w:t xml:space="preserve">       * PROG NAME     *</w:t>
        <w:tab/>
        <w:t xml:space="preserve"> *A= EPILOGUE</w:t>
        <w:tab/>
        <w:t xml:space="preserve"> *</w:t>
        <w:tab/>
        <w:t xml:space="preserve">     *. </w:t>
        <w:tab/>
        <w:t>.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        *.     .*</w:t>
        <w:tab/>
        <w:tab/>
        <w:t xml:space="preserve"> *.</w:t>
        <w:tab/>
        <w:t>.*</w:t>
        <w:tab/>
        <w:t xml:space="preserve">       *</w:t>
        <w:tab/>
        <w:t xml:space="preserve">       *</w:t>
        <w:tab/>
        <w:t xml:space="preserve"> *    ADR</w:t>
        <w:tab/>
        <w:t xml:space="preserve"> *</w:t>
        <w:tab/>
        <w:t xml:space="preserve">       *.     .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*. .*</w:t>
        <w:tab/>
        <w:tab/>
        <w:tab/>
        <w:t xml:space="preserve">   *. .*</w:t>
        <w:tab/>
        <w:t xml:space="preserve">       *****************</w:t>
        <w:tab/>
        <w:t xml:space="preserve"> *****************</w:t>
        <w:tab/>
        <w:tab/>
        <w:t xml:space="preserve"> *. .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*</w:t>
        <w:tab/>
        <w:tab/>
        <w:tab/>
        <w:t xml:space="preserve">     *</w:t>
        <w:tab/>
        <w:tab/>
        <w:tab/>
        <w:tab/>
        <w:tab/>
        <w:tab/>
        <w:tab/>
        <w:tab/>
        <w:tab/>
        <w:tab/>
        <w:t xml:space="preserve">   *  Y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V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.&lt;-------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AT$1     V</w:t>
        <w:tab/>
        <w:tab/>
        <w:tab/>
        <w:tab/>
        <w:tab/>
        <w:tab/>
        <w:tab/>
        <w:tab/>
        <w:tab/>
        <w:t xml:space="preserve">  AT$3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 xml:space="preserve">     *****************</w:t>
        <w:tab/>
        <w:tab/>
        <w:tab/>
        <w:tab/>
        <w:tab/>
        <w:tab/>
        <w:tab/>
        <w:tab/>
        <w:t xml:space="preserve">   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    *CALL ATLOC</w:t>
        <w:tab/>
        <w:t xml:space="preserve">   *</w:t>
        <w:tab/>
        <w:t xml:space="preserve">     *</w:t>
        <w:tab/>
        <w:tab/>
        <w:t xml:space="preserve">     *</w:t>
        <w:tab/>
        <w:tab/>
        <w:tab/>
        <w:tab/>
        <w:tab/>
        <w:tab/>
        <w:tab/>
        <w:tab/>
        <w:t xml:space="preserve">   *</w:t>
        <w:tab/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>*      *   * TO INPUT</w:t>
        <w:tab/>
        <w:t xml:space="preserve">   *</w:t>
        <w:tab/>
        <w:t xml:space="preserve">     *AC G = 1</w:t>
        <w:tab/>
        <w:t xml:space="preserve">     *</w:t>
        <w:tab/>
        <w:tab/>
        <w:tab/>
        <w:tab/>
        <w:tab/>
        <w:tab/>
        <w:tab/>
        <w:tab/>
        <w:t xml:space="preserve">   * ADD NODE LEN  *</w:t>
      </w:r>
    </w:p>
    <w:p>
      <w:pPr>
        <w:pStyle w:val="PreformattedText"/>
        <w:bidi w:val="0"/>
        <w:jc w:val="left"/>
        <w:rPr/>
      </w:pPr>
      <w:r>
        <w:rPr/>
        <w:t>* AT$  *--&gt;*  POSITION</w:t>
        <w:tab/>
        <w:t xml:space="preserve">   *--------&gt;*(DEFAULT CNT)  *</w:t>
        <w:tab/>
        <w:tab/>
        <w:tab/>
        <w:tab/>
        <w:tab/>
        <w:tab/>
        <w:t xml:space="preserve"> .&lt;----------------* TO X</w:t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>* 'AT' *   *</w:t>
        <w:tab/>
        <w:tab/>
        <w:t xml:space="preserve">   *</w:t>
        <w:tab/>
        <w:t xml:space="preserve">     *</w:t>
        <w:tab/>
        <w:tab/>
        <w:t xml:space="preserve">     *</w:t>
        <w:tab/>
        <w:tab/>
        <w:tab/>
        <w:tab/>
        <w:tab/>
        <w:tab/>
        <w:t xml:space="preserve"> :</w:t>
        <w:tab/>
        <w:tab/>
        <w:t xml:space="preserve">   *</w:t>
        <w:tab/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    *</w:t>
        <w:tab/>
        <w:tab/>
        <w:t xml:space="preserve">   *</w:t>
        <w:tab/>
        <w:t xml:space="preserve">     *</w:t>
        <w:tab/>
        <w:tab/>
        <w:t xml:space="preserve">     *</w:t>
        <w:tab/>
        <w:tab/>
        <w:tab/>
        <w:tab/>
        <w:tab/>
        <w:tab/>
        <w:t xml:space="preserve"> :</w:t>
        <w:tab/>
        <w:tab/>
        <w:t xml:space="preserve">   *</w:t>
        <w:tab/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 xml:space="preserve">     *****************</w:t>
        <w:tab/>
        <w:tab/>
        <w:tab/>
        <w:tab/>
        <w:tab/>
        <w:tab/>
        <w:t xml:space="preserve"> :</w:t>
        <w:tab/>
        <w:tab/>
        <w:t xml:space="preserve">   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:</w:t>
        <w:tab/>
        <w:tab/>
        <w:tab/>
        <w:tab/>
        <w:tab/>
        <w:tab/>
        <w:tab/>
        <w:t xml:space="preserve"> :</w:t>
        <w:tab/>
        <w:tab/>
        <w:tab/>
        <w:t xml:space="preserve">  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:</w:t>
        <w:tab/>
        <w:tab/>
        <w:tab/>
        <w:tab/>
        <w:tab/>
        <w:tab/>
        <w:tab/>
        <w:t xml:space="preserve"> :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:</w:t>
        <w:tab/>
        <w:tab/>
        <w:tab/>
        <w:tab/>
        <w:tab/>
        <w:tab/>
        <w:tab/>
        <w:t xml:space="preserve"> :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:</w:t>
        <w:tab/>
        <w:tab/>
        <w:tab/>
        <w:tab/>
        <w:tab/>
        <w:tab/>
        <w:tab/>
        <w:t xml:space="preserve"> :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:</w:t>
        <w:tab/>
        <w:tab/>
        <w:tab/>
        <w:tab/>
        <w:tab/>
        <w:tab/>
        <w:tab/>
        <w:t xml:space="preserve"> :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V</w:t>
        <w:tab/>
        <w:tab/>
        <w:tab/>
        <w:tab/>
        <w:tab/>
        <w:tab/>
        <w:tab/>
        <w:t xml:space="preserve"> V</w:t>
        <w:tab/>
        <w:tab/>
        <w:tab/>
        <w:t xml:space="preserve">   :  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.*. </w:t>
        <w:tab/>
        <w:tab/>
        <w:tab/>
        <w:tab/>
        <w:tab/>
        <w:tab/>
        <w:t>.*.</w:t>
        <w:tab/>
        <w:tab/>
        <w:tab/>
        <w:t xml:space="preserve">  .*.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ab/>
        <w:t xml:space="preserve">  .*   *.</w:t>
        <w:tab/>
        <w:t xml:space="preserve">       *****************</w:t>
        <w:tab/>
        <w:t xml:space="preserve">      .*   *.</w:t>
        <w:tab/>
        <w:tab/>
        <w:tab/>
        <w:t>.*   *.</w:t>
      </w:r>
    </w:p>
    <w:p>
      <w:pPr>
        <w:pStyle w:val="PreformattedText"/>
        <w:bidi w:val="0"/>
        <w:jc w:val="left"/>
        <w:rPr/>
      </w:pPr>
      <w:r>
        <w:rPr/>
        <w:tab/>
        <w:t xml:space="preserve">   *DATA.</w:t>
        <w:tab/>
        <w:t xml:space="preserve">   *</w:t>
        <w:tab/>
        <w:t xml:space="preserve">  YES</w:t>
        <w:tab/>
        <w:t>.*</w:t>
        <w:tab/>
        <w:t xml:space="preserve"> *.</w:t>
        <w:tab/>
        <w:t xml:space="preserve">       *</w:t>
        <w:tab/>
        <w:t xml:space="preserve">       *</w:t>
        <w:tab/>
        <w:t xml:space="preserve">    .*</w:t>
        <w:tab/>
        <w:t xml:space="preserve">     *.  YES</w:t>
        <w:tab/>
        <w:t xml:space="preserve">      .*       *.</w:t>
      </w:r>
    </w:p>
    <w:p>
      <w:pPr>
        <w:pStyle w:val="PreformattedText"/>
        <w:bidi w:val="0"/>
        <w:jc w:val="left"/>
        <w:rPr/>
      </w:pPr>
      <w:r>
        <w:rPr/>
        <w:tab/>
        <w:t xml:space="preserve">   * INTEGER, G    *</w:t>
        <w:tab/>
        <w:t xml:space="preserve">      .*    CHAR   *.</w:t>
        <w:tab/>
        <w:t xml:space="preserve">       *X = BOTTOM OF  *</w:t>
        <w:tab/>
        <w:t xml:space="preserve">  .*   ANOTHER *.</w:t>
        <w:tab/>
        <w:t xml:space="preserve">    .*</w:t>
        <w:tab/>
        <w:t xml:space="preserve">  SAME</w:t>
        <w:tab/>
        <w:t xml:space="preserve"> *.</w:t>
      </w:r>
    </w:p>
    <w:p>
      <w:pPr>
        <w:pStyle w:val="PreformattedText"/>
        <w:bidi w:val="0"/>
        <w:jc w:val="left"/>
        <w:rPr/>
      </w:pPr>
      <w:r>
        <w:rPr/>
        <w:tab/>
        <w:t xml:space="preserve">   *</w:t>
        <w:tab/>
        <w:tab/>
        <w:t xml:space="preserve">   *&lt;--------*.  IS  ,</w:t>
        <w:tab/>
        <w:t xml:space="preserve">    .*</w:t>
        <w:tab/>
        <w:t xml:space="preserve">       * AT ROLL       *--------&gt;*.  NODE IN</w:t>
        <w:tab/>
        <w:t>.*--------&gt;*.</w:t>
        <w:tab/>
        <w:t xml:space="preserve"> BREAK</w:t>
        <w:tab/>
        <w:t xml:space="preserve">  .*</w:t>
      </w:r>
    </w:p>
    <w:p>
      <w:pPr>
        <w:pStyle w:val="PreformattedText"/>
        <w:bidi w:val="0"/>
        <w:jc w:val="left"/>
        <w:rPr/>
      </w:pPr>
      <w:r>
        <w:rPr/>
        <w:tab/>
        <w:t xml:space="preserve">   *CALL NUDGE</w:t>
        <w:tab/>
        <w:t xml:space="preserve">   *</w:t>
        <w:tab/>
        <w:t xml:space="preserve">       *.</w:t>
        <w:tab/>
        <w:t xml:space="preserve">  .*</w:t>
        <w:tab/>
        <w:t xml:space="preserve">       *C = TOP        *</w:t>
        <w:tab/>
        <w:t xml:space="preserve">   *.</w:t>
        <w:tab/>
        <w:t>ROLL  .*</w:t>
        <w:tab/>
        <w:t xml:space="preserve">     *. </w:t>
        <w:tab/>
        <w:t>.*</w:t>
      </w:r>
    </w:p>
    <w:p>
      <w:pPr>
        <w:pStyle w:val="PreformattedText"/>
        <w:bidi w:val="0"/>
        <w:jc w:val="left"/>
        <w:rPr/>
      </w:pPr>
      <w:r>
        <w:rPr/>
        <w:tab/>
        <w:t xml:space="preserve">   * FOR DELIM</w:t>
        <w:tab/>
        <w:t xml:space="preserve">   *</w:t>
        <w:tab/>
        <w:tab/>
        <w:t xml:space="preserve"> *.</w:t>
        <w:tab/>
        <w:t>.*</w:t>
        <w:tab/>
        <w:t xml:space="preserve">       *</w:t>
        <w:tab/>
        <w:t xml:space="preserve">       *</w:t>
        <w:tab/>
        <w:t xml:space="preserve">     *.     .*</w:t>
        <w:tab/>
        <w:tab/>
        <w:t xml:space="preserve">       *.     .*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 xml:space="preserve">     AC T  *. .*</w:t>
        <w:tab/>
        <w:t xml:space="preserve">       *****************</w:t>
        <w:tab/>
        <w:t xml:space="preserve">       *. .*</w:t>
        <w:tab/>
        <w:tab/>
        <w:tab/>
        <w:t xml:space="preserve"> *. .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*</w:t>
        <w:tab/>
        <w:t>NO</w:t>
        <w:tab/>
        <w:tab/>
        <w:t xml:space="preserve">       A</w:t>
        <w:tab/>
        <w:tab/>
        <w:tab/>
        <w:t xml:space="preserve"> *  NO</w:t>
        <w:tab/>
        <w:tab/>
        <w:tab/>
        <w:t xml:space="preserve">   *  Y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  <w:tab/>
        <w:tab/>
        <w:tab/>
        <w:t xml:space="preserve">       :</w:t>
        <w:tab/>
        <w:tab/>
        <w:tab/>
        <w:t xml:space="preserve"> :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  <w:tab/>
        <w:tab/>
        <w:tab/>
        <w:t xml:space="preserve">       :</w:t>
        <w:tab/>
        <w:tab/>
        <w:tab/>
        <w:t xml:space="preserve"> :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  <w:tab/>
        <w:tab/>
        <w:tab/>
        <w:t xml:space="preserve">       :</w:t>
        <w:tab/>
        <w:tab/>
        <w:tab/>
        <w:t xml:space="preserve"> :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  <w:tab/>
        <w:tab/>
        <w:tab/>
        <w:t xml:space="preserve">       :</w:t>
        <w:tab/>
        <w:tab/>
        <w:tab/>
        <w:t xml:space="preserve"> :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</w:t>
        <w:tab/>
        <w:tab/>
        <w:tab/>
        <w:t xml:space="preserve">     :</w:t>
        <w:tab/>
        <w:tab/>
        <w:tab/>
        <w:t xml:space="preserve">       :</w:t>
        <w:tab/>
        <w:tab/>
        <w:tab/>
        <w:t xml:space="preserve"> :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.*.</w:t>
        <w:tab/>
        <w:tab/>
        <w:t xml:space="preserve">    AT$2     V</w:t>
        <w:tab/>
        <w:tab/>
        <w:tab/>
        <w:t xml:space="preserve">       :</w:t>
        <w:tab/>
        <w:tab/>
        <w:t>AT$4</w:t>
        <w:tab/>
        <w:t xml:space="preserve"> V</w:t>
        <w:tab/>
        <w:tab/>
        <w:tab/>
        <w:t xml:space="preserve">   V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.*   *. </w:t>
        <w:tab/>
        <w:t xml:space="preserve">     *****************</w:t>
        <w:tab/>
        <w:t xml:space="preserve">       *****************</w:t>
        <w:tab/>
        <w:t xml:space="preserve"> *****************</w:t>
        <w:tab/>
        <w:t xml:space="preserve">   *****************</w:t>
      </w:r>
    </w:p>
    <w:p>
      <w:pPr>
        <w:pStyle w:val="PreformattedText"/>
        <w:bidi w:val="0"/>
        <w:jc w:val="left"/>
        <w:rPr/>
      </w:pPr>
      <w:r>
        <w:rPr/>
        <w:tab/>
        <w:t>NO    .*       *.  YES</w:t>
        <w:tab/>
        <w:t xml:space="preserve">     *GLOBAL= B      *</w:t>
        <w:tab/>
        <w:t xml:space="preserve">       *0(Y)= H        *</w:t>
        <w:tab/>
        <w:t xml:space="preserve"> *</w:t>
        <w:tab/>
        <w:tab/>
        <w:t xml:space="preserve"> *</w:t>
        <w:tab/>
        <w:t xml:space="preserve">   *</w:t>
        <w:tab/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ab/>
        <w:t xml:space="preserve">    .*</w:t>
        <w:tab/>
        <w:tab/>
        <w:t xml:space="preserve"> *.</w:t>
        <w:tab/>
        <w:t xml:space="preserve">     *</w:t>
        <w:tab/>
        <w:tab/>
        <w:t xml:space="preserve">     *</w:t>
        <w:tab/>
        <w:t xml:space="preserve">       *1(Y)= COUNT IN *</w:t>
        <w:tab/>
        <w:t xml:space="preserve"> *LH(J) = 2</w:t>
        <w:tab/>
        <w:t xml:space="preserve"> *</w:t>
        <w:tab/>
        <w:t xml:space="preserve">   * J = LENGTH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&lt;---*.</w:t>
        <w:tab/>
        <w:t>G &gt; 0?</w:t>
        <w:tab/>
        <w:t xml:space="preserve">  .*--------&gt;*H= RH(A)</w:t>
        <w:tab/>
        <w:t xml:space="preserve">     *--------&gt;* BOTH HALVES   *</w:t>
        <w:tab/>
        <w:t xml:space="preserve"> *</w:t>
        <w:tab/>
        <w:tab/>
        <w:t xml:space="preserve"> *&lt;--------*  OF NODE</w:t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:      *. </w:t>
        <w:tab/>
        <w:t>.*</w:t>
        <w:tab/>
        <w:t xml:space="preserve">     * OPPOSITE      *</w:t>
        <w:tab/>
        <w:t xml:space="preserve">       *V= T CHAR      *</w:t>
        <w:tab/>
        <w:t xml:space="preserve"> *Y = Y+2</w:t>
        <w:tab/>
        <w:t xml:space="preserve"> *</w:t>
        <w:tab/>
        <w:t xml:space="preserve">   *</w:t>
        <w:tab/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       *.     .*</w:t>
        <w:tab/>
        <w:t xml:space="preserve">     * STOP FLAG     *</w:t>
        <w:tab/>
        <w:t xml:space="preserve">       *</w:t>
        <w:tab/>
        <w:t xml:space="preserve">       *</w:t>
        <w:tab/>
        <w:t xml:space="preserve"> *</w:t>
        <w:tab/>
        <w:tab/>
        <w:t xml:space="preserve"> *</w:t>
        <w:tab/>
        <w:t xml:space="preserve">   *</w:t>
        <w:tab/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: </w:t>
        <w:tab/>
        <w:t xml:space="preserve"> *. .*</w:t>
        <w:tab/>
        <w:tab/>
        <w:t xml:space="preserve">     *****************</w:t>
        <w:tab/>
        <w:t xml:space="preserve">       *****************</w:t>
        <w:tab/>
        <w:t xml:space="preserve"> *****************</w:t>
        <w:tab/>
        <w:t xml:space="preserve">   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 </w:t>
        <w:tab/>
        <w:t xml:space="preserve">   *</w:t>
        <w:tab/>
        <w:tab/>
        <w:tab/>
        <w:tab/>
        <w:tab/>
        <w:tab/>
        <w:tab/>
        <w:tab/>
        <w:tab/>
        <w:tab/>
        <w:t xml:space="preserve"> :</w:t>
        <w:tab/>
        <w:t xml:space="preserve">  SEMI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ERROR*****</w:t>
        <w:tab/>
        <w:tab/>
        <w:tab/>
        <w:tab/>
        <w:tab/>
        <w:tab/>
        <w:tab/>
        <w:tab/>
        <w:tab/>
        <w:tab/>
        <w:tab/>
        <w:t xml:space="preserve"> :</w:t>
        <w:tab/>
        <w:t xml:space="preserve">   ******</w:t>
      </w:r>
    </w:p>
    <w:p>
      <w:pPr>
        <w:pStyle w:val="PreformattedText"/>
        <w:bidi w:val="0"/>
        <w:jc w:val="left"/>
        <w:rPr/>
      </w:pPr>
      <w:r>
        <w:rPr/>
        <w:t>*</w:t>
        <w:tab/>
        <w:t xml:space="preserve">     *</w:t>
        <w:tab/>
        <w:tab/>
        <w:tab/>
        <w:tab/>
        <w:tab/>
        <w:tab/>
        <w:tab/>
        <w:tab/>
        <w:tab/>
        <w:tab/>
        <w:tab/>
        <w:t xml:space="preserve"> V</w:t>
        <w:tab/>
        <w:t xml:space="preserve">  *</w:t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>*NUMBER MUST *</w:t>
        <w:tab/>
        <w:tab/>
        <w:tab/>
        <w:tab/>
        <w:tab/>
        <w:tab/>
        <w:tab/>
        <w:tab/>
        <w:tab/>
        <w:tab/>
        <w:tab/>
        <w:t xml:space="preserve"> '-------&gt;* 2.2.2*</w:t>
      </w:r>
    </w:p>
    <w:p>
      <w:pPr>
        <w:pStyle w:val="PreformattedText"/>
        <w:bidi w:val="0"/>
        <w:jc w:val="left"/>
        <w:rPr/>
      </w:pPr>
      <w:r>
        <w:rPr/>
        <w:t>*BE POSITIVE *</w:t>
        <w:tab/>
        <w:tab/>
        <w:tab/>
        <w:tab/>
        <w:tab/>
        <w:tab/>
        <w:tab/>
        <w:tab/>
        <w:tab/>
        <w:tab/>
        <w:tab/>
        <w:tab/>
        <w:t xml:space="preserve">  *</w:t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</w:t>
        <w:tab/>
        <w:tab/>
        <w:tab/>
        <w:tab/>
        <w:tab/>
        <w:tab/>
        <w:tab/>
        <w:tab/>
        <w:tab/>
        <w:tab/>
        <w:tab/>
        <w:tab/>
        <w:t xml:space="preserve">   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  9</w:t>
        <w:tab/>
        <w:t>-  ONCALL DE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.*.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ab/>
        <w:t xml:space="preserve">  .*   *.</w:t>
        <w:tab/>
        <w:tab/>
        <w:t xml:space="preserve">    ON$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    *CALL SQZINS    *</w:t>
        <w:tab/>
        <w:tab/>
        <w:t>.*  CHAR *.  YES</w:t>
        <w:tab/>
        <w:t xml:space="preserve">     ******</w:t>
      </w:r>
    </w:p>
    <w:p>
      <w:pPr>
        <w:pStyle w:val="PreformattedText"/>
        <w:bidi w:val="0"/>
        <w:jc w:val="left"/>
        <w:rPr/>
      </w:pPr>
      <w:r>
        <w:rPr/>
        <w:t>*      *   * TO CHECK</w:t>
        <w:tab/>
        <w:t xml:space="preserve">   *</w:t>
        <w:tab/>
        <w:t xml:space="preserve">      .*  IS  /    *.</w:t>
        <w:tab/>
        <w:tab/>
        <w:t xml:space="preserve">    *</w:t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>* ON$  *--&gt;*FOR 'ONCALL'   *--------&gt;*. OR WORD ISNT.*-------------&gt;* 10   *</w:t>
      </w:r>
    </w:p>
    <w:p>
      <w:pPr>
        <w:pStyle w:val="PreformattedText"/>
        <w:bidi w:val="0"/>
        <w:jc w:val="left"/>
        <w:rPr/>
      </w:pPr>
      <w:r>
        <w:rPr/>
        <w:t>*'ON'  *   *</w:t>
        <w:tab/>
        <w:tab/>
        <w:t xml:space="preserve">   *</w:t>
        <w:tab/>
        <w:t xml:space="preserve">       *.  'CALL' .*</w:t>
        <w:tab/>
        <w:tab/>
        <w:t xml:space="preserve">    *</w:t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    *</w:t>
        <w:tab/>
        <w:tab/>
        <w:t xml:space="preserve">   *</w:t>
        <w:tab/>
        <w:tab/>
        <w:t xml:space="preserve"> *.</w:t>
        <w:tab/>
        <w:t>.*</w:t>
        <w:tab/>
        <w:tab/>
        <w:t xml:space="preserve">     ******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ab/>
        <w:t xml:space="preserve">   *. .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*</w:t>
        <w:tab/>
        <w:t>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V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.&lt;------------------------'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ab/>
        <w:tab/>
        <w:tab/>
        <w:t xml:space="preserve">       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    *CALL SQZINS    *</w:t>
        <w:tab/>
        <w:tab/>
        <w:tab/>
        <w:tab/>
        <w:t xml:space="preserve">       *</w:t>
        <w:tab/>
        <w:t xml:space="preserve">       *</w:t>
      </w:r>
    </w:p>
    <w:p>
      <w:pPr>
        <w:pStyle w:val="PreformattedText"/>
        <w:bidi w:val="0"/>
        <w:jc w:val="left"/>
        <w:rPr/>
      </w:pPr>
      <w:r>
        <w:rPr/>
        <w:t>*      *   * TO INPUT</w:t>
        <w:tab/>
        <w:t xml:space="preserve">   *</w:t>
        <w:tab/>
        <w:tab/>
        <w:tab/>
        <w:tab/>
        <w:t xml:space="preserve">       *ADD NODE LEN   *</w:t>
      </w:r>
    </w:p>
    <w:p>
      <w:pPr>
        <w:pStyle w:val="PreformattedText"/>
        <w:bidi w:val="0"/>
        <w:jc w:val="left"/>
        <w:rPr/>
      </w:pPr>
      <w:r>
        <w:rPr/>
        <w:t>* CALL$*--&gt;* PROG NAME</w:t>
        <w:tab/>
        <w:t xml:space="preserve">   *</w:t>
        <w:tab/>
        <w:tab/>
        <w:t xml:space="preserve">     .&lt;----------------* TO X</w:t>
        <w:tab/>
        <w:t xml:space="preserve">       *</w:t>
      </w:r>
    </w:p>
    <w:p>
      <w:pPr>
        <w:pStyle w:val="PreformattedText"/>
        <w:bidi w:val="0"/>
        <w:jc w:val="left"/>
        <w:rPr/>
      </w:pPr>
      <w:r>
        <w:rPr/>
        <w:t>*'ONCALL'  *</w:t>
        <w:tab/>
        <w:tab/>
        <w:t xml:space="preserve">   *</w:t>
        <w:tab/>
        <w:tab/>
        <w:t xml:space="preserve">     :</w:t>
        <w:tab/>
        <w:tab/>
        <w:t xml:space="preserve">       *</w:t>
        <w:tab/>
        <w:t xml:space="preserve">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    *</w:t>
        <w:tab/>
        <w:tab/>
        <w:t xml:space="preserve">   *</w:t>
        <w:tab/>
        <w:tab/>
        <w:t xml:space="preserve">     :</w:t>
        <w:tab/>
        <w:tab/>
        <w:t xml:space="preserve">       *</w:t>
        <w:tab/>
        <w:t xml:space="preserve">       *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ab/>
        <w:t xml:space="preserve">     :</w:t>
        <w:tab/>
        <w:tab/>
        <w:t xml:space="preserve">       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  <w:tab/>
        <w:tab/>
        <w:tab/>
        <w:t xml:space="preserve">      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  <w:tab/>
        <w:tab/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V</w:t>
        <w:tab/>
        <w:tab/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  <w:tab/>
        <w:tab/>
        <w:tab/>
        <w:t xml:space="preserve">      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  <w:tab/>
        <w:tab/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  <w:tab/>
        <w:tab/>
        <w:tab/>
        <w:t xml:space="preserve">       :  N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</w:t>
        <w:tab/>
        <w:tab/>
        <w:tab/>
        <w:t xml:space="preserve">    .*. </w:t>
        <w:tab/>
        <w:tab/>
        <w:t xml:space="preserve">      .*.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ab/>
        <w:t xml:space="preserve">  .*   *.</w:t>
        <w:tab/>
        <w:tab/>
        <w:t xml:space="preserve">    .*</w:t>
        <w:tab/>
        <w:t xml:space="preserve"> *.</w:t>
        <w:tab/>
        <w:tab/>
        <w:t xml:space="preserve"> *****************</w:t>
        <w:tab/>
        <w:t xml:space="preserve">   *****************</w:t>
      </w:r>
    </w:p>
    <w:p>
      <w:pPr>
        <w:pStyle w:val="PreformattedText"/>
        <w:bidi w:val="0"/>
        <w:jc w:val="left"/>
        <w:rPr/>
      </w:pPr>
      <w:r>
        <w:rPr/>
        <w:tab/>
        <w:t xml:space="preserve">   *</w:t>
        <w:tab/>
        <w:tab/>
        <w:t xml:space="preserve">   *</w:t>
        <w:tab/>
        <w:tab/>
        <w:t>.*</w:t>
        <w:tab/>
        <w:t xml:space="preserve"> *.  YES</w:t>
        <w:tab/>
        <w:t xml:space="preserve">  .*</w:t>
        <w:tab/>
        <w:t xml:space="preserve">   *.  YES</w:t>
        <w:tab/>
        <w:t xml:space="preserve"> *FLAG CALL NODE *</w:t>
        <w:tab/>
        <w:t xml:space="preserve">   *</w:t>
        <w:tab/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ab/>
        <w:t xml:space="preserve">   *X = BOTTOM</w:t>
        <w:tab/>
        <w:t xml:space="preserve">   *</w:t>
        <w:tab/>
        <w:t xml:space="preserve">      .*  ANOTHER  *.</w:t>
        <w:tab/>
        <w:tab/>
        <w:t xml:space="preserve">.*    SAME   *. </w:t>
        <w:tab/>
        <w:t xml:space="preserve"> * AS ACTIVE</w:t>
        <w:tab/>
        <w:t xml:space="preserve"> *</w:t>
        <w:tab/>
        <w:t xml:space="preserve">   *PUT PROGRAM    *</w:t>
      </w:r>
    </w:p>
    <w:p>
      <w:pPr>
        <w:pStyle w:val="PreformattedText"/>
        <w:bidi w:val="0"/>
        <w:jc w:val="left"/>
        <w:rPr/>
      </w:pPr>
      <w:r>
        <w:rPr/>
        <w:tab/>
        <w:t xml:space="preserve">   * OF CALL ROLL  *--------&gt;*.  NODE IN    .*--------&gt;*.    NAME     .*--------&gt;*</w:t>
        <w:tab/>
        <w:tab/>
        <w:t xml:space="preserve"> *--------&gt;*SYMBOL POINTER *</w:t>
      </w:r>
    </w:p>
    <w:p>
      <w:pPr>
        <w:pStyle w:val="PreformattedText"/>
        <w:bidi w:val="0"/>
        <w:jc w:val="left"/>
        <w:rPr/>
      </w:pPr>
      <w:r>
        <w:rPr/>
        <w:tab/>
        <w:t xml:space="preserve">   *U = TOP</w:t>
        <w:tab/>
        <w:t xml:space="preserve">   *</w:t>
        <w:tab/>
        <w:t xml:space="preserve">       *.  ROLL   .*</w:t>
        <w:tab/>
        <w:tab/>
        <w:t xml:space="preserve"> *.</w:t>
        <w:tab/>
        <w:t xml:space="preserve">    .*</w:t>
        <w:tab/>
        <w:tab/>
        <w:t xml:space="preserve"> *0(Y)= H</w:t>
        <w:tab/>
        <w:t xml:space="preserve"> *</w:t>
        <w:tab/>
        <w:t xml:space="preserve">   * IN GLOBAL</w:t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ab/>
        <w:t xml:space="preserve">   *</w:t>
        <w:tab/>
        <w:tab/>
        <w:t xml:space="preserve">   *</w:t>
        <w:tab/>
        <w:tab/>
        <w:t xml:space="preserve"> *.</w:t>
        <w:tab/>
        <w:t>.*</w:t>
        <w:tab/>
        <w:tab/>
        <w:t xml:space="preserve">   *.</w:t>
        <w:tab/>
        <w:t xml:space="preserve">  .*</w:t>
        <w:tab/>
        <w:tab/>
        <w:t xml:space="preserve"> *</w:t>
        <w:tab/>
        <w:tab/>
        <w:t xml:space="preserve"> *</w:t>
        <w:tab/>
        <w:t xml:space="preserve">   *</w:t>
        <w:tab/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ab/>
        <w:t xml:space="preserve">   *. .*</w:t>
        <w:tab/>
        <w:tab/>
        <w:t xml:space="preserve">     *. .*</w:t>
        <w:tab/>
        <w:tab/>
        <w:t xml:space="preserve"> *****************</w:t>
        <w:tab/>
        <w:t xml:space="preserve">   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*</w:t>
        <w:tab/>
        <w:t>NO</w:t>
        <w:tab/>
        <w:tab/>
        <w:t xml:space="preserve">       *</w:t>
        <w:tab/>
        <w:tab/>
        <w:tab/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:</w:t>
        <w:tab/>
        <w:tab/>
        <w:tab/>
        <w:tab/>
        <w:tab/>
        <w:tab/>
        <w:tab/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:</w:t>
        <w:tab/>
        <w:tab/>
        <w:tab/>
        <w:tab/>
        <w:tab/>
        <w:tab/>
        <w:tab/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:</w:t>
        <w:tab/>
        <w:tab/>
        <w:tab/>
        <w:tab/>
        <w:tab/>
        <w:tab/>
        <w:tab/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:</w:t>
        <w:tab/>
        <w:tab/>
        <w:tab/>
        <w:tab/>
        <w:tab/>
        <w:tab/>
        <w:tab/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:</w:t>
        <w:tab/>
        <w:tab/>
        <w:tab/>
        <w:tab/>
        <w:tab/>
        <w:tab/>
        <w:tab/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:</w:t>
        <w:tab/>
        <w:tab/>
        <w:tab/>
        <w:tab/>
        <w:tab/>
        <w:tab/>
        <w:tab/>
        <w:tab/>
        <w:tab/>
        <w:tab/>
        <w:t xml:space="preserve">   V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V</w:t>
        <w:tab/>
        <w:tab/>
        <w:tab/>
        <w:tab/>
        <w:tab/>
        <w:tab/>
        <w:tab/>
        <w:tab/>
        <w:tab/>
        <w:tab/>
        <w:t>SEMI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**ERROR****</w:t>
        <w:tab/>
        <w:tab/>
        <w:tab/>
        <w:tab/>
        <w:tab/>
        <w:tab/>
        <w:tab/>
        <w:tab/>
        <w:tab/>
        <w:t xml:space="preserve"> ***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*</w:t>
        <w:tab/>
        <w:t xml:space="preserve">   *</w:t>
        <w:tab/>
        <w:tab/>
        <w:tab/>
        <w:tab/>
        <w:tab/>
        <w:tab/>
        <w:tab/>
        <w:tab/>
        <w:tab/>
        <w:t>*     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* PROG HAS  *</w:t>
        <w:tab/>
        <w:tab/>
        <w:tab/>
        <w:tab/>
        <w:tab/>
        <w:tab/>
        <w:tab/>
        <w:tab/>
        <w:tab/>
        <w:t>* 2.2.0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*NO SYMBOLS *</w:t>
        <w:tab/>
        <w:tab/>
        <w:tab/>
        <w:tab/>
        <w:tab/>
        <w:tab/>
        <w:tab/>
        <w:tab/>
        <w:tab/>
        <w:t>*     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***********</w:t>
        <w:tab/>
        <w:tab/>
        <w:tab/>
        <w:tab/>
        <w:tab/>
        <w:tab/>
        <w:tab/>
        <w:tab/>
        <w:tab/>
        <w:t xml:space="preserve"> 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  10  -  ON (STORE) DE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.*.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ab/>
        <w:t xml:space="preserve">  .*   *.</w:t>
        <w:tab/>
        <w:t xml:space="preserve">       *****************</w:t>
        <w:tab/>
        <w:t xml:space="preserve"> *****************</w:t>
        <w:tab/>
        <w:t xml:space="preserve">   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    *</w:t>
        <w:tab/>
        <w:tab/>
        <w:t xml:space="preserve">   *</w:t>
        <w:tab/>
        <w:tab/>
        <w:t>.*</w:t>
        <w:tab/>
        <w:t xml:space="preserve"> *.  NO        *CALL BETWEEN   *</w:t>
        <w:tab/>
        <w:t xml:space="preserve"> *PUT LIMITS IN  *</w:t>
        <w:tab/>
        <w:t xml:space="preserve">   *SET J NEG</w:t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>*      *   *CALL IDENTL    *</w:t>
        <w:tab/>
        <w:t xml:space="preserve">      .*   CHAR    *.</w:t>
        <w:tab/>
        <w:t xml:space="preserve">       * TO GET CODE   *</w:t>
        <w:tab/>
        <w:t xml:space="preserve"> * THIRD WORD</w:t>
        <w:tab/>
        <w:t xml:space="preserve"> *</w:t>
        <w:tab/>
        <w:t xml:space="preserve">   * WITH 1 IN RH  *</w:t>
      </w:r>
    </w:p>
    <w:p>
      <w:pPr>
        <w:pStyle w:val="PreformattedText"/>
        <w:bidi w:val="0"/>
        <w:jc w:val="left"/>
        <w:rPr/>
      </w:pPr>
      <w:r>
        <w:rPr/>
        <w:t>* ON$0 *--&gt;* TO LOOKUP NAME*</w:t>
        <w:tab/>
        <w:t>.---&gt;*.  IS DOT     .*--------&gt;*  LIMITS       *--------&gt;*  OF NODE</w:t>
        <w:tab/>
        <w:t xml:space="preserve"> *--------&gt;* TO INDICATE   *</w:t>
      </w:r>
    </w:p>
    <w:p>
      <w:pPr>
        <w:pStyle w:val="PreformattedText"/>
        <w:bidi w:val="0"/>
        <w:jc w:val="left"/>
        <w:rPr/>
      </w:pPr>
      <w:r>
        <w:rPr/>
        <w:t>*WITH NAME * OR ELEMENT    *</w:t>
        <w:tab/>
        <w:t>A      *.</w:t>
        <w:tab/>
        <w:t xml:space="preserve">  .*</w:t>
        <w:tab/>
        <w:t xml:space="preserve">       *</w:t>
        <w:tab/>
        <w:t xml:space="preserve">       *</w:t>
        <w:tab/>
        <w:t xml:space="preserve"> *PRESERVE       *         *   ON ROLL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    *</w:t>
        <w:tab/>
        <w:tab/>
        <w:t xml:space="preserve">   *</w:t>
        <w:tab/>
        <w:t>:</w:t>
        <w:tab/>
        <w:t xml:space="preserve"> *.</w:t>
        <w:tab/>
        <w:t>.*</w:t>
        <w:tab/>
        <w:t xml:space="preserve">       *</w:t>
        <w:tab/>
        <w:t xml:space="preserve">       *    AC C * BYTE POINTER  *</w:t>
        <w:tab/>
        <w:t xml:space="preserve">   *</w:t>
        <w:tab/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>:</w:t>
        <w:tab/>
        <w:t xml:space="preserve">   *. .*</w:t>
        <w:tab/>
        <w:t xml:space="preserve">       *****************</w:t>
        <w:tab/>
        <w:t xml:space="preserve"> *****************</w:t>
        <w:tab/>
        <w:t xml:space="preserve">   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>:</w:t>
        <w:tab/>
        <w:t xml:space="preserve">     *</w:t>
        <w:tab/>
        <w:t>YES</w:t>
        <w:tab/>
        <w:tab/>
        <w:t xml:space="preserve">       A</w:t>
        <w:tab/>
        <w:tab/>
        <w:tab/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>:</w:t>
        <w:tab/>
        <w:t xml:space="preserve">     :</w:t>
        <w:tab/>
        <w:tab/>
        <w:tab/>
        <w:t xml:space="preserve">       :</w:t>
        <w:tab/>
        <w:tab/>
        <w:tab/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>:</w:t>
        <w:tab/>
        <w:t xml:space="preserve">     :</w:t>
        <w:tab/>
        <w:tab/>
        <w:tab/>
        <w:t xml:space="preserve">       :</w:t>
        <w:tab/>
        <w:tab/>
        <w:tab/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>:</w:t>
        <w:tab/>
        <w:t xml:space="preserve">     :</w:t>
        <w:tab/>
        <w:tab/>
        <w:tab/>
        <w:t xml:space="preserve">       :</w:t>
        <w:tab/>
        <w:tab/>
        <w:tab/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>:</w:t>
        <w:tab/>
        <w:t xml:space="preserve">     :</w:t>
        <w:tab/>
        <w:tab/>
        <w:tab/>
        <w:t xml:space="preserve">       :</w:t>
        <w:tab/>
        <w:tab/>
        <w:tab/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</w:t>
        <w:tab/>
        <w:tab/>
        <w:t>:</w:t>
        <w:tab/>
        <w:t xml:space="preserve">     :</w:t>
        <w:tab/>
        <w:tab/>
        <w:tab/>
        <w:t xml:space="preserve">       :</w:t>
        <w:tab/>
        <w:tab/>
        <w:tab/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.*.</w:t>
        <w:tab/>
        <w:tab/>
        <w:t>:</w:t>
        <w:tab/>
        <w:t xml:space="preserve">     V</w:t>
        <w:tab/>
        <w:tab/>
        <w:tab/>
        <w:t xml:space="preserve">       :</w:t>
        <w:tab/>
        <w:tab/>
        <w:tab/>
        <w:tab/>
        <w:tab/>
        <w:tab/>
        <w:t xml:space="preserve">   V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.*   *. </w:t>
        <w:tab/>
        <w:t>:    *****************</w:t>
        <w:tab/>
        <w:tab/>
        <w:t xml:space="preserve">       :</w:t>
        <w:tab/>
        <w:tab/>
        <w:tab/>
        <w:tab/>
        <w:tab/>
        <w:tab/>
        <w:t>MAYBE</w:t>
      </w:r>
    </w:p>
    <w:p>
      <w:pPr>
        <w:pStyle w:val="PreformattedText"/>
        <w:bidi w:val="0"/>
        <w:jc w:val="left"/>
        <w:rPr/>
      </w:pPr>
      <w:r>
        <w:rPr/>
        <w:tab/>
        <w:t>YES   .*       *.</w:t>
        <w:tab/>
        <w:t>:    *PRESERVE AC W  *</w:t>
        <w:tab/>
        <w:tab/>
        <w:t xml:space="preserve">       :</w:t>
        <w:tab/>
        <w:tab/>
        <w:tab/>
        <w:tab/>
        <w:tab/>
        <w:tab/>
        <w:t xml:space="preserve"> ATTACHMENTS</w:t>
      </w:r>
    </w:p>
    <w:p>
      <w:pPr>
        <w:pStyle w:val="PreformattedText"/>
        <w:bidi w:val="0"/>
        <w:jc w:val="left"/>
        <w:rPr/>
      </w:pPr>
      <w:r>
        <w:rPr/>
        <w:tab/>
        <w:t xml:space="preserve">    .*</w:t>
        <w:tab/>
        <w:tab/>
        <w:t xml:space="preserve"> *.</w:t>
        <w:tab/>
        <w:t>:    *</w:t>
        <w:tab/>
        <w:tab/>
        <w:t xml:space="preserve">     *</w:t>
        <w:tab/>
        <w:tab/>
        <w:t xml:space="preserve">       :</w:t>
        <w:tab/>
        <w:tab/>
        <w:tab/>
        <w:tab/>
        <w:tab/>
        <w:tab/>
        <w:t>*      *</w:t>
      </w:r>
    </w:p>
    <w:p>
      <w:pPr>
        <w:pStyle w:val="PreformattedText"/>
        <w:bidi w:val="0"/>
        <w:jc w:val="left"/>
        <w:rPr/>
      </w:pPr>
      <w:r>
        <w:rPr/>
        <w:tab/>
        <w:t xml:space="preserve"> .&lt;*.  AC F &lt;  0  .*</w:t>
        <w:tab/>
        <w:t>:    *CALL SQZINK    *</w:t>
        <w:tab/>
        <w:tab/>
        <w:t xml:space="preserve">       :</w:t>
        <w:tab/>
        <w:tab/>
        <w:tab/>
        <w:tab/>
        <w:tab/>
        <w:tab/>
        <w:t>* 2.2.3*</w:t>
      </w:r>
    </w:p>
    <w:p>
      <w:pPr>
        <w:pStyle w:val="PreformattedText"/>
        <w:bidi w:val="0"/>
        <w:jc w:val="left"/>
        <w:rPr/>
      </w:pPr>
      <w:r>
        <w:rPr/>
        <w:tab/>
        <w:t xml:space="preserve"> :   *. </w:t>
        <w:tab/>
        <w:t>.*</w:t>
        <w:tab/>
        <w:t>:    * TO GET</w:t>
        <w:tab/>
        <w:t xml:space="preserve">     *</w:t>
        <w:tab/>
        <w:tab/>
        <w:t xml:space="preserve">       :</w:t>
        <w:tab/>
        <w:tab/>
        <w:tab/>
        <w:tab/>
        <w:tab/>
        <w:tab/>
        <w:t>*      *</w:t>
      </w:r>
    </w:p>
    <w:p>
      <w:pPr>
        <w:pStyle w:val="PreformattedText"/>
        <w:bidi w:val="0"/>
        <w:jc w:val="left"/>
        <w:rPr/>
      </w:pPr>
      <w:r>
        <w:rPr/>
        <w:tab/>
        <w:t xml:space="preserve"> :     *.     .*</w:t>
        <w:tab/>
        <w:t>:    *RELATION CODE  *</w:t>
        <w:tab/>
        <w:tab/>
        <w:t xml:space="preserve">       :</w:t>
        <w:tab/>
        <w:tab/>
        <w:tab/>
        <w:tab/>
        <w:tab/>
        <w:tab/>
        <w:t xml:space="preserve"> ******</w:t>
      </w:r>
    </w:p>
    <w:p>
      <w:pPr>
        <w:pStyle w:val="PreformattedText"/>
        <w:bidi w:val="0"/>
        <w:jc w:val="left"/>
        <w:rPr/>
      </w:pPr>
      <w:r>
        <w:rPr/>
        <w:tab/>
        <w:t xml:space="preserve"> :</w:t>
        <w:tab/>
        <w:t xml:space="preserve"> *. .*</w:t>
        <w:tab/>
        <w:tab/>
        <w:t>:    *****************</w:t>
        <w:tab/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ab/>
        <w:t xml:space="preserve"> V</w:t>
        <w:tab/>
        <w:t xml:space="preserve">   *  NO</w:t>
        <w:tab/>
        <w:t>:</w:t>
        <w:tab/>
        <w:t xml:space="preserve">     :</w:t>
        <w:tab/>
        <w:tab/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ERROR*****</w:t>
        <w:tab/>
        <w:t xml:space="preserve">   :</w:t>
        <w:tab/>
        <w:tab/>
        <w:t>:</w:t>
        <w:tab/>
        <w:t xml:space="preserve">     :</w:t>
        <w:tab/>
        <w:tab/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>*</w:t>
        <w:tab/>
        <w:t xml:space="preserve">     *</w:t>
        <w:tab/>
        <w:t xml:space="preserve">   :</w:t>
        <w:tab/>
        <w:tab/>
        <w:t>:</w:t>
        <w:tab/>
        <w:t xml:space="preserve">     :</w:t>
        <w:tab/>
        <w:tab/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>* SECTIONS   *</w:t>
        <w:tab/>
        <w:t xml:space="preserve">   :</w:t>
        <w:tab/>
        <w:tab/>
        <w:t>:</w:t>
        <w:tab/>
        <w:t xml:space="preserve">     :</w:t>
        <w:tab/>
        <w:tab/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>*NOT ALLOWED *</w:t>
        <w:tab/>
        <w:t xml:space="preserve">   :</w:t>
        <w:tab/>
        <w:tab/>
        <w:t>:</w:t>
        <w:tab/>
        <w:t xml:space="preserve">     :</w:t>
        <w:tab/>
        <w:tab/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</w:t>
        <w:tab/>
        <w:t xml:space="preserve">   :</w:t>
        <w:tab/>
        <w:tab/>
        <w:t>:</w:t>
        <w:tab/>
        <w:t xml:space="preserve">     V</w:t>
        <w:tab/>
        <w:tab/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</w:t>
        <w:tab/>
        <w:tab/>
        <w:t>:</w:t>
        <w:tab/>
        <w:t xml:space="preserve">    .*. </w:t>
        <w:tab/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>:</w:t>
        <w:tab/>
        <w:t xml:space="preserve">  .*   *.</w:t>
        <w:tab/>
        <w:t xml:space="preserve">       *****************</w:t>
      </w:r>
    </w:p>
    <w:p>
      <w:pPr>
        <w:pStyle w:val="PreformattedText"/>
        <w:bidi w:val="0"/>
        <w:jc w:val="left"/>
        <w:rPr/>
      </w:pPr>
      <w:r>
        <w:rPr/>
        <w:tab/>
        <w:t xml:space="preserve">   *GLOBAL= B</w:t>
        <w:tab/>
        <w:t xml:space="preserve">   *</w:t>
        <w:tab/>
        <w:t>:</w:t>
        <w:tab/>
        <w:t>.*  CHAR *.  NO        *DEPOSIT REL    *</w:t>
      </w:r>
    </w:p>
    <w:p>
      <w:pPr>
        <w:pStyle w:val="PreformattedText"/>
        <w:bidi w:val="0"/>
        <w:jc w:val="left"/>
        <w:rPr/>
      </w:pPr>
      <w:r>
        <w:rPr/>
        <w:tab/>
        <w:t xml:space="preserve">   *IF DUMMY</w:t>
        <w:tab/>
        <w:t xml:space="preserve">   *</w:t>
        <w:tab/>
        <w:t>:     .*  SHOULD   *.</w:t>
        <w:tab/>
        <w:t xml:space="preserve">       * CODE IN NODE  *</w:t>
      </w:r>
    </w:p>
    <w:p>
      <w:pPr>
        <w:pStyle w:val="PreformattedText"/>
        <w:bidi w:val="0"/>
        <w:jc w:val="left"/>
        <w:rPr/>
      </w:pPr>
      <w:r>
        <w:rPr/>
        <w:tab/>
        <w:t xml:space="preserve">   *THEN PUT RELATIVE</w:t>
        <w:tab/>
        <w:t>:    *.  BE DOT     .*---&gt;.    *STEP Y BY 2 OR 3</w:t>
      </w:r>
    </w:p>
    <w:p>
      <w:pPr>
        <w:pStyle w:val="PreformattedText"/>
        <w:bidi w:val="0"/>
        <w:jc w:val="left"/>
        <w:rPr/>
      </w:pPr>
      <w:r>
        <w:rPr/>
        <w:tab/>
        <w:t xml:space="preserve">   *  ADR +1</w:t>
        <w:tab/>
        <w:t xml:space="preserve">   *</w:t>
        <w:tab/>
        <w:t>:      *.</w:t>
        <w:tab/>
        <w:t xml:space="preserve">  .*</w:t>
        <w:tab/>
        <w:t xml:space="preserve">  :    *CALL INPUT     *</w:t>
      </w:r>
    </w:p>
    <w:p>
      <w:pPr>
        <w:pStyle w:val="PreformattedText"/>
        <w:bidi w:val="0"/>
        <w:jc w:val="left"/>
        <w:rPr/>
      </w:pPr>
      <w:r>
        <w:rPr/>
        <w:tab/>
        <w:t xml:space="preserve">   * IN AC A</w:t>
        <w:tab/>
        <w:t xml:space="preserve">   *</w:t>
        <w:tab/>
        <w:t>:</w:t>
        <w:tab/>
        <w:t xml:space="preserve"> *.</w:t>
        <w:tab/>
        <w:t>.*</w:t>
        <w:tab/>
        <w:t xml:space="preserve">  :    * FOR CONSTANT  *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>:</w:t>
        <w:tab/>
        <w:t xml:space="preserve">   *. .*</w:t>
        <w:tab/>
        <w:t xml:space="preserve">  :    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>:</w:t>
        <w:tab/>
        <w:t xml:space="preserve">     *</w:t>
        <w:tab/>
        <w:t>YES</w:t>
        <w:tab/>
        <w:t xml:space="preserve">  V</w:t>
        <w:tab/>
        <w:t xml:space="preserve">      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>:</w:t>
        <w:tab/>
        <w:t xml:space="preserve">     :</w:t>
        <w:tab/>
        <w:t xml:space="preserve">      *ERROR*</w:t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>:</w:t>
        <w:tab/>
        <w:t xml:space="preserve">     :</w:t>
        <w:tab/>
        <w:t xml:space="preserve">     *</w:t>
        <w:tab/>
        <w:t xml:space="preserve">     *</w:t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>:</w:t>
        <w:tab/>
        <w:t xml:space="preserve">     :</w:t>
        <w:tab/>
        <w:t xml:space="preserve">     *SYNTAX *</w:t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>:</w:t>
        <w:tab/>
        <w:t xml:space="preserve">     :</w:t>
        <w:tab/>
        <w:t xml:space="preserve">     *</w:t>
        <w:tab/>
        <w:t xml:space="preserve">     *</w:t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>:</w:t>
        <w:tab/>
        <w:t xml:space="preserve">     :</w:t>
        <w:tab/>
        <w:t xml:space="preserve">      *******</w:t>
        <w:tab/>
        <w:t xml:space="preserve">       :  Y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</w:t>
        <w:tab/>
        <w:tab/>
        <w:t>:</w:t>
        <w:tab/>
        <w:t xml:space="preserve">     V</w:t>
        <w:tab/>
        <w:tab/>
        <w:tab/>
        <w:t xml:space="preserve">      .*.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>:    *****************</w:t>
        <w:tab/>
        <w:tab/>
        <w:t xml:space="preserve">    .*</w:t>
        <w:tab/>
        <w:t xml:space="preserve"> *.</w:t>
      </w:r>
    </w:p>
    <w:p>
      <w:pPr>
        <w:pStyle w:val="PreformattedText"/>
        <w:bidi w:val="0"/>
        <w:jc w:val="left"/>
        <w:rPr/>
      </w:pPr>
      <w:r>
        <w:rPr/>
        <w:tab/>
        <w:t xml:space="preserve">   *H= RH(A)</w:t>
        <w:tab/>
        <w:t xml:space="preserve">   *</w:t>
        <w:tab/>
        <w:t>:    *LOOKUP</w:t>
        <w:tab/>
        <w:t xml:space="preserve">     *</w:t>
        <w:tab/>
        <w:tab/>
        <w:t xml:space="preserve">  .*</w:t>
        <w:tab/>
        <w:t xml:space="preserve">   *.</w:t>
      </w:r>
    </w:p>
    <w:p>
      <w:pPr>
        <w:pStyle w:val="PreformattedText"/>
        <w:bidi w:val="0"/>
        <w:jc w:val="left"/>
        <w:rPr/>
      </w:pPr>
      <w:r>
        <w:rPr/>
        <w:tab/>
        <w:t xml:space="preserve">   *0(Y)= H</w:t>
        <w:tab/>
        <w:t xml:space="preserve">   *</w:t>
        <w:tab/>
        <w:t>:    * RELATION      *</w:t>
        <w:tab/>
        <w:tab/>
        <w:t>.*  FOUND    *.</w:t>
      </w:r>
    </w:p>
    <w:p>
      <w:pPr>
        <w:pStyle w:val="PreformattedText"/>
        <w:bidi w:val="0"/>
        <w:jc w:val="left"/>
        <w:rPr/>
      </w:pPr>
      <w:r>
        <w:rPr/>
        <w:tab/>
        <w:t xml:space="preserve">   *1(Y)= V</w:t>
        <w:tab/>
        <w:t xml:space="preserve">   *---&gt;'    *</w:t>
        <w:tab/>
        <w:tab/>
        <w:t xml:space="preserve">     *--------&gt;*. &amp; OK FOR    .*</w:t>
      </w:r>
    </w:p>
    <w:p>
      <w:pPr>
        <w:pStyle w:val="PreformattedText"/>
        <w:bidi w:val="0"/>
        <w:jc w:val="left"/>
        <w:rPr/>
      </w:pPr>
      <w:r>
        <w:rPr/>
        <w:tab/>
        <w:t xml:space="preserve">   *</w:t>
        <w:tab/>
        <w:tab/>
        <w:t xml:space="preserve">   *</w:t>
        <w:tab/>
        <w:t xml:space="preserve">     *RESTORE W      *</w:t>
        <w:tab/>
        <w:tab/>
        <w:t xml:space="preserve"> *. COMPLEX .*</w:t>
      </w:r>
    </w:p>
    <w:p>
      <w:pPr>
        <w:pStyle w:val="PreformattedText"/>
        <w:bidi w:val="0"/>
        <w:jc w:val="left"/>
        <w:rPr/>
      </w:pPr>
      <w:r>
        <w:rPr/>
        <w:tab/>
        <w:t xml:space="preserve">   *Y= Y+3</w:t>
        <w:tab/>
        <w:t xml:space="preserve">   *</w:t>
        <w:tab/>
        <w:t xml:space="preserve">     *</w:t>
        <w:tab/>
        <w:tab/>
        <w:t xml:space="preserve">     *</w:t>
        <w:tab/>
        <w:tab/>
        <w:t xml:space="preserve">   *.</w:t>
        <w:tab/>
        <w:t xml:space="preserve">  .*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 xml:space="preserve">     *****************</w:t>
        <w:tab/>
        <w:tab/>
        <w:t xml:space="preserve">     *. .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*  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**ERROR**        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*</w:t>
        <w:tab/>
        <w:t xml:space="preserve">       *       V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* BAD     *&lt;------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*RELATION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  11  -  DELETE INTERSECTING ON COMMANDS AND 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 xml:space="preserve">     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    *F= SYMBOL PNT  *</w:t>
        <w:tab/>
        <w:t xml:space="preserve">     *SAVE INDICATION*</w:t>
      </w:r>
    </w:p>
    <w:p>
      <w:pPr>
        <w:pStyle w:val="PreformattedText"/>
        <w:bidi w:val="0"/>
        <w:jc w:val="left"/>
        <w:rPr/>
      </w:pPr>
      <w:r>
        <w:rPr/>
        <w:t>*      *   *G&amp;H = CODE LMTS*</w:t>
        <w:tab/>
        <w:t xml:space="preserve">     * OF SUCCESS OF *</w:t>
      </w:r>
    </w:p>
    <w:p>
      <w:pPr>
        <w:pStyle w:val="PreformattedText"/>
        <w:bidi w:val="0"/>
        <w:jc w:val="left"/>
        <w:rPr/>
      </w:pPr>
      <w:r>
        <w:rPr/>
        <w:t>* 11.1 *--&gt;*D=0 FOR KILLON *</w:t>
        <w:tab/>
        <w:t>.---&gt;*KILL ON STACK  *</w:t>
      </w:r>
    </w:p>
    <w:p>
      <w:pPr>
        <w:pStyle w:val="PreformattedText"/>
        <w:bidi w:val="0"/>
        <w:jc w:val="left"/>
        <w:rPr/>
      </w:pPr>
      <w:r>
        <w:rPr/>
        <w:t>*      *   *ZERO LH 2ND    *</w:t>
        <w:tab/>
        <w:t>A    *</w:t>
        <w:tab/>
        <w:tab/>
        <w:t xml:space="preserve">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    * WORD OF NODE  *</w:t>
        <w:tab/>
        <w:t>:    *</w:t>
        <w:tab/>
        <w:tab/>
        <w:t xml:space="preserve">     *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>:    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>:</w:t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>:</w:t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>:</w:t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>:</w:t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>:</w:t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>:</w:t>
        <w:tab/>
        <w:t xml:space="preserve">     V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</w:t>
        <w:tab/>
        <w:tab/>
        <w:t>:</w:t>
        <w:tab/>
        <w:t xml:space="preserve">    .*.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>:</w:t>
        <w:tab/>
        <w:t xml:space="preserve">  .*   *.    NOT       *****************</w:t>
      </w:r>
    </w:p>
    <w:p>
      <w:pPr>
        <w:pStyle w:val="PreformattedText"/>
        <w:bidi w:val="0"/>
        <w:jc w:val="left"/>
        <w:rPr/>
      </w:pPr>
      <w:r>
        <w:rPr/>
        <w:tab/>
        <w:t xml:space="preserve">   *RH(E)= RELATIVE*</w:t>
        <w:tab/>
        <w:t>:</w:t>
        <w:tab/>
        <w:t>.*</w:t>
        <w:tab/>
        <w:t xml:space="preserve"> *.  FOUND     *</w:t>
        <w:tab/>
        <w:t xml:space="preserve">       *</w:t>
        <w:tab/>
        <w:t xml:space="preserve">       ******</w:t>
      </w:r>
    </w:p>
    <w:p>
      <w:pPr>
        <w:pStyle w:val="PreformattedText"/>
        <w:bidi w:val="0"/>
        <w:jc w:val="left"/>
        <w:rPr/>
      </w:pPr>
      <w:r>
        <w:rPr/>
        <w:tab/>
        <w:t xml:space="preserve">   * SYMBOL POINTER*</w:t>
        <w:tab/>
        <w:t>:     .*  SEARCH   *.</w:t>
        <w:tab/>
        <w:t xml:space="preserve">       *TYPE</w:t>
        <w:tab/>
        <w:t xml:space="preserve">       *</w:t>
        <w:tab/>
        <w:t xml:space="preserve">      *      *</w:t>
      </w:r>
    </w:p>
    <w:p>
      <w:pPr>
        <w:pStyle w:val="PreformattedText"/>
        <w:bidi w:val="0"/>
        <w:jc w:val="left"/>
        <w:rPr/>
      </w:pPr>
      <w:r>
        <w:rPr/>
        <w:tab/>
        <w:t xml:space="preserve">   *LH(E)= RELATIVE*</w:t>
        <w:tab/>
        <w:t>:    *. ROLL FOR    .*--------&gt;* "TOO MANY     *-------------&gt;*PROMPT*</w:t>
      </w:r>
    </w:p>
    <w:p>
      <w:pPr>
        <w:pStyle w:val="PreformattedText"/>
        <w:bidi w:val="0"/>
        <w:jc w:val="left"/>
        <w:rPr/>
      </w:pPr>
      <w:r>
        <w:rPr/>
        <w:tab/>
        <w:t xml:space="preserve">   * ELEMENT ADR   *</w:t>
        <w:tab/>
        <w:t>:      *.UNUSED ID.*</w:t>
        <w:tab/>
        <w:t xml:space="preserve">       *   CMDS!"      *</w:t>
        <w:tab/>
        <w:t xml:space="preserve">      *      *</w:t>
      </w:r>
    </w:p>
    <w:p>
      <w:pPr>
        <w:pStyle w:val="PreformattedText"/>
        <w:bidi w:val="0"/>
        <w:jc w:val="left"/>
        <w:rPr/>
      </w:pPr>
      <w:r>
        <w:rPr/>
        <w:tab/>
        <w:t xml:space="preserve">   *</w:t>
        <w:tab/>
        <w:tab/>
        <w:t xml:space="preserve">   *</w:t>
        <w:tab/>
        <w:t>:</w:t>
        <w:tab/>
        <w:t xml:space="preserve"> *.</w:t>
        <w:tab/>
        <w:t>.*</w:t>
        <w:tab/>
        <w:t xml:space="preserve">       *</w:t>
        <w:tab/>
        <w:t xml:space="preserve">       *</w:t>
        <w:tab/>
        <w:t xml:space="preserve">       ******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>:</w:t>
        <w:tab/>
        <w:t xml:space="preserve">   *. .*</w:t>
        <w:tab/>
        <w:t xml:space="preserve">       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>:</w:t>
        <w:tab/>
        <w:t xml:space="preserve">     *</w:t>
        <w:tab/>
        <w:t>FOU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>:</w:t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>:</w:t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>:</w:t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>:</w:t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>:</w:t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</w:t>
        <w:tab/>
        <w:tab/>
        <w:t>:</w:t>
        <w:tab/>
        <w:t xml:space="preserve">     V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>:    *****************</w:t>
      </w:r>
    </w:p>
    <w:p>
      <w:pPr>
        <w:pStyle w:val="PreformattedText"/>
        <w:bidi w:val="0"/>
        <w:jc w:val="left"/>
        <w:rPr/>
      </w:pPr>
      <w:r>
        <w:rPr/>
        <w:tab/>
        <w:t xml:space="preserve">   *PRESERVE</w:t>
        <w:tab/>
        <w:t xml:space="preserve">   *</w:t>
        <w:tab/>
        <w:t>:    *DEPOSIT ID     *</w:t>
      </w:r>
    </w:p>
    <w:p>
      <w:pPr>
        <w:pStyle w:val="PreformattedText"/>
        <w:bidi w:val="0"/>
        <w:jc w:val="left"/>
        <w:rPr/>
      </w:pPr>
      <w:r>
        <w:rPr/>
        <w:tab/>
        <w:t xml:space="preserve">   * ON ROLL PTR   *</w:t>
        <w:tab/>
        <w:t>:    * IN NODE</w:t>
        <w:tab/>
        <w:t xml:space="preserve">     *</w:t>
      </w:r>
    </w:p>
    <w:p>
      <w:pPr>
        <w:pStyle w:val="PreformattedText"/>
        <w:bidi w:val="0"/>
        <w:jc w:val="left"/>
        <w:rPr/>
      </w:pPr>
      <w:r>
        <w:rPr/>
        <w:tab/>
        <w:t xml:space="preserve">   *CALL KILLON    *---&gt;'    *X= INSERTION PNT</w:t>
      </w:r>
    </w:p>
    <w:p>
      <w:pPr>
        <w:pStyle w:val="PreformattedText"/>
        <w:bidi w:val="0"/>
        <w:jc w:val="left"/>
        <w:rPr/>
      </w:pPr>
      <w:r>
        <w:rPr/>
        <w:tab/>
        <w:t xml:space="preserve">   * (CHART 28)    *</w:t>
        <w:tab/>
        <w:t xml:space="preserve">     *C= LEN OF NODE *</w:t>
      </w:r>
    </w:p>
    <w:p>
      <w:pPr>
        <w:pStyle w:val="PreformattedText"/>
        <w:bidi w:val="0"/>
        <w:jc w:val="left"/>
        <w:rPr/>
      </w:pPr>
      <w:r>
        <w:rPr/>
        <w:tab/>
        <w:t xml:space="preserve">   *</w:t>
        <w:tab/>
        <w:tab/>
        <w:t xml:space="preserve">   *</w:t>
        <w:tab/>
        <w:t xml:space="preserve">     *</w:t>
        <w:tab/>
        <w:tab/>
        <w:t xml:space="preserve">     *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 xml:space="preserve">     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V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INSER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***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*</w:t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* 3.1 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*</w:t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  12  -  ON BREAK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1</w:t>
        <w:tab/>
        <w:t xml:space="preserve">   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    *</w:t>
        <w:tab/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>*      *   *PREPARE FOR    *</w:t>
      </w:r>
    </w:p>
    <w:p>
      <w:pPr>
        <w:pStyle w:val="PreformattedText"/>
        <w:bidi w:val="0"/>
        <w:jc w:val="left"/>
        <w:rPr/>
      </w:pPr>
      <w:r>
        <w:rPr/>
        <w:t>* 12.1 *   * FIRST PASS    *</w:t>
      </w:r>
    </w:p>
    <w:p>
      <w:pPr>
        <w:pStyle w:val="PreformattedText"/>
        <w:bidi w:val="0"/>
        <w:jc w:val="left"/>
        <w:rPr/>
      </w:pPr>
      <w:r>
        <w:rPr/>
        <w:t>*      *   *  OVER CODE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    *</w:t>
        <w:tab/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</w:t>
      </w:r>
    </w:p>
    <w:p>
      <w:pPr>
        <w:pStyle w:val="PreformattedText"/>
        <w:bidi w:val="0"/>
        <w:jc w:val="left"/>
        <w:rPr/>
      </w:pPr>
      <w:r>
        <w:rPr/>
        <w:tab/>
        <w:t xml:space="preserve">  ON 2</w:t>
        <w:tab/>
        <w:t xml:space="preserve">  .*.</w:t>
        <w:tab/>
        <w:tab/>
        <w:tab/>
        <w:tab/>
        <w:tab/>
        <w:t xml:space="preserve">      ON 3    .*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.*   *. </w:t>
        <w:tab/>
        <w:tab/>
        <w:tab/>
        <w:tab/>
        <w:tab/>
        <w:t xml:space="preserve">    .*</w:t>
        <w:tab/>
        <w:t xml:space="preserve"> *.</w:t>
        <w:tab/>
        <w:tab/>
        <w:t xml:space="preserve">      INSURE</w:t>
      </w:r>
    </w:p>
    <w:p>
      <w:pPr>
        <w:pStyle w:val="PreformattedText"/>
        <w:bidi w:val="0"/>
        <w:jc w:val="left"/>
        <w:rPr/>
      </w:pPr>
      <w:r>
        <w:rPr/>
        <w:tab/>
        <w:t xml:space="preserve">      .*  GET  *.  YES</w:t>
        <w:tab/>
        <w:tab/>
        <w:tab/>
        <w:tab/>
        <w:tab/>
        <w:t xml:space="preserve">  .*</w:t>
        <w:tab/>
        <w:t xml:space="preserve">   *.  YES</w:t>
        <w:tab/>
        <w:t xml:space="preserve">       ******</w:t>
      </w:r>
    </w:p>
    <w:p>
      <w:pPr>
        <w:pStyle w:val="PreformattedText"/>
        <w:bidi w:val="0"/>
        <w:jc w:val="left"/>
        <w:rPr/>
      </w:pPr>
      <w:r>
        <w:rPr/>
        <w:tab/>
        <w:t xml:space="preserve">    .*</w:t>
        <w:tab/>
        <w:t xml:space="preserve"> LENGTH  *.</w:t>
        <w:tab/>
        <w:tab/>
        <w:tab/>
        <w:tab/>
        <w:tab/>
        <w:t xml:space="preserve">.*   DUMMY   *. </w:t>
        <w:tab/>
        <w:t xml:space="preserve">      *      *</w:t>
      </w:r>
    </w:p>
    <w:p>
      <w:pPr>
        <w:pStyle w:val="PreformattedText"/>
        <w:bidi w:val="0"/>
        <w:jc w:val="left"/>
        <w:rPr/>
      </w:pPr>
      <w:r>
        <w:rPr/>
        <w:tab/>
        <w:t>.-&gt;*.OF STMT; IS IT*----------------------------------&gt;*.    ARRAY    .*-------------&gt;* 3.2.4*</w:t>
      </w:r>
    </w:p>
    <w:p>
      <w:pPr>
        <w:pStyle w:val="PreformattedText"/>
        <w:bidi w:val="0"/>
        <w:jc w:val="left"/>
        <w:rPr/>
      </w:pPr>
      <w:r>
        <w:rPr/>
        <w:tab/>
        <w:t>A    *.  LAST?</w:t>
        <w:tab/>
        <w:t>.*</w:t>
        <w:tab/>
        <w:tab/>
        <w:tab/>
        <w:tab/>
        <w:tab/>
        <w:t xml:space="preserve"> *.</w:t>
        <w:tab/>
        <w:t xml:space="preserve">    .*</w:t>
        <w:tab/>
        <w:tab/>
        <w:t xml:space="preserve">      *      *</w:t>
      </w:r>
    </w:p>
    <w:p>
      <w:pPr>
        <w:pStyle w:val="PreformattedText"/>
        <w:bidi w:val="0"/>
        <w:jc w:val="left"/>
        <w:rPr/>
      </w:pPr>
      <w:r>
        <w:rPr/>
        <w:tab/>
        <w:t>:      *.     .*</w:t>
        <w:tab/>
        <w:tab/>
        <w:tab/>
        <w:tab/>
        <w:tab/>
        <w:t xml:space="preserve">   *.</w:t>
        <w:tab/>
        <w:t xml:space="preserve">  .*</w:t>
        <w:tab/>
        <w:tab/>
        <w:t xml:space="preserve">       ******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 xml:space="preserve"> *. .*</w:t>
        <w:tab/>
        <w:tab/>
        <w:tab/>
        <w:tab/>
        <w:tab/>
        <w:tab/>
        <w:t xml:space="preserve">     *. .*</w:t>
        <w:tab/>
        <w:tab/>
        <w:tab/>
        <w:t xml:space="preserve"> A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 xml:space="preserve">   *  NO</w:t>
        <w:tab/>
        <w:tab/>
        <w:tab/>
        <w:tab/>
        <w:tab/>
        <w:t xml:space="preserve">       *  NO</w:t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 xml:space="preserve">   :</w:t>
        <w:tab/>
        <w:tab/>
        <w:tab/>
        <w:tab/>
        <w:tab/>
        <w:tab/>
        <w:t xml:space="preserve">       :</w:t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 xml:space="preserve">   :</w:t>
        <w:tab/>
        <w:tab/>
        <w:tab/>
        <w:tab/>
        <w:tab/>
        <w:tab/>
        <w:t xml:space="preserve">       :</w:t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 xml:space="preserve">   :</w:t>
        <w:tab/>
        <w:tab/>
        <w:tab/>
        <w:tab/>
        <w:tab/>
        <w:tab/>
        <w:t xml:space="preserve">       :</w:t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 xml:space="preserve">   :</w:t>
        <w:tab/>
        <w:tab/>
        <w:tab/>
        <w:tab/>
        <w:tab/>
        <w:tab/>
        <w:t xml:space="preserve">       :</w:t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 xml:space="preserve">   V</w:t>
        <w:tab/>
        <w:tab/>
        <w:tab/>
        <w:tab/>
        <w:tab/>
        <w:tab/>
        <w:t xml:space="preserve">       V</w:t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 xml:space="preserve">  .*.</w:t>
        <w:tab/>
        <w:tab/>
        <w:tab/>
        <w:tab/>
        <w:tab/>
        <w:t xml:space="preserve">      ON 4    .*.</w:t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 xml:space="preserve">.*   *. </w:t>
        <w:tab/>
        <w:tab/>
        <w:tab/>
        <w:tab/>
        <w:tab/>
        <w:t xml:space="preserve">    .*</w:t>
        <w:tab/>
        <w:t xml:space="preserve"> *.</w:t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>: YES .*  STEP *.</w:t>
        <w:tab/>
        <w:tab/>
        <w:tab/>
        <w:tab/>
        <w:tab/>
        <w:t xml:space="preserve">  .*</w:t>
        <w:tab/>
        <w:t xml:space="preserve">   *.  NO</w:t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>A   .*</w:t>
        <w:tab/>
        <w:t xml:space="preserve">  G TO</w:t>
        <w:tab/>
        <w:t xml:space="preserve"> *.</w:t>
        <w:tab/>
        <w:tab/>
        <w:tab/>
        <w:tab/>
        <w:tab/>
        <w:t xml:space="preserve">.* NON-DUMMY *. </w:t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>'&lt;-*. END OF STMT;.*</w:t>
        <w:tab/>
        <w:tab/>
        <w:tab/>
        <w:tab/>
        <w:t xml:space="preserve">  .---&gt;*.  ARRAY THAT .*---&gt;.</w:t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>:    *. STMT WAS.*</w:t>
        <w:tab/>
        <w:tab/>
        <w:tab/>
        <w:tab/>
        <w:t xml:space="preserve">  A</w:t>
        <w:tab/>
        <w:t xml:space="preserve"> *. OVERLAPS.*</w:t>
        <w:tab/>
        <w:t xml:space="preserve">    :</w:t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>:      *.JRST?.*</w:t>
        <w:tab/>
        <w:tab/>
        <w:tab/>
        <w:tab/>
        <w:t xml:space="preserve">  :</w:t>
        <w:tab/>
        <w:t xml:space="preserve">   *.</w:t>
        <w:tab/>
        <w:t xml:space="preserve">  .*</w:t>
        <w:tab/>
        <w:t xml:space="preserve">    :</w:t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 xml:space="preserve"> *. .*</w:t>
        <w:tab/>
        <w:tab/>
        <w:tab/>
        <w:tab/>
        <w:tab/>
        <w:t xml:space="preserve">  :</w:t>
        <w:tab/>
        <w:t xml:space="preserve">     *. .*</w:t>
        <w:tab/>
        <w:t xml:space="preserve">    :</w:t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 xml:space="preserve">   *  NO</w:t>
        <w:tab/>
        <w:tab/>
        <w:tab/>
        <w:tab/>
        <w:t xml:space="preserve">  :</w:t>
        <w:tab/>
        <w:t xml:space="preserve">       *  YES</w:t>
        <w:tab/>
        <w:t xml:space="preserve">    :</w:t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 xml:space="preserve">   :</w:t>
        <w:tab/>
        <w:tab/>
        <w:tab/>
        <w:tab/>
        <w:tab/>
        <w:t xml:space="preserve">  :</w:t>
        <w:tab/>
        <w:t xml:space="preserve">       :</w:t>
        <w:tab/>
        <w:t xml:space="preserve">    :</w:t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 xml:space="preserve">   :</w:t>
        <w:tab/>
        <w:tab/>
        <w:tab/>
        <w:tab/>
        <w:tab/>
        <w:t xml:space="preserve">  :</w:t>
        <w:tab/>
        <w:t xml:space="preserve">       :</w:t>
        <w:tab/>
        <w:t xml:space="preserve">    :</w:t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 xml:space="preserve">   :</w:t>
        <w:tab/>
        <w:tab/>
        <w:tab/>
        <w:tab/>
        <w:tab/>
        <w:t xml:space="preserve">  :</w:t>
        <w:tab/>
        <w:t xml:space="preserve">       :</w:t>
        <w:tab/>
        <w:t xml:space="preserve">    :</w:t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 xml:space="preserve">   :</w:t>
        <w:tab/>
        <w:tab/>
        <w:tab/>
        <w:tab/>
        <w:tab/>
        <w:t xml:space="preserve">  :</w:t>
        <w:tab/>
        <w:t xml:space="preserve">       :</w:t>
        <w:tab/>
        <w:t xml:space="preserve">    :</w:t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 xml:space="preserve">   :</w:t>
        <w:tab/>
        <w:tab/>
        <w:tab/>
        <w:tab/>
        <w:tab/>
        <w:t xml:space="preserve">  :</w:t>
        <w:tab/>
        <w:t xml:space="preserve">       :</w:t>
        <w:tab/>
        <w:t xml:space="preserve">    :</w:t>
        <w:tab/>
        <w:tab/>
        <w:t xml:space="preserve"> :  NO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 xml:space="preserve">   V</w:t>
        <w:tab/>
        <w:tab/>
        <w:tab/>
        <w:tab/>
        <w:tab/>
        <w:t xml:space="preserve">  :   ON 5     V</w:t>
        <w:tab/>
        <w:t xml:space="preserve">    :</w:t>
        <w:tab/>
        <w:t>ON 7</w:t>
        <w:tab/>
        <w:t>.*.</w:t>
      </w:r>
    </w:p>
    <w:p>
      <w:pPr>
        <w:pStyle w:val="PreformattedText"/>
        <w:bidi w:val="0"/>
        <w:jc w:val="left"/>
        <w:rPr/>
      </w:pPr>
      <w:r>
        <w:rPr/>
        <w:tab/>
        <w:t>:  *****************</w:t>
        <w:tab/>
        <w:tab/>
        <w:tab/>
        <w:tab/>
        <w:t xml:space="preserve">  :    *****************    :</w:t>
        <w:tab/>
        <w:t xml:space="preserve">      .*   *.</w:t>
      </w:r>
    </w:p>
    <w:p>
      <w:pPr>
        <w:pStyle w:val="PreformattedText"/>
        <w:bidi w:val="0"/>
        <w:jc w:val="left"/>
        <w:rPr/>
      </w:pPr>
      <w:r>
        <w:rPr/>
        <w:tab/>
        <w:t>:  *IF I/O CALL ONS19(13.2)</w:t>
        <w:tab/>
        <w:tab/>
        <w:tab/>
        <w:t xml:space="preserve">  :    *CALL ONSET     *    :</w:t>
        <w:tab/>
        <w:t xml:space="preserve">    .*</w:t>
        <w:tab/>
        <w:t xml:space="preserve">     *.</w:t>
      </w:r>
    </w:p>
    <w:p>
      <w:pPr>
        <w:pStyle w:val="PreformattedText"/>
        <w:bidi w:val="0"/>
        <w:jc w:val="left"/>
        <w:rPr/>
      </w:pPr>
      <w:r>
        <w:rPr/>
        <w:tab/>
        <w:t>:  *ELSE SETUP PTR TO</w:t>
        <w:tab/>
        <w:tab/>
        <w:tab/>
        <w:tab/>
        <w:t xml:space="preserve">  :    * FOR EACH      *    V</w:t>
        <w:tab/>
        <w:t xml:space="preserve">  .*  ANOTHER  *.</w:t>
      </w:r>
    </w:p>
    <w:p>
      <w:pPr>
        <w:pStyle w:val="PreformattedText"/>
        <w:bidi w:val="0"/>
        <w:jc w:val="left"/>
        <w:rPr/>
      </w:pPr>
      <w:r>
        <w:rPr/>
        <w:tab/>
        <w:t>'&lt;-* LAST INSTR IGNORING</w:t>
        <w:tab/>
        <w:tab/>
        <w:tab/>
        <w:t xml:space="preserve">  :    * COMPUTED      *--------&gt;*. VARIABLE IN .*</w:t>
      </w:r>
    </w:p>
    <w:p>
      <w:pPr>
        <w:pStyle w:val="PreformattedText"/>
        <w:bidi w:val="0"/>
        <w:jc w:val="left"/>
        <w:rPr/>
      </w:pPr>
      <w:r>
        <w:rPr/>
        <w:tab/>
        <w:t xml:space="preserve">   * DO CONTINUE SUBSTMT</w:t>
        <w:tab/>
        <w:tab/>
        <w:tab/>
        <w:t xml:space="preserve">  :    * REFERENCE     *</w:t>
        <w:tab/>
        <w:t xml:space="preserve">   *.  SYMBOL .*</w:t>
      </w:r>
    </w:p>
    <w:p>
      <w:pPr>
        <w:pStyle w:val="PreformattedText"/>
        <w:bidi w:val="0"/>
        <w:jc w:val="left"/>
        <w:rPr/>
      </w:pPr>
      <w:r>
        <w:rPr/>
        <w:tab/>
        <w:t xml:space="preserve">   *CALL ONSET (13)*</w:t>
        <w:tab/>
        <w:tab/>
        <w:tab/>
        <w:tab/>
        <w:t xml:space="preserve">  :    *</w:t>
        <w:tab/>
        <w:t xml:space="preserve">       *</w:t>
        <w:tab/>
        <w:t xml:space="preserve">     *.TABLE.*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ab/>
        <w:tab/>
        <w:tab/>
        <w:t xml:space="preserve">  :    *****************</w:t>
        <w:tab/>
        <w:t xml:space="preserve">       *. .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:</w:t>
        <w:tab/>
        <w:tab/>
        <w:tab/>
        <w:tab/>
        <w:tab/>
        <w:t xml:space="preserve"> *  Y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:</w:t>
        <w:tab/>
        <w:tab/>
        <w:tab/>
        <w:tab/>
        <w:tab/>
        <w:t xml:space="preserve"> V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'&lt;-------------------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  13.1  -  ROUTINE TO PERHAPS PLACE STORE BREAK</w:t>
        <w:tab/>
        <w:tab/>
        <w:tab/>
        <w:tab/>
        <w:tab/>
        <w:tab/>
        <w:t xml:space="preserve">       ***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*     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* ONS13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*      *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ab/>
        <w:tab/>
        <w:tab/>
        <w:tab/>
        <w:tab/>
        <w:tab/>
        <w:tab/>
        <w:t xml:space="preserve"> *****************     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    *</w:t>
        <w:tab/>
        <w:tab/>
        <w:t xml:space="preserve">   *</w:t>
        <w:tab/>
        <w:tab/>
        <w:tab/>
        <w:tab/>
        <w:tab/>
        <w:t xml:space="preserve">     ******</w:t>
        <w:tab/>
        <w:tab/>
        <w:t xml:space="preserve"> *CALL TOPGET</w:t>
        <w:tab/>
        <w:t xml:space="preserve"> *</w:t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>*      *   *GET C ADR</w:t>
        <w:tab/>
        <w:t xml:space="preserve">   *</w:t>
        <w:tab/>
        <w:tab/>
        <w:tab/>
        <w:tab/>
        <w:tab/>
        <w:t xml:space="preserve">    *</w:t>
        <w:tab/>
        <w:t xml:space="preserve">   *</w:t>
        <w:tab/>
        <w:tab/>
        <w:t xml:space="preserve"> * TO GET DISPLACED</w:t>
        <w:tab/>
        <w:t xml:space="preserve"> V</w:t>
      </w:r>
    </w:p>
    <w:p>
      <w:pPr>
        <w:pStyle w:val="PreformattedText"/>
        <w:bidi w:val="0"/>
        <w:jc w:val="left"/>
        <w:rPr/>
      </w:pPr>
      <w:r>
        <w:rPr/>
        <w:t>* ONSET*--&gt;* OF INSTR</w:t>
        <w:tab/>
        <w:t xml:space="preserve">   *</w:t>
        <w:tab/>
        <w:tab/>
        <w:tab/>
        <w:tab/>
        <w:tab/>
        <w:t xml:space="preserve">    *RETURN*&lt;------------*  INSTR WORD</w:t>
        <w:tab/>
        <w:t xml:space="preserve"> *&lt;----------------.</w:t>
      </w:r>
    </w:p>
    <w:p>
      <w:pPr>
        <w:pStyle w:val="PreformattedText"/>
        <w:bidi w:val="0"/>
        <w:jc w:val="left"/>
        <w:rPr/>
      </w:pPr>
      <w:r>
        <w:rPr/>
        <w:t>*      *   * INTO AC</w:t>
        <w:tab/>
        <w:t xml:space="preserve">   *</w:t>
        <w:tab/>
        <w:tab/>
        <w:tab/>
        <w:tab/>
        <w:tab/>
        <w:t xml:space="preserve">    *</w:t>
        <w:tab/>
        <w:t xml:space="preserve">   *</w:t>
        <w:tab/>
        <w:tab/>
        <w:t xml:space="preserve"> *</w:t>
        <w:tab/>
        <w:tab/>
        <w:t xml:space="preserve"> *</w:t>
        <w:tab/>
        <w:tab/>
        <w:t xml:space="preserve">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AC V *</w:t>
        <w:tab/>
        <w:tab/>
        <w:t xml:space="preserve">   *</w:t>
        <w:tab/>
        <w:tab/>
        <w:tab/>
        <w:tab/>
        <w:tab/>
        <w:t xml:space="preserve">     ******</w:t>
        <w:tab/>
        <w:tab/>
        <w:t xml:space="preserve"> *AND PLACE BREAK*</w:t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ab/>
        <w:tab/>
        <w:tab/>
        <w:tab/>
        <w:tab/>
        <w:tab/>
        <w:tab/>
        <w:t xml:space="preserve"> *****************</w:t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ab/>
        <w:tab/>
        <w:tab/>
        <w:tab/>
        <w:tab/>
        <w:tab/>
        <w:tab/>
        <w:t xml:space="preserve"> A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ab/>
        <w:tab/>
        <w:tab/>
        <w:tab/>
        <w:tab/>
        <w:tab/>
        <w:tab/>
        <w:t xml:space="preserve"> :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ab/>
        <w:tab/>
        <w:tab/>
        <w:tab/>
        <w:tab/>
        <w:tab/>
        <w:tab/>
        <w:t xml:space="preserve"> :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ab/>
        <w:tab/>
        <w:tab/>
        <w:t xml:space="preserve">       .------------------------&gt;'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ab/>
        <w:tab/>
        <w:tab/>
        <w:t xml:space="preserve">       A</w:t>
        <w:tab/>
        <w:tab/>
        <w:tab/>
        <w:t xml:space="preserve"> A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</w:t>
        <w:tab/>
        <w:tab/>
        <w:tab/>
        <w:tab/>
        <w:tab/>
        <w:tab/>
        <w:t xml:space="preserve">       :  YES</w:t>
        <w:tab/>
        <w:tab/>
        <w:tab/>
        <w:t xml:space="preserve"> :  NO</w:t>
        <w:tab/>
        <w:tab/>
        <w:tab/>
        <w:t xml:space="preserve">   :  N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.*.</w:t>
        <w:tab/>
        <w:tab/>
        <w:tab/>
        <w:tab/>
        <w:tab/>
        <w:tab/>
        <w:t xml:space="preserve">      .*.</w:t>
        <w:tab/>
        <w:tab/>
        <w:tab/>
        <w:t>.*.</w:t>
        <w:tab/>
        <w:tab/>
        <w:tab/>
        <w:t xml:space="preserve">  .*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.*   *. </w:t>
        <w:tab/>
        <w:tab/>
        <w:tab/>
        <w:tab/>
        <w:tab/>
        <w:t xml:space="preserve">    .*</w:t>
        <w:tab/>
        <w:t xml:space="preserve"> *.</w:t>
        <w:tab/>
        <w:tab/>
        <w:t xml:space="preserve">      .*   *.</w:t>
        <w:tab/>
        <w:tab/>
        <w:tab/>
        <w:t>.*   *.</w:t>
      </w:r>
    </w:p>
    <w:p>
      <w:pPr>
        <w:pStyle w:val="PreformattedText"/>
        <w:bidi w:val="0"/>
        <w:jc w:val="left"/>
        <w:rPr/>
      </w:pPr>
      <w:r>
        <w:rPr/>
        <w:tab/>
        <w:t xml:space="preserve">      .*       *.  NO</w:t>
        <w:tab/>
        <w:tab/>
        <w:tab/>
        <w:tab/>
        <w:tab/>
        <w:t xml:space="preserve">  .*</w:t>
        <w:tab/>
        <w:t xml:space="preserve">   *.  NO     YES   .*</w:t>
        <w:tab/>
        <w:t xml:space="preserve">MUST *. </w:t>
        <w:tab/>
        <w:t>YES   .*       *.</w:t>
      </w:r>
    </w:p>
    <w:p>
      <w:pPr>
        <w:pStyle w:val="PreformattedText"/>
        <w:bidi w:val="0"/>
        <w:jc w:val="left"/>
        <w:rPr/>
      </w:pPr>
      <w:r>
        <w:rPr/>
        <w:tab/>
        <w:t xml:space="preserve">    .*</w:t>
        <w:tab/>
        <w:t xml:space="preserve"> INSTR</w:t>
        <w:tab/>
        <w:t xml:space="preserve"> *.</w:t>
        <w:tab/>
        <w:tab/>
        <w:tab/>
        <w:tab/>
        <w:tab/>
        <w:t xml:space="preserve">.*   DOING   *. </w:t>
        <w:tab/>
        <w:t xml:space="preserve">  .*  ELEMENT  *.</w:t>
        <w:tab/>
        <w:t xml:space="preserve">    .*</w:t>
        <w:tab/>
        <w:t>SPECIFIC *.</w:t>
      </w:r>
    </w:p>
    <w:p>
      <w:pPr>
        <w:pStyle w:val="PreformattedText"/>
        <w:bidi w:val="0"/>
        <w:jc w:val="left"/>
        <w:rPr/>
      </w:pPr>
      <w:r>
        <w:rPr/>
        <w:tab/>
        <w:t>.-&gt;*.</w:t>
        <w:tab/>
        <w:t>IS LUUO?  .*----------------&gt;.</w:t>
        <w:tab/>
        <w:tab/>
        <w:t xml:space="preserve">       *.   COMPUTED  .*&gt;.&lt;------*. MATCH BUT IT.*&lt;--------*.</w:t>
        <w:tab/>
        <w:t>ELEMENT   .*</w:t>
      </w:r>
    </w:p>
    <w:p>
      <w:pPr>
        <w:pStyle w:val="PreformattedText"/>
        <w:bidi w:val="0"/>
        <w:jc w:val="left"/>
        <w:rPr/>
      </w:pPr>
      <w:r>
        <w:rPr/>
        <w:tab/>
        <w:t xml:space="preserve">A    *. </w:t>
        <w:tab/>
        <w:t>.*</w:t>
        <w:tab/>
        <w:tab/>
        <w:t xml:space="preserve">     :</w:t>
        <w:tab/>
        <w:tab/>
        <w:tab/>
        <w:t xml:space="preserve"> *.   REFS  .*</w:t>
        <w:tab/>
        <w:t xml:space="preserve"> :</w:t>
        <w:tab/>
        <w:t xml:space="preserve">   *. DOESNT? .*</w:t>
        <w:tab/>
        <w:t xml:space="preserve">     *.SPECIFIED.*</w:t>
      </w:r>
    </w:p>
    <w:p>
      <w:pPr>
        <w:pStyle w:val="PreformattedText"/>
        <w:bidi w:val="0"/>
        <w:jc w:val="left"/>
        <w:rPr/>
      </w:pPr>
      <w:r>
        <w:rPr/>
        <w:tab/>
        <w:t>:      *.     .*</w:t>
        <w:tab/>
        <w:tab/>
        <w:t xml:space="preserve">     :</w:t>
        <w:tab/>
        <w:tab/>
        <w:tab/>
        <w:t xml:space="preserve">   *.</w:t>
        <w:tab/>
        <w:t xml:space="preserve">  .*</w:t>
        <w:tab/>
        <w:t xml:space="preserve"> V</w:t>
        <w:tab/>
        <w:t xml:space="preserve">     *.     .*</w:t>
        <w:tab/>
        <w:tab/>
        <w:t xml:space="preserve">       *.     .*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 xml:space="preserve"> *. .*</w:t>
        <w:tab/>
        <w:tab/>
        <w:tab/>
        <w:t xml:space="preserve">     :</w:t>
        <w:tab/>
        <w:tab/>
        <w:t xml:space="preserve">       AC E  *. .*    ******</w:t>
        <w:tab/>
        <w:t xml:space="preserve">       *. .*</w:t>
        <w:tab/>
        <w:tab/>
        <w:t xml:space="preserve">   AC E  *. .*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 xml:space="preserve">   *  YES</w:t>
        <w:tab/>
        <w:tab/>
        <w:t xml:space="preserve">     :</w:t>
        <w:tab/>
        <w:tab/>
        <w:t xml:space="preserve">       NEGATIVE*     *</w:t>
        <w:tab/>
        <w:t xml:space="preserve">    *</w:t>
        <w:tab/>
        <w:tab/>
        <w:t xml:space="preserve"> *</w:t>
        <w:tab/>
        <w:tab/>
        <w:t xml:space="preserve">    &gt;0</w:t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 xml:space="preserve">   :</w:t>
        <w:tab/>
        <w:tab/>
        <w:tab/>
        <w:t xml:space="preserve">     :</w:t>
        <w:tab/>
        <w:tab/>
        <w:tab/>
        <w:t xml:space="preserve">       A     *RETURN*</w:t>
        <w:tab/>
        <w:tab/>
        <w:t xml:space="preserve"> A</w:t>
        <w:tab/>
        <w:tab/>
        <w:tab/>
        <w:t xml:space="preserve">   A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 xml:space="preserve">   :</w:t>
        <w:tab/>
        <w:tab/>
        <w:tab/>
        <w:t xml:space="preserve">     :</w:t>
        <w:tab/>
        <w:tab/>
        <w:tab/>
        <w:t xml:space="preserve">       :     *</w:t>
        <w:tab/>
        <w:t xml:space="preserve">    *</w:t>
        <w:tab/>
        <w:tab/>
        <w:t xml:space="preserve"> :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 xml:space="preserve">   :</w:t>
        <w:tab/>
        <w:tab/>
        <w:tab/>
        <w:t xml:space="preserve">     :</w:t>
        <w:tab/>
        <w:tab/>
        <w:tab/>
        <w:t xml:space="preserve">       :      ******</w:t>
        <w:tab/>
        <w:tab/>
        <w:t xml:space="preserve"> :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 xml:space="preserve">   :</w:t>
        <w:tab/>
        <w:tab/>
        <w:tab/>
        <w:t xml:space="preserve">     :</w:t>
        <w:tab/>
        <w:tab/>
        <w:tab/>
        <w:t xml:space="preserve">       :</w:t>
        <w:tab/>
        <w:tab/>
        <w:tab/>
        <w:t xml:space="preserve"> :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 xml:space="preserve">   V</w:t>
        <w:tab/>
        <w:tab/>
        <w:tab/>
        <w:t xml:space="preserve">     V</w:t>
        <w:tab/>
        <w:tab/>
        <w:tab/>
        <w:t xml:space="preserve">       :  YES</w:t>
        <w:tab/>
        <w:tab/>
        <w:tab/>
        <w:t xml:space="preserve"> :  YES </w:t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>:STORED,  .*.</w:t>
        <w:tab/>
        <w:tab/>
        <w:tab/>
        <w:t xml:space="preserve">    .*. </w:t>
        <w:tab/>
        <w:tab/>
        <w:t xml:space="preserve">      .*.</w:t>
        <w:tab/>
        <w:tab/>
        <w:tab/>
        <w:t>.*.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>:GET</w:t>
        <w:tab/>
        <w:t>.*   *.    TRACE</w:t>
        <w:tab/>
        <w:t xml:space="preserve">  .*   *.</w:t>
        <w:tab/>
        <w:tab/>
        <w:t xml:space="preserve">    .*</w:t>
        <w:tab/>
        <w:t xml:space="preserve"> *.</w:t>
        <w:tab/>
        <w:tab/>
        <w:t xml:space="preserve">      .*   *.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>:BROKEN*       *.  BREAK    NO</w:t>
        <w:tab/>
        <w:t>.*</w:t>
        <w:tab/>
        <w:t xml:space="preserve"> *.</w:t>
        <w:tab/>
        <w:tab/>
        <w:t xml:space="preserve">  .*</w:t>
        <w:tab/>
        <w:t xml:space="preserve">   *.  NO</w:t>
        <w:tab/>
        <w:t xml:space="preserve">    .*</w:t>
        <w:tab/>
        <w:t xml:space="preserve">ADR  *. </w:t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>:   .*</w:t>
        <w:tab/>
        <w:t xml:space="preserve">  WHAT</w:t>
        <w:tab/>
        <w:t xml:space="preserve"> *.</w:t>
        <w:tab/>
        <w:t xml:space="preserve">      .*   INSTR   *.</w:t>
        <w:tab/>
        <w:tab/>
        <w:t xml:space="preserve">.*  INDEXED  *. </w:t>
        <w:tab/>
        <w:t xml:space="preserve">  .*   FIELD   *.</w:t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>'&lt;-*.</w:t>
        <w:tab/>
        <w:t>KIND OF   .*------&gt;.&lt;*.   CHANGES   .*</w:t>
        <w:tab/>
        <w:t xml:space="preserve">       *.    INSTR    .*--------&gt;*. WITHIN RANGE.*</w:t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 xml:space="preserve">     *.   LUUO</w:t>
        <w:tab/>
        <w:t>.*</w:t>
        <w:tab/>
        <w:t xml:space="preserve">   :   *.  MEMORY .*</w:t>
        <w:tab/>
        <w:tab/>
        <w:t xml:space="preserve"> *.</w:t>
        <w:tab/>
        <w:t xml:space="preserve">    .*</w:t>
        <w:tab/>
        <w:tab/>
        <w:t xml:space="preserve">   *. OF LOCS .*</w:t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 xml:space="preserve">       *.     .*</w:t>
        <w:tab/>
        <w:t xml:space="preserve">   V</w:t>
        <w:tab/>
        <w:t xml:space="preserve"> *.</w:t>
        <w:tab/>
        <w:t>.*</w:t>
        <w:tab/>
        <w:tab/>
        <w:t xml:space="preserve">   *.</w:t>
        <w:tab/>
        <w:t xml:space="preserve">  .*</w:t>
        <w:tab/>
        <w:tab/>
        <w:t xml:space="preserve">     *.     .*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*. .*</w:t>
        <w:tab/>
        <w:tab/>
        <w:t xml:space="preserve"> ******    *. .*</w:t>
        <w:tab/>
        <w:tab/>
        <w:t xml:space="preserve">     *. .*</w:t>
        <w:tab/>
        <w:tab/>
        <w:t xml:space="preserve">       *. .*</w:t>
        <w:tab/>
        <w:t>******</w:t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*  I/O</w:t>
        <w:tab/>
        <w:t>*      *     *</w:t>
        <w:tab/>
        <w:t>YES</w:t>
        <w:tab/>
        <w:tab/>
        <w:t xml:space="preserve">       *</w:t>
        <w:tab/>
        <w:tab/>
        <w:tab/>
        <w:t xml:space="preserve"> *  NO *      * </w:t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>*RETURN*     :</w:t>
        <w:tab/>
        <w:tab/>
        <w:tab/>
        <w:t xml:space="preserve">       A</w:t>
        <w:tab/>
        <w:tab/>
        <w:tab/>
        <w:t xml:space="preserve"> '----&gt;*RETURN* </w:t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>*      *     :</w:t>
        <w:tab/>
        <w:tab/>
        <w:tab/>
        <w:t xml:space="preserve">       :</w:t>
        <w:tab/>
        <w:tab/>
        <w:tab/>
        <w:t xml:space="preserve"> A     *      * </w:t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 xml:space="preserve"> ******      :</w:t>
        <w:tab/>
        <w:tab/>
        <w:tab/>
        <w:t xml:space="preserve">       :</w:t>
        <w:tab/>
        <w:tab/>
        <w:tab/>
        <w:t xml:space="preserve"> :</w:t>
        <w:tab/>
        <w:t>******</w:t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  <w:tab/>
        <w:tab/>
        <w:tab/>
        <w:t xml:space="preserve">       :</w:t>
        <w:tab/>
        <w:tab/>
        <w:tab/>
        <w:t xml:space="preserve"> :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</w:t>
        <w:tab/>
        <w:tab/>
        <w:tab/>
        <w:t xml:space="preserve">     :</w:t>
        <w:tab/>
        <w:tab/>
        <w:tab/>
        <w:t xml:space="preserve">       :  NO</w:t>
        <w:tab/>
        <w:tab/>
        <w:tab/>
        <w:t xml:space="preserve"> :  NO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 xml:space="preserve">  ONS18   .*.</w:t>
        <w:tab/>
        <w:tab/>
        <w:tab/>
        <w:t xml:space="preserve">     :</w:t>
        <w:tab/>
        <w:tab/>
        <w:tab/>
        <w:t xml:space="preserve">      .*.</w:t>
        <w:tab/>
        <w:tab/>
        <w:tab/>
        <w:t>.*.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.*   *. </w:t>
        <w:tab/>
        <w:tab/>
        <w:t xml:space="preserve">     :</w:t>
        <w:tab/>
        <w:tab/>
        <w:tab/>
        <w:t xml:space="preserve">    .*</w:t>
        <w:tab/>
        <w:t xml:space="preserve"> *.</w:t>
        <w:tab/>
        <w:tab/>
        <w:t xml:space="preserve">      .*   *.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 xml:space="preserve">      .*       *.  YES</w:t>
        <w:tab/>
        <w:tab/>
        <w:t xml:space="preserve">     :</w:t>
        <w:tab/>
        <w:tab/>
        <w:tab/>
        <w:t xml:space="preserve">  .*</w:t>
        <w:tab/>
        <w:t xml:space="preserve">   *.  YES</w:t>
        <w:tab/>
        <w:t xml:space="preserve">    .*</w:t>
        <w:tab/>
        <w:t xml:space="preserve">     *.  YES</w:t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 xml:space="preserve">    .*</w:t>
        <w:tab/>
        <w:t xml:space="preserve"> ARE WE  *.</w:t>
        <w:tab/>
        <w:tab/>
        <w:t xml:space="preserve">     V</w:t>
        <w:tab/>
        <w:tab/>
        <w:tab/>
        <w:t xml:space="preserve">.*   DUMMY   *. </w:t>
        <w:tab/>
        <w:t xml:space="preserve">  .*  INDEXED  *.</w:t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 xml:space="preserve">   *. DOING WHOLE .*----------------------------------&gt;*.    ARRAY?   .*--------&gt;*.   AND SAME</w:t>
        <w:tab/>
        <w:t>.*----------------&gt;'</w:t>
      </w:r>
    </w:p>
    <w:p>
      <w:pPr>
        <w:pStyle w:val="PreformattedText"/>
        <w:bidi w:val="0"/>
        <w:jc w:val="left"/>
        <w:rPr/>
      </w:pPr>
      <w:r>
        <w:rPr/>
        <w:tab/>
        <w:t xml:space="preserve">     *. I/O STMT.*</w:t>
        <w:tab/>
        <w:tab/>
        <w:tab/>
        <w:tab/>
        <w:t xml:space="preserve">     A</w:t>
        <w:tab/>
        <w:t xml:space="preserve"> *.</w:t>
        <w:tab/>
        <w:t xml:space="preserve">    .*</w:t>
        <w:tab/>
        <w:tab/>
        <w:t xml:space="preserve">   *.  ARRAY? .*</w:t>
      </w:r>
    </w:p>
    <w:p>
      <w:pPr>
        <w:pStyle w:val="PreformattedText"/>
        <w:bidi w:val="0"/>
        <w:jc w:val="left"/>
        <w:rPr/>
      </w:pPr>
      <w:r>
        <w:rPr/>
        <w:tab/>
        <w:t xml:space="preserve">       *.     .*</w:t>
        <w:tab/>
        <w:tab/>
        <w:tab/>
        <w:tab/>
        <w:t xml:space="preserve">     :</w:t>
        <w:tab/>
        <w:t xml:space="preserve">   *.</w:t>
        <w:tab/>
        <w:t xml:space="preserve">  .*</w:t>
        <w:tab/>
        <w:tab/>
        <w:t xml:space="preserve">     *.     .*</w:t>
      </w:r>
    </w:p>
    <w:p>
      <w:pPr>
        <w:pStyle w:val="PreformattedText"/>
        <w:bidi w:val="0"/>
        <w:jc w:val="left"/>
        <w:rPr/>
      </w:pPr>
      <w:r>
        <w:rPr/>
        <w:tab/>
        <w:t xml:space="preserve">   AC C  *. .*</w:t>
        <w:tab/>
        <w:tab/>
        <w:tab/>
        <w:tab/>
        <w:tab/>
        <w:t xml:space="preserve">   ******    *. .*</w:t>
        <w:tab/>
        <w:tab/>
        <w:t xml:space="preserve">       *. .*</w:t>
      </w:r>
    </w:p>
    <w:p>
      <w:pPr>
        <w:pStyle w:val="PreformattedText"/>
        <w:bidi w:val="0"/>
        <w:jc w:val="left"/>
        <w:rPr/>
      </w:pPr>
      <w:r>
        <w:rPr/>
        <w:t>ONS20</w:t>
        <w:tab/>
        <w:t xml:space="preserve">   BIT 0   *  NO</w:t>
        <w:tab/>
        <w:tab/>
        <w:tab/>
        <w:tab/>
        <w:t xml:space="preserve">  *</w:t>
        <w:tab/>
        <w:t xml:space="preserve"> *     *</w:t>
        <w:tab/>
        <w:tab/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***** </w:t>
        <w:tab/>
        <w:t xml:space="preserve">   :</w:t>
        <w:tab/>
        <w:tab/>
        <w:tab/>
        <w:tab/>
        <w:tab/>
        <w:t xml:space="preserve">  * ONS11*</w:t>
      </w:r>
    </w:p>
    <w:p>
      <w:pPr>
        <w:pStyle w:val="PreformattedText"/>
        <w:bidi w:val="0"/>
        <w:jc w:val="left"/>
        <w:rPr/>
      </w:pPr>
      <w:r>
        <w:rPr/>
        <w:t>*      *</w:t>
        <w:tab/>
        <w:t xml:space="preserve">   V</w:t>
        <w:tab/>
        <w:tab/>
        <w:tab/>
        <w:tab/>
        <w:tab/>
        <w:t xml:space="preserve">  *</w:t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>* 13.2 *&lt;----------'</w:t>
        <w:tab/>
        <w:tab/>
        <w:tab/>
        <w:tab/>
        <w:tab/>
        <w:t xml:space="preserve">   ******</w:t>
      </w:r>
    </w:p>
    <w:p>
      <w:pPr>
        <w:pStyle w:val="PreformattedText"/>
        <w:bidi w:val="0"/>
        <w:jc w:val="left"/>
        <w:rPr/>
      </w:pPr>
      <w:r>
        <w:rPr/>
        <w:t>*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  13.2  -  ROUTINE TO PLACE INPUT BREA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ONS28</w:t>
        <w:tab/>
        <w:tab/>
        <w:tab/>
        <w:tab/>
        <w:tab/>
        <w:tab/>
        <w:t>ONS24</w:t>
      </w:r>
    </w:p>
    <w:p>
      <w:pPr>
        <w:pStyle w:val="PreformattedText"/>
        <w:bidi w:val="0"/>
        <w:jc w:val="left"/>
        <w:rPr/>
      </w:pPr>
      <w:r>
        <w:rPr/>
        <w:tab/>
        <w:t xml:space="preserve">     ONS19</w:t>
        <w:tab/>
        <w:tab/>
        <w:t xml:space="preserve">     *****************</w:t>
        <w:tab/>
        <w:tab/>
        <w:tab/>
        <w:tab/>
        <w:tab/>
        <w:t xml:space="preserve"> *****************</w:t>
      </w:r>
    </w:p>
    <w:p>
      <w:pPr>
        <w:pStyle w:val="PreformattedText"/>
        <w:bidi w:val="0"/>
        <w:jc w:val="left"/>
        <w:rPr/>
      </w:pPr>
      <w:r>
        <w:rPr/>
        <w:tab/>
        <w:t xml:space="preserve">      ***********</w:t>
        <w:tab/>
        <w:t xml:space="preserve">     *</w:t>
        <w:tab/>
        <w:tab/>
        <w:t xml:space="preserve">     *</w:t>
        <w:tab/>
        <w:tab/>
        <w:tab/>
        <w:tab/>
        <w:t xml:space="preserve">    AC D *SET WHOLE FLAG *</w:t>
      </w:r>
    </w:p>
    <w:p>
      <w:pPr>
        <w:pStyle w:val="PreformattedText"/>
        <w:bidi w:val="0"/>
        <w:jc w:val="left"/>
        <w:rPr/>
      </w:pPr>
      <w:r>
        <w:rPr/>
        <w:tab/>
        <w:t xml:space="preserve">     *</w:t>
        <w:tab/>
        <w:tab/>
        <w:t xml:space="preserve"> *</w:t>
        <w:tab/>
        <w:t xml:space="preserve">     *COMPUTE #      *</w:t>
        <w:tab/>
        <w:tab/>
        <w:tab/>
        <w:tab/>
        <w:t xml:space="preserve">    BIT 10   IF THIS</w:t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&lt;--------* FLAG DOING*</w:t>
        <w:tab/>
        <w:t xml:space="preserve">     *</w:t>
        <w:tab/>
        <w:t>WORDS CHANGED*----------------------------------&gt;*ARRAY OVERLAPS *-&gt;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</w:t>
        <w:tab/>
        <w:t xml:space="preserve">     *WHOLE STMT *</w:t>
        <w:tab/>
        <w:t xml:space="preserve">     * BY ENCODE     *</w:t>
        <w:tab/>
        <w:tab/>
        <w:t xml:space="preserve">       A</w:t>
        <w:tab/>
        <w:tab/>
        <w:t xml:space="preserve"> *SPECIFIED LOCS *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</w:t>
        <w:tab/>
        <w:t xml:space="preserve">      ***********</w:t>
        <w:tab/>
        <w:t xml:space="preserve">     *</w:t>
        <w:tab/>
        <w:tab/>
        <w:t xml:space="preserve">     *</w:t>
        <w:tab/>
        <w:tab/>
        <w:t xml:space="preserve">       :</w:t>
        <w:tab/>
        <w:tab/>
        <w:t xml:space="preserve"> *</w:t>
        <w:tab/>
        <w:tab/>
        <w:t xml:space="preserve"> *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</w:t>
        <w:tab/>
        <w:tab/>
        <w:tab/>
        <w:tab/>
        <w:t xml:space="preserve">     *****************</w:t>
        <w:tab/>
        <w:tab/>
        <w:t xml:space="preserve">       :</w:t>
        <w:tab/>
        <w:tab/>
        <w:t xml:space="preserve"> *****************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</w:t>
        <w:tab/>
        <w:tab/>
        <w:tab/>
        <w:tab/>
        <w:tab/>
        <w:t xml:space="preserve">     A</w:t>
        <w:tab/>
        <w:tab/>
        <w:tab/>
        <w:t xml:space="preserve">       :</w:t>
        <w:tab/>
        <w:tab/>
        <w:tab/>
        <w:tab/>
        <w:t xml:space="preserve">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</w:t>
        <w:tab/>
        <w:tab/>
        <w:tab/>
        <w:tab/>
        <w:tab/>
        <w:t xml:space="preserve">     :</w:t>
        <w:tab/>
        <w:tab/>
        <w:tab/>
        <w:t xml:space="preserve">       :</w:t>
        <w:tab/>
        <w:tab/>
        <w:tab/>
        <w:tab/>
        <w:t xml:space="preserve">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</w:t>
        <w:tab/>
        <w:tab/>
        <w:tab/>
        <w:tab/>
        <w:tab/>
        <w:t xml:space="preserve">     :</w:t>
        <w:tab/>
        <w:tab/>
        <w:tab/>
        <w:t xml:space="preserve">       :</w:t>
        <w:tab/>
        <w:tab/>
        <w:tab/>
        <w:tab/>
        <w:t xml:space="preserve">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</w:t>
        <w:tab/>
        <w:tab/>
        <w:t xml:space="preserve">   .------------------------&gt;'</w:t>
        <w:tab/>
        <w:tab/>
        <w:tab/>
        <w:t xml:space="preserve">       :</w:t>
        <w:tab/>
        <w:tab/>
        <w:tab/>
        <w:tab/>
        <w:t xml:space="preserve">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</w:t>
        <w:tab/>
        <w:tab/>
        <w:t xml:space="preserve">   A</w:t>
        <w:tab/>
        <w:tab/>
        <w:tab/>
        <w:tab/>
        <w:tab/>
        <w:tab/>
        <w:t xml:space="preserve">       :</w:t>
        <w:tab/>
        <w:tab/>
        <w:tab/>
        <w:tab/>
        <w:t xml:space="preserve">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</w:t>
        <w:tab/>
        <w:tab/>
        <w:t xml:space="preserve">   :  ENCODE</w:t>
        <w:tab/>
        <w:tab/>
        <w:tab/>
        <w:tab/>
        <w:tab/>
        <w:t xml:space="preserve">       :</w:t>
        <w:tab/>
        <w:tab/>
        <w:tab/>
        <w:tab/>
        <w:t xml:space="preserve">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</w:t>
        <w:tab/>
        <w:tab/>
        <w:t xml:space="preserve">  .*.</w:t>
        <w:tab/>
        <w:tab/>
        <w:tab/>
        <w:tab/>
        <w:tab/>
        <w:t xml:space="preserve">      ONS23    :</w:t>
        <w:tab/>
        <w:tab/>
        <w:tab/>
        <w:tab/>
        <w:t xml:space="preserve">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</w:t>
        <w:tab/>
        <w:tab/>
        <w:t xml:space="preserve">.*   *. </w:t>
        <w:tab/>
        <w:tab/>
        <w:tab/>
        <w:tab/>
        <w:t xml:space="preserve">       *****************</w:t>
        <w:tab/>
        <w:tab/>
        <w:tab/>
        <w:t xml:space="preserve">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       .*  FIND *.  NO</w:t>
        <w:tab/>
        <w:tab/>
        <w:t xml:space="preserve">   ******</w:t>
        <w:tab/>
        <w:t xml:space="preserve">       *</w:t>
        <w:tab/>
        <w:t xml:space="preserve">       *</w:t>
        <w:tab/>
        <w:tab/>
        <w:tab/>
        <w:t xml:space="preserve">    :</w:t>
      </w:r>
    </w:p>
    <w:p>
      <w:pPr>
        <w:pStyle w:val="PreformattedText"/>
        <w:bidi w:val="0"/>
        <w:jc w:val="left"/>
        <w:rPr/>
      </w:pPr>
      <w:r>
        <w:rPr/>
        <w:t>*      *    .* STMT START*.</w:t>
        <w:tab/>
        <w:tab/>
        <w:t xml:space="preserve">  *</w:t>
        <w:tab/>
        <w:t xml:space="preserve"> *</w:t>
        <w:tab/>
        <w:t xml:space="preserve">       *COMPUTE #      *</w:t>
        <w:tab/>
        <w:tab/>
        <w:tab/>
        <w:t xml:space="preserve">    :</w:t>
      </w:r>
    </w:p>
    <w:p>
      <w:pPr>
        <w:pStyle w:val="PreformattedText"/>
        <w:bidi w:val="0"/>
        <w:jc w:val="left"/>
        <w:rPr/>
      </w:pPr>
      <w:r>
        <w:rPr/>
        <w:t>* ONS20*--&gt;*.</w:t>
        <w:tab/>
        <w:t>INPUT OR  .*-------------&gt;*RETURN*</w:t>
        <w:tab/>
        <w:t xml:space="preserve">       * WORDS IN      *</w:t>
        <w:tab/>
        <w:tab/>
        <w:tab/>
        <w:t xml:space="preserve">    :</w:t>
      </w:r>
    </w:p>
    <w:p>
      <w:pPr>
        <w:pStyle w:val="PreformattedText"/>
        <w:bidi w:val="0"/>
        <w:jc w:val="left"/>
        <w:rPr/>
      </w:pPr>
      <w:r>
        <w:rPr/>
        <w:t>*      *     *.  DECODE .*</w:t>
        <w:tab/>
        <w:tab/>
        <w:t xml:space="preserve">  *</w:t>
        <w:tab/>
        <w:t xml:space="preserve"> *</w:t>
        <w:tab/>
        <w:t xml:space="preserve">       *   ARRAY       *</w:t>
        <w:tab/>
        <w:tab/>
        <w:tab/>
        <w:t xml:space="preserve">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        *.LUUO?.*</w:t>
        <w:tab/>
        <w:tab/>
        <w:t xml:space="preserve">   ******</w:t>
        <w:tab/>
        <w:t xml:space="preserve">       *</w:t>
        <w:tab/>
        <w:t xml:space="preserve">       *</w:t>
        <w:tab/>
        <w:tab/>
        <w:tab/>
        <w:t xml:space="preserve">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*. .*</w:t>
        <w:tab/>
        <w:tab/>
        <w:tab/>
        <w:t xml:space="preserve">     A</w:t>
        <w:tab/>
        <w:tab/>
        <w:t xml:space="preserve">       *****************</w:t>
        <w:tab/>
        <w:tab/>
        <w:tab/>
        <w:t xml:space="preserve">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*  YES</w:t>
        <w:tab/>
        <w:tab/>
        <w:t xml:space="preserve">     :</w:t>
        <w:tab/>
        <w:tab/>
        <w:tab/>
        <w:t xml:space="preserve">       A</w:t>
        <w:tab/>
        <w:tab/>
        <w:tab/>
        <w:tab/>
        <w:t xml:space="preserve">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  <w:tab/>
        <w:tab/>
        <w:tab/>
        <w:t xml:space="preserve">       :</w:t>
        <w:tab/>
        <w:tab/>
        <w:tab/>
        <w:tab/>
        <w:t xml:space="preserve">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  <w:tab/>
        <w:tab/>
        <w:tab/>
        <w:t xml:space="preserve">       :</w:t>
        <w:tab/>
        <w:tab/>
        <w:tab/>
        <w:tab/>
        <w:t xml:space="preserve">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  <w:tab/>
        <w:tab/>
        <w:tab/>
        <w:t xml:space="preserve">       :</w:t>
        <w:tab/>
        <w:tab/>
        <w:tab/>
        <w:tab/>
        <w:t xml:space="preserve">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  <w:tab/>
        <w:tab/>
        <w:tab/>
        <w:t xml:space="preserve">       :</w:t>
        <w:tab/>
        <w:tab/>
        <w:tab/>
        <w:tab/>
        <w:t xml:space="preserve">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</w:t>
        <w:tab/>
        <w:tab/>
        <w:tab/>
        <w:t xml:space="preserve">     :</w:t>
        <w:tab/>
        <w:tab/>
        <w:tab/>
        <w:t xml:space="preserve">       :</w:t>
        <w:tab/>
        <w:tab/>
        <w:tab/>
        <w:tab/>
        <w:t xml:space="preserve">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.*.</w:t>
        <w:tab/>
        <w:tab/>
        <w:tab/>
        <w:t xml:space="preserve">     :</w:t>
        <w:tab/>
        <w:tab/>
        <w:tab/>
        <w:t xml:space="preserve">       :</w:t>
        <w:tab/>
        <w:tab/>
        <w:tab/>
        <w:tab/>
        <w:t xml:space="preserve">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.*   *. </w:t>
        <w:tab/>
        <w:t xml:space="preserve">     *****************</w:t>
        <w:tab/>
        <w:tab/>
        <w:t xml:space="preserve">       :</w:t>
        <w:tab/>
        <w:tab/>
        <w:tab/>
        <w:tab/>
        <w:t xml:space="preserve">    :</w:t>
      </w:r>
    </w:p>
    <w:p>
      <w:pPr>
        <w:pStyle w:val="PreformattedText"/>
        <w:bidi w:val="0"/>
        <w:jc w:val="left"/>
        <w:rPr/>
      </w:pPr>
      <w:r>
        <w:rPr/>
        <w:tab/>
        <w:t>NO    .*       *.</w:t>
        <w:tab/>
        <w:t xml:space="preserve">     *PLACE WHOLE    *</w:t>
        <w:tab/>
        <w:tab/>
        <w:t xml:space="preserve">       :</w:t>
        <w:tab/>
        <w:tab/>
        <w:tab/>
        <w:tab/>
        <w:t xml:space="preserve">    :</w:t>
      </w:r>
    </w:p>
    <w:p>
      <w:pPr>
        <w:pStyle w:val="PreformattedText"/>
        <w:bidi w:val="0"/>
        <w:jc w:val="left"/>
        <w:rPr/>
      </w:pPr>
      <w:r>
        <w:rPr/>
        <w:tab/>
        <w:t xml:space="preserve">    .*</w:t>
        <w:tab/>
        <w:t xml:space="preserve"> DOING</w:t>
        <w:tab/>
        <w:t xml:space="preserve"> *.</w:t>
        <w:tab/>
        <w:t>AC D * BREAK IF      *</w:t>
        <w:tab/>
        <w:tab/>
        <w:t xml:space="preserve">       :</w:t>
        <w:tab/>
        <w:tab/>
        <w:tab/>
        <w:tab/>
        <w:t xml:space="preserve">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&lt;-----*.  WHOLE STMT .*</w:t>
        <w:tab/>
        <w:t>BIT 10</w:t>
        <w:tab/>
        <w:t xml:space="preserve">   NEEDED    *</w:t>
        <w:tab/>
        <w:tab/>
        <w:t xml:space="preserve">       :</w:t>
        <w:tab/>
        <w:tab/>
        <w:tab/>
        <w:tab/>
        <w:t xml:space="preserve">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</w:t>
        <w:tab/>
        <w:t xml:space="preserve">     *. </w:t>
        <w:tab/>
        <w:t>.*</w:t>
        <w:tab/>
        <w:t xml:space="preserve">     *BY CALLING ONS13</w:t>
        <w:tab/>
        <w:tab/>
        <w:t xml:space="preserve">       :</w:t>
        <w:tab/>
        <w:tab/>
        <w:tab/>
        <w:tab/>
        <w:t xml:space="preserve">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</w:t>
        <w:tab/>
        <w:t xml:space="preserve">       *.     .*</w:t>
        <w:tab/>
        <w:t xml:space="preserve">     *</w:t>
        <w:tab/>
        <w:tab/>
        <w:t xml:space="preserve">     *</w:t>
        <w:tab/>
        <w:tab/>
        <w:t xml:space="preserve">       :</w:t>
        <w:tab/>
        <w:tab/>
        <w:tab/>
        <w:tab/>
        <w:t xml:space="preserve">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</w:t>
        <w:tab/>
        <w:tab/>
        <w:t xml:space="preserve"> *. .*</w:t>
        <w:tab/>
        <w:tab/>
        <w:t xml:space="preserve">     *****************</w:t>
        <w:tab/>
        <w:tab/>
        <w:t xml:space="preserve">       :</w:t>
        <w:tab/>
        <w:tab/>
        <w:tab/>
        <w:tab/>
        <w:t xml:space="preserve">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</w:t>
        <w:tab/>
        <w:tab/>
        <w:t xml:space="preserve">   *  YES</w:t>
        <w:tab/>
        <w:tab/>
        <w:t xml:space="preserve">     A</w:t>
        <w:tab/>
        <w:tab/>
        <w:tab/>
        <w:t xml:space="preserve">       :</w:t>
        <w:tab/>
        <w:tab/>
        <w:tab/>
        <w:tab/>
        <w:t xml:space="preserve">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***** </w:t>
        <w:tab/>
        <w:t xml:space="preserve">   :</w:t>
        <w:tab/>
        <w:tab/>
        <w:tab/>
        <w:t xml:space="preserve">     :</w:t>
        <w:tab/>
        <w:tab/>
        <w:tab/>
        <w:t xml:space="preserve">       :</w:t>
        <w:tab/>
        <w:tab/>
        <w:tab/>
        <w:tab/>
        <w:t xml:space="preserve">    :</w:t>
      </w:r>
    </w:p>
    <w:p>
      <w:pPr>
        <w:pStyle w:val="PreformattedText"/>
        <w:bidi w:val="0"/>
        <w:jc w:val="left"/>
        <w:rPr/>
      </w:pPr>
      <w:r>
        <w:rPr/>
        <w:t>*      *</w:t>
        <w:tab/>
        <w:t xml:space="preserve">   :</w:t>
        <w:tab/>
        <w:tab/>
        <w:tab/>
        <w:t xml:space="preserve">     :</w:t>
        <w:tab/>
        <w:tab/>
        <w:tab/>
        <w:t xml:space="preserve">       :</w:t>
        <w:tab/>
        <w:tab/>
        <w:tab/>
        <w:tab/>
        <w:t xml:space="preserve">    :</w:t>
      </w:r>
    </w:p>
    <w:p>
      <w:pPr>
        <w:pStyle w:val="PreformattedText"/>
        <w:bidi w:val="0"/>
        <w:jc w:val="left"/>
        <w:rPr/>
      </w:pPr>
      <w:r>
        <w:rPr/>
        <w:t>* ONS11*</w:t>
        <w:tab/>
        <w:t xml:space="preserve">   :</w:t>
        <w:tab/>
        <w:tab/>
        <w:tab/>
        <w:t xml:space="preserve">     :</w:t>
        <w:tab/>
        <w:tab/>
        <w:tab/>
        <w:t xml:space="preserve">       :</w:t>
        <w:tab/>
        <w:tab/>
        <w:tab/>
        <w:tab/>
        <w:t xml:space="preserve">    :</w:t>
      </w:r>
    </w:p>
    <w:p>
      <w:pPr>
        <w:pStyle w:val="PreformattedText"/>
        <w:bidi w:val="0"/>
        <w:jc w:val="left"/>
        <w:rPr/>
      </w:pPr>
      <w:r>
        <w:rPr/>
        <w:t>*      *</w:t>
        <w:tab/>
        <w:t xml:space="preserve">   :</w:t>
        <w:tab/>
        <w:tab/>
        <w:tab/>
        <w:t xml:space="preserve">     :</w:t>
        <w:tab/>
        <w:tab/>
        <w:tab/>
        <w:t xml:space="preserve">       :  YES,</w:t>
        <w:tab/>
        <w:tab/>
        <w:tab/>
        <w:tab/>
        <w:t xml:space="preserve">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***** </w:t>
        <w:tab/>
        <w:t xml:space="preserve">   :</w:t>
        <w:tab/>
        <w:tab/>
        <w:tab/>
        <w:t xml:space="preserve">     :</w:t>
        <w:tab/>
        <w:t>YES</w:t>
        <w:tab/>
        <w:tab/>
        <w:t xml:space="preserve">       :  ARRAY </w:t>
        <w:tab/>
        <w:tab/>
        <w:tab/>
        <w:t xml:space="preserve">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</w:t>
        <w:tab/>
        <w:tab/>
        <w:t xml:space="preserve">    ONS22   .*. </w:t>
        <w:tab/>
        <w:tab/>
        <w:t xml:space="preserve">      .*.</w:t>
        <w:tab/>
        <w:tab/>
        <w:tab/>
        <w:tab/>
        <w:t xml:space="preserve">    :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ab/>
        <w:t xml:space="preserve">  .*   *.</w:t>
        <w:tab/>
        <w:tab/>
        <w:t xml:space="preserve">    .*</w:t>
        <w:tab/>
        <w:t xml:space="preserve"> *.</w:t>
        <w:tab/>
        <w:tab/>
        <w:t xml:space="preserve"> *****************  :</w:t>
      </w:r>
    </w:p>
    <w:p>
      <w:pPr>
        <w:pStyle w:val="PreformattedText"/>
        <w:bidi w:val="0"/>
        <w:jc w:val="left"/>
        <w:rPr/>
      </w:pPr>
      <w:r>
        <w:rPr/>
        <w:tab/>
        <w:t xml:space="preserve">   *</w:t>
        <w:tab/>
        <w:tab/>
        <w:t xml:space="preserve">   *</w:t>
        <w:tab/>
        <w:tab/>
        <w:t>.*</w:t>
        <w:tab/>
        <w:t xml:space="preserve"> *.  NO </w:t>
        <w:tab/>
        <w:t xml:space="preserve">  .*</w:t>
        <w:tab/>
        <w:t xml:space="preserve">   *.  NO</w:t>
        <w:tab/>
        <w:t xml:space="preserve"> *CALL ONSET</w:t>
        <w:tab/>
        <w:t xml:space="preserve"> *  :</w:t>
      </w:r>
    </w:p>
    <w:p>
      <w:pPr>
        <w:pStyle w:val="PreformattedText"/>
        <w:bidi w:val="0"/>
        <w:jc w:val="left"/>
        <w:rPr/>
      </w:pPr>
      <w:r>
        <w:rPr/>
        <w:tab/>
        <w:t xml:space="preserve">   *PREPARE TO</w:t>
        <w:tab/>
        <w:t xml:space="preserve">   *</w:t>
        <w:tab/>
        <w:t xml:space="preserve">      .*</w:t>
        <w:tab/>
        <w:t xml:space="preserve">   *.</w:t>
        <w:tab/>
        <w:tab/>
        <w:t>.*</w:t>
        <w:tab/>
        <w:t xml:space="preserve">     *. </w:t>
        <w:tab/>
        <w:t xml:space="preserve"> * TO MAYBE</w:t>
        <w:tab/>
        <w:t xml:space="preserve"> *  :</w:t>
      </w:r>
    </w:p>
    <w:p>
      <w:pPr>
        <w:pStyle w:val="PreformattedText"/>
        <w:bidi w:val="0"/>
        <w:jc w:val="left"/>
        <w:rPr/>
      </w:pPr>
      <w:r>
        <w:rPr/>
        <w:tab/>
        <w:t xml:space="preserve">   *SCAN DOWN</w:t>
        <w:tab/>
        <w:t xml:space="preserve">   *--------&gt;*.   FINISHED  .*--------&gt;*.    SLIST.   .*--------&gt;* PLACE BREAK ON*  :</w:t>
      </w:r>
    </w:p>
    <w:p>
      <w:pPr>
        <w:pStyle w:val="PreformattedText"/>
        <w:bidi w:val="0"/>
        <w:jc w:val="left"/>
        <w:rPr/>
      </w:pPr>
      <w:r>
        <w:rPr/>
        <w:tab/>
        <w:t xml:space="preserve">   * WHOLE INPUT   *</w:t>
        <w:tab/>
        <w:t xml:space="preserve">       *.  STMT?  .*</w:t>
        <w:tab/>
        <w:tab/>
        <w:t xml:space="preserve"> *.  LUUO?  .*</w:t>
        <w:tab/>
        <w:tab/>
        <w:t xml:space="preserve"> *DATA. LUUO</w:t>
        <w:tab/>
        <w:t xml:space="preserve"> *  :</w:t>
      </w:r>
    </w:p>
    <w:p>
      <w:pPr>
        <w:pStyle w:val="PreformattedText"/>
        <w:bidi w:val="0"/>
        <w:jc w:val="left"/>
        <w:rPr/>
      </w:pPr>
      <w:r>
        <w:rPr/>
        <w:tab/>
        <w:t xml:space="preserve">   *   STMT</w:t>
        <w:tab/>
        <w:t xml:space="preserve">   *</w:t>
        <w:tab/>
        <w:tab/>
        <w:t xml:space="preserve"> *.</w:t>
        <w:tab/>
        <w:t>.*</w:t>
        <w:tab/>
        <w:tab/>
        <w:t xml:space="preserve">   *.</w:t>
        <w:tab/>
        <w:t xml:space="preserve">  .*</w:t>
        <w:tab/>
        <w:tab/>
        <w:t xml:space="preserve"> *</w:t>
        <w:tab/>
        <w:tab/>
        <w:t xml:space="preserve"> *  :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ab/>
        <w:t xml:space="preserve">   *. .*</w:t>
        <w:tab/>
        <w:tab/>
        <w:t xml:space="preserve">     *. .*</w:t>
        <w:tab/>
        <w:tab/>
        <w:t xml:space="preserve"> *****************  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*</w:t>
        <w:tab/>
        <w:tab/>
        <w:tab/>
        <w:t xml:space="preserve">       *</w:t>
        <w:tab/>
        <w:tab/>
        <w:tab/>
        <w:t xml:space="preserve"> :</w:t>
        <w:tab/>
        <w:t xml:space="preserve">    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A</w:t>
        <w:tab/>
        <w:tab/>
        <w:tab/>
        <w:tab/>
        <w:tab/>
        <w:tab/>
        <w:tab/>
        <w:t xml:space="preserve"> :</w:t>
        <w:tab/>
        <w:t xml:space="preserve">    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:</w:t>
        <w:tab/>
        <w:tab/>
        <w:tab/>
        <w:tab/>
        <w:tab/>
        <w:tab/>
        <w:tab/>
        <w:t xml:space="preserve"> V</w:t>
        <w:tab/>
        <w:t xml:space="preserve">    V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'&lt;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  14  -  SUBCHECK DECODE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UBCHK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 xml:space="preserve">     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 X *HOLD STOP FLAG *</w:t>
        <w:tab/>
        <w:t xml:space="preserve">     *</w:t>
        <w:tab/>
        <w:tab/>
        <w:t xml:space="preserve">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 &amp; H*DEFAULT LIMITS *</w:t>
        <w:tab/>
        <w:t xml:space="preserve">     *PLACE OR REMOVE*</w:t>
      </w:r>
    </w:p>
    <w:p>
      <w:pPr>
        <w:pStyle w:val="PreformattedText"/>
        <w:bidi w:val="0"/>
        <w:jc w:val="left"/>
        <w:rPr/>
      </w:pPr>
      <w:r>
        <w:rPr/>
        <w:tab/>
        <w:t xml:space="preserve">   *</w:t>
        <w:tab/>
        <w:tab/>
        <w:t xml:space="preserve">   *</w:t>
        <w:tab/>
        <w:t>.&lt;---* BREAKS USING  *</w:t>
      </w:r>
    </w:p>
    <w:p>
      <w:pPr>
        <w:pStyle w:val="PreformattedText"/>
        <w:bidi w:val="0"/>
        <w:jc w:val="left"/>
        <w:rPr/>
      </w:pPr>
      <w:r>
        <w:rPr/>
        <w:tab/>
        <w:t xml:space="preserve">   *E= MANSYM</w:t>
        <w:tab/>
        <w:t xml:space="preserve">   *</w:t>
        <w:tab/>
        <w:t>:    * SCRIPT REF BYTES</w:t>
      </w:r>
    </w:p>
    <w:p>
      <w:pPr>
        <w:pStyle w:val="PreformattedText"/>
        <w:bidi w:val="0"/>
        <w:jc w:val="left"/>
        <w:rPr/>
      </w:pPr>
      <w:r>
        <w:rPr/>
        <w:tab/>
        <w:t xml:space="preserve">   *F= GLOBAL</w:t>
        <w:tab/>
        <w:t xml:space="preserve">   *</w:t>
        <w:tab/>
        <w:t>:    *</w:t>
        <w:tab/>
        <w:tab/>
        <w:t xml:space="preserve">     *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>:    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>:</w:t>
        <w:tab/>
        <w:t xml:space="preserve">    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>:</w:t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>:</w:t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>:</w:t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>:</w:t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</w:t>
        <w:tab/>
        <w:tab/>
        <w:t>:</w:t>
        <w:tab/>
        <w:t xml:space="preserve">     :</w:t>
        <w:tab/>
        <w:t>Y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.*.</w:t>
        <w:tab/>
        <w:tab/>
        <w:t xml:space="preserve">:   SUBCH2  .*. </w:t>
        <w:tab/>
        <w:tab/>
        <w:t xml:space="preserve">      .*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.*   *. </w:t>
        <w:tab/>
        <w:t>:</w:t>
        <w:tab/>
        <w:t xml:space="preserve">  .*   *.</w:t>
        <w:tab/>
        <w:tab/>
        <w:t xml:space="preserve">    .*</w:t>
        <w:tab/>
        <w:t xml:space="preserve"> *.</w:t>
        <w:tab/>
        <w:tab/>
        <w:t xml:space="preserve"> *****************</w:t>
      </w:r>
    </w:p>
    <w:p>
      <w:pPr>
        <w:pStyle w:val="PreformattedText"/>
        <w:bidi w:val="0"/>
        <w:jc w:val="left"/>
        <w:rPr/>
      </w:pPr>
      <w:r>
        <w:rPr/>
        <w:tab/>
        <w:t xml:space="preserve">      .*       *.  YES</w:t>
        <w:tab/>
        <w:t>:</w:t>
        <w:tab/>
        <w:t>.*</w:t>
        <w:tab/>
        <w:t xml:space="preserve"> *.  NO </w:t>
        <w:tab/>
        <w:t xml:space="preserve">  .*  WERE *.  NO</w:t>
        <w:tab/>
        <w:t xml:space="preserve"> *TYPE</w:t>
        <w:tab/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ab/>
        <w:t xml:space="preserve">    .*</w:t>
        <w:tab/>
        <w:t>NO MORE  *.</w:t>
        <w:tab/>
        <w:t>V     .*    MORE   *.</w:t>
        <w:tab/>
        <w:tab/>
        <w:t xml:space="preserve">.*     WE    *. </w:t>
        <w:tab/>
        <w:t xml:space="preserve"> * "SETUP"</w:t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ab/>
        <w:t xml:space="preserve">   *.</w:t>
        <w:tab/>
        <w:t xml:space="preserve">TO READ   .*--------&gt;*.  ARRAYS IN  .*--------&gt;*.   REMOVING  .*--------&gt;*   OR </w:t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ab/>
        <w:t xml:space="preserve">     *. </w:t>
        <w:tab/>
        <w:t>.*</w:t>
        <w:tab/>
        <w:t xml:space="preserve">       *.  SYMBOL .*</w:t>
        <w:tab/>
        <w:tab/>
        <w:t xml:space="preserve"> *.  BREAKS .*</w:t>
        <w:tab/>
        <w:tab/>
        <w:t xml:space="preserve"> * "NO COMPUTED  *</w:t>
      </w:r>
    </w:p>
    <w:p>
      <w:pPr>
        <w:pStyle w:val="PreformattedText"/>
        <w:bidi w:val="0"/>
        <w:jc w:val="left"/>
        <w:rPr/>
      </w:pPr>
      <w:r>
        <w:rPr/>
        <w:tab/>
        <w:t xml:space="preserve">       *.     .*</w:t>
        <w:tab/>
        <w:tab/>
        <w:t xml:space="preserve"> *.TABLE.*</w:t>
        <w:tab/>
        <w:tab/>
        <w:t xml:space="preserve">   *.</w:t>
        <w:tab/>
        <w:t xml:space="preserve">  .*</w:t>
        <w:tab/>
        <w:tab/>
        <w:t xml:space="preserve"> *   REFS"</w:t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ab/>
        <w:t xml:space="preserve">   AC V  *. .*</w:t>
        <w:tab/>
        <w:tab/>
        <w:t xml:space="preserve">     AC E  *. .*</w:t>
        <w:tab/>
        <w:tab/>
        <w:t xml:space="preserve">     *. .*</w:t>
        <w:tab/>
        <w:tab/>
        <w:t xml:space="preserve"> *****************</w:t>
      </w:r>
    </w:p>
    <w:p>
      <w:pPr>
        <w:pStyle w:val="PreformattedText"/>
        <w:bidi w:val="0"/>
        <w:jc w:val="left"/>
        <w:rPr/>
      </w:pPr>
      <w:r>
        <w:rPr/>
        <w:tab/>
        <w:t xml:space="preserve">    =0</w:t>
        <w:tab/>
        <w:t xml:space="preserve">   *  NO</w:t>
        <w:tab/>
        <w:tab/>
        <w:t xml:space="preserve">     *</w:t>
        <w:tab/>
        <w:tab/>
        <w:tab/>
        <w:t xml:space="preserve">       *  YES</w:t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A</w:t>
        <w:tab/>
        <w:tab/>
        <w:tab/>
        <w:t xml:space="preserve">       :</w:t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  <w:tab/>
        <w:tab/>
        <w:tab/>
        <w:t xml:space="preserve">       :</w:t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  <w:tab/>
        <w:tab/>
        <w:tab/>
        <w:t xml:space="preserve">       :</w:t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  <w:tab/>
        <w:tab/>
        <w:tab/>
        <w:t xml:space="preserve">       :</w:t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  <w:tab/>
        <w:tab/>
        <w:tab/>
        <w:t xml:space="preserve">       :</w:t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 xml:space="preserve">  SUBCH0   V</w:t>
        <w:tab/>
        <w:tab/>
        <w:tab/>
        <w:t xml:space="preserve">     :</w:t>
        <w:tab/>
        <w:tab/>
        <w:tab/>
        <w:t xml:space="preserve">       V</w:t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ab/>
        <w:t xml:space="preserve">     :</w:t>
        <w:tab/>
        <w:tab/>
        <w:t xml:space="preserve">       *****************</w:t>
        <w:tab/>
        <w:tab/>
        <w:t xml:space="preserve"> V</w:t>
      </w:r>
    </w:p>
    <w:p>
      <w:pPr>
        <w:pStyle w:val="PreformattedText"/>
        <w:bidi w:val="0"/>
        <w:jc w:val="left"/>
        <w:rPr/>
      </w:pPr>
      <w:r>
        <w:rPr/>
        <w:tab/>
        <w:t xml:space="preserve">   *CALL SQZINS TO *</w:t>
        <w:tab/>
        <w:tab/>
        <w:t xml:space="preserve">     :</w:t>
        <w:tab/>
        <w:tab/>
        <w:t xml:space="preserve">       *IF THERE ARE NO*</w:t>
        <w:tab/>
        <w:t xml:space="preserve">       ******</w:t>
      </w:r>
    </w:p>
    <w:p>
      <w:pPr>
        <w:pStyle w:val="PreformattedText"/>
        <w:bidi w:val="0"/>
        <w:jc w:val="left"/>
        <w:rPr/>
      </w:pPr>
      <w:r>
        <w:rPr/>
        <w:tab/>
        <w:t xml:space="preserve">   * INPUT NAME    *</w:t>
        <w:tab/>
        <w:tab/>
        <w:t xml:space="preserve">     :</w:t>
        <w:tab/>
        <w:tab/>
        <w:t xml:space="preserve">       * BREAKS AT ALL *</w:t>
        <w:tab/>
        <w:t xml:space="preserve">      *      *</w:t>
      </w:r>
    </w:p>
    <w:p>
      <w:pPr>
        <w:pStyle w:val="PreformattedText"/>
        <w:bidi w:val="0"/>
        <w:jc w:val="left"/>
        <w:rPr/>
      </w:pPr>
      <w:r>
        <w:rPr/>
        <w:tab/>
        <w:t xml:space="preserve">   *&amp; IF SLASH FOLLOWS</w:t>
        <w:tab/>
        <w:tab/>
        <w:t xml:space="preserve">     :</w:t>
        <w:tab/>
        <w:tab/>
        <w:t xml:space="preserve">       *THEN ZERO      *-------------&gt;*RETURN*</w:t>
      </w:r>
    </w:p>
    <w:p>
      <w:pPr>
        <w:pStyle w:val="PreformattedText"/>
        <w:bidi w:val="0"/>
        <w:jc w:val="left"/>
        <w:rPr/>
      </w:pPr>
      <w:r>
        <w:rPr/>
        <w:tab/>
        <w:t xml:space="preserve">   * INPUT AGAIN &amp; *</w:t>
        <w:tab/>
        <w:tab/>
        <w:t xml:space="preserve">     :</w:t>
        <w:tab/>
        <w:tab/>
        <w:t xml:space="preserve">       * TOPFF$  &amp;     *</w:t>
        <w:tab/>
        <w:t xml:space="preserve">      *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 E *CALL IDENT2    *</w:t>
        <w:tab/>
        <w:tab/>
        <w:t xml:space="preserve">     :</w:t>
        <w:tab/>
        <w:tab/>
        <w:t xml:space="preserve">       * @ JOBREL      *</w:t>
        <w:tab/>
        <w:t xml:space="preserve">       ******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ab/>
        <w:t xml:space="preserve">     :</w:t>
        <w:tab/>
        <w:tab/>
        <w:t xml:space="preserve">       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</w:t>
        <w:tab/>
        <w:tab/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.*.</w:t>
        <w:tab/>
        <w:tab/>
        <w:t xml:space="preserve">    SUBCH1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.*   *. </w:t>
        <w:tab/>
        <w:t xml:space="preserve">     *****************</w:t>
      </w:r>
    </w:p>
    <w:p>
      <w:pPr>
        <w:pStyle w:val="PreformattedText"/>
        <w:bidi w:val="0"/>
        <w:jc w:val="left"/>
        <w:rPr/>
      </w:pPr>
      <w:r>
        <w:rPr/>
        <w:tab/>
        <w:t>YES   .*       *.  NO</w:t>
        <w:tab/>
        <w:t xml:space="preserve">     *CALL BETWEEN   *</w:t>
      </w:r>
    </w:p>
    <w:p>
      <w:pPr>
        <w:pStyle w:val="PreformattedText"/>
        <w:bidi w:val="0"/>
        <w:jc w:val="left"/>
        <w:rPr/>
      </w:pPr>
      <w:r>
        <w:rPr/>
        <w:tab/>
        <w:t xml:space="preserve">    .*</w:t>
        <w:tab/>
        <w:t xml:space="preserve"> ERRORS  *.</w:t>
        <w:tab/>
        <w:t xml:space="preserve">     * TO GET PROG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&lt;---*.</w:t>
        <w:tab/>
        <w:t>IN INPUT  .*--------&gt;* CODE LIMITS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:      *. </w:t>
        <w:tab/>
        <w:t>.*</w:t>
        <w:tab/>
        <w:t xml:space="preserve">     *F= CODE BASE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       *.     .*</w:t>
        <w:tab/>
        <w:t xml:space="preserve">     *</w:t>
        <w:tab/>
        <w:tab/>
        <w:t xml:space="preserve">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: </w:t>
        <w:tab/>
        <w:t xml:space="preserve"> *. .*</w:t>
        <w:tab/>
        <w:tab/>
        <w:t xml:space="preserve">     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 </w:t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ERRORS***</w:t>
      </w:r>
    </w:p>
    <w:p>
      <w:pPr>
        <w:pStyle w:val="PreformattedText"/>
        <w:bidi w:val="0"/>
        <w:jc w:val="left"/>
        <w:rPr/>
      </w:pPr>
      <w:r>
        <w:rPr/>
        <w:t>*</w:t>
        <w:tab/>
        <w:t xml:space="preserve">    *</w:t>
      </w:r>
    </w:p>
    <w:p>
      <w:pPr>
        <w:pStyle w:val="PreformattedText"/>
        <w:bidi w:val="0"/>
        <w:jc w:val="left"/>
        <w:rPr/>
      </w:pPr>
      <w:r>
        <w:rPr/>
        <w:t>* UNDEFINED *</w:t>
      </w:r>
    </w:p>
    <w:p>
      <w:pPr>
        <w:pStyle w:val="PreformattedText"/>
        <w:bidi w:val="0"/>
        <w:jc w:val="left"/>
        <w:rPr/>
      </w:pPr>
      <w:r>
        <w:rPr/>
        <w:t>*OR  SYNTAX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  15  -  TOPGET ROUTINE TO OBTAIN DISPLACED INSTRUCTION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PGET  .*.</w:t>
        <w:tab/>
        <w:tab/>
        <w:t xml:space="preserve">    TOPU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.*   *. </w:t>
        <w:tab/>
        <w:t xml:space="preserve">     *****************</w:t>
      </w:r>
    </w:p>
    <w:p>
      <w:pPr>
        <w:pStyle w:val="PreformattedText"/>
        <w:bidi w:val="0"/>
        <w:jc w:val="left"/>
        <w:rPr/>
      </w:pPr>
      <w:r>
        <w:rPr/>
        <w:tab/>
        <w:t xml:space="preserve">      .*  FROM *.  NO</w:t>
        <w:tab/>
        <w:t xml:space="preserve">     *IF TOPFF$ ZERO *</w:t>
      </w:r>
    </w:p>
    <w:p>
      <w:pPr>
        <w:pStyle w:val="PreformattedText"/>
        <w:bidi w:val="0"/>
        <w:jc w:val="left"/>
        <w:rPr/>
      </w:pPr>
      <w:r>
        <w:rPr/>
        <w:tab/>
        <w:t xml:space="preserve">    .*</w:t>
        <w:tab/>
        <w:t xml:space="preserve"> LIST?;  *.</w:t>
        <w:tab/>
        <w:t>AC W *THEN =JOBREL   *</w:t>
      </w:r>
    </w:p>
    <w:p>
      <w:pPr>
        <w:pStyle w:val="PreformattedText"/>
        <w:bidi w:val="0"/>
        <w:jc w:val="left"/>
        <w:rPr/>
      </w:pPr>
      <w:r>
        <w:rPr/>
        <w:tab/>
        <w:t xml:space="preserve">   *.</w:t>
        <w:tab/>
        <w:t>@JOBREL   .*--------&gt;*IF &gt;JOBFF      *</w:t>
      </w:r>
    </w:p>
    <w:p>
      <w:pPr>
        <w:pStyle w:val="PreformattedText"/>
        <w:bidi w:val="0"/>
        <w:jc w:val="left"/>
        <w:rPr/>
      </w:pPr>
      <w:r>
        <w:rPr/>
        <w:tab/>
        <w:t xml:space="preserve">     *.  NOT 0</w:t>
        <w:tab/>
        <w:t>.*</w:t>
        <w:tab/>
        <w:t xml:space="preserve">     *THEN  RETURN   *</w:t>
      </w:r>
    </w:p>
    <w:p>
      <w:pPr>
        <w:pStyle w:val="PreformattedText"/>
        <w:bidi w:val="0"/>
        <w:jc w:val="left"/>
        <w:rPr/>
      </w:pPr>
      <w:r>
        <w:rPr/>
        <w:tab/>
        <w:t xml:space="preserve">       *.     .*</w:t>
        <w:tab/>
        <w:t xml:space="preserve">     *</w:t>
        <w:tab/>
        <w:tab/>
        <w:t xml:space="preserve">     *</w:t>
      </w:r>
    </w:p>
    <w:p>
      <w:pPr>
        <w:pStyle w:val="PreformattedText"/>
        <w:bidi w:val="0"/>
        <w:jc w:val="left"/>
        <w:rPr/>
      </w:pPr>
      <w:r>
        <w:rPr/>
        <w:tab/>
        <w:t xml:space="preserve">   AC U  *. .*</w:t>
        <w:tab/>
        <w:tab/>
        <w:t xml:space="preserve">     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*  YES</w:t>
        <w:tab/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V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</w:t>
        <w:tab/>
        <w:tab/>
        <w:tab/>
        <w:t xml:space="preserve">    .*.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ab/>
        <w:t xml:space="preserve">  .*   *.</w:t>
      </w:r>
    </w:p>
    <w:p>
      <w:pPr>
        <w:pStyle w:val="PreformattedText"/>
        <w:bidi w:val="0"/>
        <w:jc w:val="left"/>
        <w:rPr/>
      </w:pPr>
      <w:r>
        <w:rPr/>
        <w:tab/>
        <w:t xml:space="preserve">   *W= ADR OF WORD *</w:t>
        <w:tab/>
        <w:tab/>
        <w:t>.*</w:t>
        <w:tab/>
        <w:t xml:space="preserve"> *.  NO </w:t>
        <w:tab/>
        <w:t>***ERROR*******</w:t>
      </w:r>
    </w:p>
    <w:p>
      <w:pPr>
        <w:pStyle w:val="PreformattedText"/>
        <w:bidi w:val="0"/>
        <w:jc w:val="left"/>
        <w:rPr/>
      </w:pPr>
      <w:r>
        <w:rPr/>
        <w:tab/>
        <w:t xml:space="preserve">   *@JOBREL=</w:t>
        <w:tab/>
        <w:t xml:space="preserve">   *</w:t>
        <w:tab/>
        <w:t xml:space="preserve">      .*    GET    *.</w:t>
        <w:tab/>
        <w:t xml:space="preserve">       *</w:t>
        <w:tab/>
        <w:t xml:space="preserve">       *</w:t>
      </w:r>
    </w:p>
    <w:p>
      <w:pPr>
        <w:pStyle w:val="PreformattedText"/>
        <w:bidi w:val="0"/>
        <w:jc w:val="left"/>
        <w:rPr/>
      </w:pPr>
      <w:r>
        <w:rPr/>
        <w:tab/>
        <w:t xml:space="preserve">   *  CONTENTS OF WORD</w:t>
        <w:tab/>
        <w:t xml:space="preserve">     *.  K OF CORE  .*--------&gt;*TOO LITTLE CORE*</w:t>
      </w:r>
    </w:p>
    <w:p>
      <w:pPr>
        <w:pStyle w:val="PreformattedText"/>
        <w:bidi w:val="0"/>
        <w:jc w:val="left"/>
        <w:rPr/>
      </w:pPr>
      <w:r>
        <w:rPr/>
        <w:tab/>
        <w:t xml:space="preserve">   *</w:t>
        <w:tab/>
        <w:tab/>
        <w:t xml:space="preserve">   *</w:t>
        <w:tab/>
        <w:t xml:space="preserve">       *.</w:t>
        <w:tab/>
        <w:t xml:space="preserve">  .*</w:t>
        <w:tab/>
        <w:t xml:space="preserve">       *</w:t>
        <w:tab/>
        <w:t xml:space="preserve">       *</w:t>
      </w:r>
    </w:p>
    <w:p>
      <w:pPr>
        <w:pStyle w:val="PreformattedText"/>
        <w:bidi w:val="0"/>
        <w:jc w:val="left"/>
        <w:rPr/>
      </w:pPr>
      <w:r>
        <w:rPr/>
        <w:tab/>
        <w:t xml:space="preserve">   *</w:t>
        <w:tab/>
        <w:tab/>
        <w:t xml:space="preserve">   *</w:t>
        <w:tab/>
        <w:tab/>
        <w:t xml:space="preserve"> *.</w:t>
        <w:tab/>
        <w:t>.*</w:t>
        <w:tab/>
        <w:tab/>
        <w:t>***************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ab/>
        <w:t xml:space="preserve">   *. .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*</w:t>
        <w:tab/>
        <w:t>O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V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</w:t>
        <w:tab/>
        <w:tab/>
        <w:t xml:space="preserve">     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****** </w:t>
        <w:tab/>
        <w:t xml:space="preserve">     *</w:t>
        <w:tab/>
        <w:tab/>
        <w:t xml:space="preserve">     *</w:t>
      </w:r>
    </w:p>
    <w:p>
      <w:pPr>
        <w:pStyle w:val="PreformattedText"/>
        <w:bidi w:val="0"/>
        <w:jc w:val="left"/>
        <w:rPr/>
      </w:pPr>
      <w:r>
        <w:rPr/>
        <w:tab/>
        <w:tab/>
        <w:t>*      *</w:t>
        <w:tab/>
        <w:t>AC U *UPDATE BROKE$  *</w:t>
      </w:r>
    </w:p>
    <w:p>
      <w:pPr>
        <w:pStyle w:val="PreformattedText"/>
        <w:bidi w:val="0"/>
        <w:jc w:val="left"/>
        <w:rPr/>
      </w:pPr>
      <w:r>
        <w:rPr/>
        <w:tab/>
        <w:tab/>
        <w:t>*RETURN*</w:t>
        <w:tab/>
        <w:t xml:space="preserve">     * TO TOP OF CORE*</w:t>
      </w:r>
    </w:p>
    <w:p>
      <w:pPr>
        <w:pStyle w:val="PreformattedText"/>
        <w:bidi w:val="0"/>
        <w:jc w:val="left"/>
        <w:rPr/>
      </w:pPr>
      <w:r>
        <w:rPr/>
        <w:tab/>
        <w:tab/>
        <w:t>*      *</w:t>
        <w:tab/>
        <w:t xml:space="preserve">     *</w:t>
        <w:tab/>
        <w:tab/>
        <w:t xml:space="preserve">     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****** </w:t>
        <w:tab/>
        <w:t xml:space="preserve">     *</w:t>
        <w:tab/>
        <w:tab/>
        <w:t xml:space="preserve">     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</w:t>
        <w:tab/>
        <w:tab/>
        <w:t xml:space="preserve">     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V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.*.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ab/>
        <w:t xml:space="preserve">  .*   *.</w:t>
        <w:tab/>
        <w:t xml:space="preserve">       *****************</w:t>
      </w:r>
    </w:p>
    <w:p>
      <w:pPr>
        <w:pStyle w:val="PreformattedText"/>
        <w:bidi w:val="0"/>
        <w:jc w:val="left"/>
        <w:rPr/>
      </w:pPr>
      <w:r>
        <w:rPr/>
        <w:tab/>
        <w:t xml:space="preserve">   *MOVE LAST</w:t>
        <w:tab/>
        <w:t xml:space="preserve">   *</w:t>
        <w:tab/>
        <w:t xml:space="preserve">  YES</w:t>
        <w:tab/>
        <w:t>.*</w:t>
        <w:tab/>
        <w:t xml:space="preserve"> *.  NO        *MOVE A K BLOCK *</w:t>
      </w:r>
    </w:p>
    <w:p>
      <w:pPr>
        <w:pStyle w:val="PreformattedText"/>
        <w:bidi w:val="0"/>
        <w:jc w:val="left"/>
        <w:rPr/>
      </w:pPr>
      <w:r>
        <w:rPr/>
        <w:tab/>
        <w:t xml:space="preserve">   * PARTIAL BLOCK *</w:t>
        <w:tab/>
        <w:t xml:space="preserve">      .*    1 K    *.</w:t>
        <w:tab/>
        <w:t xml:space="preserve">       * UP TO TOP     *</w:t>
      </w:r>
    </w:p>
    <w:p>
      <w:pPr>
        <w:pStyle w:val="PreformattedText"/>
        <w:bidi w:val="0"/>
        <w:jc w:val="left"/>
        <w:rPr/>
      </w:pPr>
      <w:r>
        <w:rPr/>
        <w:tab/>
        <w:t xml:space="preserve">   *UPDATE TOPFF$  *&lt;--------*.  OR LESS TO .*--------&gt;*</w:t>
        <w:tab/>
        <w:t xml:space="preserve">       *</w:t>
      </w:r>
    </w:p>
    <w:p>
      <w:pPr>
        <w:pStyle w:val="PreformattedText"/>
        <w:bidi w:val="0"/>
        <w:jc w:val="left"/>
        <w:rPr/>
      </w:pPr>
      <w:r>
        <w:rPr/>
        <w:tab/>
        <w:t xml:space="preserve">   *</w:t>
        <w:tab/>
        <w:tab/>
        <w:t xml:space="preserve">   *</w:t>
        <w:tab/>
        <w:t xml:space="preserve">       *.  MOVE ? .*</w:t>
        <w:tab/>
        <w:t xml:space="preserve">       *DECREMENT  U   *</w:t>
      </w:r>
    </w:p>
    <w:p>
      <w:pPr>
        <w:pStyle w:val="PreformattedText"/>
        <w:bidi w:val="0"/>
        <w:jc w:val="left"/>
        <w:rPr/>
      </w:pPr>
      <w:r>
        <w:rPr/>
        <w:tab/>
        <w:t xml:space="preserve">   *</w:t>
        <w:tab/>
        <w:tab/>
        <w:t xml:space="preserve">   *</w:t>
        <w:tab/>
        <w:tab/>
        <w:t xml:space="preserve"> *.</w:t>
        <w:tab/>
        <w:t>.*</w:t>
        <w:tab/>
        <w:t xml:space="preserve">       *</w:t>
        <w:tab/>
        <w:t xml:space="preserve">       *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ab/>
        <w:t xml:space="preserve">   *. .*</w:t>
        <w:tab/>
        <w:t xml:space="preserve">       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*</w:t>
        <w:tab/>
        <w:tab/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A</w:t>
        <w:tab/>
        <w:tab/>
        <w:tab/>
        <w:t xml:space="preserve">       V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'&lt;------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  16  -  TRACE BREAK SETU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.------------------------&gt;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  NO</w:t>
        <w:tab/>
        <w:tab/>
        <w:t xml:space="preserve">     V</w:t>
      </w:r>
    </w:p>
    <w:p>
      <w:pPr>
        <w:pStyle w:val="PreformattedText"/>
        <w:bidi w:val="0"/>
        <w:jc w:val="left"/>
        <w:rPr/>
      </w:pPr>
      <w:r>
        <w:rPr/>
        <w:tab/>
        <w:t xml:space="preserve">  TRACE4  .*.</w:t>
        <w:tab/>
        <w:tab/>
        <w:t xml:space="preserve">  NOT</w:t>
        <w:tab/>
        <w:t xml:space="preserve">    .*. </w:t>
        <w:tab/>
        <w:tab/>
        <w:t xml:space="preserve">      .*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.*   *. </w:t>
        <w:tab/>
        <w:t xml:space="preserve">  TRANSFER.*   *.</w:t>
        <w:tab/>
        <w:tab/>
        <w:t xml:space="preserve">    .*</w:t>
        <w:tab/>
        <w:t xml:space="preserve"> *.    YES, DO</w:t>
      </w:r>
    </w:p>
    <w:p>
      <w:pPr>
        <w:pStyle w:val="PreformattedText"/>
        <w:bidi w:val="0"/>
        <w:jc w:val="left"/>
        <w:rPr/>
      </w:pPr>
      <w:r>
        <w:rPr/>
        <w:tab/>
        <w:t xml:space="preserve">      .*  (E)  *.</w:t>
        <w:tab/>
        <w:tab/>
        <w:t>.*</w:t>
        <w:tab/>
        <w:t xml:space="preserve"> *.  'JUMP'</w:t>
        <w:tab/>
        <w:t xml:space="preserve">  .* -2(E) *.  CONTINUE,       ******</w:t>
      </w:r>
    </w:p>
    <w:p>
      <w:pPr>
        <w:pStyle w:val="PreformattedText"/>
        <w:bidi w:val="0"/>
        <w:jc w:val="left"/>
        <w:rPr/>
      </w:pPr>
      <w:r>
        <w:rPr/>
        <w:tab/>
        <w:t xml:space="preserve">    .*</w:t>
        <w:tab/>
        <w:t xml:space="preserve"> INSTR</w:t>
        <w:tab/>
        <w:t xml:space="preserve"> *.</w:t>
        <w:tab/>
        <w:t xml:space="preserve">      .*    WHAT   *.</w:t>
        <w:tab/>
        <w:tab/>
        <w:t>.* PRECEDING *. NO BREAK      *      *</w:t>
      </w:r>
    </w:p>
    <w:p>
      <w:pPr>
        <w:pStyle w:val="PreformattedText"/>
        <w:bidi w:val="0"/>
        <w:jc w:val="left"/>
        <w:rPr/>
      </w:pPr>
      <w:r>
        <w:rPr/>
        <w:tab/>
        <w:t>.-&gt;*.  IS BREAK?  .*</w:t>
        <w:tab/>
        <w:t>.&lt;---*.  IS INSTR?  .*--------&gt;*.  IS SKIPGE  .*-------------&gt;* 16.2 *&lt;--------------------.</w:t>
      </w:r>
    </w:p>
    <w:p>
      <w:pPr>
        <w:pStyle w:val="PreformattedText"/>
        <w:bidi w:val="0"/>
        <w:jc w:val="left"/>
        <w:rPr/>
      </w:pPr>
      <w:r>
        <w:rPr/>
        <w:tab/>
        <w:t xml:space="preserve">A    *. </w:t>
        <w:tab/>
        <w:t>.*</w:t>
        <w:tab/>
        <w:t>:      *.</w:t>
        <w:tab/>
        <w:t xml:space="preserve">  .*</w:t>
        <w:tab/>
        <w:tab/>
        <w:t xml:space="preserve"> *.    0,   .*</w:t>
        <w:tab/>
        <w:tab/>
        <w:t xml:space="preserve">      *      *</w:t>
        <w:tab/>
        <w:tab/>
        <w:tab/>
        <w:t xml:space="preserve">   A</w:t>
      </w:r>
    </w:p>
    <w:p>
      <w:pPr>
        <w:pStyle w:val="PreformattedText"/>
        <w:bidi w:val="0"/>
        <w:jc w:val="left"/>
        <w:rPr/>
      </w:pPr>
      <w:r>
        <w:rPr/>
        <w:tab/>
        <w:t>:      *.     .*</w:t>
        <w:tab/>
        <w:t>:</w:t>
        <w:tab/>
        <w:t xml:space="preserve"> *.</w:t>
        <w:tab/>
        <w:t>.*</w:t>
        <w:tab/>
        <w:tab/>
        <w:t xml:space="preserve">   *.</w:t>
        <w:tab/>
        <w:t xml:space="preserve">  .*</w:t>
        <w:tab/>
        <w:tab/>
        <w:t xml:space="preserve">       ******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 xml:space="preserve"> *. .*</w:t>
        <w:tab/>
        <w:tab/>
        <w:t>:</w:t>
        <w:tab/>
        <w:t xml:space="preserve">   *. .*</w:t>
        <w:tab/>
        <w:tab/>
        <w:t xml:space="preserve">     *. .*</w:t>
        <w:tab/>
        <w:tab/>
        <w:tab/>
        <w:t xml:space="preserve"> A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 xml:space="preserve">   *  YES</w:t>
        <w:tab/>
        <w:t>:</w:t>
        <w:tab/>
        <w:t xml:space="preserve">     *</w:t>
        <w:tab/>
        <w:t>'JRST'</w:t>
        <w:tab/>
        <w:tab/>
        <w:t xml:space="preserve">       *  NO</w:t>
        <w:tab/>
        <w:tab/>
        <w:tab/>
        <w:t xml:space="preserve"> :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 xml:space="preserve">   :</w:t>
        <w:tab/>
        <w:tab/>
        <w:t>:</w:t>
        <w:tab/>
        <w:t xml:space="preserve">     :</w:t>
        <w:tab/>
        <w:tab/>
        <w:tab/>
        <w:t xml:space="preserve">       :</w:t>
        <w:tab/>
        <w:tab/>
        <w:tab/>
        <w:t xml:space="preserve"> :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 xml:space="preserve">   :</w:t>
        <w:tab/>
        <w:tab/>
        <w:t>:</w:t>
        <w:tab/>
        <w:t xml:space="preserve">     :</w:t>
        <w:tab/>
        <w:tab/>
        <w:tab/>
        <w:t xml:space="preserve">       :</w:t>
        <w:tab/>
        <w:tab/>
        <w:tab/>
        <w:t xml:space="preserve"> :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 xml:space="preserve">   :</w:t>
        <w:tab/>
        <w:tab/>
        <w:t>:</w:t>
        <w:tab/>
        <w:t xml:space="preserve">     :</w:t>
        <w:tab/>
        <w:tab/>
        <w:tab/>
        <w:t xml:space="preserve">       :</w:t>
        <w:tab/>
        <w:tab/>
        <w:tab/>
        <w:t xml:space="preserve"> :  NO, NOT</w:t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 xml:space="preserve">   :</w:t>
        <w:tab/>
        <w:tab/>
        <w:t>:</w:t>
        <w:tab/>
        <w:t xml:space="preserve">     :</w:t>
        <w:tab/>
        <w:tab/>
        <w:tab/>
        <w:t xml:space="preserve">       :</w:t>
        <w:tab/>
        <w:tab/>
        <w:tab/>
        <w:t xml:space="preserve"> :  LOG IF,</w:t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 xml:space="preserve">   :</w:t>
        <w:tab/>
        <w:tab/>
        <w:t>:</w:t>
        <w:tab/>
        <w:t xml:space="preserve">     V</w:t>
        <w:tab/>
        <w:tab/>
        <w:tab/>
        <w:t xml:space="preserve">       :</w:t>
        <w:tab/>
        <w:tab/>
        <w:tab/>
        <w:t xml:space="preserve"> :  MAKE BREAK</w:t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 xml:space="preserve">   V</w:t>
        <w:tab/>
        <w:tab/>
        <w:t xml:space="preserve">: AROUND    .*. </w:t>
        <w:tab/>
        <w:tab/>
        <w:t xml:space="preserve">       :</w:t>
        <w:tab/>
        <w:tab/>
        <w:tab/>
        <w:t>.*.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>:  *****************</w:t>
        <w:tab/>
        <w:t>:  FORMAT .*   *.</w:t>
        <w:tab/>
        <w:tab/>
        <w:t xml:space="preserve">       :</w:t>
        <w:tab/>
        <w:tab/>
        <w:t xml:space="preserve">      .*   *.</w:t>
        <w:tab/>
        <w:tab/>
        <w:t xml:space="preserve">   *****************</w:t>
      </w:r>
    </w:p>
    <w:p>
      <w:pPr>
        <w:pStyle w:val="PreformattedText"/>
        <w:bidi w:val="0"/>
        <w:jc w:val="left"/>
        <w:rPr/>
      </w:pPr>
      <w:r>
        <w:rPr/>
        <w:tab/>
        <w:t>:  *IF NOT TRACE BREAK</w:t>
        <w:tab/>
        <w:t>:   OR</w:t>
        <w:tab/>
        <w:t>.*</w:t>
        <w:tab/>
        <w:t xml:space="preserve"> *.  STRAIT</w:t>
        <w:tab/>
        <w:t xml:space="preserve">       :</w:t>
        <w:tab/>
        <w:tab/>
        <w:t xml:space="preserve">    .*</w:t>
        <w:tab/>
        <w:t xml:space="preserve">     *.  YES</w:t>
        <w:tab/>
        <w:t xml:space="preserve">  IF JRST THEN BREAK</w:t>
      </w:r>
    </w:p>
    <w:p>
      <w:pPr>
        <w:pStyle w:val="PreformattedText"/>
        <w:bidi w:val="0"/>
        <w:jc w:val="left"/>
        <w:rPr/>
      </w:pPr>
      <w:r>
        <w:rPr/>
        <w:tab/>
        <w:t>:  *AND BROKEN IS JRST</w:t>
        <w:tab/>
        <w:t>: RETURN    WHAT   *.</w:t>
        <w:tab/>
        <w:tab/>
        <w:t xml:space="preserve">       :</w:t>
        <w:tab/>
        <w:tab/>
        <w:t xml:space="preserve">  .*   ARE WE  *.</w:t>
        <w:tab/>
        <w:t xml:space="preserve">   *  CAM AND MAKE *</w:t>
      </w:r>
    </w:p>
    <w:p>
      <w:pPr>
        <w:pStyle w:val="PreformattedText"/>
        <w:bidi w:val="0"/>
        <w:jc w:val="left"/>
        <w:rPr/>
      </w:pPr>
      <w:r>
        <w:rPr/>
        <w:tab/>
        <w:t>:  * BUT NOT RETURN*</w:t>
        <w:tab/>
        <w:t>:&lt;---*.   KIND OF   .*-&gt;.</w:t>
        <w:tab/>
        <w:t xml:space="preserve">       :</w:t>
        <w:tab/>
        <w:tab/>
        <w:t xml:space="preserve"> *. IN STMT JUST.*--------&gt;*  JRST INTO JSP*</w:t>
      </w:r>
    </w:p>
    <w:p>
      <w:pPr>
        <w:pStyle w:val="PreformattedText"/>
        <w:bidi w:val="0"/>
        <w:jc w:val="left"/>
        <w:rPr/>
      </w:pPr>
      <w:r>
        <w:rPr/>
        <w:tab/>
        <w:t>:  *THEN MAKE BREAK*</w:t>
        <w:tab/>
        <w:t>V      *.   JRST  .*</w:t>
        <w:tab/>
        <w:t>:</w:t>
        <w:tab/>
        <w:t xml:space="preserve">       :</w:t>
        <w:tab/>
        <w:tab/>
        <w:t xml:space="preserve">   *.  BEFORE .*</w:t>
        <w:tab/>
        <w:t xml:space="preserve">   *ELSE BREAK JUMP*</w:t>
      </w:r>
    </w:p>
    <w:p>
      <w:pPr>
        <w:pStyle w:val="PreformattedText"/>
        <w:bidi w:val="0"/>
        <w:jc w:val="left"/>
        <w:rPr/>
      </w:pPr>
      <w:r>
        <w:rPr/>
        <w:tab/>
        <w:t>:  *</w:t>
        <w:tab/>
        <w:tab/>
        <w:t xml:space="preserve">   *</w:t>
        <w:tab/>
        <w:t>:</w:t>
        <w:tab/>
        <w:t xml:space="preserve"> *.</w:t>
        <w:tab/>
        <w:t>.*</w:t>
        <w:tab/>
        <w:t>:</w:t>
        <w:tab/>
        <w:t xml:space="preserve">       :</w:t>
        <w:tab/>
        <w:tab/>
        <w:t xml:space="preserve">     *.LABEL.*</w:t>
        <w:tab/>
        <w:tab/>
        <w:t xml:space="preserve">   * AND FLAG LOG IF</w:t>
      </w:r>
    </w:p>
    <w:p>
      <w:pPr>
        <w:pStyle w:val="PreformattedText"/>
        <w:bidi w:val="0"/>
        <w:jc w:val="left"/>
        <w:rPr/>
      </w:pPr>
      <w:r>
        <w:rPr/>
        <w:tab/>
        <w:t>:  *****************</w:t>
        <w:tab/>
        <w:t>:</w:t>
        <w:tab/>
        <w:t xml:space="preserve">   *. .*</w:t>
        <w:tab/>
        <w:t>:</w:t>
        <w:tab/>
        <w:t xml:space="preserve">       :</w:t>
        <w:tab/>
        <w:tab/>
        <w:t xml:space="preserve">       *. .*</w:t>
        <w:tab/>
        <w:t xml:space="preserve">      BIT 18****************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 xml:space="preserve">   :</w:t>
        <w:tab/>
        <w:tab/>
        <w:t>:</w:t>
        <w:tab/>
        <w:t xml:space="preserve">     *</w:t>
        <w:tab/>
        <w:t>INDEX</w:t>
        <w:tab/>
        <w:t>:</w:t>
        <w:tab/>
        <w:t xml:space="preserve">       :</w:t>
        <w:tab/>
        <w:tab/>
        <w:tab/>
        <w:t xml:space="preserve"> *</w:t>
        <w:tab/>
        <w:tab/>
        <w:tab/>
        <w:t xml:space="preserve">   A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 xml:space="preserve">   :</w:t>
        <w:tab/>
        <w:tab/>
        <w:t>:&lt;-----------'</w:t>
        <w:tab/>
        <w:t xml:space="preserve"> OR</w:t>
        <w:tab/>
        <w:t>:</w:t>
        <w:tab/>
        <w:t xml:space="preserve">       :</w:t>
        <w:tab/>
        <w:tab/>
        <w:tab/>
        <w:t xml:space="preserve"> A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 xml:space="preserve">   :</w:t>
        <w:tab/>
        <w:tab/>
        <w:t>:</w:t>
        <w:tab/>
        <w:tab/>
        <w:t>DEFER,</w:t>
        <w:tab/>
        <w:t>:</w:t>
        <w:tab/>
        <w:t xml:space="preserve">       :</w:t>
        <w:tab/>
        <w:tab/>
        <w:tab/>
        <w:t xml:space="preserve"> :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 xml:space="preserve">   :</w:t>
        <w:tab/>
        <w:tab/>
        <w:t>:</w:t>
        <w:tab/>
        <w:tab/>
        <w:t>MAKE</w:t>
        <w:tab/>
        <w:t>:</w:t>
        <w:tab/>
        <w:t xml:space="preserve">       :</w:t>
        <w:tab/>
        <w:tab/>
        <w:tab/>
        <w:t xml:space="preserve"> :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 xml:space="preserve">   :</w:t>
        <w:tab/>
        <w:tab/>
        <w:t>:</w:t>
        <w:tab/>
        <w:tab/>
        <w:t>BREAK</w:t>
        <w:tab/>
        <w:t>:</w:t>
        <w:tab/>
        <w:t xml:space="preserve">       :</w:t>
        <w:tab/>
        <w:tab/>
        <w:tab/>
        <w:t xml:space="preserve"> :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 xml:space="preserve">   V</w:t>
        <w:tab/>
        <w:tab/>
        <w:t>:</w:t>
        <w:tab/>
        <w:tab/>
        <w:tab/>
        <w:t>:</w:t>
        <w:tab/>
        <w:t xml:space="preserve">       :</w:t>
        <w:tab/>
        <w:tab/>
        <w:tab/>
        <w:t xml:space="preserve"> :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 xml:space="preserve">  .*.</w:t>
        <w:tab/>
        <w:tab/>
        <w:t>:</w:t>
        <w:tab/>
        <w:t xml:space="preserve">    .*. </w:t>
        <w:tab/>
        <w:t>:</w:t>
        <w:tab/>
        <w:t xml:space="preserve">       :</w:t>
        <w:tab/>
        <w:tab/>
        <w:tab/>
        <w:t xml:space="preserve"> :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 xml:space="preserve">.*   *. </w:t>
        <w:tab/>
        <w:t>:</w:t>
        <w:tab/>
        <w:t xml:space="preserve">  .*   *.</w:t>
        <w:tab/>
        <w:t>:</w:t>
        <w:tab/>
        <w:t xml:space="preserve">       :</w:t>
        <w:tab/>
        <w:tab/>
        <w:t xml:space="preserve"> *****************</w:t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>: YES .*       *.</w:t>
        <w:tab/>
        <w:t>: YES</w:t>
        <w:tab/>
        <w:t>.*</w:t>
        <w:tab/>
        <w:t xml:space="preserve"> *.</w:t>
        <w:tab/>
        <w:t>:</w:t>
        <w:tab/>
        <w:t xml:space="preserve">       :</w:t>
        <w:tab/>
        <w:tab/>
        <w:t xml:space="preserve"> *SEE IF WEVE LOG IF</w:t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>:   .*</w:t>
        <w:tab/>
        <w:t>ANOTHER  *.</w:t>
        <w:tab/>
        <w:t>V     .* PRECEDING *.</w:t>
        <w:tab/>
        <w:t>V</w:t>
        <w:tab/>
        <w:t xml:space="preserve">       :</w:t>
        <w:tab/>
        <w:tab/>
        <w:t xml:space="preserve"> * BY STEPPING BACK</w:t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>'&lt;-*.</w:t>
        <w:tab/>
        <w:t xml:space="preserve"> INSTR?   .*&lt;----&lt;---*.  IS COMPARE .*&lt;-'</w:t>
        <w:tab/>
        <w:t xml:space="preserve">       :</w:t>
        <w:tab/>
        <w:tab/>
        <w:t xml:space="preserve"> *  ONE STMT FROM*</w:t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 xml:space="preserve">A    *. </w:t>
        <w:tab/>
        <w:t>.*</w:t>
        <w:tab/>
        <w:t>A      *.   15,   .*</w:t>
        <w:tab/>
        <w:tab/>
        <w:t xml:space="preserve">       :</w:t>
        <w:tab/>
        <w:tab/>
        <w:t xml:space="preserve"> *   LABEL ADR</w:t>
        <w:tab/>
        <w:t xml:space="preserve"> *</w:t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>:      *.     .*</w:t>
        <w:tab/>
        <w:t>:</w:t>
        <w:tab/>
        <w:t xml:space="preserve"> *.</w:t>
        <w:tab/>
        <w:t>.*</w:t>
        <w:tab/>
        <w:tab/>
        <w:t xml:space="preserve">       :</w:t>
        <w:tab/>
        <w:tab/>
        <w:t xml:space="preserve"> *</w:t>
        <w:tab/>
        <w:tab/>
        <w:t xml:space="preserve"> *</w:t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 xml:space="preserve"> *. .*</w:t>
        <w:tab/>
        <w:tab/>
        <w:t>:</w:t>
        <w:tab/>
        <w:t xml:space="preserve">   *. .*</w:t>
        <w:tab/>
        <w:tab/>
        <w:t xml:space="preserve">       :</w:t>
        <w:tab/>
        <w:tab/>
        <w:t xml:space="preserve"> *****************</w:t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 xml:space="preserve">   *  NO</w:t>
        <w:tab/>
        <w:t>:</w:t>
        <w:tab/>
        <w:t xml:space="preserve">     *</w:t>
        <w:tab/>
        <w:t>NO</w:t>
        <w:tab/>
        <w:tab/>
        <w:t xml:space="preserve">       :</w:t>
        <w:tab/>
        <w:tab/>
        <w:tab/>
        <w:t xml:space="preserve"> A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 xml:space="preserve">   :</w:t>
        <w:tab/>
        <w:tab/>
        <w:t>:</w:t>
        <w:tab/>
        <w:t xml:space="preserve">     :</w:t>
        <w:tab/>
        <w:tab/>
        <w:tab/>
        <w:t xml:space="preserve">       :</w:t>
        <w:tab/>
        <w:tab/>
        <w:tab/>
        <w:t xml:space="preserve"> :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 xml:space="preserve">   :</w:t>
        <w:tab/>
        <w:tab/>
        <w:t>:</w:t>
        <w:tab/>
        <w:t xml:space="preserve">     :</w:t>
        <w:tab/>
        <w:tab/>
        <w:tab/>
        <w:t xml:space="preserve">       :</w:t>
        <w:tab/>
        <w:tab/>
        <w:tab/>
        <w:t xml:space="preserve"> :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 xml:space="preserve">   :</w:t>
        <w:tab/>
        <w:tab/>
        <w:t>:</w:t>
        <w:tab/>
        <w:t xml:space="preserve">     :</w:t>
        <w:tab/>
        <w:tab/>
        <w:tab/>
        <w:t xml:space="preserve">       :</w:t>
        <w:tab/>
        <w:tab/>
        <w:tab/>
        <w:t xml:space="preserve"> :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 xml:space="preserve">   :</w:t>
        <w:tab/>
        <w:tab/>
        <w:t>:</w:t>
        <w:tab/>
        <w:t xml:space="preserve">     :</w:t>
        <w:tab/>
        <w:tab/>
        <w:tab/>
        <w:t xml:space="preserve">       :</w:t>
        <w:tab/>
        <w:tab/>
        <w:tab/>
        <w:t xml:space="preserve"> :  GOES TO</w:t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 xml:space="preserve">   V</w:t>
        <w:tab/>
        <w:tab/>
        <w:t>:</w:t>
        <w:tab/>
        <w:t xml:space="preserve">     V</w:t>
        <w:tab/>
        <w:tab/>
        <w:tab/>
        <w:t xml:space="preserve">       V</w:t>
        <w:tab/>
        <w:tab/>
        <w:tab/>
        <w:t xml:space="preserve"> :   LABEL</w:t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 xml:space="preserve">  .*.</w:t>
        <w:tab/>
        <w:tab/>
        <w:t>:</w:t>
        <w:tab/>
        <w:t xml:space="preserve">    .*. </w:t>
        <w:tab/>
        <w:tab/>
        <w:t xml:space="preserve">      .*.</w:t>
        <w:tab/>
        <w:tab/>
        <w:tab/>
        <w:t>.*.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 xml:space="preserve">.*   *. </w:t>
        <w:tab/>
        <w:t>: NO,</w:t>
        <w:tab/>
        <w:t xml:space="preserve">  .*   *.</w:t>
        <w:tab/>
        <w:tab/>
        <w:t xml:space="preserve">    .*</w:t>
        <w:tab/>
        <w:t xml:space="preserve"> *.</w:t>
        <w:tab/>
        <w:tab/>
        <w:t xml:space="preserve">      .*   *.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>: YES .*       *.</w:t>
        <w:tab/>
        <w:t>: MAKE</w:t>
        <w:tab/>
        <w:t>.*</w:t>
        <w:tab/>
        <w:t xml:space="preserve"> *.  YES</w:t>
        <w:tab/>
        <w:t xml:space="preserve">  .*  GOES *.  NO</w:t>
        <w:tab/>
        <w:t xml:space="preserve">    .*</w:t>
        <w:tab/>
        <w:t xml:space="preserve">     *.  DOES NOT</w:t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>:   .*</w:t>
        <w:tab/>
        <w:t>ANOTHER  *.</w:t>
        <w:tab/>
        <w:t>: BREAK* PRECEDING *.</w:t>
        <w:tab/>
        <w:tab/>
        <w:t xml:space="preserve">.*  BACKWARD *. </w:t>
        <w:tab/>
        <w:t xml:space="preserve">  .*  REACHES  *. REACH </w:t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>'&lt;-*.</w:t>
        <w:tab/>
        <w:t xml:space="preserve"> PROG?</w:t>
        <w:tab/>
        <w:t xml:space="preserve">  .*</w:t>
        <w:tab/>
        <w:t>:&lt;---*.  IS COMPARE .*--------&gt;*. OR FOLLOWING.*--------&gt;*.  FOLLOWING</w:t>
        <w:tab/>
        <w:t>.*----------------&gt;'</w:t>
      </w:r>
    </w:p>
    <w:p>
      <w:pPr>
        <w:pStyle w:val="PreformattedText"/>
        <w:bidi w:val="0"/>
        <w:jc w:val="left"/>
        <w:rPr/>
      </w:pPr>
      <w:r>
        <w:rPr/>
        <w:tab/>
        <w:t xml:space="preserve">     *. </w:t>
        <w:tab/>
        <w:t>.*</w:t>
        <w:tab/>
        <w:t>A      *.</w:t>
        <w:tab/>
        <w:t xml:space="preserve">  .*</w:t>
        <w:tab/>
        <w:tab/>
        <w:t xml:space="preserve"> *.IS JRST OR*</w:t>
        <w:tab/>
        <w:tab/>
        <w:t xml:space="preserve">   *.  LABEL? .*</w:t>
      </w:r>
    </w:p>
    <w:p>
      <w:pPr>
        <w:pStyle w:val="PreformattedText"/>
        <w:bidi w:val="0"/>
        <w:jc w:val="left"/>
        <w:rPr/>
      </w:pPr>
      <w:r>
        <w:rPr/>
        <w:tab/>
        <w:t xml:space="preserve">       *.     .*</w:t>
        <w:tab/>
        <w:t>:</w:t>
        <w:tab/>
        <w:t xml:space="preserve"> *.</w:t>
        <w:tab/>
        <w:t>.*</w:t>
        <w:tab/>
        <w:tab/>
        <w:t xml:space="preserve">   *.JUMP?.*</w:t>
        <w:tab/>
        <w:tab/>
        <w:t xml:space="preserve">     *.     .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</w:t>
        <w:tab/>
        <w:t xml:space="preserve"> *. .*</w:t>
        <w:tab/>
        <w:tab/>
        <w:t>:</w:t>
        <w:tab/>
        <w:t xml:space="preserve">   *. .*</w:t>
        <w:tab/>
        <w:tab/>
        <w:t xml:space="preserve">     *. .*</w:t>
        <w:tab/>
        <w:tab/>
        <w:t xml:space="preserve">       *. .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*</w:t>
        <w:tab/>
        <w:t xml:space="preserve">   *  NO</w:t>
        <w:tab/>
        <w:t>:</w:t>
        <w:tab/>
        <w:t xml:space="preserve">     *</w:t>
        <w:tab/>
        <w:tab/>
        <w:tab/>
        <w:t xml:space="preserve">       *  YES,</w:t>
        <w:tab/>
        <w:tab/>
        <w:tab/>
        <w:t xml:space="preserve"> *  NO LABEL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RETURN*&lt;----'</w:t>
        <w:tab/>
        <w:tab/>
        <w:t>:</w:t>
        <w:tab/>
        <w:tab/>
        <w:tab/>
        <w:tab/>
        <w:t xml:space="preserve">       :  MAKE BREAK</w:t>
        <w:tab/>
        <w:tab/>
        <w:t xml:space="preserve"> :   GOES PAST, </w:t>
        <w:tab/>
        <w:t xml:space="preserve">  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*</w:t>
        <w:tab/>
        <w:tab/>
        <w:tab/>
        <w:t>:</w:t>
        <w:tab/>
        <w:tab/>
        <w:tab/>
        <w:tab/>
        <w:t xml:space="preserve">       V</w:t>
        <w:tab/>
        <w:tab/>
        <w:tab/>
        <w:t xml:space="preserve"> V  MAKE BREAK</w:t>
        <w:tab/>
        <w:tab/>
        <w:t xml:space="preserve"> *</w:t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</w:t>
        <w:tab/>
        <w:tab/>
        <w:tab/>
        <w:t>'&lt;--------------------------------------&lt;-------------------------&lt;----------------------* 16.2 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*</w:t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  17  -  OUTPUT POSITION ROUTINE</w:t>
        <w:tab/>
        <w:tab/>
        <w:t xml:space="preserve">   ***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*</w:t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*TYPE ?*&lt;----.  N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.*.</w:t>
        <w:tab/>
        <w:tab/>
        <w:t xml:space="preserve">    IDPC4</w:t>
        <w:tab/>
        <w:tab/>
        <w:t xml:space="preserve">  *RETURN*    .*.</w:t>
        <w:tab/>
        <w:tab/>
        <w:t>IDLOC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.*   *. </w:t>
        <w:tab/>
        <w:t xml:space="preserve">     *****************</w:t>
        <w:tab/>
        <w:t xml:space="preserve">   ******   .*</w:t>
        <w:tab/>
        <w:t xml:space="preserve"> *.</w:t>
        <w:tab/>
        <w:tab/>
        <w:t xml:space="preserve"> 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       .*       *.  NO</w:t>
        <w:tab/>
        <w:t xml:space="preserve">     *</w:t>
        <w:tab/>
        <w:tab/>
        <w:t xml:space="preserve">     *</w:t>
        <w:tab/>
        <w:tab/>
        <w:t xml:space="preserve">  .*</w:t>
        <w:tab/>
        <w:t xml:space="preserve">   *.  YES,</w:t>
        <w:tab/>
        <w:t xml:space="preserve"> *W= PROG NAME</w:t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>*      *    .*</w:t>
        <w:tab/>
        <w:t xml:space="preserve">   PC</w:t>
        <w:tab/>
        <w:t xml:space="preserve"> *.</w:t>
        <w:tab/>
        <w:t xml:space="preserve">     *HOLD PC IN GLOBAL </w:t>
        <w:tab/>
        <w:t>.*</w:t>
        <w:tab/>
        <w:t xml:space="preserve">     *.PROG</w:t>
        <w:tab/>
        <w:t xml:space="preserve"> *SYMBOL PTR IN  *</w:t>
      </w:r>
    </w:p>
    <w:p>
      <w:pPr>
        <w:pStyle w:val="PreformattedText"/>
        <w:bidi w:val="0"/>
        <w:jc w:val="left"/>
        <w:rPr/>
      </w:pPr>
      <w:r>
        <w:rPr/>
        <w:t>* IDLOC*--&gt;*. IN LIBRARY? .*--------&gt;*CALL INTERN    *--------&gt;*.    FOUND?   .*--------&gt;*AC A= A+2</w:t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 xml:space="preserve">*      *     *. </w:t>
        <w:tab/>
        <w:t>.*</w:t>
        <w:tab/>
        <w:t xml:space="preserve">     * TO LOOKUP LOC *</w:t>
        <w:tab/>
        <w:tab/>
        <w:t xml:space="preserve"> *.</w:t>
        <w:tab/>
        <w:t xml:space="preserve">    .*</w:t>
        <w:tab/>
        <w:tab/>
        <w:t xml:space="preserve"> * SO CAN GET</w:t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        *.     .*</w:t>
        <w:tab/>
        <w:t xml:space="preserve">     *</w:t>
        <w:tab/>
        <w:tab/>
        <w:t xml:space="preserve">     *</w:t>
        <w:tab/>
        <w:tab/>
        <w:t xml:space="preserve">   *.</w:t>
        <w:tab/>
        <w:t xml:space="preserve">  .*</w:t>
        <w:tab/>
        <w:tab/>
        <w:t xml:space="preserve"> * STATAB OFFSET *</w:t>
      </w:r>
    </w:p>
    <w:p>
      <w:pPr>
        <w:pStyle w:val="PreformattedText"/>
        <w:bidi w:val="0"/>
        <w:jc w:val="left"/>
        <w:rPr/>
      </w:pPr>
      <w:r>
        <w:rPr/>
        <w:tab/>
        <w:t xml:space="preserve">   AC T  *. .*</w:t>
        <w:tab/>
        <w:tab/>
        <w:t xml:space="preserve">     *****************</w:t>
        <w:tab/>
        <w:tab/>
        <w:t xml:space="preserve">     *. .*</w:t>
        <w:tab/>
        <w:tab/>
        <w:t xml:space="preserve"> 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*  YES</w:t>
        <w:tab/>
        <w:tab/>
        <w:t xml:space="preserve">     A</w:t>
        <w:tab/>
        <w:tab/>
        <w:tab/>
        <w:t xml:space="preserve">       *  YES,</w:t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  <w:tab/>
        <w:tab/>
        <w:tab/>
        <w:t xml:space="preserve">       :  LABEL </w:t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  <w:tab/>
        <w:tab/>
        <w:tab/>
        <w:t xml:space="preserve">       :</w:t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  <w:tab/>
        <w:tab/>
        <w:tab/>
        <w:t xml:space="preserve">       :</w:t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  <w:tab/>
        <w:tab/>
        <w:tab/>
        <w:t xml:space="preserve">       :</w:t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</w:t>
        <w:tab/>
        <w:tab/>
        <w:tab/>
        <w:t xml:space="preserve">     :</w:t>
        <w:tab/>
        <w:tab/>
        <w:tab/>
        <w:t xml:space="preserve">       :</w:t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 xml:space="preserve">  IDPC1   .*.</w:t>
        <w:tab/>
        <w:tab/>
        <w:tab/>
        <w:t xml:space="preserve">     :</w:t>
        <w:tab/>
        <w:tab/>
        <w:tab/>
        <w:t xml:space="preserve">       V</w:t>
        <w:tab/>
        <w:tab/>
        <w:tab/>
        <w:t xml:space="preserve"> V</w:t>
        <w:tab/>
        <w:tab/>
        <w:t xml:space="preserve">  IDLOC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.*   *. </w:t>
        <w:tab/>
        <w:tab/>
        <w:t xml:space="preserve">     :</w:t>
        <w:tab/>
        <w:tab/>
        <w:t xml:space="preserve">       *****************</w:t>
        <w:tab/>
        <w:t xml:space="preserve"> *****************</w:t>
        <w:tab/>
        <w:t xml:space="preserve">   *****************</w:t>
      </w:r>
    </w:p>
    <w:p>
      <w:pPr>
        <w:pStyle w:val="PreformattedText"/>
        <w:bidi w:val="0"/>
        <w:jc w:val="left"/>
        <w:rPr/>
      </w:pPr>
      <w:r>
        <w:rPr/>
        <w:tab/>
        <w:t xml:space="preserve">      .*       *.   YES,</w:t>
        <w:tab/>
        <w:t xml:space="preserve">     :</w:t>
        <w:tab/>
        <w:tab/>
        <w:t xml:space="preserve">       *W= PROG NAME   *</w:t>
        <w:tab/>
        <w:t xml:space="preserve"> *IF AC J NONZERO*</w:t>
        <w:tab/>
        <w:t xml:space="preserve">   *W= STATAB</w:t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ab/>
        <w:t xml:space="preserve">    .*</w:t>
        <w:tab/>
        <w:t xml:space="preserve"> CHAIN</w:t>
        <w:tab/>
        <w:t xml:space="preserve"> *. USE </w:t>
        <w:tab/>
        <w:t xml:space="preserve">     :</w:t>
        <w:tab/>
        <w:tab/>
        <w:t xml:space="preserve">       * FOUND BY CYCLING</w:t>
        <w:tab/>
        <w:t xml:space="preserve"> *THEN CALL SQZDATA</w:t>
        <w:tab/>
        <w:t xml:space="preserve">   *  BYTE PTR</w:t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ab/>
        <w:t xml:space="preserve">   *.  OF JSA 16, .*----------------&gt;:</w:t>
        <w:tab/>
        <w:tab/>
        <w:t xml:space="preserve">       * BACK FROM SYMBOL-------&gt;* AND OUTPUT</w:t>
        <w:tab/>
        <w:t xml:space="preserve"> *--------&gt;*V= CODE ADR    *</w:t>
      </w:r>
    </w:p>
    <w:p>
      <w:pPr>
        <w:pStyle w:val="PreformattedText"/>
        <w:bidi w:val="0"/>
        <w:jc w:val="left"/>
        <w:rPr/>
      </w:pPr>
      <w:r>
        <w:rPr/>
        <w:tab/>
        <w:t xml:space="preserve">     *.  CALLS? .*  LAST</w:t>
        <w:tab/>
        <w:t xml:space="preserve">     :</w:t>
        <w:tab/>
        <w:tab/>
        <w:t xml:space="preserve">       * PTR RETURNED IN</w:t>
        <w:tab/>
        <w:t xml:space="preserve"> * PROG NAME</w:t>
        <w:tab/>
        <w:t xml:space="preserve"> *</w:t>
        <w:tab/>
        <w:t xml:space="preserve">   *B= 0 COUNT</w:t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ab/>
        <w:t xml:space="preserve">       *.     .*    ADR </w:t>
        <w:tab/>
        <w:t xml:space="preserve">     :</w:t>
        <w:tab/>
        <w:tab/>
        <w:t xml:space="preserve">       *   AC  A       *</w:t>
        <w:tab/>
        <w:t xml:space="preserve"> *</w:t>
        <w:tab/>
        <w:tab/>
        <w:t xml:space="preserve"> *</w:t>
        <w:tab/>
        <w:t xml:space="preserve">   *G= NULL NAME   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*. .*</w:t>
        <w:tab/>
        <w:tab/>
        <w:tab/>
        <w:t xml:space="preserve">     :</w:t>
        <w:tab/>
        <w:tab/>
        <w:t xml:space="preserve">       *****************</w:t>
        <w:tab/>
        <w:t xml:space="preserve"> *****************</w:t>
        <w:tab/>
        <w:t xml:space="preserve">   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*</w:t>
        <w:tab/>
        <w:tab/>
        <w:tab/>
        <w:t xml:space="preserve">     :</w:t>
        <w:tab/>
        <w:tab/>
        <w:tab/>
        <w:tab/>
        <w:tab/>
        <w:tab/>
        <w:tab/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  NO</w:t>
        <w:tab/>
        <w:tab/>
        <w:t xml:space="preserve">     :</w:t>
        <w:tab/>
        <w:tab/>
        <w:tab/>
        <w:tab/>
        <w:tab/>
        <w:tab/>
        <w:tab/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  <w:tab/>
        <w:tab/>
        <w:tab/>
        <w:tab/>
        <w:tab/>
        <w:tab/>
        <w:tab/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  <w:tab/>
        <w:tab/>
        <w:tab/>
        <w:tab/>
        <w:tab/>
        <w:tab/>
        <w:tab/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  <w:tab/>
        <w:tab/>
        <w:tab/>
        <w:tab/>
        <w:tab/>
        <w:tab/>
        <w:tab/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</w:t>
        <w:tab/>
        <w:tab/>
        <w:tab/>
        <w:t xml:space="preserve">     :</w:t>
        <w:tab/>
        <w:tab/>
        <w:tab/>
        <w:tab/>
        <w:tab/>
        <w:tab/>
        <w:tab/>
        <w:tab/>
        <w:tab/>
        <w:tab/>
        <w:t xml:space="preserve">   V</w:t>
      </w:r>
    </w:p>
    <w:p>
      <w:pPr>
        <w:pStyle w:val="PreformattedText"/>
        <w:bidi w:val="0"/>
        <w:jc w:val="left"/>
        <w:rPr/>
      </w:pPr>
      <w:r>
        <w:rPr/>
        <w:tab/>
        <w:t xml:space="preserve">  IDPC3   .*.</w:t>
        <w:tab/>
        <w:tab/>
        <w:tab/>
        <w:t xml:space="preserve">     :</w:t>
        <w:tab/>
        <w:tab/>
        <w:tab/>
        <w:tab/>
        <w:tab/>
        <w:tab/>
        <w:t>IDLOC4</w:t>
        <w:tab/>
        <w:tab/>
        <w:tab/>
        <w:t xml:space="preserve">  IDLOC3  .*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.*   *. </w:t>
        <w:tab/>
        <w:tab/>
        <w:t xml:space="preserve">     :</w:t>
        <w:tab/>
        <w:tab/>
        <w:t xml:space="preserve">       *****************</w:t>
        <w:tab/>
        <w:t xml:space="preserve"> *****************</w:t>
        <w:tab/>
        <w:tab/>
        <w:t>.*   *.</w:t>
      </w:r>
    </w:p>
    <w:p>
      <w:pPr>
        <w:pStyle w:val="PreformattedText"/>
        <w:bidi w:val="0"/>
        <w:jc w:val="left"/>
        <w:rPr/>
      </w:pPr>
      <w:r>
        <w:rPr/>
        <w:tab/>
        <w:t xml:space="preserve">      .* VALID *.  NO</w:t>
        <w:tab/>
        <w:tab/>
        <w:t xml:space="preserve">     :</w:t>
        <w:tab/>
        <w:tab/>
        <w:t xml:space="preserve">       *IF MINUS COUNT *</w:t>
        <w:tab/>
        <w:t xml:space="preserve"> *GLOBAL= PLUS</w:t>
        <w:tab/>
        <w:t xml:space="preserve"> *</w:t>
        <w:tab/>
        <w:t>YES   .*  STEP *.</w:t>
      </w:r>
    </w:p>
    <w:p>
      <w:pPr>
        <w:pStyle w:val="PreformattedText"/>
        <w:bidi w:val="0"/>
        <w:jc w:val="left"/>
        <w:rPr/>
      </w:pPr>
      <w:r>
        <w:rPr/>
        <w:tab/>
        <w:t xml:space="preserve">    .* RETURN ADR*.</w:t>
        <w:tab/>
        <w:tab/>
        <w:t xml:space="preserve">     :</w:t>
        <w:tab/>
        <w:tab/>
        <w:t xml:space="preserve">       * GREATER THAN PLUS</w:t>
        <w:tab/>
        <w:t xml:space="preserve"> * COUNT IN AC B *</w:t>
        <w:tab/>
        <w:t xml:space="preserve">    .*</w:t>
        <w:tab/>
        <w:t>&amp; COUNT  *.</w:t>
      </w:r>
    </w:p>
    <w:p>
      <w:pPr>
        <w:pStyle w:val="PreformattedText"/>
        <w:bidi w:val="0"/>
        <w:jc w:val="left"/>
        <w:rPr/>
      </w:pPr>
      <w:r>
        <w:rPr/>
        <w:tab/>
        <w:t xml:space="preserve">   *. ON BOTTOM OF.*----------------&gt;:</w:t>
        <w:tab/>
        <w:tab/>
        <w:t xml:space="preserve">       *THEN SET FLAG IN B&lt;------*B=</w:t>
        <w:tab/>
        <w:tab/>
        <w:t xml:space="preserve"> *&lt;--------*. THRU STMTS; .*</w:t>
      </w:r>
    </w:p>
    <w:p>
      <w:pPr>
        <w:pStyle w:val="PreformattedText"/>
        <w:bidi w:val="0"/>
        <w:jc w:val="left"/>
        <w:rPr/>
      </w:pPr>
      <w:r>
        <w:rPr/>
        <w:tab/>
        <w:t xml:space="preserve">     *.  STACK? .*</w:t>
        <w:tab/>
        <w:tab/>
        <w:t xml:space="preserve">     :</w:t>
        <w:tab/>
        <w:tab/>
        <w:t xml:space="preserve">       *ELSE B=(GLOBAL)*</w:t>
        <w:tab/>
        <w:t xml:space="preserve"> * COUNT UP TO</w:t>
        <w:tab/>
        <w:t xml:space="preserve"> *</w:t>
        <w:tab/>
        <w:t xml:space="preserve">     *. A LABEL .*</w:t>
      </w:r>
    </w:p>
    <w:p>
      <w:pPr>
        <w:pStyle w:val="PreformattedText"/>
        <w:bidi w:val="0"/>
        <w:jc w:val="left"/>
        <w:rPr/>
      </w:pPr>
      <w:r>
        <w:rPr/>
        <w:tab/>
        <w:t xml:space="preserve">       *.     .*</w:t>
        <w:tab/>
        <w:tab/>
        <w:t xml:space="preserve">     :</w:t>
        <w:tab/>
        <w:tab/>
        <w:t xml:space="preserve">       *  PLUS COUNT   *</w:t>
        <w:tab/>
        <w:t xml:space="preserve"> *  LABEL ABOVE  *</w:t>
        <w:tab/>
        <w:t xml:space="preserve">       *.ABOVE?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*. .*</w:t>
        <w:tab/>
        <w:tab/>
        <w:tab/>
        <w:t xml:space="preserve">     :</w:t>
        <w:tab/>
        <w:tab/>
        <w:t xml:space="preserve">       *****************</w:t>
        <w:tab/>
        <w:t xml:space="preserve"> *****************</w:t>
        <w:tab/>
        <w:t xml:space="preserve">   AC V  *. .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*  YES,</w:t>
        <w:tab/>
        <w:tab/>
        <w:t xml:space="preserve">     :</w:t>
        <w:tab/>
        <w:tab/>
        <w:tab/>
        <w:t xml:space="preserve">       :</w:t>
        <w:tab/>
        <w:tab/>
        <w:tab/>
        <w:tab/>
        <w:tab/>
        <w:t xml:space="preserve">   &gt;GLOBAL *  N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  USE IT</w:t>
        <w:tab/>
        <w:tab/>
        <w:t xml:space="preserve">     :</w:t>
        <w:tab/>
        <w:tab/>
        <w:tab/>
        <w:t xml:space="preserve">       :</w:t>
        <w:tab/>
        <w:tab/>
        <w:tab/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'------------------------&gt;'</w:t>
        <w:tab/>
        <w:tab/>
        <w:tab/>
        <w:t xml:space="preserve">       :</w:t>
        <w:tab/>
        <w:tab/>
        <w:tab/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:</w:t>
        <w:tab/>
        <w:tab/>
        <w:tab/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:</w:t>
        <w:tab/>
        <w:tab/>
        <w:tab/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:</w:t>
        <w:tab/>
        <w:tab/>
        <w:tab/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IDLOC5   V</w:t>
        <w:tab/>
        <w:tab/>
        <w:tab/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*****************</w:t>
        <w:tab/>
        <w:t xml:space="preserve">       *****************</w:t>
        <w:tab/>
        <w:tab/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****** </w:t>
        <w:tab/>
        <w:t xml:space="preserve">     *</w:t>
        <w:tab/>
        <w:tab/>
        <w:t xml:space="preserve">     *</w:t>
        <w:tab/>
        <w:t xml:space="preserve">       *</w:t>
        <w:tab/>
        <w:t xml:space="preserve">       *</w:t>
        <w:tab/>
        <w:tab/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>*      *</w:t>
        <w:tab/>
        <w:t xml:space="preserve">     *MAYBE TELL     *</w:t>
        <w:tab/>
        <w:t xml:space="preserve">       *IF HAVE LABEL  *</w:t>
        <w:tab/>
        <w:tab/>
        <w:tab/>
        <w:tab/>
        <w:tab/>
        <w:t xml:space="preserve">   V</w:t>
      </w:r>
    </w:p>
    <w:p>
      <w:pPr>
        <w:pStyle w:val="PreformattedText"/>
        <w:bidi w:val="0"/>
        <w:jc w:val="left"/>
        <w:rPr/>
      </w:pPr>
      <w:r>
        <w:rPr/>
        <w:tab/>
        <w:tab/>
        <w:t>*RETURN*&lt;------------* OFFSET THATS  *&lt;--------* THEN CALL SQZDATA&lt;----------------------------------------'</w:t>
      </w:r>
    </w:p>
    <w:p>
      <w:pPr>
        <w:pStyle w:val="PreformattedText"/>
        <w:bidi w:val="0"/>
        <w:jc w:val="left"/>
        <w:rPr/>
      </w:pPr>
      <w:r>
        <w:rPr/>
        <w:tab/>
        <w:tab/>
        <w:t>*      *</w:t>
        <w:tab/>
        <w:t xml:space="preserve">     * IN AC  B      *</w:t>
        <w:tab/>
        <w:t xml:space="preserve">       *OUTPUT AC  G   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****** </w:t>
        <w:tab/>
        <w:t xml:space="preserve">     *</w:t>
        <w:tab/>
        <w:tab/>
        <w:t xml:space="preserve">     *</w:t>
        <w:tab/>
        <w:t xml:space="preserve">       *</w:t>
        <w:tab/>
        <w:t xml:space="preserve">      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*****************</w:t>
        <w:tab/>
        <w:t xml:space="preserve">       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  18  -  REENTER HANDLE</w:t>
        <w:tab/>
        <w:tab/>
        <w:tab/>
        <w:tab/>
        <w:tab/>
        <w:tab/>
        <w:t xml:space="preserve">     ******</w:t>
        <w:tab/>
        <w:t xml:space="preserve">    NO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  *</w:t>
        <w:tab/>
        <w:t xml:space="preserve">   *</w:t>
        <w:tab/>
        <w:t xml:space="preserve">    IN MIDD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  *REESTOP&lt;----.  OF SOMETH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REETRY</w:t>
        <w:tab/>
        <w:tab/>
        <w:tab/>
        <w:tab/>
        <w:tab/>
        <w:t xml:space="preserve">    * +1   *</w:t>
        <w:tab/>
        <w:t>.*.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 xml:space="preserve">     *****************</w:t>
        <w:tab/>
        <w:tab/>
        <w:tab/>
        <w:tab/>
        <w:t xml:space="preserve">     ******   .*   *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    *PRESERVE AC U  *</w:t>
        <w:tab/>
        <w:t xml:space="preserve">     *SAVE ACS T &amp; U *</w:t>
        <w:tab/>
        <w:tab/>
        <w:t xml:space="preserve">   **********</w:t>
        <w:tab/>
        <w:tab/>
        <w:t xml:space="preserve">    .*</w:t>
        <w:tab/>
        <w:t xml:space="preserve">     *. </w:t>
        <w:tab/>
        <w:tab/>
        <w:t xml:space="preserve"> ******</w:t>
      </w:r>
    </w:p>
    <w:p>
      <w:pPr>
        <w:pStyle w:val="PreformattedText"/>
        <w:bidi w:val="0"/>
        <w:jc w:val="left"/>
        <w:rPr/>
      </w:pPr>
      <w:r>
        <w:rPr/>
        <w:t>*      *   *U= OLD PC</w:t>
        <w:tab/>
        <w:t xml:space="preserve">   *</w:t>
        <w:tab/>
        <w:t xml:space="preserve">     * IN ACSAVE     *</w:t>
        <w:tab/>
        <w:tab/>
        <w:t xml:space="preserve">  *</w:t>
        <w:tab/>
        <w:t xml:space="preserve">     *</w:t>
        <w:tab/>
        <w:tab/>
        <w:t xml:space="preserve">  .*   DRAIN   *.</w:t>
        <w:tab/>
        <w:tab/>
        <w:t>*      *</w:t>
      </w:r>
    </w:p>
    <w:p>
      <w:pPr>
        <w:pStyle w:val="PreformattedText"/>
        <w:bidi w:val="0"/>
        <w:jc w:val="left"/>
        <w:rPr/>
      </w:pPr>
      <w:r>
        <w:rPr/>
        <w:t>* .REE *--&gt;*IF IN OPSYS    *</w:t>
        <w:tab/>
        <w:t>.---&gt;*SAVE PC IN F4PC*</w:t>
        <w:tab/>
        <w:tab/>
        <w:t xml:space="preserve">  * MAYREE   *----------&gt;*.   AND ONA</w:t>
        <w:tab/>
        <w:t>.*</w:t>
        <w:tab/>
        <w:tab/>
        <w:t>*PROMPT*</w:t>
      </w:r>
    </w:p>
    <w:p>
      <w:pPr>
        <w:pStyle w:val="PreformattedText"/>
        <w:bidi w:val="0"/>
        <w:jc w:val="left"/>
        <w:rPr/>
      </w:pPr>
      <w:r>
        <w:rPr/>
        <w:t>* CMD  *   *THEN = @UUOPC  *</w:t>
        <w:tab/>
        <w:t>A    *LAST OPSYS RETR*</w:t>
        <w:tab/>
        <w:tab/>
        <w:t xml:space="preserve">  * IN TINUE *</w:t>
        <w:tab/>
        <w:tab/>
        <w:t xml:space="preserve">   *.  = 0 ?  .*</w:t>
        <w:tab/>
        <w:tab/>
        <w:t>*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    *</w:t>
        <w:tab/>
        <w:tab/>
        <w:t xml:space="preserve">   *</w:t>
        <w:tab/>
        <w:t>:    * PC INTO AC  U *</w:t>
        <w:tab/>
        <w:tab/>
        <w:t xml:space="preserve">   **********</w:t>
        <w:tab/>
        <w:tab/>
        <w:t xml:space="preserve">     *.     .*</w:t>
        <w:tab/>
        <w:tab/>
        <w:tab/>
        <w:t xml:space="preserve"> ******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>:    *****************</w:t>
        <w:tab/>
        <w:tab/>
        <w:tab/>
        <w:tab/>
        <w:tab/>
        <w:t xml:space="preserve">       *. .*</w:t>
        <w:tab/>
        <w:tab/>
        <w:tab/>
        <w:t xml:space="preserve">  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>:</w:t>
        <w:tab/>
        <w:t xml:space="preserve">     :</w:t>
        <w:tab/>
        <w:tab/>
        <w:tab/>
        <w:tab/>
        <w:tab/>
        <w:tab/>
        <w:tab/>
        <w:t xml:space="preserve"> *  YES </w:t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>:</w:t>
        <w:tab/>
        <w:t xml:space="preserve">     :</w:t>
        <w:tab/>
        <w:tab/>
        <w:tab/>
        <w:tab/>
        <w:tab/>
        <w:tab/>
        <w:tab/>
        <w:t xml:space="preserve"> :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>:</w:t>
        <w:tab/>
        <w:t xml:space="preserve">     :</w:t>
        <w:tab/>
        <w:tab/>
        <w:tab/>
        <w:tab/>
        <w:tab/>
        <w:tab/>
        <w:tab/>
        <w:t xml:space="preserve"> :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>:</w:t>
        <w:tab/>
        <w:t xml:space="preserve">     :</w:t>
        <w:tab/>
        <w:tab/>
        <w:tab/>
        <w:tab/>
        <w:tab/>
        <w:tab/>
        <w:tab/>
        <w:t xml:space="preserve"> :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>:</w:t>
        <w:tab/>
        <w:t xml:space="preserve">     :</w:t>
        <w:tab/>
        <w:tab/>
        <w:tab/>
        <w:tab/>
        <w:tab/>
        <w:tab/>
        <w:tab/>
        <w:t xml:space="preserve"> :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</w:t>
        <w:tab/>
        <w:tab/>
        <w:t>:</w:t>
        <w:tab/>
        <w:t xml:space="preserve">     V</w:t>
        <w:tab/>
        <w:tab/>
        <w:tab/>
        <w:tab/>
        <w:tab/>
        <w:tab/>
        <w:tab/>
        <w:t xml:space="preserve"> :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.*.</w:t>
        <w:tab/>
        <w:tab/>
        <w:t>:</w:t>
        <w:tab/>
        <w:t xml:space="preserve">    .*. </w:t>
        <w:tab/>
        <w:t xml:space="preserve">      REEYES</w:t>
        <w:tab/>
        <w:tab/>
        <w:tab/>
        <w:t>REETELL  V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.*   *. </w:t>
        <w:tab/>
        <w:t>:</w:t>
        <w:tab/>
        <w:t xml:space="preserve">  .*   *.</w:t>
        <w:tab/>
        <w:t xml:space="preserve">       *****************</w:t>
        <w:tab/>
        <w:t xml:space="preserve"> *****************</w:t>
        <w:tab/>
        <w:t xml:space="preserve">   *****************</w:t>
      </w:r>
    </w:p>
    <w:p>
      <w:pPr>
        <w:pStyle w:val="PreformattedText"/>
        <w:bidi w:val="0"/>
        <w:jc w:val="left"/>
        <w:rPr/>
      </w:pPr>
      <w:r>
        <w:rPr/>
        <w:tab/>
        <w:t xml:space="preserve">      .*       *.  NO</w:t>
        <w:tab/>
        <w:t>:</w:t>
        <w:tab/>
        <w:t>.*</w:t>
        <w:tab/>
        <w:t xml:space="preserve"> *.  YES       *</w:t>
        <w:tab/>
        <w:t xml:space="preserve">       *</w:t>
        <w:tab/>
        <w:t xml:space="preserve"> *SET USE CHANNEL*</w:t>
        <w:tab/>
        <w:t xml:space="preserve">   *CALL TRESET    *</w:t>
      </w:r>
    </w:p>
    <w:p>
      <w:pPr>
        <w:pStyle w:val="PreformattedText"/>
        <w:bidi w:val="0"/>
        <w:jc w:val="left"/>
        <w:rPr/>
      </w:pPr>
      <w:r>
        <w:rPr/>
        <w:tab/>
        <w:t xml:space="preserve">    .*</w:t>
        <w:tab/>
        <w:t xml:space="preserve"> IS PC</w:t>
        <w:tab/>
        <w:t xml:space="preserve"> *.</w:t>
        <w:tab/>
        <w:t>:     .*   OPSYS   *.</w:t>
        <w:tab/>
        <w:t xml:space="preserve">       *SAVE ALL ACS   *</w:t>
        <w:tab/>
        <w:t xml:space="preserve"> *  TO</w:t>
        <w:tab/>
        <w:t>TTY</w:t>
        <w:tab/>
        <w:t xml:space="preserve"> *</w:t>
        <w:tab/>
        <w:t xml:space="preserve">   * TO REMOVE</w:t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ab/>
        <w:t xml:space="preserve">   *. ANYWHERE IN .*---&gt;'    *.  RETURN PC  .*--------&gt;*</w:t>
        <w:tab/>
        <w:t xml:space="preserve">       *--------&gt;*GIVE INTERRUPTED--------&gt;* POSSIBLE</w:t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ab/>
        <w:t xml:space="preserve">     *. DEBUGGER.*</w:t>
        <w:tab/>
        <w:t xml:space="preserve">       *.  ZERO?  .*</w:t>
        <w:tab/>
        <w:t xml:space="preserve">       *PUT NO-OP IN   *</w:t>
        <w:tab/>
        <w:t xml:space="preserve"> * MESSAGE</w:t>
        <w:tab/>
        <w:t xml:space="preserve"> *</w:t>
        <w:tab/>
        <w:t xml:space="preserve">   * RETRY EFFECTS *</w:t>
      </w:r>
    </w:p>
    <w:p>
      <w:pPr>
        <w:pStyle w:val="PreformattedText"/>
        <w:bidi w:val="0"/>
        <w:jc w:val="left"/>
        <w:rPr/>
      </w:pPr>
      <w:r>
        <w:rPr/>
        <w:tab/>
        <w:t xml:space="preserve">       *.     .*</w:t>
        <w:tab/>
        <w:tab/>
        <w:t xml:space="preserve"> *.</w:t>
        <w:tab/>
        <w:t>.*</w:t>
        <w:tab/>
        <w:t xml:space="preserve">       * INSTR</w:t>
        <w:tab/>
        <w:t xml:space="preserve">       *</w:t>
        <w:tab/>
        <w:t xml:space="preserve"> *</w:t>
        <w:tab/>
        <w:tab/>
        <w:t xml:space="preserve"> *</w:t>
        <w:tab/>
        <w:t xml:space="preserve">   *</w:t>
        <w:tab/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*. .*</w:t>
        <w:tab/>
        <w:tab/>
        <w:tab/>
        <w:t xml:space="preserve">   *. .*</w:t>
        <w:tab/>
        <w:t xml:space="preserve">       *****************</w:t>
        <w:tab/>
        <w:t xml:space="preserve"> *****************</w:t>
        <w:tab/>
        <w:t xml:space="preserve">   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*  YES</w:t>
        <w:tab/>
        <w:tab/>
        <w:t xml:space="preserve">     *</w:t>
        <w:tab/>
        <w:t>NO</w:t>
        <w:tab/>
        <w:tab/>
        <w:t xml:space="preserve">      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  <w:tab/>
        <w:tab/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  <w:tab/>
        <w:tab/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  <w:tab/>
        <w:tab/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  <w:tab/>
        <w:tab/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V</w:t>
        <w:tab/>
        <w:tab/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</w:t>
        <w:tab/>
        <w:tab/>
        <w:t xml:space="preserve">    REEOPL  .*. </w:t>
        <w:tab/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ab/>
        <w:t xml:space="preserve">  .*   *.</w:t>
        <w:tab/>
        <w:tab/>
        <w:t xml:space="preserve">       :</w:t>
        <w:tab/>
        <w:tab/>
        <w:tab/>
        <w:tab/>
        <w:tab/>
        <w:t xml:space="preserve">   *****************</w:t>
      </w:r>
    </w:p>
    <w:p>
      <w:pPr>
        <w:pStyle w:val="PreformattedText"/>
        <w:bidi w:val="0"/>
        <w:jc w:val="left"/>
        <w:rPr/>
      </w:pPr>
      <w:r>
        <w:rPr/>
        <w:tab/>
        <w:t xml:space="preserve">   *CHANGE REESTOP *</w:t>
        <w:tab/>
        <w:tab/>
        <w:t>.*   IS  *.  YES</w:t>
        <w:tab/>
        <w:t xml:space="preserve">       :</w:t>
        <w:tab/>
        <w:tab/>
        <w:tab/>
        <w:tab/>
        <w:tab/>
        <w:t xml:space="preserve">   *SAVE PC IN</w:t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ab/>
        <w:t xml:space="preserve">   * TO 'JRST MAYREE'</w:t>
        <w:tab/>
        <w:t xml:space="preserve">      .*   -1(U)   *.</w:t>
        <w:tab/>
        <w:tab/>
        <w:t xml:space="preserve">       :</w:t>
        <w:tab/>
        <w:tab/>
        <w:tab/>
        <w:tab/>
        <w:tab/>
        <w:t xml:space="preserve">   *  F4PC</w:t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ab/>
        <w:t xml:space="preserve">   *EVEN THO PC    *</w:t>
        <w:tab/>
        <w:t xml:space="preserve">  .-&gt;*.  A FIN.  OR .*---&gt;.</w:t>
        <w:tab/>
        <w:t xml:space="preserve">       :&lt;------------------------------------------*RESTORE INSTR  *</w:t>
      </w:r>
    </w:p>
    <w:p>
      <w:pPr>
        <w:pStyle w:val="PreformattedText"/>
        <w:bidi w:val="0"/>
        <w:jc w:val="left"/>
        <w:rPr/>
      </w:pPr>
      <w:r>
        <w:rPr/>
        <w:tab/>
        <w:t xml:space="preserve">   * MAY BE PAST   *</w:t>
        <w:tab/>
        <w:t xml:space="preserve">  A    *.  JSP 1, .*</w:t>
        <w:tab/>
        <w:t xml:space="preserve">  :</w:t>
        <w:tab/>
        <w:t xml:space="preserve">       :</w:t>
        <w:tab/>
        <w:tab/>
        <w:tab/>
        <w:tab/>
        <w:tab/>
        <w:t xml:space="preserve">   * FROM GLOBAL   *</w:t>
      </w:r>
    </w:p>
    <w:p>
      <w:pPr>
        <w:pStyle w:val="PreformattedText"/>
        <w:bidi w:val="0"/>
        <w:jc w:val="left"/>
        <w:rPr/>
      </w:pPr>
      <w:r>
        <w:rPr/>
        <w:tab/>
        <w:t xml:space="preserve">   *  REESTOP</w:t>
        <w:tab/>
        <w:t xml:space="preserve">   *</w:t>
        <w:tab/>
        <w:t xml:space="preserve">  :</w:t>
        <w:tab/>
        <w:t xml:space="preserve"> *.</w:t>
        <w:tab/>
        <w:t>.*</w:t>
        <w:tab/>
        <w:t xml:space="preserve">  :</w:t>
        <w:tab/>
        <w:t xml:space="preserve">       :</w:t>
        <w:tab/>
        <w:tab/>
        <w:tab/>
        <w:tab/>
        <w:tab/>
        <w:t xml:space="preserve">   *</w:t>
        <w:tab/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 xml:space="preserve">  :</w:t>
        <w:tab/>
        <w:t xml:space="preserve">   *. .*</w:t>
        <w:tab/>
        <w:t xml:space="preserve">  :</w:t>
        <w:tab/>
        <w:t xml:space="preserve">       :</w:t>
        <w:tab/>
        <w:tab/>
        <w:tab/>
        <w:tab/>
        <w:tab/>
        <w:t xml:space="preserve">   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 xml:space="preserve">  :</w:t>
        <w:tab/>
        <w:t xml:space="preserve">     *</w:t>
        <w:tab/>
        <w:t>NO</w:t>
        <w:tab/>
        <w:t xml:space="preserve">  :</w:t>
        <w:tab/>
        <w:t xml:space="preserve">       :</w:t>
        <w:tab/>
        <w:tab/>
        <w:tab/>
        <w:tab/>
        <w:tab/>
        <w:tab/>
        <w:t xml:space="preserve">  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 xml:space="preserve">  :</w:t>
        <w:tab/>
        <w:t xml:space="preserve">     :</w:t>
        <w:tab/>
        <w:tab/>
        <w:t xml:space="preserve">  :</w:t>
        <w:tab/>
        <w:t xml:space="preserve">       :</w:t>
        <w:tab/>
        <w:tab/>
        <w:tab/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 xml:space="preserve">  :</w:t>
        <w:tab/>
        <w:t xml:space="preserve">     :</w:t>
        <w:tab/>
        <w:tab/>
        <w:t xml:space="preserve">  :</w:t>
        <w:tab/>
        <w:t xml:space="preserve">       :</w:t>
        <w:tab/>
        <w:tab/>
        <w:tab/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 xml:space="preserve">  :</w:t>
        <w:tab/>
        <w:t xml:space="preserve">     :</w:t>
        <w:tab/>
        <w:tab/>
        <w:t xml:space="preserve">  :</w:t>
        <w:tab/>
        <w:t xml:space="preserve">       :</w:t>
        <w:tab/>
        <w:tab/>
        <w:tab/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 xml:space="preserve">  :</w:t>
        <w:tab/>
        <w:t xml:space="preserve">     :</w:t>
        <w:tab/>
        <w:tab/>
        <w:t xml:space="preserve">  :</w:t>
        <w:tab/>
        <w:t xml:space="preserve">       :</w:t>
        <w:tab/>
        <w:tab/>
        <w:tab/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 xml:space="preserve">  :</w:t>
        <w:tab/>
        <w:t xml:space="preserve">     V</w:t>
        <w:tab/>
        <w:tab/>
        <w:t xml:space="preserve">  :</w:t>
        <w:tab/>
        <w:t xml:space="preserve">       :  YES</w:t>
        <w:tab/>
        <w:tab/>
        <w:tab/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 xml:space="preserve">  A</w:t>
        <w:tab/>
        <w:t xml:space="preserve">    .*. </w:t>
        <w:tab/>
        <w:t xml:space="preserve">  :   REEFIN  .*.</w:t>
        <w:tab/>
        <w:tab/>
        <w:tab/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</w:t>
        <w:tab/>
        <w:tab/>
        <w:t xml:space="preserve">  :</w:t>
        <w:tab/>
        <w:t xml:space="preserve">  .*   *.</w:t>
        <w:tab/>
        <w:t xml:space="preserve">  :</w:t>
        <w:tab/>
        <w:t xml:space="preserve">    .*</w:t>
        <w:tab/>
        <w:t xml:space="preserve"> *.</w:t>
        <w:tab/>
        <w:tab/>
        <w:t xml:space="preserve"> *****************</w:t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 xml:space="preserve">       *********</w:t>
        <w:tab/>
        <w:t xml:space="preserve">  : NO</w:t>
        <w:tab/>
        <w:t>.*</w:t>
        <w:tab/>
        <w:t xml:space="preserve"> *.</w:t>
        <w:tab/>
        <w:t xml:space="preserve">  :</w:t>
        <w:tab/>
        <w:t xml:space="preserve">  .*   IS  *.  NO</w:t>
        <w:tab/>
        <w:t xml:space="preserve"> *PLACE TEMPORARY*</w:t>
        <w:tab/>
        <w:tab/>
        <w:t>********</w:t>
      </w:r>
    </w:p>
    <w:p>
      <w:pPr>
        <w:pStyle w:val="PreformattedText"/>
        <w:bidi w:val="0"/>
        <w:jc w:val="left"/>
        <w:rPr/>
      </w:pPr>
      <w:r>
        <w:rPr/>
        <w:tab/>
        <w:t xml:space="preserve">      * </w:t>
        <w:tab/>
        <w:t>*</w:t>
        <w:tab/>
        <w:t xml:space="preserve">  :   .*   MTOP.,  *.</w:t>
        <w:tab/>
        <w:t xml:space="preserve">  V</w:t>
        <w:tab/>
        <w:t xml:space="preserve">.*  UUOPC AT *. </w:t>
        <w:tab/>
        <w:t xml:space="preserve"> * JSP U, TRAP</w:t>
        <w:tab/>
        <w:t xml:space="preserve"> *</w:t>
        <w:tab/>
        <w:t xml:space="preserve">       *</w:t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 xml:space="preserve">      * JRSTF</w:t>
        <w:tab/>
        <w:t>*</w:t>
        <w:tab/>
        <w:t xml:space="preserve">  '&lt;-*.   INF., OR  .*--------&gt;*. END OF I/O  .*--------&gt;*GLOBAL= INSTR  *------------&gt;* REEJSP *</w:t>
      </w:r>
    </w:p>
    <w:p>
      <w:pPr>
        <w:pStyle w:val="PreformattedText"/>
        <w:bidi w:val="0"/>
        <w:jc w:val="left"/>
        <w:rPr/>
      </w:pPr>
      <w:r>
        <w:rPr/>
        <w:tab/>
        <w:t xml:space="preserve">      * @JOBOPC *</w:t>
        <w:tab/>
        <w:t xml:space="preserve">  STEP *.  OUTF.  .*   END OF</w:t>
        <w:tab/>
        <w:t xml:space="preserve"> *.  STMT?  .*</w:t>
        <w:tab/>
        <w:tab/>
        <w:t xml:space="preserve"> *RESTORE ACS</w:t>
        <w:tab/>
        <w:t xml:space="preserve"> *</w:t>
        <w:tab/>
        <w:t xml:space="preserve">       *</w:t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 xml:space="preserve">       *********</w:t>
        <w:tab/>
        <w:t xml:space="preserve">  FORWARD*.</w:t>
        <w:tab/>
        <w:t>.*   I/O STMT</w:t>
        <w:tab/>
        <w:t xml:space="preserve">   *.</w:t>
        <w:tab/>
        <w:t xml:space="preserve">  .*</w:t>
        <w:tab/>
        <w:tab/>
        <w:t xml:space="preserve"> *CONTINUE I/O STMT</w:t>
        <w:tab/>
        <w:tab/>
        <w:t>*****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*. .*       FOUND</w:t>
        <w:tab/>
        <w:t xml:space="preserve">     *. .*</w:t>
        <w:tab/>
        <w:tab/>
        <w:t xml:space="preserve"> 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*</w:t>
        <w:tab/>
        <w:tab/>
        <w:tab/>
        <w:t xml:space="preserve">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  19  -  I/O ERROR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ROM OPSYS ERROR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    *GET OPSYS PC   * AC A</w:t>
        <w:tab/>
        <w:tab/>
        <w:tab/>
        <w:tab/>
        <w:t xml:space="preserve"> ************** </w:t>
        <w:tab/>
        <w:t xml:space="preserve">       ******</w:t>
      </w:r>
    </w:p>
    <w:p>
      <w:pPr>
        <w:pStyle w:val="PreformattedText"/>
        <w:bidi w:val="0"/>
        <w:jc w:val="left"/>
        <w:rPr/>
      </w:pPr>
      <w:r>
        <w:rPr/>
        <w:t>*      *   * FROM UUOPC    *</w:t>
        <w:tab/>
        <w:tab/>
        <w:tab/>
        <w:tab/>
        <w:tab/>
        <w:t>*</w:t>
        <w:tab/>
        <w:t xml:space="preserve">       *</w:t>
        <w:tab/>
        <w:t xml:space="preserve">      *      *</w:t>
      </w:r>
    </w:p>
    <w:p>
      <w:pPr>
        <w:pStyle w:val="PreformattedText"/>
        <w:bidi w:val="0"/>
        <w:jc w:val="left"/>
        <w:rPr/>
      </w:pPr>
      <w:r>
        <w:rPr/>
        <w:t xml:space="preserve">*ERRXIT*--&gt;*MOVE ACS FROM OPSYS </w:t>
        <w:tab/>
        <w:tab/>
        <w:tab/>
        <w:tab/>
        <w:t>* FROM APRERR  *</w:t>
        <w:tab/>
        <w:t xml:space="preserve">      *PROMPT*</w:t>
      </w:r>
    </w:p>
    <w:p>
      <w:pPr>
        <w:pStyle w:val="PreformattedText"/>
        <w:bidi w:val="0"/>
        <w:jc w:val="left"/>
        <w:rPr/>
      </w:pPr>
      <w:r>
        <w:rPr/>
        <w:t>*      *   *UNLESS PC IN DEBUGGER</w:t>
        <w:tab/>
        <w:tab/>
        <w:tab/>
        <w:tab/>
        <w:t>*  OR ENDXIT   *</w:t>
        <w:tab/>
        <w:t xml:space="preserve">      *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    *NOTE TTY IN FLAGS AC</w:t>
        <w:tab/>
        <w:tab/>
        <w:tab/>
        <w:tab/>
        <w:t xml:space="preserve"> ************** </w:t>
        <w:tab/>
        <w:t xml:space="preserve">       ******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 BIT 3</w:t>
        <w:tab/>
        <w:tab/>
        <w:tab/>
        <w:tab/>
        <w:t xml:space="preserve">       :</w:t>
        <w:tab/>
        <w:tab/>
        <w:tab/>
        <w:t xml:space="preserve">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ab/>
        <w:tab/>
        <w:tab/>
        <w:t xml:space="preserve">       :</w:t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ab/>
        <w:tab/>
        <w:tab/>
        <w:t xml:space="preserve">       :</w:t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ab/>
        <w:tab/>
        <w:tab/>
        <w:t xml:space="preserve">       :</w:t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ab/>
        <w:tab/>
        <w:tab/>
        <w:t xml:space="preserve">       :</w:t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ab/>
        <w:tab/>
        <w:tab/>
        <w:t xml:space="preserve">       :</w:t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ab/>
        <w:tab/>
        <w:tab/>
        <w:t xml:space="preserve">       :</w:t>
        <w:tab/>
        <w:tab/>
        <w:tab/>
        <w:t xml:space="preserve"> :  N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</w:t>
        <w:tab/>
        <w:tab/>
        <w:tab/>
        <w:tab/>
        <w:tab/>
        <w:t xml:space="preserve">      ERRXMS   V</w:t>
        <w:tab/>
        <w:tab/>
        <w:tab/>
        <w:t>.*.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 xml:space="preserve">     *****************</w:t>
        <w:tab/>
        <w:t xml:space="preserve">       *****************</w:t>
        <w:tab/>
        <w:t xml:space="preserve">      .*   *.</w:t>
      </w:r>
    </w:p>
    <w:p>
      <w:pPr>
        <w:pStyle w:val="PreformattedText"/>
        <w:bidi w:val="0"/>
        <w:jc w:val="left"/>
        <w:rPr/>
      </w:pPr>
      <w:r>
        <w:rPr/>
        <w:tab/>
        <w:t xml:space="preserve">   *SAVE OPSYS AC 16</w:t>
        <w:tab/>
        <w:t xml:space="preserve">     *HOLD PTRS &amp; CNTS</w:t>
        <w:tab/>
        <w:t xml:space="preserve">       *</w:t>
        <w:tab/>
        <w:t xml:space="preserve">       *</w:t>
        <w:tab/>
        <w:t xml:space="preserve">    .*</w:t>
        <w:tab/>
        <w:t xml:space="preserve"> ON  *.</w:t>
      </w:r>
    </w:p>
    <w:p>
      <w:pPr>
        <w:pStyle w:val="PreformattedText"/>
        <w:bidi w:val="0"/>
        <w:jc w:val="left"/>
        <w:rPr/>
      </w:pPr>
      <w:r>
        <w:rPr/>
        <w:tab/>
        <w:t xml:space="preserve">   *IF INSTR OUTOFLINE</w:t>
        <w:tab/>
        <w:t xml:space="preserve">     *STEP A BACK TO *</w:t>
        <w:tab/>
        <w:t xml:space="preserve">       *TELL USER OF ERROR</w:t>
        <w:tab/>
        <w:t xml:space="preserve">  .*</w:t>
        <w:tab/>
        <w:t xml:space="preserve"> OR    *.</w:t>
      </w:r>
    </w:p>
    <w:p>
      <w:pPr>
        <w:pStyle w:val="PreformattedText"/>
        <w:bidi w:val="0"/>
        <w:jc w:val="left"/>
        <w:rPr/>
      </w:pPr>
      <w:r>
        <w:rPr/>
        <w:tab/>
        <w:t xml:space="preserve">   *THEN A= F4PC   *</w:t>
        <w:tab/>
        <w:t xml:space="preserve">     * BEG OF STMT   *--------&gt;*</w:t>
        <w:tab/>
        <w:t xml:space="preserve">       *--------&gt;*.   SUBCHECK</w:t>
        <w:tab/>
        <w:t>.*</w:t>
      </w:r>
    </w:p>
    <w:p>
      <w:pPr>
        <w:pStyle w:val="PreformattedText"/>
        <w:bidi w:val="0"/>
        <w:jc w:val="left"/>
        <w:rPr/>
      </w:pPr>
      <w:r>
        <w:rPr/>
        <w:tab/>
        <w:t xml:space="preserve">   *SAVE A IN F4PC *</w:t>
        <w:tab/>
        <w:t xml:space="preserve">     *BAD FORMAT     *</w:t>
        <w:tab/>
        <w:t xml:space="preserve">       *TELL USER IF CAN</w:t>
        <w:tab/>
        <w:t xml:space="preserve">   *. HAPPENED.*</w:t>
      </w:r>
    </w:p>
    <w:p>
      <w:pPr>
        <w:pStyle w:val="PreformattedText"/>
        <w:bidi w:val="0"/>
        <w:jc w:val="left"/>
        <w:rPr/>
      </w:pPr>
      <w:r>
        <w:rPr/>
        <w:tab/>
        <w:t xml:space="preserve">   *REMOVE RETRY EFFECTS     * IS IN-LINE?   * ZERO    *   RETRY       *</w:t>
        <w:tab/>
        <w:t xml:space="preserve">     *.     .*</w:t>
      </w:r>
    </w:p>
    <w:p>
      <w:pPr>
        <w:pStyle w:val="PreformattedText"/>
        <w:bidi w:val="0"/>
        <w:jc w:val="left"/>
        <w:rPr/>
      </w:pPr>
      <w:r>
        <w:rPr/>
        <w:tab/>
        <w:t xml:space="preserve">   *CLEAR LOC INSTR*</w:t>
        <w:tab/>
        <w:t xml:space="preserve">     ***************** BITS    *****************</w:t>
        <w:tab/>
        <w:t xml:space="preserve"> DRAIN *. .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A</w:t>
        <w:tab/>
        <w:tab/>
        <w:tab/>
        <w:t xml:space="preserve">       A</w:t>
        <w:tab/>
        <w:tab/>
        <w:t xml:space="preserve"> NOT 0</w:t>
        <w:tab/>
        <w:t xml:space="preserve"> *  Y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  <w:tab/>
        <w:tab/>
        <w:tab/>
        <w:t xml:space="preserve">       :</w:t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  <w:tab/>
        <w:tab/>
        <w:tab/>
        <w:t xml:space="preserve">       :</w:t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  <w:tab/>
        <w:tab/>
        <w:tab/>
        <w:t xml:space="preserve">       :</w:t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  <w:tab/>
        <w:tab/>
        <w:tab/>
        <w:t xml:space="preserve">       :</w:t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</w:t>
        <w:tab/>
        <w:tab/>
        <w:tab/>
        <w:t xml:space="preserve">     :</w:t>
        <w:tab/>
        <w:tab/>
        <w:tab/>
        <w:t xml:space="preserve">       :</w:t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.*.</w:t>
        <w:tab/>
        <w:tab/>
        <w:tab/>
        <w:t xml:space="preserve">     :</w:t>
        <w:tab/>
        <w:tab/>
        <w:tab/>
        <w:t xml:space="preserve">       :</w:t>
        <w:tab/>
        <w:tab/>
        <w:tab/>
        <w:t xml:space="preserve"> V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.*   *. </w:t>
        <w:tab/>
        <w:t xml:space="preserve">     *****************</w:t>
        <w:tab/>
        <w:tab/>
        <w:t xml:space="preserve">       :</w:t>
        <w:tab/>
        <w:tab/>
        <w:t xml:space="preserve">      $SUB9</w:t>
      </w:r>
    </w:p>
    <w:p>
      <w:pPr>
        <w:pStyle w:val="PreformattedText"/>
        <w:bidi w:val="0"/>
        <w:jc w:val="left"/>
        <w:rPr/>
      </w:pPr>
      <w:r>
        <w:rPr/>
        <w:tab/>
        <w:t>YES   .*       *.</w:t>
        <w:tab/>
        <w:t xml:space="preserve">     *HOLD BYTE PTR TO</w:t>
        <w:tab/>
        <w:tab/>
        <w:t xml:space="preserve">       :</w:t>
        <w:tab/>
        <w:tab/>
        <w:t xml:space="preserve">       ******</w:t>
      </w:r>
    </w:p>
    <w:p>
      <w:pPr>
        <w:pStyle w:val="PreformattedText"/>
        <w:bidi w:val="0"/>
        <w:jc w:val="left"/>
        <w:rPr/>
      </w:pPr>
      <w:r>
        <w:rPr/>
        <w:tab/>
        <w:t xml:space="preserve">    .*</w:t>
        <w:tab/>
        <w:t xml:space="preserve"> ERROR</w:t>
        <w:tab/>
        <w:t xml:space="preserve"> *.</w:t>
        <w:tab/>
        <w:t xml:space="preserve">     * BAD CHAR      *</w:t>
        <w:tab/>
        <w:tab/>
        <w:t xml:space="preserve">       :</w:t>
        <w:tab/>
        <w:tab/>
        <w:t xml:space="preserve">      *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&lt;-----*.FROM DEBUGGER.*</w:t>
        <w:tab/>
        <w:t xml:space="preserve">     *TERMINATE INPUT STMT</w:t>
        <w:tab/>
        <w:t xml:space="preserve">       :</w:t>
        <w:tab/>
        <w:tab/>
        <w:t xml:space="preserve">      * 22.2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</w:t>
        <w:tab/>
        <w:t xml:space="preserve">     *. </w:t>
        <w:tab/>
        <w:t>.*</w:t>
        <w:tab/>
        <w:t xml:space="preserve">     * IF NOT FROM TTY</w:t>
        <w:tab/>
        <w:tab/>
        <w:t xml:space="preserve">       :</w:t>
        <w:tab/>
        <w:tab/>
        <w:t xml:space="preserve">      *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</w:t>
        <w:tab/>
        <w:t xml:space="preserve">       *.     .*</w:t>
        <w:tab/>
        <w:t xml:space="preserve">     *RECORD SPANNED?* SET</w:t>
        <w:tab/>
        <w:t xml:space="preserve">       :</w:t>
        <w:tab/>
        <w:tab/>
        <w:t xml:space="preserve">       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</w:t>
        <w:tab/>
        <w:tab/>
        <w:t xml:space="preserve"> *. .*</w:t>
        <w:tab/>
        <w:tab/>
        <w:t xml:space="preserve">     ***************** BIT 2</w:t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</w:t>
        <w:tab/>
        <w:tab/>
        <w:t xml:space="preserve">   *  NO</w:t>
        <w:tab/>
        <w:tab/>
        <w:t xml:space="preserve">     A</w:t>
        <w:tab/>
        <w:tab/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***** </w:t>
        <w:tab/>
        <w:t xml:space="preserve">   :</w:t>
        <w:tab/>
        <w:tab/>
        <w:tab/>
        <w:t xml:space="preserve">     :</w:t>
        <w:tab/>
        <w:tab/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>*      *</w:t>
        <w:tab/>
        <w:t xml:space="preserve">   :</w:t>
        <w:tab/>
        <w:tab/>
        <w:tab/>
        <w:t xml:space="preserve">     :</w:t>
        <w:tab/>
        <w:tab/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>*PROMPT*</w:t>
        <w:tab/>
        <w:t xml:space="preserve">   :</w:t>
        <w:tab/>
        <w:tab/>
        <w:tab/>
        <w:t xml:space="preserve">     :</w:t>
        <w:tab/>
        <w:tab/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>*      *</w:t>
        <w:tab/>
        <w:t xml:space="preserve">   :</w:t>
        <w:tab/>
        <w:tab/>
        <w:tab/>
        <w:t xml:space="preserve">     :</w:t>
        <w:tab/>
        <w:tab/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***** </w:t>
        <w:tab/>
        <w:t xml:space="preserve">   :</w:t>
        <w:tab/>
        <w:tab/>
        <w:tab/>
        <w:t xml:space="preserve">     :</w:t>
        <w:tab/>
        <w:t>YES</w:t>
        <w:tab/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</w:t>
        <w:tab/>
        <w:tab/>
        <w:tab/>
        <w:t xml:space="preserve">    .*. </w:t>
        <w:tab/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ab/>
        <w:t xml:space="preserve">  .*   *.</w:t>
        <w:tab/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ab/>
        <w:t xml:space="preserve">   *REMOVE ANY</w:t>
        <w:tab/>
        <w:t xml:space="preserve">   *</w:t>
        <w:tab/>
        <w:tab/>
        <w:t>.*</w:t>
        <w:tab/>
        <w:t xml:space="preserve"> *.  NO </w:t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ab/>
        <w:t xml:space="preserve">   * SUBCHECK TRAP *</w:t>
        <w:tab/>
        <w:t xml:space="preserve">      .*    BAD    *.</w:t>
        <w:tab/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ab/>
        <w:t xml:space="preserve">   *  ON FIN. LUUO *--------&gt;*.   CHAR ON   .*----------------&gt;'</w:t>
      </w:r>
    </w:p>
    <w:p>
      <w:pPr>
        <w:pStyle w:val="PreformattedText"/>
        <w:bidi w:val="0"/>
        <w:jc w:val="left"/>
        <w:rPr/>
      </w:pPr>
      <w:r>
        <w:rPr/>
        <w:tab/>
        <w:t xml:space="preserve">   *REMOVE ANY</w:t>
        <w:tab/>
        <w:t xml:space="preserve">   *</w:t>
        <w:tab/>
        <w:t xml:space="preserve">       *.  INPUT? .*</w:t>
      </w:r>
    </w:p>
    <w:p>
      <w:pPr>
        <w:pStyle w:val="PreformattedText"/>
        <w:bidi w:val="0"/>
        <w:jc w:val="left"/>
        <w:rPr/>
      </w:pPr>
      <w:r>
        <w:rPr/>
        <w:tab/>
        <w:t xml:space="preserve">   * REENTER TRAP  *</w:t>
        <w:tab/>
        <w:tab/>
        <w:t xml:space="preserve"> *.</w:t>
        <w:tab/>
        <w:t>.*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 xml:space="preserve">     AC M  *. .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BIT 0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  20  -  ONCALL BREAK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$CALL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 xml:space="preserve">     *****************</w:t>
        <w:tab/>
        <w:t xml:space="preserve">       *****************</w:t>
        <w:tab/>
        <w:t xml:space="preserve">      EXERCI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    *</w:t>
        <w:tab/>
        <w:tab/>
        <w:t xml:space="preserve">   *</w:t>
        <w:tab/>
        <w:t xml:space="preserve">     *IF THERE ARE VARIABLE    *RH(F)= 0       *</w:t>
        <w:tab/>
        <w:t xml:space="preserve">       ******</w:t>
      </w:r>
    </w:p>
    <w:p>
      <w:pPr>
        <w:pStyle w:val="PreformattedText"/>
        <w:bidi w:val="0"/>
        <w:jc w:val="left"/>
        <w:rPr/>
      </w:pPr>
      <w:r>
        <w:rPr/>
        <w:t>*      *   *FLAG GLOBAL -1 *</w:t>
        <w:tab/>
        <w:t xml:space="preserve">     * DIMENSION MULTIPLIER    * FOR ROLL ID   *</w:t>
        <w:tab/>
        <w:t xml:space="preserve">      *      *</w:t>
      </w:r>
    </w:p>
    <w:p>
      <w:pPr>
        <w:pStyle w:val="PreformattedText"/>
        <w:bidi w:val="0"/>
        <w:jc w:val="left"/>
        <w:rPr/>
      </w:pPr>
      <w:r>
        <w:rPr/>
        <w:t>*UUO   *--&gt;*POP PC INTO    *</w:t>
        <w:tab/>
        <w:t xml:space="preserve">     * CALCULATIONS  *--------&gt;*G= 1 FOR LENGTH*-------------&gt;* 30   *</w:t>
      </w:r>
    </w:p>
    <w:p>
      <w:pPr>
        <w:pStyle w:val="PreformattedText"/>
        <w:bidi w:val="0"/>
        <w:jc w:val="left"/>
        <w:rPr/>
      </w:pPr>
      <w:r>
        <w:rPr/>
        <w:t>*HANDLER   *  AC  U</w:t>
        <w:tab/>
        <w:t xml:space="preserve">   *</w:t>
        <w:tab/>
        <w:t xml:space="preserve">     *THEN DO THEM NOW</w:t>
        <w:tab/>
        <w:t xml:space="preserve">       * OF NODE HEAD  *</w:t>
        <w:tab/>
        <w:t xml:space="preserve">      *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    *</w:t>
        <w:tab/>
        <w:tab/>
        <w:t xml:space="preserve">   *</w:t>
        <w:tab/>
        <w:t xml:space="preserve">     *</w:t>
        <w:tab/>
        <w:tab/>
        <w:t xml:space="preserve">     *</w:t>
        <w:tab/>
        <w:t xml:space="preserve">       *</w:t>
        <w:tab/>
        <w:t xml:space="preserve">       *</w:t>
        <w:tab/>
        <w:t xml:space="preserve">       ******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 xml:space="preserve">     *****************</w:t>
        <w:tab/>
        <w:t xml:space="preserve">       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</w:t>
        <w:tab/>
        <w:tab/>
        <w:tab/>
        <w:t xml:space="preserve">     :</w:t>
        <w:tab/>
        <w:t>N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.*.</w:t>
        <w:tab/>
        <w:tab/>
        <w:tab/>
        <w:t xml:space="preserve">    .*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.*   *. </w:t>
        <w:tab/>
        <w:tab/>
        <w:t xml:space="preserve">  .*   *.</w:t>
      </w:r>
    </w:p>
    <w:p>
      <w:pPr>
        <w:pStyle w:val="PreformattedText"/>
        <w:bidi w:val="0"/>
        <w:jc w:val="left"/>
        <w:rPr/>
      </w:pPr>
      <w:r>
        <w:rPr/>
        <w:tab/>
        <w:t>YES   .*       *.</w:t>
        <w:tab/>
        <w:tab/>
        <w:t>.*</w:t>
        <w:tab/>
        <w:t xml:space="preserve"> *.  YES</w:t>
      </w:r>
    </w:p>
    <w:p>
      <w:pPr>
        <w:pStyle w:val="PreformattedText"/>
        <w:bidi w:val="0"/>
        <w:jc w:val="left"/>
        <w:rPr/>
      </w:pPr>
      <w:r>
        <w:rPr/>
        <w:tab/>
        <w:t xml:space="preserve">    .*</w:t>
        <w:tab/>
        <w:t>RETURN?; *.</w:t>
        <w:tab/>
        <w:t xml:space="preserve">      .* REESTOP&gt;0 *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&lt;---*. INDEX FIELD .*</w:t>
        <w:tab/>
        <w:t xml:space="preserve">     *.  &amp; INACTIVE .*----------------&gt;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     *.  NOT 0</w:t>
        <w:tab/>
        <w:t>.*</w:t>
        <w:tab/>
        <w:t xml:space="preserve">       *.</w:t>
        <w:tab/>
        <w:t xml:space="preserve">  .*</w:t>
        <w:tab/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       *.     .*</w:t>
        <w:tab/>
        <w:tab/>
        <w:t xml:space="preserve"> *.</w:t>
        <w:tab/>
        <w:t>.*</w:t>
        <w:tab/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: </w:t>
        <w:tab/>
        <w:t xml:space="preserve"> *. .*</w:t>
        <w:tab/>
        <w:tab/>
        <w:tab/>
        <w:t xml:space="preserve">   *. .*</w:t>
        <w:tab/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 </w:t>
        <w:tab/>
        <w:t xml:space="preserve">   *  NO</w:t>
        <w:tab/>
        <w:tab/>
        <w:t xml:space="preserve">     *</w:t>
        <w:tab/>
        <w:tab/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</w:t>
        <w:tab/>
        <w:t xml:space="preserve">   :</w:t>
        <w:tab/>
        <w:tab/>
        <w:tab/>
        <w:t xml:space="preserve">     A</w:t>
        <w:tab/>
        <w:tab/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</w:t>
        <w:tab/>
        <w:t xml:space="preserve">   *</w:t>
        <w:tab/>
        <w:t xml:space="preserve">   :</w:t>
        <w:tab/>
        <w:tab/>
        <w:tab/>
        <w:t xml:space="preserve">     :</w:t>
        <w:tab/>
        <w:tab/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HANDLE *</w:t>
        <w:tab/>
        <w:t xml:space="preserve">   :</w:t>
        <w:tab/>
        <w:tab/>
        <w:tab/>
        <w:t xml:space="preserve">     :</w:t>
        <w:tab/>
        <w:tab/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WITH JRA*</w:t>
        <w:tab/>
        <w:t xml:space="preserve">   :</w:t>
        <w:tab/>
        <w:tab/>
        <w:tab/>
        <w:t xml:space="preserve">     :</w:t>
        <w:tab/>
        <w:tab/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</w:t>
        <w:tab/>
        <w:t xml:space="preserve">   :</w:t>
        <w:tab/>
        <w:tab/>
        <w:tab/>
        <w:t xml:space="preserve">     :</w:t>
        <w:tab/>
        <w:tab/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</w:t>
        <w:tab/>
        <w:tab/>
        <w:tab/>
        <w:t xml:space="preserve">     :</w:t>
        <w:tab/>
        <w:tab/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 xml:space="preserve">     *****************</w:t>
        <w:tab/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ab/>
        <w:t xml:space="preserve">   *SAVE ACS WITH  *</w:t>
        <w:tab/>
        <w:t xml:space="preserve">     *</w:t>
        <w:tab/>
        <w:tab/>
        <w:t xml:space="preserve">     *</w:t>
        <w:tab/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ab/>
        <w:t xml:space="preserve">   *RETURN ADR LH(J)</w:t>
        <w:tab/>
        <w:t xml:space="preserve">     *ZERO GLOBAL    *</w:t>
        <w:tab/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ab/>
        <w:t xml:space="preserve">   *SETUP JUMP START</w:t>
        <w:tab/>
        <w:t xml:space="preserve">     *</w:t>
        <w:tab/>
        <w:tab/>
        <w:t xml:space="preserve">     *</w:t>
        <w:tab/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ab/>
        <w:t xml:space="preserve">   * AND F4PC</w:t>
        <w:tab/>
        <w:t xml:space="preserve">   *</w:t>
        <w:tab/>
        <w:t xml:space="preserve">     *TELL USER ABOUT*</w:t>
        <w:tab/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ab/>
        <w:t xml:space="preserve">   *UPDATE CURRENT *</w:t>
        <w:tab/>
        <w:t xml:space="preserve">     * CALL</w:t>
        <w:tab/>
        <w:t xml:space="preserve">     *</w:t>
        <w:tab/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ab/>
        <w:t xml:space="preserve">   *&amp; NOTE CALLING PROG      *****************</w:t>
        <w:tab/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ab/>
        <w:t xml:space="preserve">     IN JSA:LOCATION</w:t>
        <w:tab/>
        <w:tab/>
        <w:t xml:space="preserve">     A</w:t>
        <w:tab/>
        <w:tab/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  <w:tab/>
        <w:tab/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  <w:tab/>
        <w:tab/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  <w:tab/>
        <w:tab/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  <w:tab/>
        <w:tab/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  <w:tab/>
        <w:t>NO</w:t>
        <w:tab/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ab/>
        <w:t xml:space="preserve">  $CALL1   V</w:t>
        <w:tab/>
        <w:tab/>
        <w:tab/>
        <w:t xml:space="preserve">    .*. </w:t>
        <w:tab/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ab/>
        <w:t xml:space="preserve">  .*   *.</w:t>
        <w:tab/>
        <w:tab/>
        <w:t xml:space="preserve">       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 Y *FIND NODE</w:t>
        <w:tab/>
        <w:t xml:space="preserve">   *</w:t>
        <w:tab/>
        <w:tab/>
        <w:t>.*</w:t>
        <w:tab/>
        <w:t xml:space="preserve"> *.  YES</w:t>
        <w:tab/>
        <w:t xml:space="preserve">   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 X * &amp; NODE LENGTH *</w:t>
        <w:tab/>
        <w:t xml:space="preserve">      .* REESTOP&lt;0 *.</w:t>
        <w:tab/>
        <w:tab/>
        <w:t xml:space="preserve">  *</w:t>
        <w:tab/>
        <w:t xml:space="preserve">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 F * &amp; HEAD OF NODE*--------&gt;*.  &amp; TROUT&gt;=0 .*-----------&gt;* CONTINUE*</w:t>
      </w:r>
    </w:p>
    <w:p>
      <w:pPr>
        <w:pStyle w:val="PreformattedText"/>
        <w:bidi w:val="0"/>
        <w:jc w:val="left"/>
        <w:rPr/>
      </w:pPr>
      <w:r>
        <w:rPr/>
        <w:tab/>
        <w:t xml:space="preserve">   *RECORD CALL IN *</w:t>
        <w:tab/>
        <w:t xml:space="preserve">       *.&amp; INACTIVE*</w:t>
        <w:tab/>
        <w:tab/>
        <w:t xml:space="preserve">  *EXECUTION*</w:t>
      </w:r>
    </w:p>
    <w:p>
      <w:pPr>
        <w:pStyle w:val="PreformattedText"/>
        <w:bidi w:val="0"/>
        <w:jc w:val="left"/>
        <w:rPr/>
      </w:pPr>
      <w:r>
        <w:rPr/>
        <w:tab/>
        <w:t xml:space="preserve">   *  HISTORY</w:t>
        <w:tab/>
        <w:t xml:space="preserve">   *</w:t>
        <w:tab/>
        <w:tab/>
        <w:t xml:space="preserve"> *.</w:t>
        <w:tab/>
        <w:t>.*</w:t>
        <w:tab/>
        <w:tab/>
        <w:t xml:space="preserve">   *********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 xml:space="preserve">     NODE  *. .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BIT 1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  21  -  AT AND BEFORE RETURN BREAK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$AT</w:t>
      </w:r>
    </w:p>
    <w:p>
      <w:pPr>
        <w:pStyle w:val="PreformattedText"/>
        <w:bidi w:val="0"/>
        <w:jc w:val="left"/>
        <w:rPr/>
      </w:pPr>
      <w:r>
        <w:rPr/>
        <w:t>AT LUUO    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    *</w:t>
        <w:tab/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>*      *   *SAVE PC</w:t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>*UUO   *--&gt;* IN F4PC</w:t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>*HANDLER   *</w:t>
        <w:tab/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    *</w:t>
        <w:tab/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</w:t>
        <w:tab/>
        <w:tab/>
        <w:tab/>
        <w:tab/>
        <w:tab/>
        <w:t xml:space="preserve">      $AT4</w:t>
      </w:r>
    </w:p>
    <w:p>
      <w:pPr>
        <w:pStyle w:val="PreformattedText"/>
        <w:bidi w:val="0"/>
        <w:jc w:val="left"/>
        <w:rPr/>
      </w:pPr>
      <w:r>
        <w:rPr/>
        <w:t>ATSUB</w:t>
        <w:tab/>
        <w:t xml:space="preserve">   *****************</w:t>
        <w:tab/>
        <w:t xml:space="preserve">     *****************</w:t>
        <w:tab/>
        <w:t xml:space="preserve">       *****************</w:t>
        <w:tab/>
        <w:t xml:space="preserve">      EXERCI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    *</w:t>
        <w:tab/>
        <w:tab/>
        <w:t xml:space="preserve">   *</w:t>
        <w:tab/>
        <w:t xml:space="preserve">     *</w:t>
        <w:tab/>
        <w:tab/>
        <w:t xml:space="preserve">     *</w:t>
        <w:tab/>
        <w:t xml:space="preserve">       *RH(F)= 2       *</w:t>
        <w:tab/>
        <w:t xml:space="preserve">       ******</w:t>
      </w:r>
    </w:p>
    <w:p>
      <w:pPr>
        <w:pStyle w:val="PreformattedText"/>
        <w:bidi w:val="0"/>
        <w:jc w:val="left"/>
        <w:rPr/>
      </w:pPr>
      <w:r>
        <w:rPr/>
        <w:t>*      *   *SAVE ACS</w:t>
        <w:tab/>
        <w:t xml:space="preserve">   *</w:t>
        <w:tab/>
        <w:t xml:space="preserve">     *</w:t>
        <w:tab/>
        <w:tab/>
        <w:t xml:space="preserve">     *</w:t>
        <w:tab/>
        <w:t xml:space="preserve">       * FOR ROLL ID   *</w:t>
        <w:tab/>
        <w:t xml:space="preserve">      *      *</w:t>
      </w:r>
    </w:p>
    <w:p>
      <w:pPr>
        <w:pStyle w:val="PreformattedText"/>
        <w:bidi w:val="0"/>
        <w:jc w:val="left"/>
        <w:rPr/>
      </w:pPr>
      <w:r>
        <w:rPr/>
        <w:t>* 21.1 *--&gt;*HOLD LUUO</w:t>
        <w:tab/>
        <w:t xml:space="preserve">   * AC F    *TELL ABOUT BREAK--------&gt;*G=2 FOR LENGTH *-------------&gt;* 30   *</w:t>
      </w:r>
    </w:p>
    <w:p>
      <w:pPr>
        <w:pStyle w:val="PreformattedText"/>
        <w:bidi w:val="0"/>
        <w:jc w:val="left"/>
        <w:rPr/>
      </w:pPr>
      <w:r>
        <w:rPr/>
        <w:t>*      *   *</w:t>
        <w:tab/>
        <w:tab/>
        <w:t xml:space="preserve">   *</w:t>
        <w:tab/>
        <w:t>AC F *HOLD STOP FLAG *</w:t>
        <w:tab/>
        <w:t xml:space="preserve">       * OF NODE HEAD  *</w:t>
        <w:tab/>
        <w:t xml:space="preserve">      *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    *</w:t>
        <w:tab/>
        <w:tab/>
        <w:t xml:space="preserve">   *</w:t>
        <w:tab/>
        <w:t>BIT 0*</w:t>
        <w:tab/>
        <w:tab/>
        <w:t xml:space="preserve">     *</w:t>
        <w:tab/>
        <w:t xml:space="preserve">       *</w:t>
        <w:tab/>
        <w:t xml:space="preserve">       *</w:t>
        <w:tab/>
        <w:t xml:space="preserve">       ******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 xml:space="preserve">     *****************</w:t>
        <w:tab/>
        <w:t xml:space="preserve">       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A</w:t>
        <w:tab/>
        <w:tab/>
        <w:tab/>
        <w:t xml:space="preserve">      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  <w:tab/>
        <w:tab/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  <w:tab/>
        <w:tab/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  <w:tab/>
        <w:tab/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  <w:tab/>
        <w:tab/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  <w:tab/>
        <w:t>NO</w:t>
        <w:tab/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ab/>
        <w:t xml:space="preserve">  $AT0</w:t>
        <w:tab/>
        <w:t xml:space="preserve">   V</w:t>
        <w:tab/>
        <w:tab/>
        <w:tab/>
        <w:t xml:space="preserve">    .*. </w:t>
        <w:tab/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>ATSUB</w:t>
        <w:tab/>
        <w:t xml:space="preserve">   *****************</w:t>
        <w:tab/>
        <w:tab/>
        <w:t xml:space="preserve">  .*   *.</w:t>
        <w:tab/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    *FIND NODE</w:t>
        <w:tab/>
        <w:t xml:space="preserve">   * AC Y</w:t>
        <w:tab/>
        <w:t>.*  TOLD *.  YES</w:t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>*      *   * &amp; NODE LENGTH * AC X     .*  POSITION *.</w:t>
        <w:tab/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>* 21.2 *--&gt;*HOLD BREAK ADR * AC A    *.  SINCE BAD  .*----------------&gt;'</w:t>
      </w:r>
    </w:p>
    <w:p>
      <w:pPr>
        <w:pStyle w:val="PreformattedText"/>
        <w:bidi w:val="0"/>
        <w:jc w:val="left"/>
        <w:rPr/>
      </w:pPr>
      <w:r>
        <w:rPr/>
        <w:t>*      *   *HOLD THE BROKEN INSTR      *.SUBSCRIPT.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    *IF JSA SETUP TO*</w:t>
        <w:tab/>
        <w:tab/>
        <w:t xml:space="preserve"> *.</w:t>
        <w:tab/>
        <w:t>.*</w:t>
      </w:r>
    </w:p>
    <w:p>
      <w:pPr>
        <w:pStyle w:val="PreformattedText"/>
        <w:bidi w:val="0"/>
        <w:jc w:val="left"/>
        <w:rPr/>
      </w:pPr>
      <w:r>
        <w:rPr/>
        <w:tab/>
        <w:t xml:space="preserve">   * DO LATER*******</w:t>
        <w:tab/>
        <w:tab/>
        <w:t xml:space="preserve">   *. .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</w:t>
        <w:tab/>
        <w:tab/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.*.</w:t>
        <w:tab/>
        <w:tab/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>NOT</w:t>
        <w:tab/>
        <w:t xml:space="preserve">.*   *. </w:t>
        <w:tab/>
        <w:t xml:space="preserve">     *****************</w:t>
      </w:r>
    </w:p>
    <w:p>
      <w:pPr>
        <w:pStyle w:val="PreformattedText"/>
        <w:bidi w:val="0"/>
        <w:jc w:val="left"/>
        <w:rPr/>
      </w:pPr>
      <w:r>
        <w:rPr/>
        <w:tab/>
        <w:t>ZERO  .*       *.  ZERO      *</w:t>
        <w:tab/>
        <w:tab/>
        <w:t xml:space="preserve">     *</w:t>
      </w:r>
    </w:p>
    <w:p>
      <w:pPr>
        <w:pStyle w:val="PreformattedText"/>
        <w:bidi w:val="0"/>
        <w:jc w:val="left"/>
        <w:rPr/>
      </w:pPr>
      <w:r>
        <w:rPr/>
        <w:tab/>
        <w:t xml:space="preserve">    .* DECREMENT *.</w:t>
        <w:tab/>
        <w:t xml:space="preserve">     *RESET COUNT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&lt;---*.</w:t>
        <w:tab/>
        <w:t>COUNT IN  .*--------&gt;* FROM LEFT HALF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     *.   1(Y)</w:t>
        <w:tab/>
        <w:t>.*</w:t>
        <w:tab/>
        <w:t xml:space="preserve">     *</w:t>
        <w:tab/>
        <w:t>OF 1(Y)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       *.     .*</w:t>
        <w:tab/>
        <w:t xml:space="preserve">     *</w:t>
        <w:tab/>
        <w:tab/>
        <w:t xml:space="preserve">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: </w:t>
        <w:tab/>
        <w:t xml:space="preserve"> *. .*</w:t>
        <w:tab/>
        <w:tab/>
        <w:t xml:space="preserve">     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 </w:t>
        <w:tab/>
        <w:t xml:space="preserve">   *  NONZERO BUT F FLAG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</w:t>
        <w:tab/>
        <w:t xml:space="preserve">   :</w:t>
        <w:tab/>
        <w:t xml:space="preserve">    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 xml:space="preserve">   *</w:t>
        <w:tab/>
        <w:t xml:space="preserve">   V</w:t>
        <w:tab/>
        <w:t xml:space="preserve">   *</w:t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NTINUE*</w:t>
        <w:tab/>
        <w:t xml:space="preserve">   '------&gt;* PROMPT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EXECUTION*</w:t>
        <w:tab/>
        <w:tab/>
        <w:t xml:space="preserve">   *</w:t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</w:t>
        <w:tab/>
        <w:tab/>
        <w:t xml:space="preserve">    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  22  -  SUBCHECK BREAK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$SUB</w:t>
        <w:tab/>
        <w:tab/>
        <w:tab/>
        <w:t xml:space="preserve">    $SUB2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 xml:space="preserve">     *****************</w:t>
        <w:tab/>
        <w:tab/>
        <w:tab/>
        <w:tab/>
        <w:tab/>
        <w:t xml:space="preserve">   $SUB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    *SETUP F4PC</w:t>
        <w:tab/>
        <w:t xml:space="preserve">   *</w:t>
        <w:tab/>
        <w:t xml:space="preserve">     *</w:t>
        <w:tab/>
        <w:tab/>
        <w:t xml:space="preserve">     *</w:t>
        <w:tab/>
        <w:tab/>
        <w:t xml:space="preserve">     ******</w:t>
        <w:tab/>
        <w:tab/>
        <w:t xml:space="preserve">    ************</w:t>
        <w:tab/>
        <w:tab/>
        <w:t xml:space="preserve"> ******</w:t>
      </w:r>
    </w:p>
    <w:p>
      <w:pPr>
        <w:pStyle w:val="PreformattedText"/>
        <w:bidi w:val="0"/>
        <w:jc w:val="left"/>
        <w:rPr/>
      </w:pPr>
      <w:r>
        <w:rPr/>
        <w:t>*      *   *&amp; BROKEN IN SUBINS</w:t>
        <w:tab/>
        <w:t xml:space="preserve">     *PLACE TRAP ON  *</w:t>
        <w:tab/>
        <w:tab/>
        <w:t xml:space="preserve">    *</w:t>
        <w:tab/>
        <w:t xml:space="preserve">   *</w:t>
        <w:tab/>
        <w:tab/>
        <w:t xml:space="preserve">   *</w:t>
        <w:tab/>
        <w:tab/>
        <w:t>*</w:t>
        <w:tab/>
        <w:tab/>
        <w:t>*      *</w:t>
      </w:r>
    </w:p>
    <w:p>
      <w:pPr>
        <w:pStyle w:val="PreformattedText"/>
        <w:bidi w:val="0"/>
        <w:jc w:val="left"/>
        <w:rPr/>
      </w:pPr>
      <w:r>
        <w:rPr/>
        <w:t>*UUO   *--&gt;*&amp; SYMBOL PTR IN SUBSYM   * FIN. &amp; NOTE   *-------------&gt;* DO   *</w:t>
        <w:tab/>
        <w:tab/>
        <w:t xml:space="preserve">   *  JSP U,</w:t>
        <w:tab/>
        <w:t>*</w:t>
        <w:tab/>
        <w:tab/>
        <w:t>* 22.2 *</w:t>
      </w:r>
    </w:p>
    <w:p>
      <w:pPr>
        <w:pStyle w:val="PreformattedText"/>
        <w:bidi w:val="0"/>
        <w:jc w:val="left"/>
        <w:rPr/>
      </w:pPr>
      <w:r>
        <w:rPr/>
        <w:t>*HANDLER   *&amp; ELEMENT ADR IN AC T    * SYMBOL IN     *</w:t>
        <w:tab/>
        <w:tab/>
        <w:t xml:space="preserve">    *I/O   *</w:t>
        <w:tab/>
        <w:tab/>
        <w:t xml:space="preserve">   *TRAP ON FIN.*</w:t>
        <w:tab/>
        <w:tab/>
        <w:t>*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    *</w:t>
        <w:tab/>
        <w:tab/>
        <w:t xml:space="preserve">   *</w:t>
        <w:tab/>
        <w:t xml:space="preserve">     *</w:t>
        <w:tab/>
        <w:t>WORKSPACE    *</w:t>
        <w:tab/>
        <w:tab/>
        <w:t xml:space="preserve">     ******</w:t>
        <w:tab/>
        <w:tab/>
        <w:t xml:space="preserve">    ************</w:t>
        <w:tab/>
        <w:tab/>
        <w:t xml:space="preserve"> ******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 xml:space="preserve">     *****************</w:t>
        <w:tab/>
        <w:tab/>
        <w:tab/>
        <w:tab/>
        <w:tab/>
        <w:tab/>
        <w:t xml:space="preserve"> :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A</w:t>
        <w:tab/>
        <w:tab/>
        <w:tab/>
        <w:tab/>
        <w:tab/>
        <w:tab/>
        <w:tab/>
        <w:t xml:space="preserve"> :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  <w:tab/>
        <w:tab/>
        <w:tab/>
        <w:tab/>
        <w:tab/>
        <w:tab/>
        <w:tab/>
        <w:t xml:space="preserve"> :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  <w:tab/>
        <w:tab/>
        <w:tab/>
        <w:tab/>
        <w:tab/>
        <w:tab/>
        <w:tab/>
        <w:t xml:space="preserve"> :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  <w:tab/>
        <w:tab/>
        <w:tab/>
        <w:tab/>
        <w:tab/>
        <w:tab/>
        <w:tab/>
        <w:t xml:space="preserve"> :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  <w:tab/>
        <w:tab/>
        <w:tab/>
        <w:tab/>
        <w:tab/>
        <w:tab/>
        <w:tab/>
        <w:t xml:space="preserve"> :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</w:t>
        <w:tab/>
        <w:tab/>
        <w:tab/>
        <w:t xml:space="preserve">     :</w:t>
        <w:tab/>
        <w:t>YES</w:t>
        <w:tab/>
        <w:tab/>
        <w:tab/>
        <w:tab/>
        <w:tab/>
        <w:tab/>
        <w:t xml:space="preserve"> :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.*.</w:t>
        <w:tab/>
        <w:tab/>
        <w:t xml:space="preserve">    $SUB1   .*. </w:t>
        <w:tab/>
        <w:tab/>
        <w:tab/>
        <w:tab/>
        <w:tab/>
        <w:tab/>
        <w:t xml:space="preserve"> V</w:t>
        <w:tab/>
        <w:tab/>
        <w:tab/>
        <w:t xml:space="preserve">   V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.*   *. </w:t>
        <w:tab/>
        <w:tab/>
        <w:t xml:space="preserve">  .*   *.</w:t>
        <w:tab/>
        <w:tab/>
        <w:tab/>
        <w:tab/>
        <w:tab/>
        <w:t xml:space="preserve"> *****************</w:t>
        <w:tab/>
        <w:t xml:space="preserve">   *****************</w:t>
      </w:r>
    </w:p>
    <w:p>
      <w:pPr>
        <w:pStyle w:val="PreformattedText"/>
        <w:bidi w:val="0"/>
        <w:jc w:val="left"/>
        <w:rPr/>
      </w:pPr>
      <w:r>
        <w:rPr/>
        <w:tab/>
        <w:t xml:space="preserve">      .*       *.  YES</w:t>
        <w:tab/>
        <w:tab/>
        <w:t>.*</w:t>
        <w:tab/>
        <w:t xml:space="preserve"> *.</w:t>
        <w:tab/>
        <w:tab/>
        <w:tab/>
        <w:tab/>
        <w:tab/>
        <w:t xml:space="preserve"> *RESTORE FIN.</w:t>
        <w:tab/>
        <w:t xml:space="preserve"> *    DRAIN*</w:t>
        <w:tab/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ab/>
        <w:t xml:space="preserve">    .*</w:t>
        <w:tab/>
        <w:t xml:space="preserve">  ADR</w:t>
        <w:tab/>
        <w:t xml:space="preserve"> *.</w:t>
        <w:tab/>
        <w:t xml:space="preserve">      .*   DATA.   *.</w:t>
        <w:tab/>
        <w:tab/>
        <w:tab/>
        <w:tab/>
        <w:tab/>
        <w:t xml:space="preserve"> *REMOVE ANY</w:t>
        <w:tab/>
        <w:t xml:space="preserve"> *</w:t>
        <w:tab/>
        <w:t xml:space="preserve">   *REPORT ANY</w:t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ab/>
        <w:t xml:space="preserve">   *.OUT OF BOUNDS.*--------&gt;*.    I/O ?    .*</w:t>
        <w:tab/>
        <w:tab/>
        <w:tab/>
        <w:tab/>
        <w:tab/>
        <w:t xml:space="preserve"> * REENTER TRAP  *--------&gt;* BAD SUBSCRIPTS*</w:t>
      </w:r>
    </w:p>
    <w:p>
      <w:pPr>
        <w:pStyle w:val="PreformattedText"/>
        <w:bidi w:val="0"/>
        <w:jc w:val="left"/>
        <w:rPr/>
      </w:pPr>
      <w:r>
        <w:rPr/>
        <w:tab/>
        <w:t xml:space="preserve">     *. </w:t>
        <w:tab/>
        <w:t>.*</w:t>
        <w:tab/>
        <w:t xml:space="preserve">       *.</w:t>
        <w:tab/>
        <w:t xml:space="preserve">  .*</w:t>
        <w:tab/>
        <w:tab/>
        <w:tab/>
        <w:tab/>
        <w:tab/>
        <w:t xml:space="preserve"> *SAVE ACS &amp; PC  *</w:t>
        <w:tab/>
        <w:t xml:space="preserve">   *</w:t>
        <w:tab/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ab/>
        <w:t xml:space="preserve">       *.     .*</w:t>
        <w:tab/>
        <w:tab/>
        <w:t xml:space="preserve"> *.</w:t>
        <w:tab/>
        <w:t>.*</w:t>
        <w:tab/>
        <w:tab/>
        <w:tab/>
        <w:tab/>
        <w:tab/>
        <w:t xml:space="preserve"> *REMOVE RETRY EFFECTS</w:t>
        <w:tab/>
        <w:t xml:space="preserve">   *</w:t>
        <w:tab/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*. .*</w:t>
        <w:tab/>
        <w:tab/>
        <w:tab/>
        <w:t xml:space="preserve">   *. .*</w:t>
        <w:tab/>
        <w:tab/>
        <w:tab/>
        <w:tab/>
        <w:tab/>
        <w:t xml:space="preserve"> *****************</w:t>
        <w:tab/>
        <w:t xml:space="preserve">   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*  NO</w:t>
        <w:tab/>
        <w:tab/>
        <w:t xml:space="preserve">     *</w:t>
        <w:tab/>
        <w:t>NO</w:t>
        <w:tab/>
        <w:tab/>
        <w:tab/>
        <w:tab/>
        <w:tab/>
        <w:tab/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  <w:tab/>
        <w:tab/>
        <w:tab/>
        <w:tab/>
        <w:tab/>
        <w:tab/>
        <w:tab/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  <w:tab/>
        <w:tab/>
        <w:tab/>
        <w:tab/>
        <w:tab/>
        <w:tab/>
        <w:tab/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  <w:tab/>
        <w:tab/>
        <w:tab/>
        <w:tab/>
        <w:tab/>
        <w:tab/>
        <w:tab/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  <w:tab/>
        <w:tab/>
        <w:tab/>
        <w:tab/>
        <w:tab/>
        <w:tab/>
        <w:tab/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</w:t>
        <w:tab/>
        <w:tab/>
        <w:tab/>
        <w:t xml:space="preserve">     V</w:t>
        <w:tab/>
        <w:tab/>
        <w:tab/>
        <w:tab/>
        <w:tab/>
        <w:tab/>
        <w:tab/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.*.</w:t>
        <w:tab/>
        <w:tab/>
        <w:tab/>
        <w:t xml:space="preserve">    .*. </w:t>
        <w:tab/>
        <w:tab/>
        <w:tab/>
        <w:tab/>
        <w:tab/>
        <w:tab/>
        <w:tab/>
        <w:tab/>
        <w:tab/>
        <w:t xml:space="preserve">   V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.*   *. </w:t>
        <w:tab/>
        <w:tab/>
        <w:t xml:space="preserve">  .*   *.</w:t>
        <w:tab/>
        <w:tab/>
        <w:tab/>
        <w:tab/>
        <w:tab/>
        <w:tab/>
        <w:tab/>
        <w:tab/>
        <w:tab/>
        <w:t>$ON7</w:t>
      </w:r>
    </w:p>
    <w:p>
      <w:pPr>
        <w:pStyle w:val="PreformattedText"/>
        <w:bidi w:val="0"/>
        <w:jc w:val="left"/>
        <w:rPr/>
      </w:pPr>
      <w:r>
        <w:rPr/>
        <w:tab/>
        <w:t>YES   .*       *.</w:t>
        <w:tab/>
        <w:tab/>
        <w:t>.*  TELL *.  YES</w:t>
        <w:tab/>
        <w:tab/>
        <w:tab/>
        <w:tab/>
        <w:tab/>
        <w:tab/>
        <w:tab/>
        <w:tab/>
        <w:t xml:space="preserve"> ******</w:t>
      </w:r>
    </w:p>
    <w:p>
      <w:pPr>
        <w:pStyle w:val="PreformattedText"/>
        <w:bidi w:val="0"/>
        <w:jc w:val="left"/>
        <w:rPr/>
      </w:pPr>
      <w:r>
        <w:rPr/>
        <w:tab/>
        <w:t xml:space="preserve">    .*</w:t>
        <w:tab/>
        <w:t xml:space="preserve"> ATSUB.  *.</w:t>
        <w:tab/>
        <w:t xml:space="preserve">      .* ABOUT BAD *.</w:t>
        <w:tab/>
        <w:tab/>
        <w:tab/>
        <w:tab/>
        <w:tab/>
        <w:tab/>
        <w:tab/>
        <w:tab/>
        <w:tab/>
        <w:t>*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&lt;-----*.</w:t>
        <w:tab/>
        <w:tab/>
        <w:t xml:space="preserve">  .*</w:t>
        <w:tab/>
        <w:t xml:space="preserve">     *.     ADR,    .*---&gt;.</w:t>
        <w:tab/>
        <w:tab/>
        <w:tab/>
        <w:tab/>
        <w:tab/>
        <w:tab/>
        <w:tab/>
        <w:tab/>
        <w:t>* 23.2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</w:t>
        <w:tab/>
        <w:t xml:space="preserve">     *. </w:t>
        <w:tab/>
        <w:t>.*</w:t>
        <w:tab/>
        <w:t xml:space="preserve">       *. ATSUB.? .*</w:t>
        <w:tab/>
        <w:t xml:space="preserve">  :</w:t>
        <w:tab/>
        <w:tab/>
        <w:tab/>
        <w:tab/>
        <w:tab/>
        <w:tab/>
        <w:tab/>
        <w:tab/>
        <w:t>*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</w:t>
        <w:tab/>
        <w:t xml:space="preserve">       *.     .*</w:t>
        <w:tab/>
        <w:tab/>
        <w:t xml:space="preserve"> *.</w:t>
        <w:tab/>
        <w:t>.*</w:t>
        <w:tab/>
        <w:t xml:space="preserve">  :</w:t>
        <w:tab/>
        <w:tab/>
        <w:tab/>
        <w:tab/>
        <w:tab/>
        <w:tab/>
        <w:tab/>
        <w:tab/>
        <w:t xml:space="preserve"> 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</w:t>
        <w:tab/>
        <w:tab/>
        <w:t xml:space="preserve"> *. .*</w:t>
        <w:tab/>
        <w:tab/>
        <w:tab/>
        <w:t xml:space="preserve">   *. .*</w:t>
        <w:tab/>
        <w:t xml:space="preserve">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</w:t>
        <w:tab/>
        <w:tab/>
        <w:t xml:space="preserve">   *  NO</w:t>
        <w:tab/>
        <w:tab/>
        <w:t xml:space="preserve">     *</w:t>
        <w:tab/>
        <w:t>NO</w:t>
        <w:tab/>
        <w:t xml:space="preserve"> 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***** </w:t>
        <w:tab/>
        <w:t xml:space="preserve">   :</w:t>
        <w:tab/>
        <w:tab/>
        <w:tab/>
        <w:t xml:space="preserve">     :</w:t>
        <w:tab/>
        <w:t xml:space="preserve">      *******</w:t>
      </w:r>
    </w:p>
    <w:p>
      <w:pPr>
        <w:pStyle w:val="PreformattedText"/>
        <w:bidi w:val="0"/>
        <w:jc w:val="left"/>
        <w:rPr/>
      </w:pPr>
      <w:r>
        <w:rPr/>
        <w:t>*      *</w:t>
        <w:tab/>
        <w:t xml:space="preserve">   :</w:t>
        <w:tab/>
        <w:tab/>
        <w:tab/>
        <w:t xml:space="preserve">     :</w:t>
        <w:tab/>
        <w:t xml:space="preserve">     *</w:t>
        <w:tab/>
        <w:t xml:space="preserve">     *</w:t>
      </w:r>
    </w:p>
    <w:p>
      <w:pPr>
        <w:pStyle w:val="PreformattedText"/>
        <w:bidi w:val="0"/>
        <w:jc w:val="left"/>
        <w:rPr/>
      </w:pPr>
      <w:r>
        <w:rPr/>
        <w:t>* 21.1 *</w:t>
        <w:tab/>
        <w:t xml:space="preserve">   :</w:t>
        <w:tab/>
        <w:tab/>
        <w:tab/>
        <w:t xml:space="preserve">     :</w:t>
        <w:tab/>
        <w:t xml:space="preserve">     * 21.2  *</w:t>
      </w:r>
    </w:p>
    <w:p>
      <w:pPr>
        <w:pStyle w:val="PreformattedText"/>
        <w:bidi w:val="0"/>
        <w:jc w:val="left"/>
        <w:rPr/>
      </w:pPr>
      <w:r>
        <w:rPr/>
        <w:t>*      *</w:t>
        <w:tab/>
        <w:t xml:space="preserve">   :</w:t>
        <w:tab/>
        <w:tab/>
        <w:tab/>
        <w:t xml:space="preserve">     :</w:t>
        <w:tab/>
        <w:t xml:space="preserve">     *</w:t>
        <w:tab/>
        <w:t xml:space="preserve">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***** </w:t>
        <w:tab/>
        <w:t xml:space="preserve">   :</w:t>
        <w:tab/>
        <w:tab/>
        <w:tab/>
        <w:t xml:space="preserve">     :</w:t>
        <w:tab/>
        <w:t xml:space="preserve">      ******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</w:t>
        <w:tab/>
        <w:tab/>
        <w:tab/>
        <w:t xml:space="preserve">     V</w:t>
      </w:r>
    </w:p>
    <w:p>
      <w:pPr>
        <w:pStyle w:val="PreformattedText"/>
        <w:bidi w:val="0"/>
        <w:jc w:val="left"/>
        <w:rPr/>
      </w:pPr>
      <w:r>
        <w:rPr/>
        <w:tab/>
        <w:t xml:space="preserve">       *********</w:t>
        <w:tab/>
        <w:tab/>
        <w:t xml:space="preserve">   ******</w:t>
      </w:r>
    </w:p>
    <w:p>
      <w:pPr>
        <w:pStyle w:val="PreformattedText"/>
        <w:bidi w:val="0"/>
        <w:jc w:val="left"/>
        <w:rPr/>
      </w:pPr>
      <w:r>
        <w:rPr/>
        <w:tab/>
        <w:t xml:space="preserve">      * </w:t>
        <w:tab/>
        <w:t>*</w:t>
        <w:tab/>
        <w:tab/>
        <w:t xml:space="preserve">  *</w:t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ab/>
        <w:t xml:space="preserve">      * CONTINUE*</w:t>
        <w:tab/>
        <w:tab/>
        <w:t xml:space="preserve">  *PROMPT*</w:t>
      </w:r>
    </w:p>
    <w:p>
      <w:pPr>
        <w:pStyle w:val="PreformattedText"/>
        <w:bidi w:val="0"/>
        <w:jc w:val="left"/>
        <w:rPr/>
      </w:pPr>
      <w:r>
        <w:rPr/>
        <w:tab/>
        <w:t xml:space="preserve">      *EXECUTION*</w:t>
        <w:tab/>
        <w:tab/>
        <w:t xml:space="preserve">  *</w:t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ab/>
        <w:t xml:space="preserve">       *********</w:t>
        <w:tab/>
        <w:tab/>
        <w:t xml:space="preserve">   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  23  -  ON BREAK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$ON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ab/>
        <w:tab/>
        <w:tab/>
        <w:tab/>
        <w:t xml:space="preserve">    $OUT60</w:t>
        <w:tab/>
        <w:tab/>
        <w:t xml:space="preserve">      $ON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    *SETUP F4PC</w:t>
        <w:tab/>
        <w:t xml:space="preserve">   *</w:t>
        <w:tab/>
        <w:tab/>
        <w:tab/>
        <w:tab/>
        <w:tab/>
        <w:t xml:space="preserve">     ******</w:t>
        <w:tab/>
        <w:tab/>
        <w:t xml:space="preserve">       ******</w:t>
      </w:r>
    </w:p>
    <w:p>
      <w:pPr>
        <w:pStyle w:val="PreformattedText"/>
        <w:bidi w:val="0"/>
        <w:jc w:val="left"/>
        <w:rPr/>
      </w:pPr>
      <w:r>
        <w:rPr/>
        <w:t>*      *   *GET ON ID</w:t>
        <w:tab/>
        <w:t xml:space="preserve">   * RH(T)</w:t>
        <w:tab/>
        <w:tab/>
        <w:tab/>
        <w:tab/>
        <w:t xml:space="preserve">    *</w:t>
        <w:tab/>
        <w:t xml:space="preserve">   *</w:t>
        <w:tab/>
        <w:tab/>
        <w:t xml:space="preserve">      *      *</w:t>
      </w:r>
    </w:p>
    <w:p>
      <w:pPr>
        <w:pStyle w:val="PreformattedText"/>
        <w:bidi w:val="0"/>
        <w:jc w:val="left"/>
        <w:rPr/>
      </w:pPr>
      <w:r>
        <w:rPr/>
        <w:t>*UUO   *--&gt;*GET NEXT ON FROM</w:t>
        <w:tab/>
        <w:tab/>
        <w:tab/>
        <w:tab/>
        <w:tab/>
        <w:t xml:space="preserve">    * 31.2 *</w:t>
        <w:tab/>
        <w:tab/>
        <w:t xml:space="preserve">      * 23.2 *</w:t>
      </w:r>
    </w:p>
    <w:p>
      <w:pPr>
        <w:pStyle w:val="PreformattedText"/>
        <w:bidi w:val="0"/>
        <w:jc w:val="left"/>
        <w:rPr/>
      </w:pPr>
      <w:r>
        <w:rPr/>
        <w:t>*HANDLER   * CHAIN OF BREAKS</w:t>
        <w:tab/>
        <w:tab/>
        <w:tab/>
        <w:tab/>
        <w:tab/>
        <w:t xml:space="preserve">    *</w:t>
        <w:tab/>
        <w:t xml:space="preserve">   *</w:t>
        <w:tab/>
        <w:tab/>
        <w:t xml:space="preserve">      *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    *OR 'SETZM ONA' *</w:t>
        <w:tab/>
        <w:tab/>
        <w:tab/>
        <w:tab/>
        <w:tab/>
        <w:t xml:space="preserve">     ******</w:t>
        <w:tab/>
        <w:tab/>
        <w:t xml:space="preserve">       ******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 INSTR</w:t>
        <w:tab/>
        <w:tab/>
        <w:tab/>
        <w:tab/>
        <w:t xml:space="preserve">       A</w:t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ab/>
        <w:tab/>
        <w:tab/>
        <w:t xml:space="preserve">       :</w:t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ab/>
        <w:tab/>
        <w:tab/>
        <w:t xml:space="preserve">       :</w:t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ab/>
        <w:tab/>
        <w:tab/>
        <w:t xml:space="preserve">       :</w:t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ab/>
        <w:tab/>
        <w:tab/>
        <w:t xml:space="preserve">       :</w:t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ab/>
        <w:tab/>
        <w:tab/>
        <w:t xml:space="preserve">       :</w:t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ab/>
        <w:tab/>
        <w:tab/>
        <w:t xml:space="preserve">       :</w:t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</w:t>
        <w:tab/>
        <w:tab/>
        <w:tab/>
        <w:t xml:space="preserve">    .*. </w:t>
        <w:tab/>
        <w:t xml:space="preserve">      $ON6     :</w:t>
        <w:tab/>
        <w:tab/>
        <w:tab/>
        <w:t xml:space="preserve"> V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ab/>
        <w:t xml:space="preserve">  .*   *.</w:t>
        <w:tab/>
        <w:t xml:space="preserve">       *****************</w:t>
        <w:tab/>
        <w:t xml:space="preserve"> *****************</w:t>
      </w:r>
    </w:p>
    <w:p>
      <w:pPr>
        <w:pStyle w:val="PreformattedText"/>
        <w:bidi w:val="0"/>
        <w:jc w:val="left"/>
        <w:rPr/>
      </w:pPr>
      <w:r>
        <w:rPr/>
        <w:tab/>
        <w:t xml:space="preserve">   *</w:t>
        <w:tab/>
        <w:tab/>
        <w:t xml:space="preserve">   *</w:t>
        <w:tab/>
        <w:t xml:space="preserve">  NO</w:t>
        <w:tab/>
        <w:t>.*</w:t>
        <w:tab/>
        <w:t xml:space="preserve"> *.  YES       *TELL ABOUT BREAK</w:t>
        <w:tab/>
        <w:t xml:space="preserve"> *SCAN NODES AND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 Y *FIND NODE</w:t>
        <w:tab/>
        <w:t xml:space="preserve">   *</w:t>
        <w:tab/>
        <w:t xml:space="preserve">      .*  RELATION *.</w:t>
        <w:tab/>
        <w:t xml:space="preserve">       *SETUP Y,X,F    *</w:t>
        <w:tab/>
        <w:t xml:space="preserve"> *TELL ABOUT FLAG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 J *GET SYMBOL VALUE</w:t>
        <w:tab/>
        <w:t>.&lt;---*.    TRUE?    .*---&gt;.    * &amp; (P)</w:t>
        <w:tab/>
        <w:t xml:space="preserve">       *</w:t>
        <w:tab/>
        <w:t xml:space="preserve"> * ONES </w:t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ab/>
        <w:t xml:space="preserve">   *</w:t>
        <w:tab/>
        <w:tab/>
        <w:t xml:space="preserve">   *</w:t>
        <w:tab/>
        <w:t>:      *.</w:t>
        <w:tab/>
        <w:t xml:space="preserve">  .*</w:t>
        <w:tab/>
        <w:t xml:space="preserve">  :    *FOR EXERCISE   *</w:t>
        <w:tab/>
        <w:t xml:space="preserve"> *BY CALLING $OUT60</w:t>
      </w:r>
    </w:p>
    <w:p>
      <w:pPr>
        <w:pStyle w:val="PreformattedText"/>
        <w:bidi w:val="0"/>
        <w:jc w:val="left"/>
        <w:rPr/>
      </w:pPr>
      <w:r>
        <w:rPr/>
        <w:tab/>
        <w:t xml:space="preserve">   *</w:t>
        <w:tab/>
        <w:tab/>
        <w:t xml:space="preserve">   *</w:t>
        <w:tab/>
        <w:t>:</w:t>
        <w:tab/>
        <w:t xml:space="preserve"> *.</w:t>
        <w:tab/>
        <w:t>.*</w:t>
        <w:tab/>
        <w:t xml:space="preserve">  :    * LOOP</w:t>
        <w:tab/>
        <w:t xml:space="preserve">       *</w:t>
        <w:tab/>
        <w:t xml:space="preserve"> *CLEAR FLAGS TOO*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>:</w:t>
        <w:tab/>
        <w:t xml:space="preserve">   *. .*</w:t>
        <w:tab/>
        <w:t xml:space="preserve">  :    *****************</w:t>
        <w:tab/>
        <w:t xml:space="preserve"> 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>V</w:t>
        <w:tab/>
        <w:t xml:space="preserve">     *</w:t>
        <w:tab/>
        <w:tab/>
        <w:t xml:space="preserve">  :</w:t>
        <w:tab/>
        <w:t xml:space="preserve">       A</w:t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 xml:space="preserve">    *********</w:t>
        <w:tab/>
        <w:t xml:space="preserve">     A</w:t>
        <w:tab/>
        <w:tab/>
        <w:t xml:space="preserve">  :</w:t>
        <w:tab/>
        <w:t xml:space="preserve">       :</w:t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 xml:space="preserve">   *</w:t>
        <w:tab/>
        <w:t xml:space="preserve">     *</w:t>
        <w:tab/>
        <w:t xml:space="preserve">     :</w:t>
        <w:tab/>
        <w:tab/>
        <w:t xml:space="preserve">  :</w:t>
        <w:tab/>
        <w:t xml:space="preserve">       :</w:t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 xml:space="preserve">   * CONTINUE*</w:t>
        <w:tab/>
        <w:t xml:space="preserve">     :</w:t>
        <w:tab/>
        <w:tab/>
        <w:t xml:space="preserve">  :</w:t>
        <w:tab/>
        <w:t xml:space="preserve">       :</w:t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 xml:space="preserve">   *EXECUTION*</w:t>
        <w:tab/>
        <w:t xml:space="preserve">     :</w:t>
        <w:tab/>
        <w:tab/>
        <w:t xml:space="preserve">  :</w:t>
        <w:tab/>
        <w:t xml:space="preserve">       :</w:t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</w:t>
        <w:tab/>
        <w:t xml:space="preserve">    *********</w:t>
        <w:tab/>
        <w:t xml:space="preserve">     :</w:t>
        <w:tab/>
        <w:t>YES</w:t>
        <w:tab/>
        <w:t xml:space="preserve">  :</w:t>
        <w:tab/>
        <w:t xml:space="preserve">       :  NO</w:t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.*.</w:t>
        <w:tab/>
        <w:tab/>
        <w:t xml:space="preserve">   A</w:t>
        <w:tab/>
        <w:t xml:space="preserve">    .*. </w:t>
        <w:tab/>
        <w:t xml:space="preserve">  :   $ON4    .*.</w:t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.*   *. </w:t>
        <w:tab/>
        <w:t xml:space="preserve">   :</w:t>
        <w:tab/>
        <w:t xml:space="preserve">  .*   *.</w:t>
        <w:tab/>
        <w:t xml:space="preserve">  :</w:t>
        <w:tab/>
        <w:t xml:space="preserve">    .*</w:t>
        <w:tab/>
        <w:t xml:space="preserve"> *.</w:t>
        <w:tab/>
        <w:tab/>
        <w:tab/>
        <w:t xml:space="preserve"> V</w:t>
      </w:r>
    </w:p>
    <w:p>
      <w:pPr>
        <w:pStyle w:val="PreformattedText"/>
        <w:bidi w:val="0"/>
        <w:jc w:val="left"/>
        <w:rPr/>
      </w:pPr>
      <w:r>
        <w:rPr/>
        <w:tab/>
        <w:t xml:space="preserve">      .*  HAS  *.  YES</w:t>
        <w:tab/>
        <w:t xml:space="preserve">   :NO</w:t>
        <w:tab/>
        <w:t>.*</w:t>
        <w:tab/>
        <w:t xml:space="preserve"> *.</w:t>
        <w:tab/>
        <w:t xml:space="preserve">  :</w:t>
        <w:tab/>
        <w:t xml:space="preserve">  .*</w:t>
        <w:tab/>
        <w:t xml:space="preserve">   *.</w:t>
        <w:tab/>
        <w:tab/>
        <w:t xml:space="preserve">       ******</w:t>
      </w:r>
    </w:p>
    <w:p>
      <w:pPr>
        <w:pStyle w:val="PreformattedText"/>
        <w:bidi w:val="0"/>
        <w:jc w:val="left"/>
        <w:rPr/>
      </w:pPr>
      <w:r>
        <w:rPr/>
        <w:tab/>
        <w:t xml:space="preserve">    .*</w:t>
        <w:tab/>
        <w:t>DEPOSIT  *.</w:t>
        <w:tab/>
        <w:t xml:space="preserve">   :  .*  ELEMENT  *.</w:t>
        <w:tab/>
        <w:t xml:space="preserve">  V</w:t>
        <w:tab/>
        <w:t xml:space="preserve">.*   BREAK   *. </w:t>
        <w:tab/>
        <w:t xml:space="preserve">      *      *</w:t>
      </w:r>
    </w:p>
    <w:p>
      <w:pPr>
        <w:pStyle w:val="PreformattedText"/>
        <w:bidi w:val="0"/>
        <w:jc w:val="left"/>
        <w:rPr/>
      </w:pPr>
      <w:r>
        <w:rPr/>
        <w:tab/>
        <w:t xml:space="preserve">   *.  BEEN DONE? .*-&gt;.    '&lt;*.  ADRS MATCH .*</w:t>
        <w:tab/>
        <w:t xml:space="preserve">  '---&gt;*.  ON INPUT?  .*</w:t>
        <w:tab/>
        <w:t xml:space="preserve">      *PROMPT*</w:t>
      </w:r>
    </w:p>
    <w:p>
      <w:pPr>
        <w:pStyle w:val="PreformattedText"/>
        <w:bidi w:val="0"/>
        <w:jc w:val="left"/>
        <w:rPr/>
      </w:pPr>
      <w:r>
        <w:rPr/>
        <w:tab/>
        <w:t xml:space="preserve">     *. </w:t>
        <w:tab/>
        <w:t>.*    :        *. IF MUST?.*</w:t>
        <w:tab/>
        <w:tab/>
        <w:t xml:space="preserve"> *.</w:t>
        <w:tab/>
        <w:t xml:space="preserve">    .*</w:t>
        <w:tab/>
        <w:tab/>
        <w:t xml:space="preserve">      *      *</w:t>
      </w:r>
    </w:p>
    <w:p>
      <w:pPr>
        <w:pStyle w:val="PreformattedText"/>
        <w:bidi w:val="0"/>
        <w:jc w:val="left"/>
        <w:rPr/>
      </w:pPr>
      <w:r>
        <w:rPr/>
        <w:tab/>
        <w:t xml:space="preserve">       *.     .*      : </w:t>
        <w:tab/>
        <w:t xml:space="preserve"> *.</w:t>
        <w:tab/>
        <w:t>.*</w:t>
        <w:tab/>
        <w:tab/>
        <w:t xml:space="preserve">   *.</w:t>
        <w:tab/>
        <w:t xml:space="preserve">  .*</w:t>
        <w:tab/>
        <w:tab/>
        <w:t xml:space="preserve">       ******</w:t>
      </w:r>
    </w:p>
    <w:p>
      <w:pPr>
        <w:pStyle w:val="PreformattedText"/>
        <w:bidi w:val="0"/>
        <w:jc w:val="left"/>
        <w:rPr/>
      </w:pPr>
      <w:r>
        <w:rPr/>
        <w:tab/>
        <w:t xml:space="preserve">   ONA</w:t>
        <w:tab/>
        <w:t xml:space="preserve"> *. .*</w:t>
        <w:tab/>
        <w:t xml:space="preserve">      : </w:t>
        <w:tab/>
        <w:t xml:space="preserve">   *. .*</w:t>
        <w:tab/>
        <w:tab/>
        <w:t xml:space="preserve">     *. .*</w:t>
      </w:r>
    </w:p>
    <w:p>
      <w:pPr>
        <w:pStyle w:val="PreformattedText"/>
        <w:bidi w:val="0"/>
        <w:jc w:val="left"/>
        <w:rPr/>
      </w:pPr>
      <w:r>
        <w:rPr/>
        <w:tab/>
        <w:t xml:space="preserve">   NOT 0   *  NO      : </w:t>
        <w:tab/>
        <w:t xml:space="preserve">     *</w:t>
        <w:tab/>
        <w:tab/>
        <w:tab/>
        <w:t xml:space="preserve">       *  Y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 xml:space="preserve">      : </w:t>
        <w:tab/>
        <w:t xml:space="preserve">     A</w:t>
        <w:tab/>
        <w:tab/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 xml:space="preserve">      : </w:t>
        <w:tab/>
        <w:t xml:space="preserve">     :</w:t>
        <w:tab/>
        <w:tab/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 xml:space="preserve">      : </w:t>
        <w:tab/>
        <w:t xml:space="preserve">     :</w:t>
        <w:tab/>
        <w:tab/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 xml:space="preserve">      : </w:t>
        <w:tab/>
        <w:t xml:space="preserve">     :</w:t>
        <w:tab/>
        <w:tab/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 xml:space="preserve">      : </w:t>
        <w:tab/>
        <w:t xml:space="preserve">     :</w:t>
        <w:tab/>
        <w:t>NO</w:t>
        <w:tab/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</w:t>
        <w:tab/>
        <w:t xml:space="preserve">      :     $ON1    .*. </w:t>
        <w:tab/>
        <w:tab/>
        <w:t xml:space="preserve">       V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  : </w:t>
        <w:tab/>
        <w:t xml:space="preserve">  .*   *.</w:t>
        <w:tab/>
        <w:t xml:space="preserve">       *****************</w:t>
      </w:r>
    </w:p>
    <w:p>
      <w:pPr>
        <w:pStyle w:val="PreformattedText"/>
        <w:bidi w:val="0"/>
        <w:jc w:val="left"/>
        <w:rPr/>
      </w:pPr>
      <w:r>
        <w:rPr/>
        <w:tab/>
        <w:t xml:space="preserve">   *EXECUTE DEPOSIT*  : </w:t>
        <w:tab/>
        <w:t>.*</w:t>
        <w:tab/>
        <w:t xml:space="preserve"> *.  YES       *PLACE TRAP ON  *</w:t>
      </w:r>
    </w:p>
    <w:p>
      <w:pPr>
        <w:pStyle w:val="PreformattedText"/>
        <w:bidi w:val="0"/>
        <w:jc w:val="left"/>
        <w:rPr/>
      </w:pPr>
      <w:r>
        <w:rPr/>
        <w:tab/>
        <w:t xml:space="preserve">   *SET ONA TO ADR *  V       .*   WHOLE   *.</w:t>
        <w:tab/>
        <w:t xml:space="preserve">       * FIN. LUUO     *</w:t>
      </w:r>
    </w:p>
    <w:p>
      <w:pPr>
        <w:pStyle w:val="PreformattedText"/>
        <w:bidi w:val="0"/>
        <w:jc w:val="left"/>
        <w:rPr/>
      </w:pPr>
      <w:r>
        <w:rPr/>
        <w:tab/>
        <w:t xml:space="preserve">   * AND MAYBE</w:t>
        <w:tab/>
        <w:t xml:space="preserve">   *--------&gt;*. INPUT STMT? .*--------&gt;*&amp; FLAG NODE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 0*  INPUT FLAG   *</w:t>
        <w:tab/>
        <w:t xml:space="preserve">       *.</w:t>
        <w:tab/>
        <w:t xml:space="preserve">  .*</w:t>
        <w:tab/>
        <w:t xml:space="preserve">       * SECOND WORD   *</w:t>
      </w:r>
    </w:p>
    <w:p>
      <w:pPr>
        <w:pStyle w:val="PreformattedText"/>
        <w:bidi w:val="0"/>
        <w:jc w:val="left"/>
        <w:rPr/>
      </w:pPr>
      <w:r>
        <w:rPr/>
        <w:tab/>
        <w:t xml:space="preserve">   *</w:t>
        <w:tab/>
        <w:tab/>
        <w:t xml:space="preserve">   *</w:t>
        <w:tab/>
        <w:tab/>
        <w:t xml:space="preserve"> *.</w:t>
        <w:tab/>
        <w:t>.*</w:t>
        <w:tab/>
        <w:t xml:space="preserve">       *FLAG LH(DRAIN) *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 xml:space="preserve">     AC T  *. .*</w:t>
        <w:tab/>
        <w:t xml:space="preserve">       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BIT 10  *</w:t>
        <w:tab/>
        <w:tab/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*********        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*</w:t>
        <w:tab/>
        <w:t xml:space="preserve">       *       V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* CONTINUE*&lt;------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*EXECUTION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  24  -  DECODE OF GO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.*.</w:t>
        <w:tab/>
        <w:tab/>
        <w:tab/>
        <w:tab/>
        <w:tab/>
        <w:tab/>
        <w:t xml:space="preserve">      .*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.*   *. </w:t>
        <w:tab/>
        <w:tab/>
        <w:tab/>
        <w:tab/>
        <w:tab/>
        <w:t xml:space="preserve">    .*</w:t>
        <w:tab/>
        <w:t xml:space="preserve"> *.</w:t>
        <w:tab/>
        <w:tab/>
        <w:t xml:space="preserve"> 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       .*       *.  NO</w:t>
        <w:tab/>
        <w:tab/>
        <w:tab/>
        <w:tab/>
        <w:tab/>
        <w:t xml:space="preserve">  .*  CANT *.  NO</w:t>
        <w:tab/>
        <w:t xml:space="preserve"> *ZERO REREAD,</w:t>
        <w:tab/>
        <w:t xml:space="preserve"> *</w:t>
        <w:tab/>
        <w:t xml:space="preserve">       *********</w:t>
      </w:r>
    </w:p>
    <w:p>
      <w:pPr>
        <w:pStyle w:val="PreformattedText"/>
        <w:bidi w:val="0"/>
        <w:jc w:val="left"/>
        <w:rPr/>
      </w:pPr>
      <w:r>
        <w:rPr/>
        <w:t>*      *    .*</w:t>
        <w:tab/>
        <w:t xml:space="preserve">   AN</w:t>
        <w:tab/>
        <w:t xml:space="preserve"> *.</w:t>
        <w:tab/>
        <w:tab/>
        <w:tab/>
        <w:tab/>
        <w:tab/>
        <w:t xml:space="preserve">.*  CONTINUE *. </w:t>
        <w:tab/>
        <w:t xml:space="preserve"> *  DRAIN</w:t>
        <w:tab/>
        <w:t xml:space="preserve"> *</w:t>
        <w:tab/>
        <w:t xml:space="preserve">      * </w:t>
        <w:tab/>
        <w:t>*</w:t>
      </w:r>
    </w:p>
    <w:p>
      <w:pPr>
        <w:pStyle w:val="PreformattedText"/>
        <w:bidi w:val="0"/>
        <w:jc w:val="left"/>
        <w:rPr/>
      </w:pPr>
      <w:r>
        <w:rPr/>
        <w:t>* GO   *--&gt;*.  ARGUMENT?  .*----------------&gt;.----------------&gt;*. OR ATTACHED .*--------&gt;*SET REESTOP</w:t>
        <w:tab/>
        <w:t xml:space="preserve"> *-----------&gt;* CONTINUE*</w:t>
      </w:r>
    </w:p>
    <w:p>
      <w:pPr>
        <w:pStyle w:val="PreformattedText"/>
        <w:bidi w:val="0"/>
        <w:jc w:val="left"/>
        <w:rPr/>
      </w:pPr>
      <w:r>
        <w:rPr/>
        <w:t xml:space="preserve">*      *     *. </w:t>
        <w:tab/>
        <w:t>.*</w:t>
        <w:tab/>
        <w:tab/>
        <w:t xml:space="preserve">     A</w:t>
        <w:tab/>
        <w:tab/>
        <w:tab/>
        <w:t xml:space="preserve"> *.   CMD?  .*</w:t>
        <w:tab/>
        <w:tab/>
        <w:t xml:space="preserve"> * TO 'TRN'</w:t>
        <w:tab/>
        <w:t xml:space="preserve"> *</w:t>
        <w:tab/>
        <w:t xml:space="preserve">      *EXECUTION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        *.     .*</w:t>
        <w:tab/>
        <w:tab/>
        <w:t xml:space="preserve">     :</w:t>
        <w:tab/>
        <w:tab/>
        <w:tab/>
        <w:t xml:space="preserve">   *.</w:t>
        <w:tab/>
        <w:t xml:space="preserve">  .*</w:t>
        <w:tab/>
        <w:tab/>
        <w:t xml:space="preserve"> *</w:t>
        <w:tab/>
        <w:tab/>
        <w:t xml:space="preserve"> *</w:t>
        <w:tab/>
        <w:t xml:space="preserve">       *********</w:t>
      </w:r>
    </w:p>
    <w:p>
      <w:pPr>
        <w:pStyle w:val="PreformattedText"/>
        <w:bidi w:val="0"/>
        <w:jc w:val="left"/>
        <w:rPr/>
      </w:pPr>
      <w:r>
        <w:rPr/>
        <w:tab/>
        <w:t xml:space="preserve">   AC V  *. .*</w:t>
        <w:tab/>
        <w:tab/>
        <w:tab/>
        <w:t xml:space="preserve">     :</w:t>
        <w:tab/>
        <w:tab/>
        <w:tab/>
        <w:t xml:space="preserve">     *. .*</w:t>
        <w:tab/>
        <w:tab/>
        <w:t xml:space="preserve"> *****************</w:t>
      </w:r>
    </w:p>
    <w:p>
      <w:pPr>
        <w:pStyle w:val="PreformattedText"/>
        <w:bidi w:val="0"/>
        <w:jc w:val="left"/>
        <w:rPr/>
      </w:pPr>
      <w:r>
        <w:rPr/>
        <w:tab/>
        <w:t xml:space="preserve">   NOT 0   *  YES</w:t>
        <w:tab/>
        <w:tab/>
        <w:t xml:space="preserve">     :</w:t>
        <w:tab/>
        <w:tab/>
        <w:tab/>
        <w:t xml:space="preserve">       *  Y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  <w:tab/>
        <w:tab/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  <w:tab/>
        <w:tab/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  <w:tab/>
        <w:tab/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  <w:tab/>
        <w:tab/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</w:t>
        <w:tab/>
        <w:tab/>
        <w:tab/>
        <w:t xml:space="preserve">     :</w:t>
        <w:tab/>
        <w:tab/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.*.</w:t>
        <w:tab/>
        <w:tab/>
        <w:tab/>
        <w:t xml:space="preserve">     :</w:t>
        <w:tab/>
        <w:tab/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.*   *. </w:t>
        <w:tab/>
        <w:t xml:space="preserve">     *****************</w:t>
        <w:tab/>
        <w:tab/>
        <w:t xml:space="preserve">       V</w:t>
      </w:r>
    </w:p>
    <w:p>
      <w:pPr>
        <w:pStyle w:val="PreformattedText"/>
        <w:bidi w:val="0"/>
        <w:jc w:val="left"/>
        <w:rPr/>
      </w:pPr>
      <w:r>
        <w:rPr/>
        <w:tab/>
        <w:t>NO    .*  CALL *.</w:t>
        <w:tab/>
        <w:t xml:space="preserve">     *RECORD GO IN HISTORY</w:t>
        <w:tab/>
        <w:t xml:space="preserve">    *ERROR**</w:t>
      </w:r>
    </w:p>
    <w:p>
      <w:pPr>
        <w:pStyle w:val="PreformattedText"/>
        <w:bidi w:val="0"/>
        <w:jc w:val="left"/>
        <w:rPr/>
      </w:pPr>
      <w:r>
        <w:rPr/>
        <w:tab/>
        <w:t xml:space="preserve">    .*</w:t>
        <w:tab/>
        <w:t xml:space="preserve"> ATLOC,  *.</w:t>
        <w:tab/>
        <w:t xml:space="preserve">     * OVER PREVIOUS *</w:t>
        <w:tab/>
        <w:tab/>
        <w:t xml:space="preserve">   *</w:t>
        <w:tab/>
        <w:t xml:space="preserve">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&lt;---*.</w:t>
        <w:tab/>
        <w:t xml:space="preserve"> END OF   .*</w:t>
        <w:tab/>
        <w:t xml:space="preserve">     * IF DRAIN=-1   *</w:t>
        <w:tab/>
        <w:tab/>
        <w:t xml:space="preserve">   * CANT GO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     *.   LINE</w:t>
        <w:tab/>
        <w:t>.*</w:t>
        <w:tab/>
        <w:t xml:space="preserve">     *SETUP 'JRST'   *</w:t>
        <w:tab/>
        <w:tab/>
        <w:t xml:space="preserve">   *</w:t>
        <w:tab/>
        <w:t xml:space="preserve">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       *.     .*</w:t>
        <w:tab/>
        <w:t xml:space="preserve">     *ZERO  ONA      *</w:t>
        <w:tab/>
        <w:tab/>
        <w:t xml:space="preserve">    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: </w:t>
        <w:tab/>
        <w:t xml:space="preserve"> *. .*</w:t>
        <w:tab/>
        <w:tab/>
        <w:t xml:space="preserve">     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 </w:t>
        <w:tab/>
        <w:t xml:space="preserve">   *  YES</w:t>
        <w:tab/>
        <w:tab/>
        <w:t xml:space="preserve"> 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ERROR****</w:t>
        <w:tab/>
        <w:t xml:space="preserve">   :</w:t>
        <w:tab/>
        <w:tab/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>*</w:t>
        <w:tab/>
        <w:t xml:space="preserve">    *</w:t>
        <w:tab/>
        <w:t xml:space="preserve">   :</w:t>
        <w:tab/>
        <w:tab/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>*NOTHING MAY*</w:t>
        <w:tab/>
        <w:t xml:space="preserve">   :</w:t>
        <w:tab/>
        <w:tab/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>*FOLLOW GO  *</w:t>
        <w:tab/>
        <w:t xml:space="preserve">   :</w:t>
        <w:tab/>
        <w:tab/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</w:t>
        <w:tab/>
        <w:t xml:space="preserve">   V</w:t>
        <w:tab/>
        <w:tab/>
        <w:tab/>
        <w:t xml:space="preserve">     :</w:t>
        <w:tab/>
        <w:t>Y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.*.</w:t>
        <w:tab/>
        <w:tab/>
        <w:tab/>
        <w:t xml:space="preserve">    .*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.*   *. </w:t>
        <w:tab/>
        <w:tab/>
        <w:t xml:space="preserve">  .*   *.</w:t>
      </w:r>
    </w:p>
    <w:p>
      <w:pPr>
        <w:pStyle w:val="PreformattedText"/>
        <w:bidi w:val="0"/>
        <w:jc w:val="left"/>
        <w:rPr/>
      </w:pPr>
      <w:r>
        <w:rPr/>
        <w:tab/>
        <w:t xml:space="preserve">      .*       *.  NO</w:t>
        <w:tab/>
        <w:tab/>
        <w:t>.*  HAS  *.</w:t>
      </w:r>
    </w:p>
    <w:p>
      <w:pPr>
        <w:pStyle w:val="PreformattedText"/>
        <w:bidi w:val="0"/>
        <w:jc w:val="left"/>
        <w:rPr/>
      </w:pPr>
      <w:r>
        <w:rPr/>
        <w:tab/>
        <w:t xml:space="preserve">    .*</w:t>
        <w:tab/>
        <w:tab/>
        <w:t xml:space="preserve"> *.</w:t>
        <w:tab/>
        <w:t xml:space="preserve">      .*  PROGRAM  *.</w:t>
      </w:r>
    </w:p>
    <w:p>
      <w:pPr>
        <w:pStyle w:val="PreformattedText"/>
        <w:bidi w:val="0"/>
        <w:jc w:val="left"/>
        <w:rPr/>
      </w:pPr>
      <w:r>
        <w:rPr/>
        <w:tab/>
        <w:t xml:space="preserve">   *.</w:t>
        <w:tab/>
        <w:t>ATTACHED  .*--------&gt;*. BEEN CALLED .*</w:t>
      </w:r>
    </w:p>
    <w:p>
      <w:pPr>
        <w:pStyle w:val="PreformattedText"/>
        <w:bidi w:val="0"/>
        <w:jc w:val="left"/>
        <w:rPr/>
      </w:pPr>
      <w:r>
        <w:rPr/>
        <w:tab/>
        <w:t xml:space="preserve">     *. </w:t>
        <w:tab/>
        <w:t>.*</w:t>
        <w:tab/>
        <w:t xml:space="preserve">       *.   YET?  .*</w:t>
      </w:r>
    </w:p>
    <w:p>
      <w:pPr>
        <w:pStyle w:val="PreformattedText"/>
        <w:bidi w:val="0"/>
        <w:jc w:val="left"/>
        <w:rPr/>
      </w:pPr>
      <w:r>
        <w:rPr/>
        <w:tab/>
        <w:t xml:space="preserve">       *.     .*</w:t>
        <w:tab/>
        <w:tab/>
        <w:t xml:space="preserve"> *.</w:t>
        <w:tab/>
        <w:t>.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*. .*</w:t>
        <w:tab/>
        <w:tab/>
        <w:tab/>
        <w:t xml:space="preserve">   *. .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*  YES</w:t>
        <w:tab/>
        <w:tab/>
        <w:t xml:space="preserve">     *</w:t>
        <w:tab/>
        <w:t>N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</w:t>
        <w:tab/>
        <w:tab/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ab/>
        <w:t xml:space="preserve">     V</w:t>
      </w:r>
    </w:p>
    <w:p>
      <w:pPr>
        <w:pStyle w:val="PreformattedText"/>
        <w:bidi w:val="0"/>
        <w:jc w:val="left"/>
        <w:rPr/>
      </w:pPr>
      <w:r>
        <w:rPr/>
        <w:tab/>
        <w:t xml:space="preserve">   *</w:t>
        <w:tab/>
        <w:tab/>
        <w:t xml:space="preserve">   *</w:t>
        <w:tab/>
        <w:tab/>
        <w:t>***ERROR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 1* FLAG AC A</w:t>
        <w:tab/>
        <w:t xml:space="preserve">   *</w:t>
        <w:tab/>
        <w:t xml:space="preserve">       *</w:t>
        <w:tab/>
        <w:t xml:space="preserve">    *</w:t>
      </w:r>
    </w:p>
    <w:p>
      <w:pPr>
        <w:pStyle w:val="PreformattedText"/>
        <w:bidi w:val="0"/>
        <w:jc w:val="left"/>
        <w:rPr/>
      </w:pPr>
      <w:r>
        <w:rPr/>
        <w:tab/>
        <w:t xml:space="preserve">   *SAVE IN WORKSPACE</w:t>
        <w:tab/>
        <w:t xml:space="preserve">       *PROG HAS NOT*</w:t>
      </w:r>
    </w:p>
    <w:p>
      <w:pPr>
        <w:pStyle w:val="PreformattedText"/>
        <w:bidi w:val="0"/>
        <w:jc w:val="left"/>
        <w:rPr/>
      </w:pPr>
      <w:r>
        <w:rPr/>
        <w:tab/>
        <w:t xml:space="preserve">   *</w:t>
        <w:tab/>
        <w:tab/>
        <w:t xml:space="preserve">   *</w:t>
        <w:tab/>
        <w:t xml:space="preserve">       *BEEN CALLED *</w:t>
      </w:r>
    </w:p>
    <w:p>
      <w:pPr>
        <w:pStyle w:val="PreformattedText"/>
        <w:bidi w:val="0"/>
        <w:jc w:val="left"/>
        <w:rPr/>
      </w:pPr>
      <w:r>
        <w:rPr/>
        <w:tab/>
        <w:t xml:space="preserve">   *</w:t>
        <w:tab/>
        <w:tab/>
        <w:t xml:space="preserve">   *</w:t>
        <w:tab/>
        <w:tab/>
        <w:t>************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</w:t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</w:t>
        <w:tab/>
        <w:t xml:space="preserve">  *</w:t>
        <w:tab/>
        <w:t xml:space="preserve">   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INSERT*&lt;-------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</w:t>
        <w:tab/>
        <w:t xml:space="preserve">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  25  -  ASSIGNMENT DE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.*.</w:t>
        <w:tab/>
        <w:tab/>
        <w:tab/>
        <w:tab/>
        <w:tab/>
        <w:tab/>
        <w:tab/>
        <w:tab/>
        <w:tab/>
        <w:t>STORE$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.*   *. </w:t>
        <w:tab/>
        <w:tab/>
        <w:tab/>
        <w:tab/>
        <w:tab/>
        <w:tab/>
        <w:tab/>
        <w:tab/>
        <w:t xml:space="preserve"> 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       .*  CALL *.  NO</w:t>
        <w:tab/>
        <w:tab/>
        <w:t xml:space="preserve">   ERROR*</w:t>
        <w:tab/>
        <w:tab/>
        <w:tab/>
        <w:tab/>
        <w:tab/>
        <w:t xml:space="preserve"> *IF DOUBLEWORD  *</w:t>
      </w:r>
    </w:p>
    <w:p>
      <w:pPr>
        <w:pStyle w:val="PreformattedText"/>
        <w:bidi w:val="0"/>
        <w:jc w:val="left"/>
        <w:rPr/>
      </w:pPr>
      <w:r>
        <w:rPr/>
        <w:t>*      *    .*</w:t>
        <w:tab/>
        <w:t>IDENTL,  *.</w:t>
        <w:tab/>
        <w:tab/>
        <w:t xml:space="preserve">  *</w:t>
        <w:tab/>
        <w:t xml:space="preserve"> *</w:t>
        <w:tab/>
        <w:tab/>
        <w:tab/>
        <w:tab/>
        <w:tab/>
        <w:t xml:space="preserve"> * SET FLAG</w:t>
        <w:tab/>
        <w:t xml:space="preserve"> * BIT 4</w:t>
      </w:r>
    </w:p>
    <w:p>
      <w:pPr>
        <w:pStyle w:val="PreformattedText"/>
        <w:bidi w:val="0"/>
        <w:jc w:val="left"/>
        <w:rPr/>
      </w:pPr>
      <w:r>
        <w:rPr/>
        <w:t>*STORE *--&gt;*.</w:t>
        <w:tab/>
        <w:t>CHAR IS   .*-------------&gt;* NOT A*</w:t>
        <w:tab/>
        <w:tab/>
        <w:tab/>
        <w:tab/>
        <w:t xml:space="preserve">    .---&gt;*HOLD E IN WSP  *</w:t>
      </w:r>
    </w:p>
    <w:p>
      <w:pPr>
        <w:pStyle w:val="PreformattedText"/>
        <w:bidi w:val="0"/>
        <w:jc w:val="left"/>
        <w:rPr/>
      </w:pPr>
      <w:r>
        <w:rPr/>
        <w:t>*      *     *.    =</w:t>
        <w:tab/>
        <w:t>.*</w:t>
        <w:tab/>
        <w:tab/>
        <w:t xml:space="preserve">  *  CMD *</w:t>
        <w:tab/>
        <w:tab/>
        <w:tab/>
        <w:tab/>
        <w:t xml:space="preserve">    A</w:t>
        <w:tab/>
        <w:t xml:space="preserve"> *INCREMENT PTR  * AC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        *.     .*</w:t>
        <w:tab/>
        <w:tab/>
        <w:t xml:space="preserve">   ******</w:t>
        <w:tab/>
        <w:tab/>
        <w:tab/>
        <w:tab/>
        <w:t xml:space="preserve">    :</w:t>
        <w:tab/>
        <w:t xml:space="preserve"> *PUT CHAR IN AC V</w:t>
      </w:r>
    </w:p>
    <w:p>
      <w:pPr>
        <w:pStyle w:val="PreformattedText"/>
        <w:bidi w:val="0"/>
        <w:jc w:val="left"/>
        <w:rPr/>
      </w:pPr>
      <w:r>
        <w:rPr/>
        <w:tab/>
        <w:t xml:space="preserve">   AC T  *. .*</w:t>
        <w:tab/>
        <w:tab/>
        <w:tab/>
        <w:tab/>
        <w:tab/>
        <w:tab/>
        <w:tab/>
        <w:tab/>
        <w:t xml:space="preserve">    :</w:t>
        <w:tab/>
        <w:t xml:space="preserve"> 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*  YES</w:t>
        <w:tab/>
        <w:tab/>
        <w:tab/>
        <w:tab/>
        <w:tab/>
        <w:tab/>
        <w:tab/>
        <w:t xml:space="preserve">    :</w:t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ab/>
        <w:tab/>
        <w:tab/>
        <w:tab/>
        <w:tab/>
        <w:t xml:space="preserve">    :</w:t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ab/>
        <w:tab/>
        <w:tab/>
        <w:tab/>
        <w:tab/>
        <w:t xml:space="preserve">    :</w:t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ab/>
        <w:tab/>
        <w:tab/>
        <w:tab/>
        <w:tab/>
        <w:t xml:space="preserve">    :</w:t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ab/>
        <w:tab/>
        <w:tab/>
        <w:tab/>
        <w:tab/>
        <w:t xml:space="preserve">    :</w:t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</w:t>
        <w:tab/>
        <w:tab/>
        <w:tab/>
        <w:tab/>
        <w:tab/>
        <w:tab/>
        <w:tab/>
        <w:tab/>
        <w:t xml:space="preserve">    :</w:t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.*.</w:t>
        <w:tab/>
        <w:tab/>
        <w:tab/>
        <w:tab/>
        <w:tab/>
        <w:t xml:space="preserve">      STORE2  .*.</w:t>
        <w:tab/>
        <w:t xml:space="preserve">    :</w:t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 xml:space="preserve">SECTION .*   *. </w:t>
        <w:tab/>
        <w:tab/>
        <w:tab/>
        <w:tab/>
        <w:tab/>
        <w:t xml:space="preserve">    .*</w:t>
        <w:tab/>
        <w:t xml:space="preserve"> *.</w:t>
        <w:tab/>
        <w:t xml:space="preserve">    :</w:t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 xml:space="preserve">      .*       *.  ELEMENT</w:t>
        <w:tab/>
        <w:tab/>
        <w:tab/>
        <w:tab/>
        <w:t xml:space="preserve">  .* CALL  *.  YES  :</w:t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 xml:space="preserve">    .*</w:t>
        <w:tab/>
        <w:t xml:space="preserve">  WHAT   *.</w:t>
        <w:tab/>
        <w:tab/>
        <w:tab/>
        <w:tab/>
        <w:tab/>
        <w:t>.*   INPUT,  *.     :</w:t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&lt;---*. HAVE WE GOT .*----------------&gt;.----------------&gt;*.   ATTACHED  .*---&gt;'</w:t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:      *. </w:t>
        <w:tab/>
        <w:t>.*</w:t>
        <w:tab/>
        <w:tab/>
        <w:t xml:space="preserve">     A</w:t>
        <w:tab/>
        <w:tab/>
        <w:tab/>
        <w:t xml:space="preserve"> *.   CMD?  .*</w:t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       *.     .*</w:t>
        <w:tab/>
        <w:tab/>
        <w:t xml:space="preserve">     :</w:t>
        <w:tab/>
        <w:tab/>
        <w:tab/>
        <w:t xml:space="preserve">   *.</w:t>
        <w:tab/>
        <w:t xml:space="preserve">  .*</w:t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: </w:t>
        <w:tab/>
        <w:t xml:space="preserve"> *. .*</w:t>
        <w:tab/>
        <w:tab/>
        <w:tab/>
        <w:t xml:space="preserve">     :</w:t>
        <w:tab/>
        <w:tab/>
        <w:tab/>
        <w:t xml:space="preserve">     *. .*</w:t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 </w:t>
        <w:tab/>
        <w:t xml:space="preserve">   *  ATTACHED</w:t>
        <w:tab/>
        <w:tab/>
        <w:t xml:space="preserve">     :</w:t>
        <w:tab/>
        <w:tab/>
        <w:tab/>
        <w:t xml:space="preserve">       *  NO</w:t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</w:t>
        <w:tab/>
        <w:t xml:space="preserve">   :</w:t>
        <w:tab/>
        <w:tab/>
        <w:tab/>
        <w:t xml:space="preserve">     :</w:t>
        <w:tab/>
        <w:tab/>
        <w:tab/>
        <w:t xml:space="preserve">       :</w:t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</w:t>
        <w:tab/>
        <w:t xml:space="preserve">  *</w:t>
        <w:tab/>
        <w:t xml:space="preserve">   :</w:t>
        <w:tab/>
        <w:tab/>
        <w:tab/>
        <w:t xml:space="preserve">     :</w:t>
        <w:tab/>
        <w:tab/>
        <w:tab/>
        <w:t xml:space="preserve">       :</w:t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CHANGE *</w:t>
        <w:tab/>
        <w:t xml:space="preserve">   :</w:t>
        <w:tab/>
        <w:tab/>
        <w:tab/>
        <w:t xml:space="preserve">     :</w:t>
        <w:tab/>
        <w:tab/>
        <w:tab/>
        <w:t xml:space="preserve">       :</w:t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SECTION*</w:t>
        <w:tab/>
        <w:t xml:space="preserve">   :</w:t>
        <w:tab/>
        <w:tab/>
        <w:tab/>
        <w:t xml:space="preserve">     :</w:t>
        <w:tab/>
        <w:tab/>
        <w:tab/>
        <w:t xml:space="preserve">       :</w:t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</w:t>
        <w:tab/>
        <w:t xml:space="preserve">   V</w:t>
        <w:tab/>
        <w:tab/>
        <w:tab/>
        <w:t xml:space="preserve">     :</w:t>
        <w:tab/>
        <w:tab/>
        <w:tab/>
        <w:t xml:space="preserve">       :</w:t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.*.</w:t>
        <w:tab/>
        <w:tab/>
        <w:t xml:space="preserve">    STORE1   :</w:t>
        <w:tab/>
        <w:tab/>
        <w:tab/>
        <w:t xml:space="preserve">       :</w:t>
        <w:tab/>
        <w:tab/>
        <w:tab/>
        <w:t xml:space="preserve"> V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.*   *. </w:t>
        <w:tab/>
        <w:t xml:space="preserve">     *****************</w:t>
        <w:tab/>
        <w:tab/>
        <w:t xml:space="preserve">       V</w:t>
        <w:tab/>
        <w:tab/>
        <w:t xml:space="preserve">      SEMIV</w:t>
      </w:r>
    </w:p>
    <w:p>
      <w:pPr>
        <w:pStyle w:val="PreformattedText"/>
        <w:bidi w:val="0"/>
        <w:jc w:val="left"/>
        <w:rPr/>
      </w:pPr>
      <w:r>
        <w:rPr/>
        <w:tab/>
        <w:t xml:space="preserve">      .*       *.  NO</w:t>
        <w:tab/>
        <w:t xml:space="preserve">     *PUT SYMBOL PTR *</w:t>
        <w:tab/>
        <w:tab/>
        <w:t xml:space="preserve">     ******</w:t>
        <w:tab/>
        <w:tab/>
        <w:t xml:space="preserve">       ******</w:t>
      </w:r>
    </w:p>
    <w:p>
      <w:pPr>
        <w:pStyle w:val="PreformattedText"/>
        <w:bidi w:val="0"/>
        <w:jc w:val="left"/>
        <w:rPr/>
      </w:pPr>
      <w:r>
        <w:rPr/>
        <w:tab/>
        <w:t xml:space="preserve">    .*</w:t>
        <w:tab/>
        <w:tab/>
        <w:t xml:space="preserve"> *.</w:t>
        <w:tab/>
        <w:t xml:space="preserve">     * OPPOSITE ADR IN</w:t>
        <w:tab/>
        <w:tab/>
        <w:t xml:space="preserve">    *</w:t>
        <w:tab/>
        <w:t xml:space="preserve">   *</w:t>
        <w:tab/>
        <w:tab/>
        <w:t xml:space="preserve">      *      *</w:t>
      </w:r>
    </w:p>
    <w:p>
      <w:pPr>
        <w:pStyle w:val="PreformattedText"/>
        <w:bidi w:val="0"/>
        <w:jc w:val="left"/>
        <w:rPr/>
      </w:pPr>
      <w:r>
        <w:rPr/>
        <w:tab/>
        <w:t xml:space="preserve">   *.  ARGUMENT?  .*--------&gt;*</w:t>
        <w:tab/>
        <w:t>AC E</w:t>
        <w:tab/>
        <w:t xml:space="preserve">     *</w:t>
        <w:tab/>
        <w:tab/>
        <w:t xml:space="preserve">    *PROMPT*</w:t>
        <w:tab/>
        <w:tab/>
        <w:t xml:space="preserve">      * 2.2.2*</w:t>
      </w:r>
    </w:p>
    <w:p>
      <w:pPr>
        <w:pStyle w:val="PreformattedText"/>
        <w:bidi w:val="0"/>
        <w:jc w:val="left"/>
        <w:rPr/>
      </w:pPr>
      <w:r>
        <w:rPr/>
        <w:tab/>
        <w:t xml:space="preserve">     *. </w:t>
        <w:tab/>
        <w:t>.*</w:t>
        <w:tab/>
        <w:t xml:space="preserve">     *SET A TO INPUT *</w:t>
        <w:tab/>
        <w:tab/>
        <w:t xml:space="preserve">    *</w:t>
        <w:tab/>
        <w:t xml:space="preserve">   *</w:t>
        <w:tab/>
        <w:tab/>
        <w:t xml:space="preserve">      *      *</w:t>
      </w:r>
    </w:p>
    <w:p>
      <w:pPr>
        <w:pStyle w:val="PreformattedText"/>
        <w:bidi w:val="0"/>
        <w:jc w:val="left"/>
        <w:rPr/>
      </w:pPr>
      <w:r>
        <w:rPr/>
        <w:tab/>
        <w:t xml:space="preserve">       *.     .*</w:t>
        <w:tab/>
        <w:t xml:space="preserve">     * INTO WORKSPACE*</w:t>
        <w:tab/>
        <w:tab/>
        <w:t xml:space="preserve">     ******</w:t>
        <w:tab/>
        <w:tab/>
        <w:t xml:space="preserve">       ******</w:t>
      </w:r>
    </w:p>
    <w:p>
      <w:pPr>
        <w:pStyle w:val="PreformattedText"/>
        <w:bidi w:val="0"/>
        <w:jc w:val="left"/>
        <w:rPr/>
      </w:pPr>
      <w:r>
        <w:rPr/>
        <w:tab/>
        <w:t xml:space="preserve">   AC A  *. .*</w:t>
        <w:tab/>
        <w:tab/>
        <w:t xml:space="preserve">     *****************</w:t>
      </w:r>
    </w:p>
    <w:p>
      <w:pPr>
        <w:pStyle w:val="PreformattedText"/>
        <w:bidi w:val="0"/>
        <w:jc w:val="left"/>
        <w:rPr/>
      </w:pPr>
      <w:r>
        <w:rPr/>
        <w:tab/>
        <w:t xml:space="preserve">   BIT 18  *  YES</w:t>
        <w:tab/>
        <w:tab/>
        <w:t xml:space="preserve">    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</w:t>
        <w:tab/>
        <w:tab/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.*.</w:t>
        <w:tab/>
        <w:tab/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>NOT</w:t>
        <w:tab/>
        <w:t xml:space="preserve">.*   *. </w:t>
        <w:tab/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>FOUND .*  CALL *.  FOUND</w:t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 xml:space="preserve">    .*</w:t>
        <w:tab/>
        <w:t xml:space="preserve"> INTERN  *.</w:t>
        <w:tab/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&lt;---*.</w:t>
        <w:tab/>
        <w:t>FOR NAME  .*----------------&gt;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:      *. </w:t>
        <w:tab/>
        <w:t>.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       *.     .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: </w:t>
        <w:tab/>
        <w:t xml:space="preserve"> *. .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 </w:t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ERROR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ARG NEVER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SED 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  26  -  OUTPUT DE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    *</w:t>
        <w:tab/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>*      *   *SWITCH USE CHAN*</w:t>
      </w:r>
    </w:p>
    <w:p>
      <w:pPr>
        <w:pStyle w:val="PreformattedText"/>
        <w:bidi w:val="0"/>
        <w:jc w:val="left"/>
        <w:rPr/>
      </w:pPr>
      <w:r>
        <w:rPr/>
        <w:t>* TYPE *--&gt;* TO TTY</w:t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>*      *   *</w:t>
        <w:tab/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    *</w:t>
        <w:tab/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    *CALL LOCATE    *</w:t>
      </w:r>
    </w:p>
    <w:p>
      <w:pPr>
        <w:pStyle w:val="PreformattedText"/>
        <w:bidi w:val="0"/>
        <w:jc w:val="left"/>
        <w:rPr/>
      </w:pPr>
      <w:r>
        <w:rPr/>
        <w:t>*      *   *HOLD SYMBOL PTR* LH(A)</w:t>
      </w:r>
    </w:p>
    <w:p>
      <w:pPr>
        <w:pStyle w:val="PreformattedText"/>
        <w:bidi w:val="0"/>
        <w:jc w:val="left"/>
        <w:rPr/>
      </w:pPr>
      <w:r>
        <w:rPr/>
        <w:t>*OUTPT *--&gt;*GET TYPE AND   * AC B</w:t>
      </w:r>
    </w:p>
    <w:p>
      <w:pPr>
        <w:pStyle w:val="PreformattedText"/>
        <w:bidi w:val="0"/>
        <w:jc w:val="left"/>
        <w:rPr/>
      </w:pPr>
      <w:r>
        <w:rPr/>
        <w:t>*      *   *  TEXT FLAG    * BIT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    *HOLD CHAR</w:t>
        <w:tab/>
        <w:t xml:space="preserve">   * AC 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</w:t>
        <w:tab/>
        <w:t xml:space="preserve">   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</w:t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</w:t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</w:t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</w:t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</w:t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</w:t>
        <w:tab/>
        <w:tab/>
        <w:t xml:space="preserve">   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</w:t>
        <w:tab/>
        <w:tab/>
        <w:t xml:space="preserve">  .*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</w:t>
        <w:tab/>
        <w:tab/>
        <w:t>.*   *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</w:t>
        <w:tab/>
        <w:t xml:space="preserve">      .*       *.  YES</w:t>
        <w:tab/>
        <w:tab/>
        <w:t xml:space="preserve">  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</w:t>
        <w:tab/>
        <w:t xml:space="preserve">    .*</w:t>
        <w:tab/>
        <w:tab/>
        <w:t xml:space="preserve"> *.</w:t>
        <w:tab/>
        <w:tab/>
        <w:t xml:space="preserve"> *</w:t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</w:t>
        <w:tab/>
        <w:t xml:space="preserve">   *.</w:t>
        <w:tab/>
        <w:t>SECTION?  .*------------&gt;*OUTPUT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</w:t>
        <w:tab/>
        <w:t xml:space="preserve">     *. </w:t>
        <w:tab/>
        <w:t>.*</w:t>
        <w:tab/>
        <w:tab/>
        <w:t xml:space="preserve"> *SECTION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</w:t>
        <w:tab/>
        <w:t xml:space="preserve">       *.     .*</w:t>
        <w:tab/>
        <w:tab/>
        <w:t xml:space="preserve">  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</w:t>
        <w:tab/>
        <w:t xml:space="preserve">   AC F  *. .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</w:t>
        <w:tab/>
        <w:t xml:space="preserve">    &lt;0</w:t>
        <w:tab/>
        <w:t xml:space="preserve">   *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</w:t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</w:t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</w:t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</w:t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</w:t>
        <w:tab/>
        <w:tab/>
        <w:t xml:space="preserve">   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</w:t>
        <w:tab/>
        <w:tab/>
        <w:t xml:space="preserve">  .*.</w:t>
        <w:tab/>
        <w:tab/>
        <w:tab/>
        <w:t xml:space="preserve">    .*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</w:t>
        <w:tab/>
        <w:tab/>
        <w:t xml:space="preserve">.*   *. </w:t>
        <w:tab/>
        <w:tab/>
        <w:t xml:space="preserve">  .*   *.</w:t>
        <w:tab/>
        <w:t xml:space="preserve">       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</w:t>
        <w:tab/>
        <w:t>YES,  .*  PUT  *.  NO</w:t>
        <w:tab/>
        <w:tab/>
        <w:t>.*</w:t>
        <w:tab/>
        <w:t xml:space="preserve"> *.  NO        *BUILD</w:t>
        <w:tab/>
        <w:t xml:space="preserve">       *</w:t>
        <w:tab/>
        <w:t xml:space="preserve">       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</w:t>
        <w:tab/>
        <w:t xml:space="preserve">    .*</w:t>
        <w:tab/>
        <w:t xml:space="preserve">  A IN</w:t>
        <w:tab/>
        <w:t xml:space="preserve"> *.</w:t>
        <w:tab/>
        <w:t xml:space="preserve">      .*</w:t>
        <w:tab/>
        <w:t xml:space="preserve">   *.</w:t>
        <w:tab/>
        <w:t xml:space="preserve">       *  DATA. (A)    *</w:t>
        <w:tab/>
        <w:t xml:space="preserve">      *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&lt;------*.  WORKSPACE, .*--------&gt;*.   ATTACHED  .*--------&gt;*LUUOS AND      *-------------&gt;*PROMPT*</w:t>
      </w:r>
    </w:p>
    <w:p>
      <w:pPr>
        <w:pStyle w:val="PreformattedText"/>
        <w:bidi w:val="0"/>
        <w:jc w:val="left"/>
        <w:rPr/>
      </w:pPr>
      <w:r>
        <w:rPr/>
        <w:tab/>
        <w:t>STEP *.   HAVE</w:t>
        <w:tab/>
        <w:t>.*</w:t>
        <w:tab/>
        <w:t xml:space="preserve">       *.   CMD?  .*</w:t>
        <w:tab/>
        <w:t xml:space="preserve">       * EXECUTE OUTPUTS</w:t>
        <w:tab/>
        <w:t xml:space="preserve">      *      *</w:t>
      </w:r>
    </w:p>
    <w:p>
      <w:pPr>
        <w:pStyle w:val="PreformattedText"/>
        <w:bidi w:val="0"/>
        <w:jc w:val="left"/>
        <w:rPr/>
      </w:pPr>
      <w:r>
        <w:rPr/>
        <w:tab/>
        <w:t>AC Y   *.COMMA?*</w:t>
        <w:tab/>
        <w:tab/>
        <w:t xml:space="preserve"> *.</w:t>
        <w:tab/>
        <w:t>.*</w:t>
        <w:tab/>
        <w:t xml:space="preserve">       *</w:t>
        <w:tab/>
        <w:t xml:space="preserve">       *</w:t>
        <w:tab/>
        <w:t xml:space="preserve">       ******</w:t>
      </w:r>
    </w:p>
    <w:p>
      <w:pPr>
        <w:pStyle w:val="PreformattedText"/>
        <w:bidi w:val="0"/>
        <w:jc w:val="left"/>
        <w:rPr/>
      </w:pPr>
      <w:r>
        <w:rPr/>
        <w:tab/>
        <w:t xml:space="preserve"> &amp; GET</w:t>
        <w:tab/>
        <w:t xml:space="preserve"> *. .*</w:t>
        <w:tab/>
        <w:tab/>
        <w:tab/>
        <w:t xml:space="preserve">   *. .*</w:t>
        <w:tab/>
        <w:t xml:space="preserve">       *****************</w:t>
      </w:r>
    </w:p>
    <w:p>
      <w:pPr>
        <w:pStyle w:val="PreformattedText"/>
        <w:bidi w:val="0"/>
        <w:jc w:val="left"/>
        <w:rPr/>
      </w:pPr>
      <w:r>
        <w:rPr/>
        <w:tab/>
        <w:t>NEXT CHAR  *</w:t>
        <w:tab/>
        <w:t xml:space="preserve">    SEMIY</w:t>
        <w:tab/>
        <w:t xml:space="preserve">     *</w:t>
        <w:tab/>
        <w:t>Y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*******</w:t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*</w:t>
        <w:tab/>
        <w:t xml:space="preserve">    *</w:t>
        <w:tab/>
        <w:t xml:space="preserve">     V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* 2.2.0 *&lt;-------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*</w:t>
        <w:tab/>
        <w:t xml:space="preserve">   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  27  -  KILLER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.*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.*   *. </w:t>
        <w:tab/>
        <w:tab/>
        <w:t xml:space="preserve">  KILL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       .*       *.  YES</w:t>
        <w:tab/>
        <w:tab/>
        <w:t xml:space="preserve">   ******</w:t>
        <w:tab/>
        <w:tab/>
        <w:t xml:space="preserve">     ******</w:t>
      </w:r>
    </w:p>
    <w:p>
      <w:pPr>
        <w:pStyle w:val="PreformattedText"/>
        <w:bidi w:val="0"/>
        <w:jc w:val="left"/>
        <w:rPr/>
      </w:pPr>
      <w:r>
        <w:rPr/>
        <w:t>*      *    .*</w:t>
        <w:tab/>
        <w:tab/>
        <w:t xml:space="preserve"> *.</w:t>
        <w:tab/>
        <w:tab/>
        <w:t xml:space="preserve">  *</w:t>
        <w:tab/>
        <w:t xml:space="preserve"> *</w:t>
        <w:tab/>
        <w:tab/>
        <w:t xml:space="preserve">    *</w:t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>*KILLER*--&gt;*.</w:t>
        <w:tab/>
        <w:t>ON ROLL?  .*-------------&gt;* 28</w:t>
        <w:tab/>
        <w:t xml:space="preserve"> *</w:t>
        <w:tab/>
        <w:tab/>
        <w:t xml:space="preserve">    *KNODE *</w:t>
      </w:r>
    </w:p>
    <w:p>
      <w:pPr>
        <w:pStyle w:val="PreformattedText"/>
        <w:bidi w:val="0"/>
        <w:jc w:val="left"/>
        <w:rPr/>
      </w:pPr>
      <w:r>
        <w:rPr/>
        <w:t xml:space="preserve">*      *     *. </w:t>
        <w:tab/>
        <w:t>.*</w:t>
        <w:tab/>
        <w:tab/>
        <w:t xml:space="preserve">  *</w:t>
        <w:tab/>
        <w:t xml:space="preserve"> *</w:t>
        <w:tab/>
        <w:tab/>
        <w:t xml:space="preserve">    *</w:t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        *.     .*</w:t>
        <w:tab/>
        <w:tab/>
        <w:t xml:space="preserve">   ******</w:t>
        <w:tab/>
        <w:tab/>
        <w:t xml:space="preserve">     ******</w:t>
      </w:r>
    </w:p>
    <w:p>
      <w:pPr>
        <w:pStyle w:val="PreformattedText"/>
        <w:bidi w:val="0"/>
        <w:jc w:val="left"/>
        <w:rPr/>
      </w:pPr>
      <w:r>
        <w:rPr/>
        <w:tab/>
        <w:t xml:space="preserve">   AC D  *. .*</w:t>
        <w:tab/>
        <w:tab/>
        <w:tab/>
        <w:tab/>
        <w:tab/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ab/>
        <w:t xml:space="preserve">   -1=0    *  NO</w:t>
        <w:tab/>
        <w:tab/>
        <w:tab/>
        <w:tab/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ab/>
        <w:tab/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ab/>
        <w:tab/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ab/>
        <w:tab/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ab/>
        <w:tab/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ab/>
        <w:tab/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</w:t>
        <w:tab/>
        <w:tab/>
        <w:tab/>
        <w:tab/>
        <w:tab/>
        <w:tab/>
        <w:t xml:space="preserve">       V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ab/>
        <w:tab/>
        <w:tab/>
        <w:t xml:space="preserve">       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 C *HOLD ROLL PTR  *</w:t>
        <w:tab/>
        <w:tab/>
        <w:tab/>
        <w:tab/>
        <w:t xml:space="preserve">       *SUB LENGTH FROM* AC 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 B *FIND NODE</w:t>
        <w:tab/>
        <w:t xml:space="preserve">   *</w:t>
        <w:tab/>
        <w:tab/>
        <w:tab/>
        <w:tab/>
        <w:t xml:space="preserve">       * ADR OF ROLL TOP AC C</w:t>
      </w:r>
    </w:p>
    <w:p>
      <w:pPr>
        <w:pStyle w:val="PreformattedText"/>
        <w:bidi w:val="0"/>
        <w:jc w:val="left"/>
        <w:rPr/>
      </w:pPr>
      <w:r>
        <w:rPr/>
        <w:tab/>
        <w:t xml:space="preserve">   * THAT MATCHES A*</w:t>
        <w:tab/>
        <w:tab/>
        <w:tab/>
        <w:tab/>
        <w:t xml:space="preserve">  .---&gt;*ADD ADR OF NODE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 V *&amp; ITS LENGTH   *</w:t>
        <w:tab/>
        <w:tab/>
        <w:tab/>
        <w:tab/>
        <w:t xml:space="preserve">  A    * TO LENGTH FOR *</w:t>
      </w:r>
    </w:p>
    <w:p>
      <w:pPr>
        <w:pStyle w:val="PreformattedText"/>
        <w:bidi w:val="0"/>
        <w:jc w:val="left"/>
        <w:rPr/>
      </w:pPr>
      <w:r>
        <w:rPr/>
        <w:tab/>
        <w:t xml:space="preserve">   *</w:t>
        <w:tab/>
        <w:tab/>
        <w:t xml:space="preserve">   *</w:t>
        <w:tab/>
        <w:tab/>
        <w:tab/>
        <w:tab/>
        <w:t xml:space="preserve">  :    * ADR OF NODE TOP AC V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ab/>
        <w:tab/>
        <w:tab/>
        <w:t xml:space="preserve">  :    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ab/>
        <w:tab/>
        <w:t xml:space="preserve">  :</w:t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ab/>
        <w:tab/>
        <w:t xml:space="preserve">  :</w:t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ab/>
        <w:tab/>
        <w:t xml:space="preserve">  :</w:t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ab/>
        <w:tab/>
        <w:t xml:space="preserve">  :</w:t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ab/>
        <w:tab/>
        <w:t xml:space="preserve">  :</w:t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</w:t>
        <w:tab/>
        <w:tab/>
        <w:tab/>
        <w:tab/>
        <w:tab/>
        <w:t xml:space="preserve">  :</w:t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.*.</w:t>
        <w:tab/>
        <w:tab/>
        <w:tab/>
        <w:tab/>
        <w:tab/>
        <w:t xml:space="preserve">  :</w:t>
        <w:tab/>
        <w:t xml:space="preserve">       V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.*   *. </w:t>
        <w:tab/>
        <w:t xml:space="preserve">     *****************</w:t>
        <w:tab/>
        <w:t xml:space="preserve">  :    *****************</w:t>
      </w:r>
    </w:p>
    <w:p>
      <w:pPr>
        <w:pStyle w:val="PreformattedText"/>
        <w:bidi w:val="0"/>
        <w:jc w:val="left"/>
        <w:rPr/>
      </w:pPr>
      <w:r>
        <w:rPr/>
        <w:tab/>
        <w:t xml:space="preserve">      .*       *.  NO</w:t>
        <w:tab/>
        <w:t xml:space="preserve">     *</w:t>
        <w:tab/>
        <w:tab/>
        <w:t xml:space="preserve">     *</w:t>
        <w:tab/>
        <w:t xml:space="preserve">  :    *BLT TOP OF ROLL*</w:t>
      </w:r>
    </w:p>
    <w:p>
      <w:pPr>
        <w:pStyle w:val="PreformattedText"/>
        <w:bidi w:val="0"/>
        <w:jc w:val="left"/>
        <w:rPr/>
      </w:pPr>
      <w:r>
        <w:rPr/>
        <w:tab/>
        <w:t xml:space="preserve">    .*</w:t>
        <w:tab/>
        <w:tab/>
        <w:t xml:space="preserve"> *.</w:t>
        <w:tab/>
        <w:t xml:space="preserve">     *CALL KATS      *</w:t>
        <w:tab/>
        <w:t xml:space="preserve">  :    * DOWN UNLESS   *</w:t>
      </w:r>
    </w:p>
    <w:p>
      <w:pPr>
        <w:pStyle w:val="PreformattedText"/>
        <w:bidi w:val="0"/>
        <w:jc w:val="left"/>
        <w:rPr/>
      </w:pPr>
      <w:r>
        <w:rPr/>
        <w:tab/>
        <w:t xml:space="preserve">   *.</w:t>
        <w:tab/>
        <w:t>ONCALL?   .*--------&gt;* TO REMOVE     *---&gt;'    *NODE AND ROLL TOP</w:t>
      </w:r>
    </w:p>
    <w:p>
      <w:pPr>
        <w:pStyle w:val="PreformattedText"/>
        <w:bidi w:val="0"/>
        <w:jc w:val="left"/>
        <w:rPr/>
      </w:pPr>
      <w:r>
        <w:rPr/>
        <w:tab/>
        <w:t xml:space="preserve">     *. </w:t>
        <w:tab/>
        <w:t>.*</w:t>
        <w:tab/>
        <w:t xml:space="preserve">     * AT BREAK      *</w:t>
        <w:tab/>
        <w:t xml:space="preserve">  A    * ARE EQUAL     *</w:t>
      </w:r>
    </w:p>
    <w:p>
      <w:pPr>
        <w:pStyle w:val="PreformattedText"/>
        <w:bidi w:val="0"/>
        <w:jc w:val="left"/>
        <w:rPr/>
      </w:pPr>
      <w:r>
        <w:rPr/>
        <w:tab/>
        <w:t xml:space="preserve">       *.     .*</w:t>
        <w:tab/>
        <w:t xml:space="preserve">     *</w:t>
        <w:tab/>
        <w:tab/>
        <w:t xml:space="preserve">     *</w:t>
        <w:tab/>
        <w:t xml:space="preserve">  :    *DEPOSIT ROLL PT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*. .*</w:t>
        <w:tab/>
        <w:tab/>
        <w:t xml:space="preserve">     *****************</w:t>
        <w:tab/>
        <w:t xml:space="preserve">  :    * INTO  ON(D)***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*  YES</w:t>
        <w:tab/>
        <w:tab/>
        <w:tab/>
        <w:tab/>
        <w:t xml:space="preserve">  :</w:t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ab/>
        <w:tab/>
        <w:t xml:space="preserve">  :</w:t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ab/>
        <w:tab/>
        <w:t xml:space="preserve">  :</w:t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ab/>
        <w:tab/>
        <w:t xml:space="preserve">  :</w:t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ab/>
        <w:tab/>
        <w:t xml:space="preserve">  :</w:t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ab/>
        <w:tab/>
        <w:t xml:space="preserve">  :</w:t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</w:t>
        <w:tab/>
        <w:tab/>
        <w:tab/>
        <w:tab/>
        <w:tab/>
        <w:t xml:space="preserve">  :</w:t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ab/>
        <w:tab/>
        <w:tab/>
        <w:t xml:space="preserve">  :</w:t>
        <w:tab/>
        <w:t xml:space="preserve">       V</w:t>
      </w:r>
    </w:p>
    <w:p>
      <w:pPr>
        <w:pStyle w:val="PreformattedText"/>
        <w:bidi w:val="0"/>
        <w:jc w:val="left"/>
        <w:rPr/>
      </w:pPr>
      <w:r>
        <w:rPr/>
        <w:tab/>
        <w:t xml:space="preserve">   *SET LH OF 1ST  *</w:t>
        <w:tab/>
        <w:tab/>
        <w:tab/>
        <w:tab/>
        <w:t xml:space="preserve">  :</w:t>
        <w:tab/>
        <w:t xml:space="preserve">     ******</w:t>
      </w:r>
    </w:p>
    <w:p>
      <w:pPr>
        <w:pStyle w:val="PreformattedText"/>
        <w:bidi w:val="0"/>
        <w:jc w:val="left"/>
        <w:rPr/>
      </w:pPr>
      <w:r>
        <w:rPr/>
        <w:tab/>
        <w:t xml:space="preserve">   * WORD TO 1</w:t>
        <w:tab/>
        <w:t xml:space="preserve">   *</w:t>
        <w:tab/>
        <w:tab/>
        <w:tab/>
        <w:tab/>
        <w:t xml:space="preserve">  :</w:t>
        <w:tab/>
        <w:t xml:space="preserve">    *</w:t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ab/>
        <w:t xml:space="preserve">   *TO INACTIVATE NODE --------------------------&gt;'</w:t>
        <w:tab/>
        <w:t xml:space="preserve">    *RETURN*</w:t>
      </w:r>
    </w:p>
    <w:p>
      <w:pPr>
        <w:pStyle w:val="PreformattedText"/>
        <w:bidi w:val="0"/>
        <w:jc w:val="left"/>
        <w:rPr/>
      </w:pPr>
      <w:r>
        <w:rPr/>
        <w:tab/>
        <w:t xml:space="preserve">   *INCREMENT A    *</w:t>
        <w:tab/>
        <w:tab/>
        <w:tab/>
        <w:tab/>
        <w:tab/>
        <w:t xml:space="preserve">    *</w:t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ab/>
        <w:t xml:space="preserve">   *&amp; DECR V</w:t>
        <w:tab/>
        <w:t xml:space="preserve">   *</w:t>
        <w:tab/>
        <w:tab/>
        <w:tab/>
        <w:tab/>
        <w:tab/>
        <w:t xml:space="preserve">     ******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  28  -  KILL O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    *HOLD ROLL PTR  * AC C</w:t>
      </w:r>
    </w:p>
    <w:p>
      <w:pPr>
        <w:pStyle w:val="PreformattedText"/>
        <w:bidi w:val="0"/>
        <w:jc w:val="left"/>
        <w:rPr/>
      </w:pPr>
      <w:r>
        <w:rPr/>
        <w:t>*      *   *FIND NODE THAT * AC B</w:t>
      </w:r>
    </w:p>
    <w:p>
      <w:pPr>
        <w:pStyle w:val="PreformattedText"/>
        <w:bidi w:val="0"/>
        <w:jc w:val="left"/>
        <w:rPr/>
      </w:pPr>
      <w:r>
        <w:rPr/>
        <w:t>*KILLON*--&gt;* MATCHS E,G&amp;H  *</w:t>
      </w:r>
    </w:p>
    <w:p>
      <w:pPr>
        <w:pStyle w:val="PreformattedText"/>
        <w:bidi w:val="0"/>
        <w:jc w:val="left"/>
        <w:rPr/>
      </w:pPr>
      <w:r>
        <w:rPr/>
        <w:t>*      *A  *HOLD ITS LENGTH* AC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 :  *</w:t>
        <w:tab/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ab/>
        <w:t>:  *****************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 xml:space="preserve">   V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 xml:space="preserve">  .*.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>.*   *.    END OF</w:t>
      </w:r>
    </w:p>
    <w:p>
      <w:pPr>
        <w:pStyle w:val="PreformattedText"/>
        <w:bidi w:val="0"/>
        <w:jc w:val="left"/>
        <w:rPr/>
      </w:pPr>
      <w:r>
        <w:rPr/>
        <w:tab/>
        <w:t>: NO  .*       *.   ROLL</w:t>
        <w:tab/>
        <w:t xml:space="preserve">   ******</w:t>
      </w:r>
    </w:p>
    <w:p>
      <w:pPr>
        <w:pStyle w:val="PreformattedText"/>
        <w:bidi w:val="0"/>
        <w:jc w:val="left"/>
        <w:rPr/>
      </w:pPr>
      <w:r>
        <w:rPr/>
        <w:tab/>
        <w:t>:   .*</w:t>
        <w:tab/>
        <w:tab/>
        <w:t xml:space="preserve"> *.</w:t>
        <w:tab/>
        <w:tab/>
        <w:t xml:space="preserve">  *</w:t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ab/>
        <w:t>:&lt;-*. NODE FOUND? .*-------------&gt;*RETURN*</w:t>
      </w:r>
    </w:p>
    <w:p>
      <w:pPr>
        <w:pStyle w:val="PreformattedText"/>
        <w:bidi w:val="0"/>
        <w:jc w:val="left"/>
        <w:rPr/>
      </w:pPr>
      <w:r>
        <w:rPr/>
        <w:tab/>
        <w:t xml:space="preserve">A    *. </w:t>
        <w:tab/>
        <w:t>.*</w:t>
        <w:tab/>
        <w:tab/>
        <w:t xml:space="preserve">  *</w:t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ab/>
        <w:t>:      *.     .*</w:t>
        <w:tab/>
        <w:tab/>
        <w:t xml:space="preserve">   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</w:t>
        <w:tab/>
        <w:t xml:space="preserve"> *. .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*</w:t>
        <w:tab/>
        <w:t xml:space="preserve">   *  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28.2 *</w:t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*</w:t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</w:t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</w:t>
        <w:tab/>
        <w:tab/>
        <w:t xml:space="preserve">  NO, T=    .*.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 xml:space="preserve">  ADR OF  .*   *.</w:t>
        <w:tab/>
        <w:t xml:space="preserve">       *****************</w:t>
      </w:r>
    </w:p>
    <w:p>
      <w:pPr>
        <w:pStyle w:val="PreformattedText"/>
        <w:bidi w:val="0"/>
        <w:jc w:val="left"/>
        <w:rPr/>
      </w:pPr>
      <w:r>
        <w:rPr/>
        <w:tab/>
        <w:t xml:space="preserve">   *</w:t>
        <w:tab/>
        <w:tab/>
        <w:t xml:space="preserve">   *</w:t>
        <w:tab/>
        <w:t xml:space="preserve">  BROKEN.*</w:t>
        <w:tab/>
        <w:t xml:space="preserve"> *.  YES       *</w:t>
        <w:tab/>
        <w:t xml:space="preserve">       *</w:t>
      </w:r>
    </w:p>
    <w:p>
      <w:pPr>
        <w:pStyle w:val="PreformattedText"/>
        <w:bidi w:val="0"/>
        <w:jc w:val="left"/>
        <w:rPr/>
      </w:pPr>
      <w:r>
        <w:rPr/>
        <w:tab/>
        <w:t xml:space="preserve">   *BUILD BREAK    *</w:t>
        <w:tab/>
        <w:t xml:space="preserve">  INSTR*   IS IT   *.</w:t>
        <w:tab/>
        <w:t xml:space="preserve">       *REMOVE</w:t>
        <w:tab/>
        <w:t xml:space="preserve">       *</w:t>
      </w:r>
    </w:p>
    <w:p>
      <w:pPr>
        <w:pStyle w:val="PreformattedText"/>
        <w:bidi w:val="0"/>
        <w:jc w:val="left"/>
        <w:rPr/>
      </w:pPr>
      <w:r>
        <w:rPr/>
        <w:tab/>
        <w:t xml:space="preserve">   * INSTR WITH    *</w:t>
        <w:tab/>
        <w:t>.&lt;---*.  OUR BREAK? .*--------&gt;* ON BREAK      *</w:t>
      </w:r>
    </w:p>
    <w:p>
      <w:pPr>
        <w:pStyle w:val="PreformattedText"/>
        <w:bidi w:val="0"/>
        <w:jc w:val="left"/>
        <w:rPr/>
      </w:pPr>
      <w:r>
        <w:rPr/>
        <w:tab/>
        <w:t xml:space="preserve">   * THIS ID CODE  *</w:t>
        <w:tab/>
        <w:t>:      *.</w:t>
        <w:tab/>
        <w:t xml:space="preserve">  .*</w:t>
        <w:tab/>
        <w:t xml:space="preserve">       *</w:t>
        <w:tab/>
        <w:t xml:space="preserve">       *</w:t>
      </w:r>
    </w:p>
    <w:p>
      <w:pPr>
        <w:pStyle w:val="PreformattedText"/>
        <w:bidi w:val="0"/>
        <w:jc w:val="left"/>
        <w:rPr/>
      </w:pPr>
      <w:r>
        <w:rPr/>
        <w:tab/>
        <w:t xml:space="preserve">   *</w:t>
        <w:tab/>
        <w:tab/>
        <w:t xml:space="preserve">   *</w:t>
        <w:tab/>
        <w:t>:</w:t>
        <w:tab/>
        <w:t xml:space="preserve"> *.</w:t>
        <w:tab/>
        <w:t>.*</w:t>
        <w:tab/>
        <w:t xml:space="preserve">       *</w:t>
        <w:tab/>
        <w:t xml:space="preserve">       *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>:</w:t>
        <w:tab/>
        <w:t xml:space="preserve">   *. .*</w:t>
        <w:tab/>
        <w:t xml:space="preserve">       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>:</w:t>
        <w:tab/>
        <w:t xml:space="preserve">     *</w:t>
        <w:tab/>
        <w:tab/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>:</w:t>
        <w:tab/>
        <w:t xml:space="preserve">     A</w:t>
        <w:tab/>
        <w:tab/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>:</w:t>
        <w:tab/>
        <w:t xml:space="preserve">     :</w:t>
        <w:tab/>
        <w:tab/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>:</w:t>
        <w:tab/>
        <w:t xml:space="preserve">     :</w:t>
        <w:tab/>
        <w:tab/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>:</w:t>
        <w:tab/>
        <w:t xml:space="preserve">     :</w:t>
        <w:tab/>
        <w:tab/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>:</w:t>
        <w:tab/>
        <w:t xml:space="preserve">     :</w:t>
        <w:tab/>
        <w:t>YES</w:t>
        <w:tab/>
        <w:tab/>
        <w:t xml:space="preserve">       V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</w:t>
        <w:tab/>
        <w:tab/>
        <w:t>:</w:t>
        <w:tab/>
        <w:t xml:space="preserve">    .*. </w:t>
        <w:tab/>
        <w:tab/>
        <w:t xml:space="preserve">      .*.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>:</w:t>
        <w:tab/>
        <w:t xml:space="preserve">  .*   *.</w:t>
        <w:tab/>
        <w:tab/>
        <w:t xml:space="preserve">    .*</w:t>
        <w:tab/>
        <w:t xml:space="preserve"> *.</w:t>
        <w:tab/>
        <w:tab/>
        <w:t xml:space="preserve"> *****************</w:t>
      </w:r>
    </w:p>
    <w:p>
      <w:pPr>
        <w:pStyle w:val="PreformattedText"/>
        <w:bidi w:val="0"/>
        <w:jc w:val="left"/>
        <w:rPr/>
      </w:pPr>
      <w:r>
        <w:rPr/>
        <w:tab/>
        <w:t xml:space="preserve">   *MAKE AOBJN</w:t>
        <w:tab/>
        <w:t xml:space="preserve">   *</w:t>
        <w:tab/>
        <w:t>:</w:t>
        <w:tab/>
        <w:t>.*</w:t>
        <w:tab/>
        <w:t xml:space="preserve"> *.  NO </w:t>
        <w:tab/>
        <w:t xml:space="preserve">  .*</w:t>
        <w:tab/>
        <w:t xml:space="preserve">   *.  NO</w:t>
        <w:tab/>
        <w:t xml:space="preserve"> *</w:t>
        <w:tab/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 A * PTR TO CODE   *</w:t>
        <w:tab/>
        <w:t>V     .*     @T    *.</w:t>
        <w:tab/>
        <w:tab/>
        <w:t xml:space="preserve">.*  ANOTHER  *. </w:t>
        <w:tab/>
        <w:t xml:space="preserve"> *CALL KNODE</w:t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ab/>
        <w:t xml:space="preserve">   *T=ADR OF</w:t>
        <w:tab/>
        <w:t xml:space="preserve">   *--------&gt;*.  IS BREAK?  .*--------&gt;*.    INSTR?   .*--------&gt;* TO DELETE</w:t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ab/>
        <w:t xml:space="preserve">   * LOC INSTR</w:t>
        <w:tab/>
        <w:t xml:space="preserve">   *</w:t>
        <w:tab/>
        <w:t xml:space="preserve">       *.</w:t>
        <w:tab/>
        <w:t xml:space="preserve">  .*</w:t>
        <w:tab/>
        <w:tab/>
        <w:t xml:space="preserve"> *.</w:t>
        <w:tab/>
        <w:t xml:space="preserve">    .*</w:t>
        <w:tab/>
        <w:tab/>
        <w:t xml:space="preserve"> *  NODE</w:t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ab/>
        <w:t xml:space="preserve">   *</w:t>
        <w:tab/>
        <w:tab/>
        <w:t xml:space="preserve">   *</w:t>
        <w:tab/>
        <w:tab/>
        <w:t xml:space="preserve"> *.</w:t>
        <w:tab/>
        <w:t>.*</w:t>
        <w:tab/>
        <w:tab/>
        <w:t xml:space="preserve">   *.</w:t>
        <w:tab/>
        <w:t xml:space="preserve">  .*</w:t>
        <w:tab/>
        <w:tab/>
        <w:t xml:space="preserve"> *</w:t>
        <w:tab/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ab/>
        <w:t xml:space="preserve">   *. .*</w:t>
        <w:tab/>
        <w:tab/>
        <w:t xml:space="preserve">     *. .*</w:t>
        <w:tab/>
        <w:tab/>
        <w:t xml:space="preserve"> 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*</w:t>
        <w:tab/>
        <w:tab/>
        <w:tab/>
        <w:t xml:space="preserve">       *  YES</w:t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A</w:t>
        <w:tab/>
        <w:tab/>
        <w:tab/>
        <w:t xml:space="preserve">       V</w:t>
        <w:tab/>
        <w:t xml:space="preserve">  ******</w:t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'&lt;------------------------'</w:t>
        <w:tab/>
        <w:t xml:space="preserve"> *</w:t>
        <w:tab/>
        <w:t>*</w:t>
        <w:tab/>
        <w:t xml:space="preserve"> V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* 28.2 *&lt;-------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*</w:t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  29  -  GENERAL K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.*.</w:t>
      </w:r>
    </w:p>
    <w:p>
      <w:pPr>
        <w:pStyle w:val="PreformattedText"/>
        <w:bidi w:val="0"/>
        <w:jc w:val="left"/>
        <w:rPr/>
      </w:pPr>
      <w:r>
        <w:rPr/>
        <w:tab/>
        <w:tab/>
        <w:t>.*   *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       .*       *.  YES</w:t>
        <w:tab/>
        <w:t xml:space="preserve">       ***ERROR******</w:t>
      </w:r>
    </w:p>
    <w:p>
      <w:pPr>
        <w:pStyle w:val="PreformattedText"/>
        <w:bidi w:val="0"/>
        <w:jc w:val="left"/>
        <w:rPr/>
      </w:pPr>
      <w:r>
        <w:rPr/>
        <w:t>*      *    .*</w:t>
        <w:tab/>
        <w:tab/>
        <w:t xml:space="preserve"> *.</w:t>
        <w:tab/>
        <w:t xml:space="preserve">      * </w:t>
        <w:tab/>
        <w:t xml:space="preserve">     *</w:t>
      </w:r>
    </w:p>
    <w:p>
      <w:pPr>
        <w:pStyle w:val="PreformattedText"/>
        <w:bidi w:val="0"/>
        <w:jc w:val="left"/>
        <w:rPr/>
      </w:pPr>
      <w:r>
        <w:rPr/>
        <w:t>*CLEAR *--&gt;*.</w:t>
        <w:tab/>
        <w:t>ATTACHED  .*---------&gt;*GENERAL KILL  *</w:t>
      </w:r>
    </w:p>
    <w:p>
      <w:pPr>
        <w:pStyle w:val="PreformattedText"/>
        <w:bidi w:val="0"/>
        <w:jc w:val="left"/>
        <w:rPr/>
      </w:pPr>
      <w:r>
        <w:rPr/>
        <w:t>*      *     *.   CMD?</w:t>
        <w:tab/>
        <w:t>.*</w:t>
        <w:tab/>
        <w:t xml:space="preserve">      *MUST BE DIRECT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        *.     .*</w:t>
        <w:tab/>
        <w:t xml:space="preserve">       *************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*. .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*  N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</w:r>
    </w:p>
    <w:p>
      <w:pPr>
        <w:pStyle w:val="PreformattedText"/>
        <w:bidi w:val="0"/>
        <w:jc w:val="left"/>
        <w:rPr/>
      </w:pPr>
      <w:r>
        <w:rPr/>
        <w:tab/>
        <w:t xml:space="preserve">   *</w:t>
        <w:tab/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ab/>
        <w:t xml:space="preserve">   *CYCLE THRU</w:t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ab/>
        <w:t xml:space="preserve">   * AT ROLL</w:t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ab/>
        <w:t xml:space="preserve">   * REMOVING</w:t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ab/>
        <w:t xml:space="preserve">   *  BREAKS</w:t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ab/>
        <w:tab/>
        <w:tab/>
        <w:t xml:space="preserve">       .&lt;------------------------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ab/>
        <w:tab/>
        <w:tab/>
        <w:t xml:space="preserve">       V</w:t>
        <w:tab/>
        <w:tab/>
        <w:tab/>
        <w:t xml:space="preserve">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</w:t>
        <w:tab/>
        <w:tab/>
        <w:tab/>
        <w:tab/>
        <w:tab/>
        <w:tab/>
        <w:t xml:space="preserve">      .*.</w:t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 xml:space="preserve">     *****************</w:t>
        <w:tab/>
        <w:tab/>
        <w:t xml:space="preserve">    .*</w:t>
        <w:tab/>
        <w:t xml:space="preserve"> *.</w:t>
        <w:tab/>
        <w:tab/>
        <w:t xml:space="preserve"> *****************</w:t>
      </w:r>
    </w:p>
    <w:p>
      <w:pPr>
        <w:pStyle w:val="PreformattedText"/>
        <w:bidi w:val="0"/>
        <w:jc w:val="left"/>
        <w:rPr/>
      </w:pPr>
      <w:r>
        <w:rPr/>
        <w:tab/>
        <w:t xml:space="preserve">   *CALL KILLON    *</w:t>
        <w:tab/>
        <w:t xml:space="preserve">     *</w:t>
        <w:tab/>
        <w:tab/>
        <w:t xml:space="preserve">     *</w:t>
        <w:tab/>
        <w:tab/>
        <w:t xml:space="preserve">  .*</w:t>
        <w:tab/>
        <w:t xml:space="preserve">   *.  YES</w:t>
        <w:tab/>
        <w:t xml:space="preserve"> *</w:t>
        <w:tab/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ab/>
        <w:t xml:space="preserve">   * WITH ZERO E   *</w:t>
        <w:tab/>
        <w:t xml:space="preserve">     *A= BOTTOM OF   *</w:t>
        <w:tab/>
        <w:tab/>
        <w:t xml:space="preserve">.*  ANOTHER  *. </w:t>
        <w:tab/>
        <w:t xml:space="preserve"> *INACTIVATE NODE*</w:t>
      </w:r>
    </w:p>
    <w:p>
      <w:pPr>
        <w:pStyle w:val="PreformattedText"/>
        <w:bidi w:val="0"/>
        <w:jc w:val="left"/>
        <w:rPr/>
      </w:pPr>
      <w:r>
        <w:rPr/>
        <w:tab/>
        <w:t xml:space="preserve">   *TO REMOVE ALL  *--------&gt;* ONCALL ROLL   *--------&gt;*.    ONCALL   .*--------&gt;* AND DEPOSIT</w:t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ab/>
        <w:t xml:space="preserve">   * ON NODES</w:t>
        <w:tab/>
        <w:t xml:space="preserve">   *</w:t>
        <w:tab/>
        <w:t xml:space="preserve">     *</w:t>
        <w:tab/>
        <w:tab/>
        <w:t xml:space="preserve">     *</w:t>
        <w:tab/>
        <w:tab/>
        <w:t xml:space="preserve"> *.  NODE?  .*</w:t>
        <w:tab/>
        <w:tab/>
        <w:t xml:space="preserve"> *WORD AT  (A)</w:t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ab/>
        <w:t xml:space="preserve">   *</w:t>
        <w:tab/>
        <w:tab/>
        <w:t xml:space="preserve">   *</w:t>
        <w:tab/>
        <w:t xml:space="preserve">     *</w:t>
        <w:tab/>
        <w:tab/>
        <w:t xml:space="preserve">     *</w:t>
        <w:tab/>
        <w:tab/>
        <w:t xml:space="preserve">   *.</w:t>
        <w:tab/>
        <w:t xml:space="preserve">  .*</w:t>
        <w:tab/>
        <w:tab/>
        <w:t xml:space="preserve"> *</w:t>
        <w:tab/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 xml:space="preserve">     *****************</w:t>
        <w:tab/>
        <w:tab/>
        <w:t xml:space="preserve">     *. .*</w:t>
        <w:tab/>
        <w:tab/>
        <w:t xml:space="preserve"> 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*  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V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 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 *</w:t>
        <w:tab/>
        <w:t xml:space="preserve">       *</w:t>
        <w:tab/>
        <w:t xml:space="preserve">       ***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 *RESET ALL      *</w:t>
        <w:tab/>
        <w:t xml:space="preserve">      *     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 * ROLL PTRS     *-------------&gt;*RETURN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 *</w:t>
        <w:tab/>
        <w:t xml:space="preserve">       *</w:t>
        <w:tab/>
        <w:t xml:space="preserve">      *     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 *</w:t>
        <w:tab/>
        <w:t xml:space="preserve">       *</w:t>
        <w:tab/>
        <w:t xml:space="preserve">       ***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 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  30  -  EXERCISE ATTACH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*********</w:t>
      </w:r>
    </w:p>
    <w:p>
      <w:pPr>
        <w:pStyle w:val="PreformattedText"/>
        <w:bidi w:val="0"/>
        <w:jc w:val="left"/>
        <w:rPr/>
      </w:pPr>
      <w:r>
        <w:rPr/>
        <w:tab/>
        <w:t xml:space="preserve">      * </w:t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 xml:space="preserve">      * EXERCISE*</w:t>
      </w:r>
    </w:p>
    <w:p>
      <w:pPr>
        <w:pStyle w:val="PreformattedText"/>
        <w:bidi w:val="0"/>
        <w:jc w:val="left"/>
        <w:rPr/>
      </w:pPr>
      <w:r>
        <w:rPr/>
        <w:tab/>
        <w:t xml:space="preserve">      * </w:t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 xml:space="preserve">       ********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ab/>
        <w:t xml:space="preserve">  POFFO</w:t>
      </w:r>
    </w:p>
    <w:p>
      <w:pPr>
        <w:pStyle w:val="PreformattedText"/>
        <w:bidi w:val="0"/>
        <w:jc w:val="left"/>
        <w:rPr/>
      </w:pPr>
      <w:r>
        <w:rPr/>
        <w:tab/>
        <w:t xml:space="preserve">   *GET END OF NODE* AC X</w:t>
        <w:tab/>
        <w:t xml:space="preserve">   ******</w:t>
      </w:r>
    </w:p>
    <w:p>
      <w:pPr>
        <w:pStyle w:val="PreformattedText"/>
        <w:bidi w:val="0"/>
        <w:jc w:val="left"/>
        <w:rPr/>
      </w:pPr>
      <w:r>
        <w:rPr/>
        <w:tab/>
        <w:t xml:space="preserve">   *HOLD START ON  *</w:t>
        <w:tab/>
        <w:tab/>
        <w:t xml:space="preserve">  *</w:t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ab/>
        <w:t xml:space="preserve">   *   STACK</w:t>
        <w:tab/>
        <w:t xml:space="preserve">   * (P)</w:t>
        <w:tab/>
        <w:t xml:space="preserve">  * 2.1.0*</w:t>
      </w:r>
    </w:p>
    <w:p>
      <w:pPr>
        <w:pStyle w:val="PreformattedText"/>
        <w:bidi w:val="0"/>
        <w:jc w:val="left"/>
        <w:rPr/>
      </w:pPr>
      <w:r>
        <w:rPr/>
        <w:tab/>
        <w:t xml:space="preserve">   *ADR OF FIRST   *</w:t>
        <w:tab/>
        <w:tab/>
        <w:t xml:space="preserve">  *</w:t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ab/>
        <w:t xml:space="preserve">   * ATTACHMENT    * AC Y</w:t>
        <w:tab/>
        <w:t xml:space="preserve">   ******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ab/>
        <w:t xml:space="preserve">    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</w:t>
        <w:tab/>
        <w:tab/>
        <w:tab/>
        <w:t xml:space="preserve">     :</w:t>
        <w:tab/>
        <w:t>Y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.*.</w:t>
        <w:tab/>
        <w:tab/>
        <w:tab/>
        <w:t xml:space="preserve">    .*.</w:t>
      </w:r>
    </w:p>
    <w:p>
      <w:pPr>
        <w:pStyle w:val="PreformattedText"/>
        <w:bidi w:val="0"/>
        <w:jc w:val="left"/>
        <w:rPr/>
      </w:pPr>
      <w:r>
        <w:rPr/>
        <w:t>CMD DONE</w:t>
        <w:tab/>
        <w:t xml:space="preserve">.*   *. </w:t>
        <w:tab/>
        <w:tab/>
        <w:t xml:space="preserve">  .*   *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       .*       *.  NO</w:t>
        <w:tab/>
        <w:tab/>
        <w:t xml:space="preserve">.*  USER *.  NO </w:t>
        <w:tab/>
        <w:t xml:space="preserve">   *********</w:t>
      </w:r>
    </w:p>
    <w:p>
      <w:pPr>
        <w:pStyle w:val="PreformattedText"/>
        <w:bidi w:val="0"/>
        <w:jc w:val="left"/>
        <w:rPr/>
      </w:pPr>
      <w:r>
        <w:rPr/>
        <w:t>*      *    .*</w:t>
        <w:tab/>
        <w:t>ANOTHER  *.</w:t>
        <w:tab/>
        <w:t xml:space="preserve">      .*   TYPED   *.</w:t>
        <w:tab/>
        <w:tab/>
        <w:t xml:space="preserve">  *</w:t>
        <w:tab/>
        <w:t xml:space="preserve">    *</w:t>
      </w:r>
    </w:p>
    <w:p>
      <w:pPr>
        <w:pStyle w:val="PreformattedText"/>
        <w:bidi w:val="0"/>
        <w:jc w:val="left"/>
        <w:rPr/>
      </w:pPr>
      <w:r>
        <w:rPr/>
        <w:t>*EXER1 *--&gt;*. ATTACHMENT? .*--------&gt;*. LINE OR STOP.*-----------&gt;* CONTINUE*</w:t>
      </w:r>
    </w:p>
    <w:p>
      <w:pPr>
        <w:pStyle w:val="PreformattedText"/>
        <w:bidi w:val="0"/>
        <w:jc w:val="left"/>
        <w:rPr/>
      </w:pPr>
      <w:r>
        <w:rPr/>
        <w:t xml:space="preserve">*      *     *. </w:t>
        <w:tab/>
        <w:t>.*</w:t>
        <w:tab/>
        <w:t xml:space="preserve">       *.  FLAG?  .*</w:t>
        <w:tab/>
        <w:tab/>
        <w:t xml:space="preserve">  *EXECUTION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        *.     .*</w:t>
        <w:tab/>
        <w:tab/>
        <w:t xml:space="preserve"> *.</w:t>
        <w:tab/>
        <w:t>.*</w:t>
        <w:tab/>
        <w:tab/>
        <w:t xml:space="preserve">   ********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*. .*</w:t>
        <w:tab/>
        <w:tab/>
        <w:tab/>
        <w:t xml:space="preserve">   *. .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*  YES</w:t>
        <w:tab/>
        <w:tab/>
        <w:t xml:space="preserve">     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A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</w:t>
        <w:tab/>
        <w:tab/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 xml:space="preserve">   *GET 1ST WORD   * (Y)</w:t>
        <w:tab/>
        <w:t xml:space="preserve">   ******</w:t>
      </w:r>
    </w:p>
    <w:p>
      <w:pPr>
        <w:pStyle w:val="PreformattedText"/>
        <w:bidi w:val="0"/>
        <w:jc w:val="left"/>
        <w:rPr/>
      </w:pPr>
      <w:r>
        <w:rPr/>
        <w:tab/>
        <w:t xml:space="preserve">   *DISPATCH TO    *</w:t>
        <w:tab/>
        <w:tab/>
        <w:t xml:space="preserve">  *</w:t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ab/>
        <w:t xml:space="preserve">   * $OUT, $GO,    *</w:t>
        <w:tab/>
        <w:tab/>
        <w:t xml:space="preserve">  *EXER2 *</w:t>
      </w:r>
    </w:p>
    <w:p>
      <w:pPr>
        <w:pStyle w:val="PreformattedText"/>
        <w:bidi w:val="0"/>
        <w:jc w:val="left"/>
        <w:rPr/>
      </w:pPr>
      <w:r>
        <w:rPr/>
        <w:tab/>
        <w:t xml:space="preserve">   * $KILL, OR</w:t>
        <w:tab/>
        <w:t xml:space="preserve">   *</w:t>
        <w:tab/>
        <w:tab/>
        <w:t xml:space="preserve">  *</w:t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ab/>
        <w:t xml:space="preserve">   * $STORE</w:t>
        <w:tab/>
        <w:t xml:space="preserve">   *</w:t>
        <w:tab/>
        <w:tab/>
        <w:t xml:space="preserve">   ******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  31  -  EXERCIS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.*.</w:t>
        <w:tab/>
        <w:tab/>
        <w:tab/>
        <w:tab/>
        <w:tab/>
        <w:tab/>
        <w:tab/>
        <w:tab/>
        <w:tab/>
        <w:t>$OUT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.*   *. </w:t>
        <w:tab/>
        <w:t xml:space="preserve">     *****************</w:t>
        <w:tab/>
        <w:t xml:space="preserve">       *****************</w:t>
        <w:tab/>
        <w:t xml:space="preserve"> 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       .*       *.  YES</w:t>
        <w:tab/>
        <w:t xml:space="preserve">     *</w:t>
        <w:tab/>
        <w:tab/>
        <w:t xml:space="preserve">     *</w:t>
        <w:tab/>
        <w:t xml:space="preserve">       *SETUP TYPE &amp;   *</w:t>
        <w:tab/>
        <w:t xml:space="preserve"> *OUTPUT VALUE</w:t>
        <w:tab/>
        <w:t xml:space="preserve"> *</w:t>
        <w:tab/>
        <w:tab/>
        <w:t xml:space="preserve"> ******</w:t>
      </w:r>
    </w:p>
    <w:p>
      <w:pPr>
        <w:pStyle w:val="PreformattedText"/>
        <w:bidi w:val="0"/>
        <w:jc w:val="left"/>
        <w:rPr/>
      </w:pPr>
      <w:r>
        <w:rPr/>
        <w:t>*      *    .*</w:t>
        <w:tab/>
        <w:tab/>
        <w:t xml:space="preserve"> *.</w:t>
        <w:tab/>
        <w:t xml:space="preserve">     *START OUTPUT   *</w:t>
        <w:tab/>
        <w:t xml:space="preserve">       * ADR FROM      *</w:t>
        <w:tab/>
        <w:t xml:space="preserve"> *UNLESS ADR</w:t>
        <w:tab/>
        <w:t xml:space="preserve"> *</w:t>
        <w:tab/>
        <w:tab/>
        <w:t>*      *</w:t>
      </w:r>
    </w:p>
    <w:p>
      <w:pPr>
        <w:pStyle w:val="PreformattedText"/>
        <w:bidi w:val="0"/>
        <w:jc w:val="left"/>
        <w:rPr/>
      </w:pPr>
      <w:r>
        <w:rPr/>
        <w:t>* $OUT *--&gt;*.  ARGUMENT?  .*--------&gt;* WITH ARG #    *--------&gt;* CALLING PROG  *--------&gt;*  IS ZERO</w:t>
        <w:tab/>
        <w:t xml:space="preserve"> *-------------&gt;*RETURN*</w:t>
      </w:r>
    </w:p>
    <w:p>
      <w:pPr>
        <w:pStyle w:val="PreformattedText"/>
        <w:bidi w:val="0"/>
        <w:jc w:val="left"/>
        <w:rPr/>
      </w:pPr>
      <w:r>
        <w:rPr/>
        <w:t xml:space="preserve">*      *     *. </w:t>
        <w:tab/>
        <w:t>.*</w:t>
        <w:tab/>
        <w:t xml:space="preserve">     *</w:t>
        <w:tab/>
        <w:tab/>
        <w:t xml:space="preserve">     *</w:t>
        <w:tab/>
        <w:t xml:space="preserve">       *</w:t>
        <w:tab/>
        <w:t xml:space="preserve">       *</w:t>
        <w:tab/>
        <w:t xml:space="preserve"> *TERMINATE</w:t>
        <w:tab/>
        <w:t xml:space="preserve"> *</w:t>
        <w:tab/>
        <w:tab/>
        <w:t>*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        *.     .*</w:t>
        <w:tab/>
        <w:t xml:space="preserve">     *</w:t>
        <w:tab/>
        <w:tab/>
        <w:t xml:space="preserve">     *</w:t>
        <w:tab/>
        <w:t xml:space="preserve">       *</w:t>
        <w:tab/>
        <w:t xml:space="preserve">       *</w:t>
        <w:tab/>
        <w:t xml:space="preserve"> * RECORD</w:t>
        <w:tab/>
        <w:t xml:space="preserve"> *</w:t>
        <w:tab/>
        <w:tab/>
        <w:t xml:space="preserve"> *****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*. .*</w:t>
        <w:tab/>
        <w:tab/>
        <w:t xml:space="preserve">     *****************</w:t>
        <w:tab/>
        <w:t xml:space="preserve">       *****************</w:t>
        <w:tab/>
        <w:t xml:space="preserve"> 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*  NO</w:t>
        <w:tab/>
        <w:tab/>
        <w:tab/>
        <w:tab/>
        <w:tab/>
        <w:tab/>
        <w:tab/>
        <w:tab/>
        <w:tab/>
        <w:t xml:space="preserve">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ab/>
        <w:tab/>
        <w:tab/>
        <w:tab/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ab/>
        <w:tab/>
        <w:tab/>
        <w:tab/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ab/>
        <w:tab/>
        <w:tab/>
        <w:tab/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ab/>
        <w:tab/>
        <w:tab/>
        <w:tab/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ab/>
        <w:tab/>
        <w:tab/>
        <w:tab/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 xml:space="preserve">  $OUT1    V</w:t>
        <w:tab/>
        <w:tab/>
        <w:tab/>
        <w:tab/>
        <w:tab/>
        <w:tab/>
        <w:tab/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ab/>
        <w:tab/>
        <w:tab/>
        <w:tab/>
        <w:tab/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 B *GET TYPE &amp;</w:t>
        <w:tab/>
        <w:t xml:space="preserve">   *</w:t>
        <w:tab/>
        <w:tab/>
        <w:tab/>
        <w:tab/>
        <w:tab/>
        <w:tab/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 C * SYMBOL PTR    *</w:t>
        <w:tab/>
        <w:tab/>
        <w:tab/>
        <w:tab/>
        <w:tab/>
        <w:tab/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 D *&amp; SCRIPT INDEX *</w:t>
        <w:tab/>
        <w:tab/>
        <w:tab/>
        <w:tab/>
        <w:tab/>
        <w:tab/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 xml:space="preserve">   *IF DUMMY ARRAY *</w:t>
        <w:tab/>
        <w:tab/>
        <w:tab/>
        <w:tab/>
        <w:tab/>
        <w:tab/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 A * ADD TO GET ADR*</w:t>
        <w:tab/>
        <w:tab/>
        <w:tab/>
        <w:tab/>
        <w:tab/>
        <w:tab/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 xml:space="preserve">   *SET RETURN TO EXER1 </w:t>
        <w:tab/>
        <w:tab/>
        <w:tab/>
        <w:tab/>
        <w:tab/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ab/>
        <w:tab/>
        <w:tab/>
        <w:tab/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ab/>
        <w:tab/>
        <w:tab/>
        <w:tab/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ab/>
        <w:tab/>
        <w:tab/>
        <w:tab/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ab/>
        <w:tab/>
        <w:tab/>
        <w:tab/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ab/>
        <w:tab/>
        <w:tab/>
        <w:tab/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ab/>
        <w:tab/>
        <w:tab/>
        <w:tab/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</w:t>
        <w:tab/>
        <w:tab/>
        <w:tab/>
        <w:tab/>
        <w:tab/>
        <w:tab/>
        <w:tab/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 xml:space="preserve">     *****************</w:t>
        <w:tab/>
        <w:t xml:space="preserve">       *****************</w:t>
        <w:tab/>
        <w:t xml:space="preserve"> 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    *IF VARIABLE-   *</w:t>
        <w:tab/>
        <w:t xml:space="preserve">     *BUILD PARENS   *</w:t>
        <w:tab/>
        <w:t xml:space="preserve">       *</w:t>
        <w:tab/>
        <w:t xml:space="preserve">       *</w:t>
        <w:tab/>
        <w:t xml:space="preserve"> *OUTPUT VARIABLE*</w:t>
      </w:r>
    </w:p>
    <w:p>
      <w:pPr>
        <w:pStyle w:val="PreformattedText"/>
        <w:bidi w:val="0"/>
        <w:jc w:val="left"/>
        <w:rPr/>
      </w:pPr>
      <w:r>
        <w:rPr/>
        <w:t>*      *   * DIMENSIONED   *</w:t>
        <w:tab/>
        <w:t xml:space="preserve">     * &amp; SUBSCRIPT   *</w:t>
        <w:tab/>
        <w:t xml:space="preserve">       *ADD FORMAT CODE*</w:t>
        <w:tab/>
        <w:t xml:space="preserve"> *  NAME</w:t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>*$OUT60*--&gt;* DUMMY ARRAY   *</w:t>
        <w:tab/>
        <w:t xml:space="preserve">     * FORMAT CODES  *--------&gt;* FOR NUMBER    *--------&gt;*IF ARRAY</w:t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>*      *   *THEN SET AC D  *</w:t>
        <w:tab/>
        <w:t xml:space="preserve">     *&amp; EQUAL SIGN   *</w:t>
        <w:tab/>
        <w:t xml:space="preserve">       *  OR TEXT      *</w:t>
        <w:tab/>
        <w:t xml:space="preserve"> *THEN COMPUTE &amp;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    * &amp; FLAG J BIT 0*</w:t>
        <w:tab/>
        <w:t xml:space="preserve">     *</w:t>
        <w:tab/>
        <w:tab/>
        <w:t xml:space="preserve">     *</w:t>
        <w:tab/>
        <w:t xml:space="preserve">       *</w:t>
        <w:tab/>
        <w:t xml:space="preserve">       *</w:t>
        <w:tab/>
        <w:t xml:space="preserve"> * OUTPUT SUBSCRIPTS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 xml:space="preserve">     *****************</w:t>
        <w:tab/>
        <w:t xml:space="preserve">       *****************</w:t>
        <w:tab/>
        <w:t xml:space="preserve"> 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A</w:t>
        <w:tab/>
        <w:tab/>
        <w:tab/>
        <w:t xml:space="preserve">      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  <w:tab/>
        <w:tab/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  <w:tab/>
        <w:tab/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  <w:tab/>
        <w:tab/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  <w:tab/>
        <w:tab/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  <w:tab/>
        <w:t>YES</w:t>
        <w:tab/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</w:t>
        <w:tab/>
        <w:tab/>
        <w:tab/>
        <w:t xml:space="preserve">    .*. </w:t>
        <w:tab/>
        <w:t xml:space="preserve">      $OUT2    :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ab/>
        <w:t xml:space="preserve">  .*   *.</w:t>
        <w:tab/>
        <w:t xml:space="preserve">       *****************</w:t>
      </w:r>
    </w:p>
    <w:p>
      <w:pPr>
        <w:pStyle w:val="PreformattedText"/>
        <w:bidi w:val="0"/>
        <w:jc w:val="left"/>
        <w:rPr/>
      </w:pPr>
      <w:r>
        <w:rPr/>
        <w:tab/>
        <w:t xml:space="preserve">   *SETUP PTR TO   *</w:t>
        <w:tab/>
        <w:tab/>
        <w:t>.*</w:t>
        <w:tab/>
        <w:t xml:space="preserve"> *.  NO        *</w:t>
        <w:tab/>
        <w:t xml:space="preserve">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 W * WORKSPACE</w:t>
        <w:tab/>
        <w:t xml:space="preserve">   *</w:t>
        <w:tab/>
        <w:t xml:space="preserve">      .*</w:t>
        <w:tab/>
        <w:t xml:space="preserve">   *.</w:t>
        <w:tab/>
        <w:t xml:space="preserve">       *PUT EQUAL      *</w:t>
      </w:r>
    </w:p>
    <w:p>
      <w:pPr>
        <w:pStyle w:val="PreformattedText"/>
        <w:bidi w:val="0"/>
        <w:jc w:val="left"/>
        <w:rPr/>
      </w:pPr>
      <w:r>
        <w:rPr/>
        <w:tab/>
        <w:t xml:space="preserve">   *FOR FORMAT BUILD--------&gt;*.    ARRAY?   .*--------&gt;* SIGN IN       *</w:t>
      </w:r>
    </w:p>
    <w:p>
      <w:pPr>
        <w:pStyle w:val="PreformattedText"/>
        <w:bidi w:val="0"/>
        <w:jc w:val="left"/>
        <w:rPr/>
      </w:pPr>
      <w:r>
        <w:rPr/>
        <w:tab/>
        <w:t xml:space="preserve">   *START WITH FORMAT</w:t>
        <w:tab/>
        <w:t xml:space="preserve">       *.</w:t>
        <w:tab/>
        <w:t xml:space="preserve">  .*</w:t>
        <w:tab/>
        <w:t xml:space="preserve">       * FORMAT        *</w:t>
      </w:r>
    </w:p>
    <w:p>
      <w:pPr>
        <w:pStyle w:val="PreformattedText"/>
        <w:bidi w:val="0"/>
        <w:jc w:val="left"/>
        <w:rPr/>
      </w:pPr>
      <w:r>
        <w:rPr/>
        <w:tab/>
        <w:t xml:space="preserve">   * CODE FOR NAME *</w:t>
        <w:tab/>
        <w:tab/>
        <w:t xml:space="preserve"> *.</w:t>
        <w:tab/>
        <w:t>.*</w:t>
        <w:tab/>
        <w:t xml:space="preserve">       *</w:t>
        <w:tab/>
        <w:t xml:space="preserve">       *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ab/>
        <w:t xml:space="preserve">   *. .*</w:t>
        <w:tab/>
        <w:t xml:space="preserve">       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  33  -  TABLE INITIALIZATION</w:t>
        <w:tab/>
        <w:tab/>
        <w:tab/>
        <w:tab/>
        <w:tab/>
        <w:tab/>
        <w:tab/>
        <w:tab/>
        <w:t xml:space="preserve">       ***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*     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* CMD  *&lt;----.  NO</w:t>
      </w:r>
    </w:p>
    <w:p>
      <w:pPr>
        <w:pStyle w:val="PreformattedText"/>
        <w:bidi w:val="0"/>
        <w:jc w:val="left"/>
        <w:rPr/>
      </w:pPr>
      <w:r>
        <w:rPr/>
        <w:tab/>
        <w:t xml:space="preserve">  ENTERED FROM JOBREN</w:t>
        <w:tab/>
        <w:tab/>
        <w:tab/>
        <w:tab/>
        <w:t xml:space="preserve">      DSUB2</w:t>
        <w:tab/>
        <w:tab/>
        <w:tab/>
        <w:t>RFSTAL</w:t>
        <w:tab/>
        <w:tab/>
        <w:t xml:space="preserve">      *CYCLE *</w:t>
        <w:tab/>
        <w:t xml:space="preserve">  .*.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ab/>
        <w:tab/>
        <w:tab/>
        <w:t xml:space="preserve">       *****************</w:t>
        <w:tab/>
        <w:t xml:space="preserve"> *****************     ******</w:t>
        <w:tab/>
        <w:t>.*   *.</w:t>
      </w:r>
    </w:p>
    <w:p>
      <w:pPr>
        <w:pStyle w:val="PreformattedText"/>
        <w:bidi w:val="0"/>
        <w:jc w:val="left"/>
        <w:rPr/>
      </w:pPr>
      <w:r>
        <w:rPr/>
        <w:tab/>
        <w:t xml:space="preserve">   * BUILD</w:t>
        <w:tab/>
        <w:t xml:space="preserve">   *</w:t>
        <w:tab/>
        <w:tab/>
        <w:tab/>
        <w:tab/>
        <w:t xml:space="preserve">       *BUILD SCRIPT   *</w:t>
        <w:tab/>
        <w:t xml:space="preserve"> *SETUP POINTERS *</w:t>
        <w:tab/>
        <w:t xml:space="preserve">      .*       *.</w:t>
      </w:r>
    </w:p>
    <w:p>
      <w:pPr>
        <w:pStyle w:val="PreformattedText"/>
        <w:bidi w:val="0"/>
        <w:jc w:val="left"/>
        <w:rPr/>
      </w:pPr>
      <w:r>
        <w:rPr/>
        <w:tab/>
        <w:t xml:space="preserve">   *  MANSYM</w:t>
        <w:tab/>
        <w:t xml:space="preserve">   *</w:t>
        <w:tab/>
        <w:tab/>
        <w:tab/>
        <w:tab/>
        <w:t xml:space="preserve">       * ENTRIES FOR   *</w:t>
        <w:tab/>
        <w:t xml:space="preserve"> * FROM LABEL-SYMS</w:t>
        <w:tab/>
        <w:t xml:space="preserve">    .*</w:t>
        <w:tab/>
        <w:t>ANOTHER  *.</w:t>
      </w:r>
    </w:p>
    <w:p>
      <w:pPr>
        <w:pStyle w:val="PreformattedText"/>
        <w:bidi w:val="0"/>
        <w:jc w:val="left"/>
        <w:rPr/>
      </w:pPr>
      <w:r>
        <w:rPr/>
        <w:tab/>
        <w:t xml:space="preserve">   *   TABLE</w:t>
        <w:tab/>
        <w:t xml:space="preserve">   *</w:t>
        <w:tab/>
        <w:tab/>
        <w:tab/>
        <w:tab/>
        <w:t xml:space="preserve">       * NON-DUMMY     *--------&gt;*INTO STATAB</w:t>
        <w:tab/>
        <w:t xml:space="preserve"> *--------&gt;*.</w:t>
        <w:tab/>
        <w:t xml:space="preserve"> PROG?</w:t>
        <w:tab/>
        <w:t xml:space="preserve">  .*</w:t>
      </w:r>
    </w:p>
    <w:p>
      <w:pPr>
        <w:pStyle w:val="PreformattedText"/>
        <w:bidi w:val="0"/>
        <w:jc w:val="left"/>
        <w:rPr/>
      </w:pPr>
      <w:r>
        <w:rPr/>
        <w:tab/>
        <w:t xml:space="preserve">   *</w:t>
        <w:tab/>
        <w:tab/>
        <w:t xml:space="preserve">   *</w:t>
        <w:tab/>
        <w:tab/>
        <w:tab/>
        <w:tab/>
        <w:t xml:space="preserve">       * ARRAYS FROM   *</w:t>
        <w:tab/>
        <w:t xml:space="preserve"> *</w:t>
        <w:tab/>
        <w:tab/>
        <w:t xml:space="preserve"> *</w:t>
        <w:tab/>
        <w:t xml:space="preserve">     *. </w:t>
        <w:tab/>
        <w:t>.*</w:t>
      </w:r>
    </w:p>
    <w:p>
      <w:pPr>
        <w:pStyle w:val="PreformattedText"/>
        <w:bidi w:val="0"/>
        <w:jc w:val="left"/>
        <w:rPr/>
      </w:pPr>
      <w:r>
        <w:rPr/>
        <w:tab/>
        <w:t xml:space="preserve">   * (CHART 34)    *</w:t>
        <w:tab/>
        <w:tab/>
        <w:tab/>
        <w:tab/>
        <w:t xml:space="preserve">       *LINKED-LISTS   *</w:t>
        <w:tab/>
        <w:t xml:space="preserve"> *</w:t>
        <w:tab/>
        <w:tab/>
        <w:t xml:space="preserve"> *</w:t>
        <w:tab/>
        <w:t xml:space="preserve">       *.     .*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ab/>
        <w:tab/>
        <w:tab/>
        <w:t xml:space="preserve">       *****************</w:t>
        <w:tab/>
        <w:t xml:space="preserve"> *****************</w:t>
        <w:tab/>
        <w:tab/>
        <w:t xml:space="preserve"> *. .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ab/>
        <w:tab/>
        <w:tab/>
        <w:t xml:space="preserve">       A</w:t>
        <w:tab/>
        <w:tab/>
        <w:tab/>
        <w:tab/>
        <w:tab/>
        <w:tab/>
        <w:t xml:space="preserve">   *  Y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ab/>
        <w:tab/>
        <w:tab/>
        <w:t xml:space="preserve">       :</w:t>
        <w:tab/>
        <w:tab/>
        <w:tab/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ab/>
        <w:tab/>
        <w:tab/>
        <w:t xml:space="preserve">       :</w:t>
        <w:tab/>
        <w:tab/>
        <w:tab/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.------------------------&gt;:</w:t>
        <w:tab/>
        <w:tab/>
        <w:tab/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A</w:t>
        <w:tab/>
        <w:tab/>
        <w:tab/>
        <w:t xml:space="preserve">       :  PROGRAM</w:t>
        <w:tab/>
        <w:tab/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  <w:tab/>
        <w:t>YES</w:t>
        <w:tab/>
        <w:tab/>
        <w:t xml:space="preserve">       :  NAME</w:t>
        <w:tab/>
        <w:tab/>
        <w:tab/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 xml:space="preserve">  RDSUB    V</w:t>
        <w:tab/>
        <w:tab/>
        <w:tab/>
        <w:t xml:space="preserve">    .*. </w:t>
        <w:tab/>
        <w:tab/>
        <w:t xml:space="preserve">      .*.</w:t>
        <w:tab/>
        <w:tab/>
        <w:tab/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ab/>
        <w:t xml:space="preserve">  .*   *.</w:t>
        <w:tab/>
        <w:tab/>
        <w:t xml:space="preserve">    .*</w:t>
        <w:tab/>
        <w:t xml:space="preserve"> *.</w:t>
        <w:tab/>
        <w:tab/>
        <w:tab/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 xml:space="preserve">   * PREPARE TO    *</w:t>
        <w:tab/>
        <w:tab/>
        <w:t>.*</w:t>
        <w:tab/>
        <w:t xml:space="preserve"> *.  NO </w:t>
        <w:tab/>
        <w:t xml:space="preserve">  .*</w:t>
        <w:tab/>
        <w:t xml:space="preserve">   *.</w:t>
        <w:tab/>
        <w:tab/>
        <w:tab/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 xml:space="preserve">   *  PROCESS</w:t>
        <w:tab/>
        <w:t xml:space="preserve">   *</w:t>
        <w:tab/>
        <w:t xml:space="preserve">      .*    END    *.</w:t>
        <w:tab/>
        <w:tab/>
        <w:t>.*</w:t>
        <w:tab/>
        <w:t xml:space="preserve">     *. </w:t>
        <w:tab/>
        <w:tab/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 xml:space="preserve">   * ADDITIONAL    *</w:t>
        <w:tab/>
        <w:t xml:space="preserve">     *.   OF INFO?  .*--------&gt;*. ARRAY NAME? .*</w:t>
        <w:tab/>
        <w:tab/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 xml:space="preserve">   *  INFORMATION  *</w:t>
        <w:tab/>
        <w:t xml:space="preserve">       *.</w:t>
        <w:tab/>
        <w:t xml:space="preserve">  .*</w:t>
        <w:tab/>
        <w:tab/>
        <w:t xml:space="preserve"> *.</w:t>
        <w:tab/>
        <w:t xml:space="preserve">    .*</w:t>
        <w:tab/>
        <w:tab/>
        <w:tab/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 xml:space="preserve">   *</w:t>
        <w:tab/>
        <w:tab/>
        <w:t xml:space="preserve">   *</w:t>
        <w:tab/>
        <w:tab/>
        <w:t xml:space="preserve"> *.</w:t>
        <w:tab/>
        <w:t>.*</w:t>
        <w:tab/>
        <w:tab/>
        <w:t xml:space="preserve">   *.</w:t>
        <w:tab/>
        <w:t xml:space="preserve">  .*</w:t>
        <w:tab/>
        <w:tab/>
        <w:tab/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ab/>
        <w:t xml:space="preserve">   *. .*</w:t>
        <w:tab/>
        <w:tab/>
        <w:t xml:space="preserve">     *. .*</w:t>
        <w:tab/>
        <w:tab/>
        <w:tab/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*</w:t>
        <w:tab/>
        <w:tab/>
        <w:tab/>
        <w:t xml:space="preserve">       *  YES</w:t>
        <w:tab/>
        <w:tab/>
        <w:tab/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A</w:t>
        <w:tab/>
        <w:tab/>
        <w:tab/>
        <w:t xml:space="preserve">       :</w:t>
        <w:tab/>
        <w:tab/>
        <w:tab/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  <w:tab/>
        <w:tab/>
        <w:tab/>
        <w:t xml:space="preserve">       :</w:t>
        <w:tab/>
        <w:tab/>
        <w:tab/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  <w:tab/>
        <w:tab/>
        <w:tab/>
        <w:t xml:space="preserve">       :</w:t>
        <w:tab/>
        <w:tab/>
        <w:tab/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  <w:tab/>
        <w:tab/>
        <w:tab/>
        <w:t xml:space="preserve">       :</w:t>
        <w:tab/>
        <w:tab/>
        <w:tab/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</w:t>
        <w:tab/>
        <w:tab/>
        <w:tab/>
        <w:t xml:space="preserve">     :</w:t>
        <w:tab/>
        <w:t>NO</w:t>
        <w:tab/>
        <w:tab/>
        <w:t xml:space="preserve">       V</w:t>
        <w:tab/>
        <w:tab/>
        <w:tab/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 xml:space="preserve">  RSUB2   .*.</w:t>
        <w:tab/>
        <w:tab/>
        <w:tab/>
        <w:t xml:space="preserve">    .*. </w:t>
        <w:tab/>
        <w:t xml:space="preserve">      DSUB1   .*.</w:t>
        <w:tab/>
        <w:tab/>
        <w:t>DSUB6</w:t>
        <w:tab/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.*   *. </w:t>
        <w:tab/>
        <w:tab/>
        <w:t xml:space="preserve">  .*   *.</w:t>
        <w:tab/>
        <w:tab/>
        <w:t xml:space="preserve">    .*</w:t>
        <w:tab/>
        <w:t xml:space="preserve"> *.</w:t>
        <w:tab/>
        <w:tab/>
        <w:t xml:space="preserve"> *****************</w:t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 xml:space="preserve">      .*  GET  *.  NO</w:t>
        <w:tab/>
        <w:tab/>
        <w:t>.*</w:t>
        <w:tab/>
        <w:t xml:space="preserve"> *.</w:t>
        <w:tab/>
        <w:tab/>
        <w:t xml:space="preserve">  .*</w:t>
        <w:tab/>
        <w:t xml:space="preserve">   *.  YES</w:t>
        <w:tab/>
        <w:t xml:space="preserve"> *BUILD COMPLETE *</w:t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 xml:space="preserve">    .*</w:t>
        <w:tab/>
        <w:t xml:space="preserve">  WORD</w:t>
        <w:tab/>
        <w:t xml:space="preserve"> *.</w:t>
        <w:tab/>
        <w:t xml:space="preserve">      .*</w:t>
        <w:tab/>
        <w:t xml:space="preserve">   *.</w:t>
        <w:tab/>
        <w:tab/>
        <w:t xml:space="preserve">.*   DUMMY   *. </w:t>
        <w:tab/>
        <w:t xml:space="preserve"> * SCRIPT ENTRY  *</w:t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---&gt;*.STMT LENGTHS?.*--------&gt;*.  ARRAY REF  .*</w:t>
        <w:tab/>
        <w:t xml:space="preserve">       *.    ARRAY?   .*--------&gt;*WITH SCAN OF</w:t>
        <w:tab/>
        <w:t xml:space="preserve"> *</w:t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     *. </w:t>
        <w:tab/>
        <w:t>.*</w:t>
        <w:tab/>
        <w:t xml:space="preserve">       *.  NAME?  .*</w:t>
        <w:tab/>
        <w:tab/>
        <w:t xml:space="preserve"> *.</w:t>
        <w:tab/>
        <w:t xml:space="preserve">    .*</w:t>
        <w:tab/>
        <w:tab/>
        <w:t xml:space="preserve"> * PROG FOR REFS *</w:t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       *.     .*</w:t>
        <w:tab/>
        <w:tab/>
        <w:t xml:space="preserve"> *.</w:t>
        <w:tab/>
        <w:t>.*</w:t>
        <w:tab/>
        <w:tab/>
        <w:t xml:space="preserve">   *.</w:t>
        <w:tab/>
        <w:t xml:space="preserve">  .*</w:t>
        <w:tab/>
        <w:tab/>
        <w:t xml:space="preserve"> * (CHART 36)</w:t>
        <w:tab/>
        <w:t xml:space="preserve"> *</w:t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: </w:t>
        <w:tab/>
        <w:t xml:space="preserve"> *. .*</w:t>
        <w:tab/>
        <w:tab/>
        <w:tab/>
        <w:t xml:space="preserve">   *. .*</w:t>
        <w:tab/>
        <w:tab/>
        <w:t xml:space="preserve">     *. .*</w:t>
        <w:tab/>
        <w:tab/>
        <w:t xml:space="preserve"> *****************</w:t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: </w:t>
        <w:tab/>
        <w:t xml:space="preserve">   *  YES</w:t>
        <w:tab/>
        <w:tab/>
        <w:t xml:space="preserve">     *</w:t>
        <w:tab/>
        <w:t>YES</w:t>
        <w:tab/>
        <w:tab/>
        <w:t xml:space="preserve">       *  NO</w:t>
        <w:tab/>
        <w:tab/>
        <w:tab/>
        <w:t xml:space="preserve"> :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: </w:t>
        <w:tab/>
        <w:t xml:space="preserve">   :</w:t>
        <w:tab/>
        <w:tab/>
        <w:tab/>
        <w:t xml:space="preserve">     :</w:t>
        <w:tab/>
        <w:tab/>
        <w:tab/>
        <w:t xml:space="preserve">       :</w:t>
        <w:tab/>
        <w:tab/>
        <w:tab/>
        <w:t xml:space="preserve"> :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: </w:t>
        <w:tab/>
        <w:t xml:space="preserve">   :</w:t>
        <w:tab/>
        <w:tab/>
        <w:tab/>
        <w:t xml:space="preserve">     :</w:t>
        <w:tab/>
        <w:tab/>
        <w:tab/>
        <w:t xml:space="preserve">       :</w:t>
        <w:tab/>
        <w:tab/>
        <w:tab/>
        <w:t xml:space="preserve"> :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: </w:t>
        <w:tab/>
        <w:t xml:space="preserve">   :</w:t>
        <w:tab/>
        <w:tab/>
        <w:tab/>
        <w:t xml:space="preserve">     :</w:t>
        <w:tab/>
        <w:tab/>
        <w:tab/>
        <w:t xml:space="preserve">       :</w:t>
        <w:tab/>
        <w:tab/>
        <w:tab/>
        <w:t xml:space="preserve"> :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: </w:t>
        <w:tab/>
        <w:t xml:space="preserve">   :</w:t>
        <w:tab/>
        <w:tab/>
        <w:tab/>
        <w:t xml:space="preserve">     :</w:t>
        <w:tab/>
        <w:tab/>
        <w:tab/>
        <w:t xml:space="preserve">       :</w:t>
        <w:tab/>
        <w:tab/>
        <w:tab/>
        <w:t xml:space="preserve"> :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: </w:t>
        <w:tab/>
        <w:t xml:space="preserve">   :</w:t>
        <w:tab/>
        <w:tab/>
        <w:tab/>
        <w:t xml:space="preserve">     :</w:t>
        <w:tab/>
        <w:tab/>
        <w:tab/>
        <w:t xml:space="preserve">       :</w:t>
        <w:tab/>
        <w:tab/>
        <w:tab/>
        <w:t xml:space="preserve"> :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  RFSCHK   V</w:t>
        <w:tab/>
        <w:tab/>
        <w:t xml:space="preserve">    RSUB3    V</w:t>
        <w:tab/>
        <w:tab/>
        <w:tab/>
        <w:t xml:space="preserve">       V</w:t>
        <w:tab/>
        <w:tab/>
        <w:tab/>
        <w:t xml:space="preserve"> :</w:t>
        <w:tab/>
        <w:tab/>
        <w:t xml:space="preserve">  DSUB5B   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   *****************</w:t>
        <w:tab/>
        <w:t xml:space="preserve">     *****************</w:t>
        <w:tab/>
        <w:t xml:space="preserve">       *****************</w:t>
        <w:tab/>
        <w:tab/>
        <w:t xml:space="preserve"> :</w:t>
        <w:tab/>
        <w:tab/>
        <w:t xml:space="preserve">   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   * PUT STMT LENS *</w:t>
        <w:tab/>
        <w:t xml:space="preserve">     *DETERMINE OBJECT</w:t>
        <w:tab/>
        <w:t xml:space="preserve">       *BUILD HEAD OF  *</w:t>
        <w:tab/>
        <w:tab/>
        <w:t xml:space="preserve"> :</w:t>
        <w:tab/>
        <w:tab/>
        <w:t xml:space="preserve">   *</w:t>
        <w:tab/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   *  BYTES WORD   *</w:t>
        <w:tab/>
        <w:t xml:space="preserve">     * REF ADR (CHART 35)      * REF LIST WITH *</w:t>
        <w:tab/>
        <w:tab/>
        <w:t xml:space="preserve"> :</w:t>
        <w:tab/>
        <w:tab/>
        <w:t xml:space="preserve">   *PREPARE FOR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&lt;---*  IN STATAB    *</w:t>
        <w:tab/>
        <w:t xml:space="preserve">     *PUT ON LINKED LIST       * BOUNDS AND    *</w:t>
        <w:tab/>
        <w:tab/>
        <w:t xml:space="preserve"> :</w:t>
        <w:tab/>
        <w:tab/>
        <w:t xml:space="preserve">   * NEXT</w:t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   *</w:t>
        <w:tab/>
        <w:tab/>
        <w:t xml:space="preserve">   *</w:t>
        <w:tab/>
        <w:t xml:space="preserve">     * FOR NAMED ARRAY</w:t>
        <w:tab/>
        <w:t xml:space="preserve">       *PUT ON</w:t>
        <w:tab/>
        <w:t xml:space="preserve">       *</w:t>
        <w:tab/>
        <w:tab/>
        <w:t xml:space="preserve"> :</w:t>
        <w:tab/>
        <w:tab/>
        <w:t xml:space="preserve">   *  PROGRAM</w:t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   * (CHART 37)    *</w:t>
        <w:tab/>
        <w:t xml:space="preserve">     *</w:t>
        <w:tab/>
        <w:tab/>
        <w:t xml:space="preserve">     *</w:t>
        <w:tab/>
        <w:t xml:space="preserve">       * ARRAY LIST    *</w:t>
        <w:tab/>
        <w:tab/>
        <w:t xml:space="preserve"> :</w:t>
        <w:tab/>
        <w:tab/>
        <w:t xml:space="preserve">   *</w:t>
        <w:tab/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   *****************</w:t>
        <w:tab/>
        <w:t xml:space="preserve">     *****************</w:t>
        <w:tab/>
        <w:t xml:space="preserve">       *****************</w:t>
        <w:tab/>
        <w:tab/>
        <w:t xml:space="preserve"> :</w:t>
        <w:tab/>
        <w:tab/>
        <w:t xml:space="preserve">   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: </w:t>
        <w:tab/>
        <w:tab/>
        <w:tab/>
        <w:tab/>
        <w:t xml:space="preserve">     :</w:t>
        <w:tab/>
        <w:tab/>
        <w:tab/>
        <w:t xml:space="preserve">       :</w:t>
        <w:tab/>
        <w:tab/>
        <w:tab/>
        <w:t xml:space="preserve"> :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: </w:t>
        <w:tab/>
        <w:tab/>
        <w:tab/>
        <w:tab/>
        <w:t xml:space="preserve">     V</w:t>
        <w:tab/>
        <w:tab/>
        <w:tab/>
        <w:t xml:space="preserve">       V</w:t>
        <w:tab/>
        <w:tab/>
        <w:tab/>
        <w:t xml:space="preserve"> V</w:t>
        <w:tab/>
        <w:tab/>
        <w:tab/>
        <w:t xml:space="preserve">   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&lt;-------------------------------------'&lt;------------------------'&lt;--------------------------------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  34  -  BUILD MANSYM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NTERED FROM JOBREN</w:t>
        <w:tab/>
        <w:tab/>
        <w:tab/>
        <w:tab/>
        <w:tab/>
        <w:tab/>
        <w:tab/>
        <w:tab/>
        <w:t>SET3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 xml:space="preserve">     *****************</w:t>
        <w:tab/>
        <w:tab/>
        <w:tab/>
        <w:tab/>
        <w:tab/>
        <w:t xml:space="preserve"> *****************</w:t>
      </w:r>
    </w:p>
    <w:p>
      <w:pPr>
        <w:pStyle w:val="PreformattedText"/>
        <w:bidi w:val="0"/>
        <w:jc w:val="left"/>
        <w:rPr/>
      </w:pPr>
      <w:r>
        <w:rPr/>
        <w:tab/>
        <w:t xml:space="preserve">   *A= WHERE TO    *</w:t>
        <w:tab/>
        <w:t xml:space="preserve">     *PUT PROG</w:t>
        <w:tab/>
        <w:t xml:space="preserve">     *</w:t>
        <w:tab/>
        <w:tab/>
        <w:tab/>
        <w:tab/>
        <w:tab/>
        <w:t xml:space="preserve"> *MOVE</w:t>
        <w:tab/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ab/>
        <w:t xml:space="preserve">   * BUILD TABLE   *</w:t>
        <w:tab/>
        <w:t xml:space="preserve">     * SYM AT A      *</w:t>
        <w:tab/>
        <w:tab/>
        <w:tab/>
        <w:tab/>
        <w:tab/>
        <w:t xml:space="preserve"> * PROGRAMMER-</w:t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ab/>
        <w:t xml:space="preserve">   *B= SCAN FROM   *</w:t>
        <w:tab/>
        <w:t xml:space="preserve">     *RESERVE WORDS  *----------------------------------&gt;* LABEL-SYMBOLS *</w:t>
      </w:r>
    </w:p>
    <w:p>
      <w:pPr>
        <w:pStyle w:val="PreformattedText"/>
        <w:bidi w:val="0"/>
        <w:jc w:val="left"/>
        <w:rPr/>
      </w:pPr>
      <w:r>
        <w:rPr/>
        <w:tab/>
        <w:t xml:space="preserve">   * TOP OF OLD TABLE</w:t>
        <w:tab/>
        <w:t xml:space="preserve">     * FOR HEADER    *</w:t>
        <w:tab/>
        <w:tab/>
        <w:tab/>
        <w:tab/>
        <w:tab/>
        <w:t xml:space="preserve"> *FROM B TO A</w:t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ab/>
        <w:t xml:space="preserve">   *C= BOTTOM</w:t>
        <w:tab/>
        <w:t xml:space="preserve">   *</w:t>
        <w:tab/>
        <w:t>AC D *SET BLOCK PTR  *</w:t>
        <w:tab/>
        <w:tab/>
        <w:tab/>
        <w:tab/>
        <w:tab/>
        <w:t xml:space="preserve"> * B=B-6</w:t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 xml:space="preserve">     *****************</w:t>
        <w:tab/>
        <w:tab/>
        <w:tab/>
        <w:tab/>
        <w:tab/>
        <w:t xml:space="preserve"> 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A</w:t>
        <w:tab/>
        <w:tab/>
        <w:tab/>
        <w:tab/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  <w:tab/>
        <w:tab/>
        <w:tab/>
        <w:tab/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  <w:tab/>
        <w:tab/>
        <w:tab/>
        <w:tab/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  <w:tab/>
        <w:tab/>
        <w:tab/>
        <w:tab/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  <w:tab/>
        <w:t>YES,</w:t>
        <w:tab/>
        <w:tab/>
        <w:tab/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  <w:tab/>
        <w:t xml:space="preserve">F4 PROG </w:t>
        <w:tab/>
        <w:tab/>
        <w:tab/>
        <w:tab/>
        <w:tab/>
        <w:t xml:space="preserve"> V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</w:t>
        <w:tab/>
        <w:tab/>
        <w:t xml:space="preserve">    SET2    .*. </w:t>
        <w:tab/>
        <w:tab/>
        <w:tab/>
        <w:tab/>
        <w:tab/>
        <w:t>SET5</w:t>
        <w:tab/>
        <w:t>.*.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ab/>
        <w:t xml:space="preserve">  .*   *.</w:t>
        <w:tab/>
        <w:tab/>
        <w:tab/>
        <w:tab/>
        <w:tab/>
        <w:t xml:space="preserve">      .*   *.</w:t>
        <w:tab/>
        <w:tab/>
        <w:t xml:space="preserve">   *****************</w:t>
      </w:r>
    </w:p>
    <w:p>
      <w:pPr>
        <w:pStyle w:val="PreformattedText"/>
        <w:bidi w:val="0"/>
        <w:jc w:val="left"/>
        <w:rPr/>
      </w:pPr>
      <w:r>
        <w:rPr/>
        <w:tab/>
        <w:t xml:space="preserve">   *CLEAR PTR TO   *</w:t>
        <w:tab/>
        <w:tab/>
        <w:t xml:space="preserve">.*   -2  *.  NO </w:t>
        <w:tab/>
        <w:tab/>
        <w:tab/>
        <w:t xml:space="preserve">      YES   .*</w:t>
        <w:tab/>
        <w:t xml:space="preserve">(B)  *. </w:t>
        <w:tab/>
        <w:t xml:space="preserve">   *BUILD ONCALL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 D *SYMBOL-BLOCK   *</w:t>
        <w:tab/>
        <w:t xml:space="preserve">      .*  OR-4(B)  *.</w:t>
        <w:tab/>
        <w:tab/>
        <w:tab/>
        <w:tab/>
        <w:tab/>
        <w:t xml:space="preserve">  .*   SYMBOL  *.</w:t>
        <w:tab/>
        <w:t xml:space="preserve">   *  NODE AND</w:t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ab/>
        <w:t xml:space="preserve">   *  HEADER</w:t>
        <w:tab/>
        <w:t xml:space="preserve">   *</w:t>
        <w:tab/>
        <w:t xml:space="preserve">     *.   IS  '1M'  .*---&gt;.</w:t>
        <w:tab/>
        <w:tab/>
        <w:tab/>
        <w:t xml:space="preserve">      .&lt;-*. IS '%TEMP.' .*&lt;--------*PLACE PRO &amp;    *</w:t>
      </w:r>
    </w:p>
    <w:p>
      <w:pPr>
        <w:pStyle w:val="PreformattedText"/>
        <w:bidi w:val="0"/>
        <w:jc w:val="left"/>
        <w:rPr/>
      </w:pPr>
      <w:r>
        <w:rPr/>
        <w:tab/>
        <w:t xml:space="preserve">   *G= WHERE TO PUT*</w:t>
        <w:tab/>
        <w:t xml:space="preserve">       *.  SYMBOL .*</w:t>
        <w:tab/>
        <w:t xml:space="preserve">  :</w:t>
        <w:tab/>
        <w:tab/>
        <w:tab/>
        <w:t xml:space="preserve">      :    *.</w:t>
        <w:tab/>
        <w:t xml:space="preserve">      .*</w:t>
        <w:tab/>
        <w:t xml:space="preserve">   * EPILOGUE</w:t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ab/>
        <w:t xml:space="preserve">   * ONCALL NODES  *</w:t>
        <w:tab/>
        <w:tab/>
        <w:t xml:space="preserve"> *.</w:t>
        <w:tab/>
        <w:t>.*</w:t>
        <w:tab/>
        <w:t xml:space="preserve">  :</w:t>
        <w:tab/>
        <w:tab/>
        <w:tab/>
        <w:t xml:space="preserve">      :      *.     .*</w:t>
        <w:tab/>
        <w:tab/>
        <w:t xml:space="preserve">   *  BREAKS</w:t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ab/>
        <w:t xml:space="preserve">   *. .*</w:t>
        <w:tab/>
        <w:t xml:space="preserve">  :</w:t>
        <w:tab/>
        <w:tab/>
        <w:tab/>
        <w:t xml:space="preserve">      :        *. .*</w:t>
        <w:tab/>
        <w:tab/>
        <w:t xml:space="preserve">   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*</w:t>
        <w:tab/>
        <w:tab/>
        <w:t xml:space="preserve">  :</w:t>
        <w:tab/>
        <w:tab/>
        <w:tab/>
        <w:t xml:space="preserve">      : </w:t>
        <w:tab/>
        <w:t xml:space="preserve"> *  NO</w:t>
        <w:tab/>
        <w:tab/>
        <w:tab/>
        <w:t xml:space="preserve">  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A</w:t>
        <w:tab/>
        <w:tab/>
        <w:t xml:space="preserve">  :</w:t>
        <w:tab/>
        <w:tab/>
        <w:tab/>
        <w:t xml:space="preserve">      : </w:t>
        <w:tab/>
        <w:t xml:space="preserve"> :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  <w:tab/>
        <w:tab/>
        <w:t xml:space="preserve">  :</w:t>
        <w:tab/>
        <w:tab/>
        <w:tab/>
        <w:t xml:space="preserve">      : </w:t>
        <w:tab/>
        <w:t xml:space="preserve"> :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  <w:tab/>
        <w:tab/>
        <w:t xml:space="preserve">  :</w:t>
        <w:tab/>
        <w:tab/>
        <w:tab/>
        <w:t xml:space="preserve">      : </w:t>
        <w:tab/>
        <w:t xml:space="preserve"> :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  <w:tab/>
        <w:tab/>
        <w:t xml:space="preserve">  :</w:t>
        <w:tab/>
        <w:tab/>
        <w:tab/>
        <w:t xml:space="preserve">      : </w:t>
        <w:tab/>
        <w:t xml:space="preserve"> :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</w:t>
        <w:tab/>
        <w:tab/>
        <w:tab/>
        <w:t xml:space="preserve">     :</w:t>
        <w:tab/>
        <w:t>NO</w:t>
        <w:tab/>
        <w:t xml:space="preserve">  :</w:t>
        <w:tab/>
        <w:tab/>
        <w:tab/>
        <w:t xml:space="preserve">      : </w:t>
        <w:tab/>
        <w:t xml:space="preserve"> V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 xml:space="preserve">  SET0</w:t>
        <w:tab/>
        <w:t xml:space="preserve">  .*.</w:t>
        <w:tab/>
        <w:tab/>
        <w:tab/>
        <w:t xml:space="preserve">    .*. </w:t>
        <w:tab/>
        <w:t xml:space="preserve">  :</w:t>
        <w:tab/>
        <w:tab/>
        <w:tab/>
        <w:t xml:space="preserve">      : </w:t>
        <w:tab/>
        <w:t>.*.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.*   *. </w:t>
        <w:tab/>
        <w:tab/>
        <w:t xml:space="preserve">  .*   *.</w:t>
        <w:tab/>
        <w:t xml:space="preserve">  :</w:t>
        <w:tab/>
        <w:tab/>
        <w:tab/>
        <w:t xml:space="preserve">      :       .*   *.</w:t>
        <w:tab/>
        <w:tab/>
        <w:t xml:space="preserve">   *****************</w:t>
      </w:r>
    </w:p>
    <w:p>
      <w:pPr>
        <w:pStyle w:val="PreformattedText"/>
        <w:bidi w:val="0"/>
        <w:jc w:val="left"/>
        <w:rPr/>
      </w:pPr>
      <w:r>
        <w:rPr/>
        <w:tab/>
        <w:t xml:space="preserve">      .*       *.  NO</w:t>
        <w:tab/>
        <w:tab/>
        <w:t>.*</w:t>
        <w:tab/>
        <w:t xml:space="preserve"> *.</w:t>
        <w:tab/>
        <w:t xml:space="preserve">  :</w:t>
        <w:tab/>
        <w:tab/>
        <w:tab/>
        <w:t xml:space="preserve">      :     .* B=B-2 *.  NO</w:t>
        <w:tab/>
        <w:t xml:space="preserve">   *PROLOGUE AND   *</w:t>
      </w:r>
    </w:p>
    <w:p>
      <w:pPr>
        <w:pStyle w:val="PreformattedText"/>
        <w:bidi w:val="0"/>
        <w:jc w:val="left"/>
        <w:rPr/>
      </w:pPr>
      <w:r>
        <w:rPr/>
        <w:tab/>
        <w:t xml:space="preserve">    .*</w:t>
        <w:tab/>
        <w:t xml:space="preserve"> B=B-2</w:t>
        <w:tab/>
        <w:t xml:space="preserve"> *.</w:t>
        <w:tab/>
        <w:t xml:space="preserve">      .*   LOCAL   *.</w:t>
        <w:tab/>
        <w:t xml:space="preserve">  :</w:t>
        <w:tab/>
        <w:tab/>
        <w:tab/>
        <w:t xml:space="preserve">      :   .*   SYMBOL  *.</w:t>
        <w:tab/>
        <w:t xml:space="preserve">   * EPILOGUE DEFS *</w:t>
      </w:r>
    </w:p>
    <w:p>
      <w:pPr>
        <w:pStyle w:val="PreformattedText"/>
        <w:bidi w:val="0"/>
        <w:jc w:val="left"/>
        <w:rPr/>
      </w:pPr>
      <w:r>
        <w:rPr/>
        <w:tab/>
        <w:t>.-&gt;*.</w:t>
        <w:tab/>
        <w:t>INTERNAL  .*--------&gt;*.    SYMBOL   .*</w:t>
        <w:tab/>
        <w:t xml:space="preserve">  :</w:t>
        <w:tab/>
        <w:tab/>
        <w:tab/>
        <w:t xml:space="preserve">      :  *. IS 'CONST.' .*--------&gt;*AT 5(B) &amp; 3(B) *</w:t>
      </w:r>
    </w:p>
    <w:p>
      <w:pPr>
        <w:pStyle w:val="PreformattedText"/>
        <w:bidi w:val="0"/>
        <w:jc w:val="left"/>
        <w:rPr/>
      </w:pPr>
      <w:r>
        <w:rPr/>
        <w:tab/>
        <w:t>A    *.  SYMBOL .*</w:t>
        <w:tab/>
        <w:t xml:space="preserve">       *.</w:t>
        <w:tab/>
        <w:t xml:space="preserve">  .*</w:t>
        <w:tab/>
        <w:t xml:space="preserve">  :</w:t>
        <w:tab/>
        <w:tab/>
        <w:tab/>
        <w:t xml:space="preserve">      :    *.</w:t>
        <w:tab/>
        <w:t xml:space="preserve">      .*      AC D * INTO HEADER   *</w:t>
      </w:r>
    </w:p>
    <w:p>
      <w:pPr>
        <w:pStyle w:val="PreformattedText"/>
        <w:bidi w:val="0"/>
        <w:jc w:val="left"/>
        <w:rPr/>
      </w:pPr>
      <w:r>
        <w:rPr/>
        <w:tab/>
        <w:t>:      *.     .*</w:t>
        <w:tab/>
        <w:tab/>
        <w:t xml:space="preserve"> *.</w:t>
        <w:tab/>
        <w:t>.*</w:t>
        <w:tab/>
        <w:t xml:space="preserve">  :</w:t>
        <w:tab/>
        <w:tab/>
        <w:tab/>
        <w:t xml:space="preserve">      :      *.     .*</w:t>
        <w:tab/>
        <w:tab/>
        <w:t xml:space="preserve">   *</w:t>
        <w:tab/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 xml:space="preserve"> *. .*</w:t>
        <w:tab/>
        <w:tab/>
        <w:tab/>
        <w:t xml:space="preserve">   *. .*</w:t>
        <w:tab/>
        <w:t xml:space="preserve">  :</w:t>
        <w:tab/>
        <w:tab/>
        <w:tab/>
        <w:t xml:space="preserve">      :        *. .*</w:t>
        <w:tab/>
        <w:tab/>
        <w:t xml:space="preserve">   *****************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 xml:space="preserve">   *  YES</w:t>
        <w:tab/>
        <w:tab/>
        <w:t xml:space="preserve">     *</w:t>
        <w:tab/>
        <w:t>YES</w:t>
        <w:tab/>
        <w:t xml:space="preserve">  :</w:t>
        <w:tab/>
        <w:tab/>
        <w:tab/>
        <w:t xml:space="preserve">      : </w:t>
        <w:tab/>
        <w:t xml:space="preserve"> *  YES, PUT [1(B)]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 xml:space="preserve">   :</w:t>
        <w:tab/>
        <w:tab/>
        <w:tab/>
        <w:t xml:space="preserve">     :</w:t>
        <w:tab/>
        <w:tab/>
        <w:t xml:space="preserve">  :</w:t>
        <w:tab/>
        <w:tab/>
        <w:tab/>
        <w:t xml:space="preserve">      : </w:t>
        <w:tab/>
        <w:t xml:space="preserve"> :  TEMP DEFINITION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 xml:space="preserve">   :</w:t>
        <w:tab/>
        <w:t xml:space="preserve"> RDSUB</w:t>
        <w:tab/>
        <w:tab/>
        <w:t xml:space="preserve">     :</w:t>
        <w:tab/>
        <w:tab/>
        <w:t xml:space="preserve">  :</w:t>
        <w:tab/>
        <w:tab/>
        <w:tab/>
        <w:t xml:space="preserve">      : </w:t>
        <w:tab/>
        <w:t xml:space="preserve"> :  IN HEADER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 xml:space="preserve">   :</w:t>
        <w:tab/>
        <w:t xml:space="preserve">  ******</w:t>
        <w:tab/>
        <w:t xml:space="preserve">     :</w:t>
        <w:tab/>
        <w:tab/>
        <w:t xml:space="preserve">  :</w:t>
        <w:tab/>
        <w:tab/>
        <w:tab/>
        <w:t xml:space="preserve">      : </w:t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 xml:space="preserve">   :</w:t>
        <w:tab/>
        <w:t xml:space="preserve"> *</w:t>
        <w:tab/>
        <w:t>*</w:t>
        <w:tab/>
        <w:t xml:space="preserve">     :</w:t>
        <w:tab/>
        <w:tab/>
        <w:t xml:space="preserve">  :</w:t>
        <w:tab/>
        <w:tab/>
        <w:tab/>
        <w:t xml:space="preserve">      : </w:t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 xml:space="preserve">   V</w:t>
        <w:tab/>
        <w:t xml:space="preserve"> * BUILD*</w:t>
        <w:tab/>
        <w:t xml:space="preserve">     :</w:t>
        <w:tab/>
        <w:tab/>
        <w:t xml:space="preserve">  :</w:t>
        <w:tab/>
        <w:tab/>
        <w:tab/>
        <w:t xml:space="preserve">      : </w:t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 xml:space="preserve">  .*.</w:t>
        <w:tab/>
        <w:t xml:space="preserve"> *SCRIPT*</w:t>
        <w:tab/>
        <w:t xml:space="preserve">     V</w:t>
        <w:tab/>
        <w:tab/>
        <w:t xml:space="preserve">  :</w:t>
        <w:tab/>
        <w:tab/>
        <w:tab/>
        <w:t xml:space="preserve">      : SET8</w:t>
        <w:tab/>
        <w:t xml:space="preserve"> V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>.*   *.   ******     *****************</w:t>
        <w:tab/>
        <w:t xml:space="preserve">  :</w:t>
        <w:tab/>
        <w:tab/>
        <w:tab/>
        <w:t xml:space="preserve">      :  *****************</w:t>
      </w:r>
    </w:p>
    <w:p>
      <w:pPr>
        <w:pStyle w:val="PreformattedText"/>
        <w:bidi w:val="0"/>
        <w:jc w:val="left"/>
        <w:rPr/>
      </w:pPr>
      <w:r>
        <w:rPr/>
        <w:tab/>
        <w:t>: YES .*       *.  NO</w:t>
        <w:tab/>
        <w:t xml:space="preserve">     *PUT SYMBOL     *</w:t>
        <w:tab/>
        <w:t xml:space="preserve">  :</w:t>
        <w:tab/>
        <w:tab/>
        <w:tab/>
        <w:t xml:space="preserve">      :  *IF -2(B)</w:t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ab/>
        <w:t>:   .*</w:t>
        <w:tab/>
        <w:t xml:space="preserve">  MORE</w:t>
        <w:tab/>
        <w:t xml:space="preserve"> *.  :</w:t>
        <w:tab/>
        <w:t xml:space="preserve">     * PAIR IN TABLE *</w:t>
        <w:tab/>
        <w:t xml:space="preserve">  :</w:t>
        <w:tab/>
        <w:tab/>
        <w:tab/>
        <w:t xml:space="preserve">      V  * SYMBOL</w:t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ab/>
        <w:t>'&lt;-*.</w:t>
        <w:tab/>
        <w:t>SYMBOLS   .*&gt;'</w:t>
        <w:tab/>
        <w:t>AC D *IF WE ARE      *</w:t>
        <w:tab/>
        <w:t xml:space="preserve">  :</w:t>
        <w:tab/>
        <w:tab/>
        <w:tab/>
        <w:t xml:space="preserve">      '-&gt;*IS  'TEMP.'</w:t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ab/>
        <w:t xml:space="preserve">     *. </w:t>
        <w:tab/>
        <w:t>.*</w:t>
        <w:tab/>
        <w:t>NOT 0* PROCESSING    *</w:t>
        <w:tab/>
        <w:t xml:space="preserve">  :</w:t>
        <w:tab/>
        <w:tab/>
        <w:tab/>
        <w:tab/>
        <w:t xml:space="preserve"> *THEN B=B-2</w:t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ab/>
        <w:t xml:space="preserve">       *.     .*</w:t>
        <w:tab/>
        <w:t xml:space="preserve">     *</w:t>
        <w:tab/>
        <w:t>F4 PROG      *</w:t>
        <w:tab/>
        <w:t xml:space="preserve">  :</w:t>
        <w:tab/>
        <w:tab/>
        <w:tab/>
        <w:tab/>
        <w:t xml:space="preserve"> *</w:t>
        <w:tab/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*. .*</w:t>
        <w:tab/>
        <w:tab/>
        <w:t xml:space="preserve">     *****************</w:t>
        <w:tab/>
        <w:t xml:space="preserve">  :</w:t>
        <w:tab/>
        <w:tab/>
        <w:tab/>
        <w:tab/>
        <w:t xml:space="preserve"> 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*</w:t>
        <w:tab/>
        <w:tab/>
        <w:tab/>
        <w:t xml:space="preserve">     :</w:t>
        <w:tab/>
        <w:tab/>
        <w:t xml:space="preserve">  :</w:t>
        <w:tab/>
        <w:tab/>
        <w:tab/>
        <w:tab/>
        <w:tab/>
        <w:t xml:space="preserve">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</w:t>
        <w:tab/>
        <w:tab/>
        <w:tab/>
        <w:t xml:space="preserve">     V</w:t>
        <w:tab/>
        <w:tab/>
        <w:t xml:space="preserve">  V</w:t>
        <w:tab/>
        <w:tab/>
        <w:tab/>
        <w:tab/>
        <w:tab/>
        <w:t xml:space="preserve"> V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'&lt;------------------------'&lt;--------------------------------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  35  -  DETERMINE OBJECT REF A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SUB3   .*.</w:t>
        <w:tab/>
        <w:t xml:space="preserve">   YES,</w:t>
      </w:r>
    </w:p>
    <w:p>
      <w:pPr>
        <w:pStyle w:val="PreformattedText"/>
        <w:bidi w:val="0"/>
        <w:jc w:val="left"/>
        <w:rPr/>
      </w:pPr>
      <w:r>
        <w:rPr/>
        <w:tab/>
        <w:tab/>
        <w:t>.*   *.    IGNORE</w:t>
      </w:r>
    </w:p>
    <w:p>
      <w:pPr>
        <w:pStyle w:val="PreformattedText"/>
        <w:bidi w:val="0"/>
        <w:jc w:val="left"/>
        <w:rPr/>
      </w:pPr>
      <w:r>
        <w:rPr/>
        <w:tab/>
        <w:t xml:space="preserve">      .* DOUBLE*.  WORD </w:t>
        <w:tab/>
        <w:t xml:space="preserve">   ******</w:t>
      </w:r>
    </w:p>
    <w:p>
      <w:pPr>
        <w:pStyle w:val="PreformattedText"/>
        <w:bidi w:val="0"/>
        <w:jc w:val="left"/>
        <w:rPr/>
      </w:pPr>
      <w:r>
        <w:rPr/>
        <w:tab/>
        <w:t xml:space="preserve">    .*</w:t>
        <w:tab/>
        <w:t>REF WAS  *.</w:t>
        <w:tab/>
        <w:tab/>
        <w:t xml:space="preserve">  *</w:t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ab/>
        <w:t xml:space="preserve">   *.SEEN?  RFDBL=.*-------------&gt;* RSUB2*</w:t>
      </w:r>
    </w:p>
    <w:p>
      <w:pPr>
        <w:pStyle w:val="PreformattedText"/>
        <w:bidi w:val="0"/>
        <w:jc w:val="left"/>
        <w:rPr/>
      </w:pPr>
      <w:r>
        <w:rPr/>
        <w:tab/>
        <w:t xml:space="preserve">     *. RFDBL+1 .*</w:t>
        <w:tab/>
        <w:tab/>
        <w:t xml:space="preserve">  *</w:t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ab/>
        <w:t xml:space="preserve">       *. LE 0.*</w:t>
        <w:tab/>
        <w:tab/>
        <w:t xml:space="preserve">   *****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*. .*</w:t>
        <w:tab/>
        <w:tab/>
        <w:tab/>
        <w:t xml:space="preserve">    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*  NO</w:t>
        <w:tab/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 xml:space="preserve">  RSUB4    V</w:t>
        <w:tab/>
        <w:tab/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 xml:space="preserve">   *LOOK FOR NEXT  *</w:t>
        <w:tab/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 xml:space="preserve">   * INDEXED INSTR *</w:t>
        <w:tab/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>.-&gt;* IN PROG</w:t>
        <w:tab/>
        <w:t xml:space="preserve">   *</w:t>
        <w:tab/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>A  *</w:t>
        <w:tab/>
        <w:tab/>
        <w:t xml:space="preserve">   *</w:t>
        <w:tab/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>:  *</w:t>
        <w:tab/>
        <w:tab/>
        <w:t xml:space="preserve">   *</w:t>
        <w:tab/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>:  *****************</w:t>
        <w:tab/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 xml:space="preserve">   :</w:t>
        <w:tab/>
        <w:tab/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 xml:space="preserve">   :</w:t>
        <w:tab/>
        <w:tab/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 xml:space="preserve">   :</w:t>
        <w:tab/>
        <w:tab/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 xml:space="preserve">   :</w:t>
        <w:tab/>
        <w:tab/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 xml:space="preserve">   :</w:t>
        <w:tab/>
        <w:tab/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 xml:space="preserve">   V</w:t>
        <w:tab/>
        <w:tab/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 xml:space="preserve">  .*.</w:t>
        <w:tab/>
        <w:tab/>
        <w:t xml:space="preserve">    RSUB4R   :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 xml:space="preserve">.*   *. </w:t>
        <w:tab/>
        <w:t xml:space="preserve">     *****************</w:t>
      </w:r>
    </w:p>
    <w:p>
      <w:pPr>
        <w:pStyle w:val="PreformattedText"/>
        <w:bidi w:val="0"/>
        <w:jc w:val="left"/>
        <w:rPr/>
      </w:pPr>
      <w:r>
        <w:rPr/>
        <w:tab/>
        <w:t>: YES .*       *.</w:t>
        <w:tab/>
        <w:t xml:space="preserve">     *LINK REF ADR   *</w:t>
      </w:r>
    </w:p>
    <w:p>
      <w:pPr>
        <w:pStyle w:val="PreformattedText"/>
        <w:bidi w:val="0"/>
        <w:jc w:val="left"/>
        <w:rPr/>
      </w:pPr>
      <w:r>
        <w:rPr/>
        <w:tab/>
        <w:t>:   .*</w:t>
        <w:tab/>
        <w:tab/>
        <w:t xml:space="preserve"> *.</w:t>
        <w:tab/>
        <w:t xml:space="preserve">     * ONTO LIST     *</w:t>
      </w:r>
    </w:p>
    <w:p>
      <w:pPr>
        <w:pStyle w:val="PreformattedText"/>
        <w:bidi w:val="0"/>
        <w:jc w:val="left"/>
        <w:rPr/>
      </w:pPr>
      <w:r>
        <w:rPr/>
        <w:tab/>
        <w:t>'&lt;-*.</w:t>
        <w:tab/>
        <w:t xml:space="preserve"> DUMMY</w:t>
        <w:tab/>
        <w:t xml:space="preserve">  .*</w:t>
        <w:tab/>
        <w:t xml:space="preserve">     *FOR NAMED      *&lt;----------------.</w:t>
      </w:r>
    </w:p>
    <w:p>
      <w:pPr>
        <w:pStyle w:val="PreformattedText"/>
        <w:bidi w:val="0"/>
        <w:jc w:val="left"/>
        <w:rPr/>
      </w:pPr>
      <w:r>
        <w:rPr/>
        <w:tab/>
        <w:t xml:space="preserve">     *.   REF?</w:t>
        <w:tab/>
        <w:t>.*</w:t>
        <w:tab/>
        <w:t xml:space="preserve">     *</w:t>
        <w:tab/>
        <w:t>ARRAY</w:t>
        <w:tab/>
        <w:t xml:space="preserve">     *</w:t>
        <w:tab/>
        <w:tab/>
        <w:t xml:space="preserve">       A</w:t>
      </w:r>
    </w:p>
    <w:p>
      <w:pPr>
        <w:pStyle w:val="PreformattedText"/>
        <w:bidi w:val="0"/>
        <w:jc w:val="left"/>
        <w:rPr/>
      </w:pPr>
      <w:r>
        <w:rPr/>
        <w:tab/>
        <w:t xml:space="preserve">       *.     .*</w:t>
        <w:tab/>
        <w:t xml:space="preserve">     *</w:t>
        <w:tab/>
        <w:tab/>
        <w:t xml:space="preserve">     *</w:t>
        <w:tab/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*. .*</w:t>
        <w:tab/>
        <w:tab/>
        <w:t xml:space="preserve">     *****************</w:t>
        <w:tab/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*  NO</w:t>
        <w:tab/>
        <w:tab/>
        <w:t xml:space="preserve">     A</w:t>
        <w:tab/>
        <w:tab/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  <w:tab/>
        <w:tab/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  <w:tab/>
        <w:tab/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  <w:tab/>
        <w:tab/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  <w:tab/>
        <w:tab/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ab/>
        <w:t xml:space="preserve">     :</w:t>
        <w:tab/>
        <w:t>NO</w:t>
        <w:tab/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ab/>
        <w:t xml:space="preserve">  RSUB4L   V</w:t>
        <w:tab/>
        <w:tab/>
        <w:tab/>
        <w:t xml:space="preserve">    .*.      YES,</w:t>
        <w:tab/>
        <w:t xml:space="preserve">       :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ab/>
        <w:t xml:space="preserve">  .*   *.    DOUBLE    *****************</w:t>
      </w:r>
    </w:p>
    <w:p>
      <w:pPr>
        <w:pStyle w:val="PreformattedText"/>
        <w:bidi w:val="0"/>
        <w:jc w:val="left"/>
        <w:rPr/>
      </w:pPr>
      <w:r>
        <w:rPr/>
        <w:tab/>
        <w:t xml:space="preserve">   *</w:t>
        <w:tab/>
        <w:tab/>
        <w:t xml:space="preserve">   *</w:t>
        <w:tab/>
        <w:tab/>
        <w:t>.*  NEXT *.  REF       *RFDBL=-1       *</w:t>
      </w:r>
    </w:p>
    <w:p>
      <w:pPr>
        <w:pStyle w:val="PreformattedText"/>
        <w:bidi w:val="0"/>
        <w:jc w:val="left"/>
        <w:rPr/>
      </w:pPr>
      <w:r>
        <w:rPr/>
        <w:tab/>
        <w:t xml:space="preserve">   *LOOKUP</w:t>
        <w:tab/>
        <w:t xml:space="preserve">   *</w:t>
        <w:tab/>
        <w:t xml:space="preserve">      .* INSTR HAS *.</w:t>
        <w:tab/>
        <w:t xml:space="preserve">       *IF NEXT INSTR  *</w:t>
      </w:r>
    </w:p>
    <w:p>
      <w:pPr>
        <w:pStyle w:val="PreformattedText"/>
        <w:bidi w:val="0"/>
        <w:jc w:val="left"/>
        <w:rPr/>
      </w:pPr>
      <w:r>
        <w:rPr/>
        <w:tab/>
        <w:t xml:space="preserve">   * ARRAY NAME    *--------&gt;*.SAME ADR FIELD*--------&gt;* IS CAMLE OR CAMGE</w:t>
      </w:r>
    </w:p>
    <w:p>
      <w:pPr>
        <w:pStyle w:val="PreformattedText"/>
        <w:bidi w:val="0"/>
        <w:jc w:val="left"/>
        <w:rPr/>
      </w:pPr>
      <w:r>
        <w:rPr/>
        <w:tab/>
        <w:t xml:space="preserve">   *  IN SYMBOL    *</w:t>
        <w:tab/>
        <w:t xml:space="preserve">       *.   +1 ?  .*</w:t>
        <w:tab/>
        <w:t xml:space="preserve">       *THEN RFDBL=-2  *</w:t>
      </w:r>
    </w:p>
    <w:p>
      <w:pPr>
        <w:pStyle w:val="PreformattedText"/>
        <w:bidi w:val="0"/>
        <w:jc w:val="left"/>
        <w:rPr/>
      </w:pPr>
      <w:r>
        <w:rPr/>
        <w:tab/>
        <w:t xml:space="preserve">   *</w:t>
        <w:tab/>
        <w:t>TABLE</w:t>
        <w:tab/>
        <w:t xml:space="preserve">   *</w:t>
        <w:tab/>
        <w:tab/>
        <w:t xml:space="preserve"> *.</w:t>
        <w:tab/>
        <w:t>.*</w:t>
        <w:tab/>
        <w:t xml:space="preserve">       *</w:t>
        <w:tab/>
        <w:t xml:space="preserve">       *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ab/>
        <w:t xml:space="preserve">   *. .*</w:t>
        <w:tab/>
        <w:t xml:space="preserve">       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  36  -  BUILD SCRIPT ENTRY FOR DUMMY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SUB6 </w:t>
        <w:tab/>
        <w:tab/>
        <w:t xml:space="preserve">    DSUB7A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 xml:space="preserve">     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 W *LOOKUP NAME    *</w:t>
        <w:tab/>
        <w:t xml:space="preserve">     *</w:t>
        <w:tab/>
        <w:tab/>
        <w:t xml:space="preserve">     *</w:t>
      </w:r>
    </w:p>
    <w:p>
      <w:pPr>
        <w:pStyle w:val="PreformattedText"/>
        <w:bidi w:val="0"/>
        <w:jc w:val="left"/>
        <w:rPr/>
      </w:pPr>
      <w:r>
        <w:rPr/>
        <w:tab/>
        <w:t xml:space="preserve">   *PUT OFFSET PTR *</w:t>
        <w:tab/>
        <w:t xml:space="preserve">     *LOOK FOR INSTR *</w:t>
      </w:r>
    </w:p>
    <w:p>
      <w:pPr>
        <w:pStyle w:val="PreformattedText"/>
        <w:bidi w:val="0"/>
        <w:jc w:val="left"/>
        <w:rPr/>
      </w:pPr>
      <w:r>
        <w:rPr/>
        <w:tab/>
        <w:t xml:space="preserve">   *  TO SCRIPT    *</w:t>
        <w:tab/>
        <w:t>.---&gt;* WITH C</w:t>
        <w:tab/>
        <w:t xml:space="preserve">     *</w:t>
      </w:r>
    </w:p>
    <w:p>
      <w:pPr>
        <w:pStyle w:val="PreformattedText"/>
        <w:bidi w:val="0"/>
        <w:jc w:val="left"/>
        <w:rPr/>
      </w:pPr>
      <w:r>
        <w:rPr/>
        <w:tab/>
        <w:t xml:space="preserve">   *&amp; DMYFLG IN    *</w:t>
        <w:tab/>
        <w:t>A    * ADR FIELD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 C *LH(VALUE)</w:t>
        <w:tab/>
        <w:t xml:space="preserve">   *</w:t>
        <w:tab/>
        <w:t>:    *</w:t>
        <w:tab/>
        <w:tab/>
        <w:t xml:space="preserve">     *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>:    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>:</w:t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>:</w:t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>:</w:t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>:</w:t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>:</w:t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>:</w:t>
        <w:tab/>
        <w:t xml:space="preserve">     V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</w:t>
        <w:tab/>
        <w:tab/>
        <w:t>:</w:t>
        <w:tab/>
        <w:t xml:space="preserve">    .*.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>:</w:t>
        <w:tab/>
        <w:t xml:space="preserve">  .*   *.</w:t>
      </w:r>
    </w:p>
    <w:p>
      <w:pPr>
        <w:pStyle w:val="PreformattedText"/>
        <w:bidi w:val="0"/>
        <w:jc w:val="left"/>
        <w:rPr/>
      </w:pPr>
      <w:r>
        <w:rPr/>
        <w:tab/>
        <w:t xml:space="preserve">   *MOVE BOUNDS    *</w:t>
        <w:tab/>
        <w:t>:  YES</w:t>
        <w:tab/>
        <w:t>.*</w:t>
        <w:tab/>
        <w:t xml:space="preserve"> *.</w:t>
      </w:r>
    </w:p>
    <w:p>
      <w:pPr>
        <w:pStyle w:val="PreformattedText"/>
        <w:bidi w:val="0"/>
        <w:jc w:val="left"/>
        <w:rPr/>
      </w:pPr>
      <w:r>
        <w:rPr/>
        <w:tab/>
        <w:t xml:space="preserve">   * PAIRS TO SCRIPT</w:t>
        <w:tab/>
        <w:t>:     .*    ARG    *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 A *COMPUTING SIZE *</w:t>
        <w:tab/>
        <w:t>:&lt;---*.    INSTR    .*</w:t>
      </w:r>
    </w:p>
    <w:p>
      <w:pPr>
        <w:pStyle w:val="PreformattedText"/>
        <w:bidi w:val="0"/>
        <w:jc w:val="left"/>
        <w:rPr/>
      </w:pPr>
      <w:r>
        <w:rPr/>
        <w:tab/>
        <w:t xml:space="preserve">   *UNLESS VARIABLE,</w:t>
        <w:tab/>
        <w:t>:      *.</w:t>
        <w:tab/>
        <w:t xml:space="preserve">  .*</w:t>
      </w:r>
    </w:p>
    <w:p>
      <w:pPr>
        <w:pStyle w:val="PreformattedText"/>
        <w:bidi w:val="0"/>
        <w:jc w:val="left"/>
        <w:rPr/>
      </w:pPr>
      <w:r>
        <w:rPr/>
        <w:tab/>
        <w:t xml:space="preserve">   * ZERO ARRFLG   *</w:t>
        <w:tab/>
        <w:t>:</w:t>
        <w:tab/>
        <w:t xml:space="preserve"> *.</w:t>
        <w:tab/>
        <w:t>.*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>:</w:t>
        <w:tab/>
        <w:t xml:space="preserve">   *. .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>:</w:t>
        <w:tab/>
        <w:t xml:space="preserve">     *</w:t>
        <w:tab/>
        <w:t>N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>:</w:t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>:</w:t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>:</w:t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>:</w:t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>:</w:t>
        <w:tab/>
        <w:t xml:space="preserve">     :</w:t>
      </w:r>
    </w:p>
    <w:p>
      <w:pPr>
        <w:pStyle w:val="PreformattedText"/>
        <w:bidi w:val="0"/>
        <w:jc w:val="left"/>
        <w:rPr/>
      </w:pPr>
      <w:r>
        <w:rPr/>
        <w:tab/>
        <w:t xml:space="preserve">  DSUB7    V</w:t>
        <w:tab/>
        <w:tab/>
        <w:t>:</w:t>
        <w:tab/>
        <w:t xml:space="preserve">     V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>:    *****************</w:t>
        <w:tab/>
        <w:t xml:space="preserve">       *****************</w:t>
        <w:tab/>
        <w:t xml:space="preserve"> *****************</w:t>
        <w:tab/>
        <w:t xml:space="preserve">   *****************</w:t>
      </w:r>
    </w:p>
    <w:p>
      <w:pPr>
        <w:pStyle w:val="PreformattedText"/>
        <w:bidi w:val="0"/>
        <w:jc w:val="left"/>
        <w:rPr/>
      </w:pPr>
      <w:r>
        <w:rPr/>
        <w:tab/>
        <w:t xml:space="preserve">   *IF SIZE OF</w:t>
        <w:tab/>
        <w:t xml:space="preserve">   *</w:t>
        <w:tab/>
        <w:t>:    *IF VARIABLE SIZE</w:t>
        <w:tab/>
        <w:t xml:space="preserve">       *IF INSTR IS    *    AC V *PRESERVE REF ADR</w:t>
        <w:tab/>
        <w:t xml:space="preserve">   *IF NO FLAG CL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 A * ARRAY IS ONE  *</w:t>
        <w:tab/>
        <w:t>:    *THEN USE MULTIPLIER      * 'MOVE' NOT    *</w:t>
        <w:tab/>
        <w:t xml:space="preserve"> *LOOK FOR INSTR *</w:t>
        <w:tab/>
        <w:t xml:space="preserve">   *THEN PUT REF   *</w:t>
      </w:r>
    </w:p>
    <w:p>
      <w:pPr>
        <w:pStyle w:val="PreformattedText"/>
        <w:bidi w:val="0"/>
        <w:jc w:val="left"/>
        <w:rPr/>
      </w:pPr>
      <w:r>
        <w:rPr/>
        <w:tab/>
        <w:t xml:space="preserve">   *THEN</w:t>
        <w:tab/>
        <w:t xml:space="preserve">   *</w:t>
        <w:tab/>
        <w:t>:    *ADR AT 2(V) TO FIND      *FOLLOWED BY    *--------&gt;* THAT USES THE A--------&gt;* BYTE IN SCRIPT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 F * SET FLAG</w:t>
        <w:tab/>
        <w:t xml:space="preserve">   *</w:t>
        <w:tab/>
        <w:t>:    * ADJ. CALL     *</w:t>
        <w:tab/>
        <w:t xml:space="preserve">       * 'ADD' THEN    *</w:t>
        <w:tab/>
        <w:t xml:space="preserve"> * AS AN INDEX AC*</w:t>
        <w:tab/>
        <w:t xml:space="preserve">   *</w:t>
        <w:tab/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 1*</w:t>
        <w:tab/>
        <w:tab/>
        <w:t xml:space="preserve">   *</w:t>
        <w:tab/>
        <w:t>:    * AND SET AC A  *</w:t>
        <w:tab/>
        <w:t xml:space="preserve">  AC F * SET NO FLAG   *</w:t>
        <w:tab/>
        <w:t xml:space="preserve"> *</w:t>
        <w:tab/>
        <w:tab/>
        <w:t xml:space="preserve">  *</w:t>
        <w:tab/>
        <w:t xml:space="preserve">   *RESTORE REF ADR*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>:    *****************</w:t>
        <w:tab/>
        <w:t xml:space="preserve">  BIT 14****************</w:t>
        <w:tab/>
        <w:t xml:space="preserve"> *****************</w:t>
        <w:tab/>
        <w:t xml:space="preserve">   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>:</w:t>
        <w:tab/>
        <w:t xml:space="preserve">     :</w:t>
        <w:tab/>
        <w:tab/>
        <w:tab/>
        <w:t xml:space="preserve">       A</w:t>
        <w:tab/>
        <w:tab/>
        <w:tab/>
        <w:t xml:space="preserve"> A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>:</w:t>
        <w:tab/>
        <w:t xml:space="preserve">     :</w:t>
        <w:tab/>
        <w:tab/>
        <w:tab/>
        <w:t xml:space="preserve">       :</w:t>
        <w:tab/>
        <w:tab/>
        <w:tab/>
        <w:t xml:space="preserve"> :</w:t>
        <w:tab/>
        <w:t xml:space="preserve">   *******</w:t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>:</w:t>
        <w:tab/>
        <w:t xml:space="preserve">     :</w:t>
        <w:tab/>
        <w:tab/>
        <w:tab/>
        <w:t xml:space="preserve">       :</w:t>
        <w:tab/>
        <w:tab/>
        <w:tab/>
        <w:t xml:space="preserve"> :</w:t>
        <w:tab/>
        <w:t xml:space="preserve">  *</w:t>
        <w:tab/>
        <w:t xml:space="preserve">  *</w:t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>:</w:t>
        <w:tab/>
        <w:t xml:space="preserve">     :</w:t>
        <w:tab/>
        <w:tab/>
        <w:tab/>
        <w:t xml:space="preserve">       :</w:t>
        <w:tab/>
        <w:tab/>
        <w:tab/>
        <w:t xml:space="preserve"> :</w:t>
        <w:tab/>
        <w:t xml:space="preserve">  * RSUB2 *</w:t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>:</w:t>
        <w:tab/>
        <w:t xml:space="preserve">     :</w:t>
        <w:tab/>
        <w:tab/>
        <w:tab/>
        <w:t xml:space="preserve">       :</w:t>
        <w:tab/>
        <w:tab/>
        <w:tab/>
        <w:t xml:space="preserve"> :</w:t>
        <w:tab/>
        <w:t xml:space="preserve">  *</w:t>
        <w:tab/>
        <w:t xml:space="preserve">  *</w:t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>:</w:t>
        <w:tab/>
        <w:t xml:space="preserve">     :</w:t>
        <w:tab/>
        <w:tab/>
        <w:tab/>
        <w:t xml:space="preserve">       :  NO</w:t>
        <w:tab/>
        <w:tab/>
        <w:tab/>
        <w:t xml:space="preserve"> :</w:t>
        <w:tab/>
        <w:t xml:space="preserve">   *******</w:t>
        <w:tab/>
        <w:t xml:space="preserve">   V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</w:t>
        <w:tab/>
        <w:tab/>
        <w:t>:   DSUB8    V</w:t>
        <w:tab/>
        <w:tab/>
        <w:tab/>
        <w:t xml:space="preserve">      .*.</w:t>
        <w:tab/>
        <w:tab/>
        <w:tab/>
        <w:t xml:space="preserve"> :</w:t>
        <w:tab/>
        <w:t xml:space="preserve">      A </w:t>
        <w:tab/>
        <w:t xml:space="preserve">  .*.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>:    *****************</w:t>
        <w:tab/>
        <w:tab/>
        <w:t xml:space="preserve">    .*</w:t>
        <w:tab/>
        <w:t xml:space="preserve"> *.</w:t>
        <w:tab/>
        <w:tab/>
        <w:t xml:space="preserve"> *****************    : </w:t>
        <w:tab/>
        <w:t>.*   *.</w:t>
      </w:r>
    </w:p>
    <w:p>
      <w:pPr>
        <w:pStyle w:val="PreformattedText"/>
        <w:bidi w:val="0"/>
        <w:jc w:val="left"/>
        <w:rPr/>
      </w:pPr>
      <w:r>
        <w:rPr/>
        <w:tab/>
        <w:t xml:space="preserve">   *DOUBLE SIZE    *</w:t>
        <w:tab/>
        <w:t>:    *</w:t>
        <w:tab/>
        <w:tab/>
        <w:t xml:space="preserve">     *</w:t>
        <w:tab/>
        <w:tab/>
        <w:t xml:space="preserve">  .*</w:t>
        <w:tab/>
        <w:t xml:space="preserve">   *.  YES</w:t>
        <w:tab/>
        <w:t xml:space="preserve"> *IF -1(V) IS NOT*    :   NO  .*       *.</w:t>
      </w:r>
    </w:p>
    <w:p>
      <w:pPr>
        <w:pStyle w:val="PreformattedText"/>
        <w:bidi w:val="0"/>
        <w:jc w:val="left"/>
        <w:rPr/>
      </w:pPr>
      <w:r>
        <w:rPr/>
        <w:tab/>
        <w:t xml:space="preserve">   * IF DOUBLEWORD *</w:t>
        <w:tab/>
        <w:t>:    *STORE SIZE IN  *</w:t>
        <w:tab/>
        <w:tab/>
        <w:t xml:space="preserve">.*  VARIABLE *. </w:t>
        <w:tab/>
        <w:t xml:space="preserve"> * 'IMUL' OR IF  *    :     .*</w:t>
        <w:tab/>
        <w:t>ANOTHER  *.</w:t>
      </w:r>
    </w:p>
    <w:p>
      <w:pPr>
        <w:pStyle w:val="PreformattedText"/>
        <w:bidi w:val="0"/>
        <w:jc w:val="left"/>
        <w:rPr/>
      </w:pPr>
      <w:r>
        <w:rPr/>
        <w:tab/>
        <w:t xml:space="preserve">   *</w:t>
        <w:tab/>
        <w:t xml:space="preserve">  TYPE</w:t>
        <w:tab/>
        <w:t xml:space="preserve">   *---&gt;'    * SCRIPT ENTRY  *--------&gt;*.     SIZE    .*--------&gt;* -2(V) IS 'MOVEI'   '&lt;---*.  INSTR WITH .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 V *GET PROG ADR   *</w:t>
        <w:tab/>
        <w:t xml:space="preserve">     *</w:t>
        <w:tab/>
        <w:tab/>
        <w:t xml:space="preserve">     *</w:t>
        <w:tab/>
        <w:tab/>
        <w:t xml:space="preserve"> *.</w:t>
        <w:tab/>
        <w:t xml:space="preserve">    .*</w:t>
        <w:tab/>
        <w:t xml:space="preserve">   AC F  * FOR ALL DIMENS*</w:t>
        <w:tab/>
        <w:t xml:space="preserve">     *.  C ADR</w:t>
        <w:tab/>
        <w:t>.*</w:t>
      </w:r>
    </w:p>
    <w:p>
      <w:pPr>
        <w:pStyle w:val="PreformattedText"/>
        <w:bidi w:val="0"/>
        <w:jc w:val="left"/>
        <w:rPr/>
      </w:pPr>
      <w:r>
        <w:rPr/>
        <w:tab/>
        <w:t xml:space="preserve">   *</w:t>
        <w:tab/>
        <w:tab/>
        <w:t xml:space="preserve">   *</w:t>
        <w:tab/>
        <w:t xml:space="preserve">     *</w:t>
        <w:tab/>
        <w:tab/>
        <w:t xml:space="preserve">     *</w:t>
        <w:tab/>
        <w:tab/>
        <w:t xml:space="preserve">   *.</w:t>
        <w:tab/>
        <w:t xml:space="preserve">  .*</w:t>
        <w:tab/>
        <w:t xml:space="preserve">  BIT 14 *THEN SET NO FLAG</w:t>
        <w:tab/>
        <w:t xml:space="preserve">       *.     .*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 xml:space="preserve">     *****************</w:t>
        <w:tab/>
        <w:tab/>
        <w:t xml:space="preserve">     *. .*</w:t>
        <w:tab/>
        <w:tab/>
        <w:t xml:space="preserve"> *****************</w:t>
        <w:tab/>
        <w:tab/>
        <w:t xml:space="preserve"> *. .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*</w:t>
        <w:tab/>
        <w:tab/>
        <w:tab/>
        <w:tab/>
        <w:tab/>
        <w:tab/>
        <w:t xml:space="preserve">   *  Y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A</w:t>
        <w:tab/>
        <w:tab/>
        <w:tab/>
        <w:tab/>
        <w:tab/>
        <w:tab/>
        <w:t xml:space="preserve">   V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'&lt;--------------------------------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  37  -  PROCESSING OF STMT-LENGTHS-BYTES WO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.&lt;------------------------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V</w:t>
        <w:tab/>
        <w:tab/>
        <w:tab/>
        <w:t xml:space="preserve">       A  NO</w:t>
      </w:r>
    </w:p>
    <w:p>
      <w:pPr>
        <w:pStyle w:val="PreformattedText"/>
        <w:bidi w:val="0"/>
        <w:jc w:val="left"/>
        <w:rPr/>
      </w:pPr>
      <w:r>
        <w:rPr/>
        <w:tab/>
        <w:t xml:space="preserve">  RFSCHK</w:t>
        <w:tab/>
        <w:tab/>
        <w:t xml:space="preserve">    RFSK7   .*. </w:t>
        <w:tab/>
        <w:tab/>
        <w:t xml:space="preserve">      .*.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ab/>
        <w:t xml:space="preserve">  .*   *.</w:t>
        <w:tab/>
        <w:tab/>
        <w:t xml:space="preserve">    .*</w:t>
        <w:tab/>
        <w:t xml:space="preserve"> *.</w:t>
        <w:tab/>
        <w:tab/>
        <w:t xml:space="preserve"> *****************</w:t>
      </w:r>
    </w:p>
    <w:p>
      <w:pPr>
        <w:pStyle w:val="PreformattedText"/>
        <w:bidi w:val="0"/>
        <w:jc w:val="left"/>
        <w:rPr/>
      </w:pPr>
      <w:r>
        <w:rPr/>
        <w:tab/>
        <w:t xml:space="preserve">   *</w:t>
        <w:tab/>
        <w:tab/>
        <w:t xml:space="preserve">   *</w:t>
        <w:tab/>
        <w:tab/>
        <w:t>.*</w:t>
        <w:tab/>
        <w:t xml:space="preserve"> *.  YES</w:t>
        <w:tab/>
        <w:t xml:space="preserve">  .*</w:t>
        <w:tab/>
        <w:t xml:space="preserve">   *.  YES</w:t>
        <w:tab/>
        <w:t xml:space="preserve"> *MOVE WORD</w:t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ab/>
        <w:t xml:space="preserve">   * WE WANT TO    *</w:t>
        <w:tab/>
        <w:t xml:space="preserve">      .*    MORE   *.</w:t>
        <w:tab/>
        <w:tab/>
        <w:t xml:space="preserve">.*  FINISHED *. </w:t>
        <w:tab/>
        <w:t xml:space="preserve"> * OF BYTES</w:t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ab/>
        <w:t xml:space="preserve">   *   RETURN TO   *</w:t>
        <w:tab/>
        <w:t>.---&gt;*. SPECIAL CODE.*--------&gt;*.  WITH PRIOR .*--------&gt;*  DOWN</w:t>
        <w:tab/>
        <w:t xml:space="preserve"> *----------------&gt;.</w:t>
      </w:r>
    </w:p>
    <w:p>
      <w:pPr>
        <w:pStyle w:val="PreformattedText"/>
        <w:bidi w:val="0"/>
        <w:jc w:val="left"/>
        <w:rPr/>
      </w:pPr>
      <w:r>
        <w:rPr/>
        <w:tab/>
        <w:t xml:space="preserve">   * RSUB2</w:t>
        <w:tab/>
        <w:t xml:space="preserve">   *</w:t>
        <w:tab/>
        <w:t>A      *.</w:t>
        <w:tab/>
        <w:t xml:space="preserve">  .*</w:t>
        <w:tab/>
        <w:tab/>
        <w:t xml:space="preserve"> *.   WORD  .*</w:t>
        <w:tab/>
        <w:tab/>
        <w:t xml:space="preserve"> *CLEAR SPECIAL  *</w:t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 xml:space="preserve">   *</w:t>
        <w:tab/>
        <w:tab/>
        <w:t xml:space="preserve">   *</w:t>
        <w:tab/>
        <w:t>:</w:t>
        <w:tab/>
        <w:t xml:space="preserve"> *.</w:t>
        <w:tab/>
        <w:t>.*</w:t>
        <w:tab/>
        <w:tab/>
        <w:t xml:space="preserve">   *.</w:t>
        <w:tab/>
        <w:t xml:space="preserve">  .*</w:t>
        <w:tab/>
        <w:tab/>
        <w:t xml:space="preserve"> * FLAG </w:t>
        <w:tab/>
        <w:t xml:space="preserve"> *</w:t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>:</w:t>
        <w:tab/>
        <w:t xml:space="preserve">   *. .*</w:t>
        <w:tab/>
        <w:tab/>
        <w:t xml:space="preserve">     *. .*</w:t>
        <w:tab/>
        <w:tab/>
        <w:t xml:space="preserve"> *****************</w:t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>:</w:t>
        <w:tab/>
        <w:t xml:space="preserve">     *</w:t>
        <w:tab/>
        <w:t>NO</w:t>
        <w:tab/>
        <w:tab/>
        <w:t xml:space="preserve">       *</w:t>
        <w:tab/>
        <w:tab/>
        <w:tab/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>:</w:t>
        <w:tab/>
        <w:t xml:space="preserve">     V</w:t>
        <w:tab/>
        <w:tab/>
        <w:tab/>
        <w:tab/>
        <w:tab/>
        <w:tab/>
        <w:tab/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>:</w:t>
        <w:tab/>
        <w:t xml:space="preserve">     '----------------------------------------------------------------------------&gt;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>:</w:t>
        <w:tab/>
        <w:tab/>
        <w:tab/>
        <w:tab/>
        <w:tab/>
        <w:tab/>
        <w:tab/>
        <w:tab/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>:</w:t>
        <w:tab/>
        <w:t xml:space="preserve">     .--------------------------------------------------&gt;.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>:</w:t>
        <w:tab/>
        <w:t xml:space="preserve">     A</w:t>
        <w:tab/>
        <w:t>NO</w:t>
        <w:tab/>
        <w:tab/>
        <w:tab/>
        <w:tab/>
        <w:tab/>
        <w:tab/>
        <w:t xml:space="preserve"> :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 xml:space="preserve">  RFSCHA   V</w:t>
        <w:tab/>
        <w:tab/>
        <w:t>:</w:t>
        <w:tab/>
        <w:t xml:space="preserve">    .*. </w:t>
        <w:tab/>
        <w:t xml:space="preserve">      RFSK5</w:t>
        <w:tab/>
        <w:tab/>
        <w:tab/>
        <w:t>RFSK6P</w:t>
        <w:tab/>
        <w:t xml:space="preserve"> V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>:</w:t>
        <w:tab/>
        <w:t xml:space="preserve">  .*   *.</w:t>
        <w:tab/>
        <w:t xml:space="preserve">       *****************</w:t>
        <w:tab/>
        <w:t xml:space="preserve"> *****************</w:t>
        <w:tab/>
        <w:tab/>
        <w:t xml:space="preserve">   V</w:t>
      </w:r>
    </w:p>
    <w:p>
      <w:pPr>
        <w:pStyle w:val="PreformattedText"/>
        <w:bidi w:val="0"/>
        <w:jc w:val="left"/>
        <w:rPr/>
      </w:pPr>
      <w:r>
        <w:rPr/>
        <w:tab/>
        <w:t xml:space="preserve">   *INCREMENT</w:t>
        <w:tab/>
        <w:t xml:space="preserve">   *</w:t>
        <w:tab/>
        <w:t>:</w:t>
        <w:tab/>
        <w:t>.*</w:t>
        <w:tab/>
        <w:t xml:space="preserve"> *.  YES       *CLEAR SPECIAL  *</w:t>
        <w:tab/>
        <w:t xml:space="preserve"> *</w:t>
        <w:tab/>
        <w:tab/>
        <w:t xml:space="preserve"> *</w:t>
        <w:tab/>
        <w:tab/>
        <w:t xml:space="preserve"> 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 V * STATAB</w:t>
        <w:tab/>
        <w:t xml:space="preserve">   *</w:t>
        <w:tab/>
        <w:t>:     .*    CALL   *.</w:t>
        <w:tab/>
        <w:t xml:space="preserve">       *SET FIRST      *</w:t>
        <w:tab/>
        <w:t xml:space="preserve"> *SET BYTE PTR</w:t>
        <w:tab/>
        <w:t xml:space="preserve"> *</w:t>
        <w:tab/>
        <w:tab/>
        <w:t>*      *</w:t>
      </w:r>
    </w:p>
    <w:p>
      <w:pPr>
        <w:pStyle w:val="PreformattedText"/>
        <w:bidi w:val="0"/>
        <w:jc w:val="left"/>
        <w:rPr/>
      </w:pPr>
      <w:r>
        <w:rPr/>
        <w:tab/>
        <w:t xml:space="preserve">   *AND STORE</w:t>
        <w:tab/>
        <w:t xml:space="preserve">   *</w:t>
        <w:tab/>
        <w:t>:    *.   TO ADJ.   .*--------&gt;*RESERVE WORD   *--------&gt;* TO 2ND BYTE</w:t>
        <w:tab/>
        <w:t xml:space="preserve"> *-------------&gt;*RETURN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 W * BYTES WORD    *</w:t>
        <w:tab/>
        <w:t>:      *.</w:t>
        <w:tab/>
        <w:t xml:space="preserve">  .*</w:t>
        <w:tab/>
        <w:t xml:space="preserve">       * IN STATAB     *</w:t>
        <w:tab/>
        <w:t xml:space="preserve"> *</w:t>
        <w:tab/>
        <w:tab/>
        <w:t xml:space="preserve"> *</w:t>
        <w:tab/>
        <w:tab/>
        <w:t>*      *</w:t>
      </w:r>
    </w:p>
    <w:p>
      <w:pPr>
        <w:pStyle w:val="PreformattedText"/>
        <w:bidi w:val="0"/>
        <w:jc w:val="left"/>
        <w:rPr/>
      </w:pPr>
      <w:r>
        <w:rPr/>
        <w:tab/>
        <w:t xml:space="preserve">   *</w:t>
        <w:tab/>
        <w:tab/>
        <w:t xml:space="preserve">   *</w:t>
        <w:tab/>
        <w:t>:</w:t>
        <w:tab/>
        <w:t xml:space="preserve"> *.</w:t>
        <w:tab/>
        <w:t>.*</w:t>
        <w:tab/>
        <w:t xml:space="preserve">       * FOR ADR WORD  *    RFSKP*</w:t>
        <w:tab/>
        <w:tab/>
        <w:t xml:space="preserve"> *</w:t>
        <w:tab/>
        <w:tab/>
        <w:t xml:space="preserve"> ******</w:t>
      </w:r>
    </w:p>
    <w:p>
      <w:pPr>
        <w:pStyle w:val="PreformattedText"/>
        <w:bidi w:val="0"/>
        <w:jc w:val="left"/>
        <w:rPr/>
      </w:pPr>
      <w:r>
        <w:rPr/>
        <w:tab/>
        <w:t xml:space="preserve">   *****************</w:t>
        <w:tab/>
        <w:t>:</w:t>
        <w:tab/>
        <w:t xml:space="preserve">   *. .*</w:t>
        <w:tab/>
        <w:t xml:space="preserve">       *****************</w:t>
        <w:tab/>
        <w:t xml:space="preserve"> *****************</w:t>
        <w:tab/>
        <w:tab/>
        <w:t xml:space="preserve">  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>:</w:t>
        <w:tab/>
        <w:t xml:space="preserve">     *</w:t>
        <w:tab/>
        <w:tab/>
        <w:tab/>
        <w:t xml:space="preserve">       A</w:t>
        <w:tab/>
        <w:tab/>
        <w:tab/>
        <w:t xml:space="preserve"> A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>:</w:t>
        <w:tab/>
        <w:t xml:space="preserve">     A</w:t>
        <w:tab/>
        <w:tab/>
        <w:tab/>
        <w:t xml:space="preserve">       :</w:t>
        <w:tab/>
        <w:t xml:space="preserve">  ******</w:t>
        <w:tab/>
        <w:t xml:space="preserve"> :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>:</w:t>
        <w:tab/>
        <w:t xml:space="preserve">     :</w:t>
        <w:tab/>
        <w:tab/>
        <w:tab/>
        <w:t xml:space="preserve">       :</w:t>
        <w:tab/>
        <w:t xml:space="preserve"> *</w:t>
        <w:tab/>
        <w:t>*</w:t>
        <w:tab/>
        <w:t xml:space="preserve"> :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>:</w:t>
        <w:tab/>
        <w:t xml:space="preserve">     :</w:t>
        <w:tab/>
        <w:tab/>
        <w:tab/>
        <w:t xml:space="preserve">       :</w:t>
        <w:tab/>
        <w:t xml:space="preserve"> *RFSK6P*-------&gt;'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:</w:t>
        <w:tab/>
        <w:tab/>
        <w:t>:</w:t>
        <w:tab/>
        <w:t xml:space="preserve">     :</w:t>
        <w:tab/>
        <w:tab/>
        <w:tab/>
        <w:t xml:space="preserve">       :</w:t>
        <w:tab/>
        <w:t xml:space="preserve"> *</w:t>
        <w:tab/>
        <w:t>*</w:t>
        <w:tab/>
        <w:t xml:space="preserve"> A</w:t>
        <w:tab/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</w:t>
        <w:tab/>
        <w:tab/>
        <w:t>:</w:t>
        <w:tab/>
        <w:t xml:space="preserve">     :</w:t>
        <w:tab/>
        <w:t>YES</w:t>
        <w:tab/>
        <w:tab/>
        <w:t xml:space="preserve">       :  YES</w:t>
        <w:tab/>
        <w:t xml:space="preserve">  ******</w:t>
        <w:tab/>
        <w:t xml:space="preserve"> :  YES </w:t>
        <w:tab/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.*.</w:t>
        <w:tab/>
        <w:tab/>
        <w:t>:</w:t>
        <w:tab/>
        <w:t xml:space="preserve">    .*. </w:t>
        <w:tab/>
        <w:t xml:space="preserve">      RFSK2   .*.</w:t>
        <w:tab/>
        <w:tab/>
        <w:tab/>
        <w:t>.*.</w:t>
        <w:tab/>
        <w:tab/>
        <w:t xml:space="preserve">  RFSK3    :</w:t>
      </w:r>
    </w:p>
    <w:p>
      <w:pPr>
        <w:pStyle w:val="PreformattedText"/>
        <w:bidi w:val="0"/>
        <w:jc w:val="left"/>
        <w:rPr/>
      </w:pPr>
      <w:r>
        <w:rPr/>
        <w:tab/>
        <w:t>WAS</w:t>
        <w:tab/>
        <w:t xml:space="preserve">.*   *. </w:t>
        <w:tab/>
        <w:t>:</w:t>
        <w:tab/>
        <w:t xml:space="preserve">  .*   *.</w:t>
        <w:tab/>
        <w:tab/>
        <w:t xml:space="preserve">    .*</w:t>
        <w:tab/>
        <w:t xml:space="preserve"> *.</w:t>
        <w:tab/>
        <w:tab/>
        <w:t xml:space="preserve">      .*   *.</w:t>
        <w:tab/>
        <w:tab/>
        <w:t xml:space="preserve">   *****************</w:t>
      </w:r>
    </w:p>
    <w:p>
      <w:pPr>
        <w:pStyle w:val="PreformattedText"/>
        <w:bidi w:val="0"/>
        <w:jc w:val="left"/>
        <w:rPr/>
      </w:pPr>
      <w:r>
        <w:rPr/>
        <w:tab/>
        <w:t>SET   .*       *.</w:t>
        <w:tab/>
        <w:t>:</w:t>
        <w:tab/>
        <w:t>.*</w:t>
        <w:tab/>
        <w:t xml:space="preserve"> *.  NO </w:t>
        <w:tab/>
        <w:t xml:space="preserve">  .*</w:t>
        <w:tab/>
        <w:t xml:space="preserve">   *.  NO</w:t>
        <w:tab/>
        <w:t xml:space="preserve">    .*</w:t>
        <w:tab/>
        <w:t xml:space="preserve">     *.  NO</w:t>
        <w:tab/>
        <w:t xml:space="preserve">   *PUT 1 IN 1ST   *</w:t>
      </w:r>
    </w:p>
    <w:p>
      <w:pPr>
        <w:pStyle w:val="PreformattedText"/>
        <w:bidi w:val="0"/>
        <w:jc w:val="left"/>
        <w:rPr/>
      </w:pPr>
      <w:r>
        <w:rPr/>
        <w:tab/>
        <w:t xml:space="preserve">    .*</w:t>
        <w:tab/>
        <w:t xml:space="preserve"> TEST &amp;  *.</w:t>
        <w:tab/>
        <w:t>:     .*    ANY    *.</w:t>
        <w:tab/>
        <w:tab/>
        <w:t xml:space="preserve">.*    JRST   *. </w:t>
        <w:tab/>
        <w:t xml:space="preserve">  .*</w:t>
        <w:tab/>
        <w:t>JRST   *.</w:t>
        <w:tab/>
        <w:t xml:space="preserve">   * BYTE</w:t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&lt;-----*.</w:t>
        <w:tab/>
        <w:t xml:space="preserve">  SET</w:t>
        <w:tab/>
        <w:t xml:space="preserve">  .*</w:t>
        <w:tab/>
        <w:t>:    *.     ARGS    .*&gt;.       *. AROUND STMT .*--------&gt;*.    AROUND</w:t>
        <w:tab/>
        <w:t>.*--------&gt;*SET BYTE PTR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</w:t>
        <w:tab/>
        <w:t xml:space="preserve">     *. SPECIAL .*</w:t>
        <w:tab/>
        <w:t>:      *.</w:t>
        <w:tab/>
        <w:t xml:space="preserve">  .*   :</w:t>
        <w:tab/>
        <w:t xml:space="preserve"> *. FUNCTION.*</w:t>
        <w:tab/>
        <w:tab/>
        <w:t xml:space="preserve">   *.  FORMAT .*</w:t>
        <w:tab/>
        <w:t xml:space="preserve">   * TO 1ST BYTE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</w:t>
        <w:tab/>
        <w:t xml:space="preserve">       *.CHECK.*</w:t>
        <w:tab/>
        <w:t>:</w:t>
        <w:tab/>
        <w:t xml:space="preserve"> *.</w:t>
        <w:tab/>
        <w:t>.*     V</w:t>
        <w:tab/>
        <w:t xml:space="preserve">   *.</w:t>
        <w:tab/>
        <w:t xml:space="preserve">  .*</w:t>
        <w:tab/>
        <w:tab/>
        <w:t xml:space="preserve">     *.     .*</w:t>
        <w:tab/>
        <w:t xml:space="preserve">      RFSKP*</w:t>
        <w:tab/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</w:t>
        <w:tab/>
        <w:t xml:space="preserve">   AC F  *. .*</w:t>
        <w:tab/>
        <w:tab/>
        <w:t>:</w:t>
        <w:tab/>
        <w:t xml:space="preserve">   *. .*    ******</w:t>
        <w:tab/>
        <w:t xml:space="preserve">     *. .*</w:t>
        <w:tab/>
        <w:tab/>
        <w:t xml:space="preserve">       *. .*</w:t>
        <w:tab/>
        <w:tab/>
        <w:t xml:space="preserve">   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</w:t>
        <w:tab/>
        <w:t xml:space="preserve">   BIT 16  *  WAS</w:t>
        <w:tab/>
        <w:t>:</w:t>
        <w:tab/>
        <w:t xml:space="preserve">     *</w:t>
        <w:tab/>
        <w:t xml:space="preserve">   *</w:t>
        <w:tab/>
        <w:t xml:space="preserve">  *</w:t>
        <w:tab/>
        <w:t xml:space="preserve">       *</w:t>
        <w:tab/>
        <w:tab/>
        <w:tab/>
        <w:t xml:space="preserve"> *</w:t>
        <w:tab/>
        <w:tab/>
        <w:tab/>
        <w:t xml:space="preserve">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***** </w:t>
        <w:tab/>
        <w:t xml:space="preserve">   :  CLEAR</w:t>
        <w:tab/>
        <w:t>:</w:t>
        <w:tab/>
        <w:t xml:space="preserve">     A</w:t>
        <w:tab/>
        <w:t xml:space="preserve">   *RFSK3 *</w:t>
        <w:tab/>
        <w:t xml:space="preserve">       A</w:t>
        <w:tab/>
        <w:tab/>
        <w:tab/>
        <w:tab/>
        <w:t xml:space="preserve">    ******</w:t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>*      *</w:t>
        <w:tab/>
        <w:t xml:space="preserve">   :</w:t>
        <w:tab/>
        <w:tab/>
        <w:t>:</w:t>
        <w:tab/>
        <w:t xml:space="preserve">     :</w:t>
        <w:tab/>
        <w:t xml:space="preserve">   *</w:t>
        <w:tab/>
        <w:t xml:space="preserve">  *</w:t>
        <w:tab/>
        <w:t xml:space="preserve">       :</w:t>
        <w:tab/>
        <w:tab/>
        <w:tab/>
        <w:tab/>
        <w:t xml:space="preserve">   *</w:t>
        <w:tab/>
        <w:t xml:space="preserve">  *</w:t>
        <w:tab/>
        <w:t xml:space="preserve">   :</w:t>
      </w:r>
    </w:p>
    <w:p>
      <w:pPr>
        <w:pStyle w:val="PreformattedText"/>
        <w:bidi w:val="0"/>
        <w:jc w:val="left"/>
        <w:rPr/>
      </w:pPr>
      <w:r>
        <w:rPr/>
        <w:t>*RETURN*</w:t>
        <w:tab/>
        <w:t xml:space="preserve">   :</w:t>
        <w:tab/>
        <w:tab/>
        <w:t>:</w:t>
        <w:tab/>
        <w:t xml:space="preserve">     :</w:t>
        <w:tab/>
        <w:t xml:space="preserve">    ******</w:t>
        <w:tab/>
        <w:t xml:space="preserve">       :</w:t>
        <w:tab/>
        <w:tab/>
        <w:tab/>
        <w:tab/>
        <w:t xml:space="preserve">   *RFSK3 *-------&gt;'</w:t>
      </w:r>
    </w:p>
    <w:p>
      <w:pPr>
        <w:pStyle w:val="PreformattedText"/>
        <w:bidi w:val="0"/>
        <w:jc w:val="left"/>
        <w:rPr/>
      </w:pPr>
      <w:r>
        <w:rPr/>
        <w:t>*      *</w:t>
        <w:tab/>
        <w:t xml:space="preserve">   :</w:t>
        <w:tab/>
        <w:tab/>
        <w:t>:</w:t>
        <w:tab/>
        <w:t xml:space="preserve">     :</w:t>
        <w:tab/>
        <w:tab/>
        <w:tab/>
        <w:t xml:space="preserve">       :</w:t>
        <w:tab/>
        <w:tab/>
        <w:tab/>
        <w:tab/>
        <w:t xml:space="preserve">   *</w:t>
        <w:tab/>
        <w:t xml:space="preserve">  *</w:t>
        <w:tab/>
        <w:t xml:space="preserve">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***** </w:t>
        <w:tab/>
        <w:t xml:space="preserve">   V</w:t>
        <w:tab/>
        <w:tab/>
        <w:t>:</w:t>
        <w:tab/>
        <w:t xml:space="preserve">     :</w:t>
        <w:tab/>
        <w:t>YES</w:t>
        <w:tab/>
        <w:tab/>
        <w:t xml:space="preserve">       :  YES</w:t>
        <w:tab/>
        <w:tab/>
        <w:tab/>
        <w:tab/>
        <w:t xml:space="preserve">    ******</w:t>
        <w:tab/>
        <w:t xml:space="preserve">   :  Y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.*.</w:t>
        <w:tab/>
        <w:tab/>
        <w:t>:</w:t>
        <w:tab/>
        <w:t xml:space="preserve">    .*. </w:t>
        <w:tab/>
        <w:tab/>
        <w:t xml:space="preserve">      .*.</w:t>
        <w:tab/>
        <w:tab/>
        <w:tab/>
        <w:tab/>
        <w:tab/>
        <w:tab/>
        <w:t xml:space="preserve">  .*.</w:t>
      </w:r>
    </w:p>
    <w:p>
      <w:pPr>
        <w:pStyle w:val="PreformattedText"/>
        <w:bidi w:val="0"/>
        <w:jc w:val="left"/>
        <w:rPr/>
      </w:pPr>
      <w:r>
        <w:rPr/>
        <w:tab/>
        <w:tab/>
        <w:t>.*   *.    NO,</w:t>
        <w:tab/>
        <w:t>:</w:t>
        <w:tab/>
        <w:t xml:space="preserve">  .*   *.</w:t>
        <w:tab/>
        <w:tab/>
        <w:t xml:space="preserve">    .*</w:t>
        <w:tab/>
        <w:t xml:space="preserve"> *.</w:t>
        <w:tab/>
        <w:tab/>
        <w:tab/>
        <w:tab/>
        <w:tab/>
        <w:tab/>
        <w:t>.*   *.</w:t>
      </w:r>
    </w:p>
    <w:p>
      <w:pPr>
        <w:pStyle w:val="PreformattedText"/>
        <w:bidi w:val="0"/>
        <w:jc w:val="left"/>
        <w:rPr/>
      </w:pPr>
      <w:r>
        <w:rPr/>
        <w:tab/>
        <w:t xml:space="preserve">      .*       *.  SET</w:t>
        <w:tab/>
        <w:t>:</w:t>
        <w:tab/>
        <w:t xml:space="preserve">.* FIRST *.  NO </w:t>
        <w:tab/>
        <w:t xml:space="preserve">  .*</w:t>
        <w:tab/>
        <w:t xml:space="preserve">   *.</w:t>
        <w:tab/>
        <w:tab/>
        <w:t xml:space="preserve">       ******</w:t>
        <w:tab/>
        <w:tab/>
        <w:t>NO    .*       *.</w:t>
      </w:r>
    </w:p>
    <w:p>
      <w:pPr>
        <w:pStyle w:val="PreformattedText"/>
        <w:bidi w:val="0"/>
        <w:jc w:val="left"/>
        <w:rPr/>
      </w:pPr>
      <w:r>
        <w:rPr/>
        <w:tab/>
        <w:t xml:space="preserve">    .*</w:t>
        <w:tab/>
        <w:t xml:space="preserve"> FIRST</w:t>
        <w:tab/>
        <w:t xml:space="preserve"> *.</w:t>
        <w:tab/>
        <w:t>:     .*   INSTR   *.</w:t>
        <w:tab/>
        <w:tab/>
        <w:t>.*</w:t>
        <w:tab/>
        <w:t xml:space="preserve">     *. </w:t>
        <w:tab/>
        <w:t xml:space="preserve">      *      *</w:t>
        <w:tab/>
        <w:tab/>
        <w:t xml:space="preserve">    .* ONE-INSTR *.</w:t>
      </w:r>
    </w:p>
    <w:p>
      <w:pPr>
        <w:pStyle w:val="PreformattedText"/>
        <w:bidi w:val="0"/>
        <w:jc w:val="left"/>
        <w:rPr/>
      </w:pPr>
      <w:r>
        <w:rPr/>
        <w:tab/>
        <w:t xml:space="preserve">   *.</w:t>
        <w:tab/>
        <w:t>SPECIAL   .*---&gt;'    *.    'JSA'    .*--------&gt;*.    'JRST'   .*</w:t>
        <w:tab/>
        <w:t xml:space="preserve">      *RFSK6P*&lt;------------*.</w:t>
        <w:tab/>
        <w:t>F4 STMT   .*</w:t>
      </w:r>
    </w:p>
    <w:p>
      <w:pPr>
        <w:pStyle w:val="PreformattedText"/>
        <w:bidi w:val="0"/>
        <w:jc w:val="left"/>
        <w:rPr/>
      </w:pPr>
      <w:r>
        <w:rPr/>
        <w:tab/>
        <w:t xml:space="preserve">     *.  CHECK</w:t>
        <w:tab/>
        <w:t>.*</w:t>
        <w:tab/>
        <w:t xml:space="preserve">       *.</w:t>
        <w:tab/>
        <w:t xml:space="preserve">  .*</w:t>
        <w:tab/>
        <w:tab/>
        <w:t xml:space="preserve"> *.</w:t>
        <w:tab/>
        <w:t xml:space="preserve">    .*</w:t>
        <w:tab/>
        <w:tab/>
        <w:t xml:space="preserve">      *      *</w:t>
        <w:tab/>
        <w:tab/>
        <w:t xml:space="preserve">     *. </w:t>
        <w:tab/>
        <w:t>.*</w:t>
      </w:r>
    </w:p>
    <w:p>
      <w:pPr>
        <w:pStyle w:val="PreformattedText"/>
        <w:bidi w:val="0"/>
        <w:jc w:val="left"/>
        <w:rPr/>
      </w:pPr>
      <w:r>
        <w:rPr/>
        <w:tab/>
        <w:t xml:space="preserve">       *.     .*</w:t>
        <w:tab/>
        <w:tab/>
        <w:t xml:space="preserve"> *.</w:t>
        <w:tab/>
        <w:t>.*</w:t>
        <w:tab/>
        <w:tab/>
        <w:t xml:space="preserve">   *.</w:t>
        <w:tab/>
        <w:t xml:space="preserve">  .*</w:t>
        <w:tab/>
        <w:tab/>
        <w:t xml:space="preserve">       ******</w:t>
        <w:tab/>
        <w:tab/>
        <w:t xml:space="preserve">       *.     .*</w:t>
      </w:r>
    </w:p>
    <w:p>
      <w:pPr>
        <w:pStyle w:val="PreformattedText"/>
        <w:bidi w:val="0"/>
        <w:jc w:val="left"/>
        <w:rPr/>
      </w:pPr>
      <w:r>
        <w:rPr/>
        <w:tab/>
        <w:t xml:space="preserve">   AC F  *. .*</w:t>
        <w:tab/>
        <w:tab/>
        <w:tab/>
        <w:t xml:space="preserve">   *. .*</w:t>
        <w:tab/>
        <w:tab/>
        <w:t xml:space="preserve">     *. .*</w:t>
        <w:tab/>
        <w:tab/>
        <w:tab/>
        <w:tab/>
        <w:tab/>
        <w:tab/>
        <w:t xml:space="preserve"> *. .*</w:t>
      </w:r>
    </w:p>
    <w:p>
      <w:pPr>
        <w:pStyle w:val="PreformattedText"/>
        <w:bidi w:val="0"/>
        <w:jc w:val="left"/>
        <w:rPr/>
      </w:pPr>
      <w:r>
        <w:rPr/>
        <w:tab/>
        <w:t xml:space="preserve">   BIT 15  *  YES,</w:t>
        <w:tab/>
        <w:tab/>
        <w:t xml:space="preserve">     *</w:t>
        <w:tab/>
        <w:tab/>
        <w:tab/>
        <w:t xml:space="preserve">       *  NO</w:t>
        <w:tab/>
        <w:tab/>
        <w:tab/>
        <w:tab/>
        <w:tab/>
        <w:tab/>
        <w:t xml:space="preserve">   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  CLEAR</w:t>
        <w:tab/>
        <w:tab/>
        <w:t xml:space="preserve">     A</w:t>
        <w:tab/>
        <w:tab/>
        <w:tab/>
        <w:t xml:space="preserve">       V</w:t>
        <w:tab/>
        <w:tab/>
        <w:tab/>
        <w:tab/>
        <w:tab/>
        <w:tab/>
        <w:t xml:space="preserve">  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'------------------------&gt;'</w:t>
        <w:tab/>
        <w:tab/>
        <w:tab/>
        <w:t xml:space="preserve">       '--------------------------------------------------&gt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