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/17/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DOCUMENTATION,EXAMPLES AND LIS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RAN FILE MAINTENAN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ST @DIR1.C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