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IS IS THE DOCUMENTATION FILE FOR TAPTST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UTHOR:</w:t>
        <w:tab/>
        <w:t>ANDY COPANAS - DEC,MAYNARD,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ATE SUBMITTED:</w:t>
        <w:tab/>
        <w:t>FEBRUARY 10,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TST IS DESIGNED TO GIVE A MAGTAPE A WORK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Y AND FIND ITS BAD REGIONS, SO THAT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AIR IDEA OF ITS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COMPLISHED BY WRITING A BUFFERFUL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4800 (DECIMAL) WORDS LONG. 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EW INTER-RECORD GAPS, THUS TESTING MOST OF THE T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(4800 WDS = 3FT. OF TAPE AT 800 B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TST WILL ASK THE USER FOR THE TYPE OF TES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 THE THREE CHOICES ARE:  1)READ &amp; VERIFY AT 556 BP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READ &amp; VERIFY AT 800 BPI ONLY, OR 3)READ &amp; VERIFY AT 556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B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EST HAS BEEN SET UP, TAPTS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TAPE WITH ONES, AND THEN WILL REWIND TH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ERIFICATION OPERATION TO SEE I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S IN THEM.  THE PROGRAM COUNTER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RECORDS READ OR WRITTE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TYPES OF ERRORS THAT MAY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UNABLE TO READ OR WRITE THE RECOR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ARITY ERRORS, OR THE VERIFICATION OF A WOR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CORD MAY FAIL.  IT IS DESIRABLE TO KNOW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TST DOESN'T USE THE AUTOMATIC ERROR-CORRECTION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BIT 29 OF THE MAGTAPE STATUS BITS).  THIS ALLOWS TA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ERROR RECOVERY EVERY TIME DATA OR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WHEN, FOR THESE REASONS, THE RECORD CANNOT BE 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APTST WILL GIVE THE TAPE A MAXIMUM OF 10 (DECIM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BEFORE IT GIVES UP.  IT WILL INDICATE THIS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KIP OVER THE BAD RECORD AND CONTINU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ECORD IS SUCCESSFULLY READ, THEN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ING WILL BE PINPOINT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INCORRECT DATA WORD WILL BE PRINTED (IN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CORD # (IN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IZE OF RECORD (SHOULD ALWAYS BE 11300 OCTAL W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CEPT FOR LAS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OCTAL POSITION WITHIN THE RECORD (I.E. 1ST WD, 577TH WD.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THE USER TO GAIN A ROUGH IDEA OF WHI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IS BAD, AND HOW BAD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AMPLE OPERATING INSTRUCTIONS: (AND SAMPLE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1 DEC DATA CENTER SYS#169 TT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3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5</w:t>
        <w:tab/>
        <w:t>09-FEB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 MTA1 TA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1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 TAPTST</w:t>
        <w:tab/>
        <w:tab/>
        <w:t>;OR- RUN DSK(DTAN) TA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: TAPT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R 6K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ONE PASS AT 556 BPI? (Y OR C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ONE PASS AT 800 BPI? (Y OR C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2 PASSES, ONE AT 55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T 800? (Y OR C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6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RI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5   ATTEMPTS TO READ/WRITE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2   ATTEMPTS TO READ/WRITE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/WRITE FAILED AFTER 10 T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VERIFYING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FAILED AFTER 10 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 ERROR ON DATA WORD   17777777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IZE (IN OCTAL) =   0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WITHIN THIS RECORD =    000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ERROR ON DATA WORD   67657473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IZE (IN OCTAL) =   0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WITHIN THIS RECORD =    01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FAILED AFTER 10 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RI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FAILED AFTER 10 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VERIFY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FAILED AFTER 10 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ERROR ON DATA WORD   77777777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(IN OCTAL)  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IZE (IN OCTAL) =   01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WITHIN THIS RECORD =    007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(AT THIS POINT, THE USER COULD MOUNT A NE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, TYPE "REEN", AND START OVER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EXECUTION TIME: ABOUT 50 MIN. (OF REAL TIME) FOR 2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2400 FOOT REEL. (556 &amp; 800 BP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