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CERTAIN T-STATISTICS ON THE MEANS OF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TEST (A,NA,B,NB,NOP,NDF,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- INPUT VECTOR OF LENGTH NA CONT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- NUMBER OF OBSERVATIONS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- INPUT VECTOR OF LENGTH NB CONT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- NUMBER OF OBSERVATIONS 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 - OPTIONS FOR VARIOUS HYPOTHES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P=1--- THAT POPULATION MEAN OF B = GIVEN VALU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 NA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P=2--- THAT POPULATION MEAN OF B = POPULATIO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, GIVEN THAT THE VARIANCE OF B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N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P=3--- THAT POPULATION MEAN OF B = POPULATIO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, GIVEN THAT THE VARIANCE OF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QUAL TO THE VARIAN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P=4--- THAT POPULATION MEAN OF B = POPULATIO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, GIVEN NO INFORMATION ABOUT VARI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AND B.  (SET NA=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F - OUTPUT VARIABLE CONTAINING DEGREES OF FREEDOM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ED WITH T-STATISTIC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- T-STATISTIC FOR GIVEN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AND NB MUST BE GREATER THAN 1, EXCEPT THAT NA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. NA AND NB MUST BE THE SAME IN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P IS OTHER THAN 1, 2, 3 OR 4, DEGREES OF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STATISTIC WILL NOT BE CALCULATED.</w:t>
        <w:tab/>
        <w:t>NDF AND 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OSTLE, BERNARD, 'STATISTICS IN RESEARCH'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COLLEGE PRESS, 1954, CHAPTER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