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R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OW OF ONE MATRIX TO ROW OF ANO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ADD(A,IRA,R,IRR,N,M,MS,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- NAME OF IN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A - ROW IN MATRIX A TO BE ADDED TO ROW IRR OF MATRI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- NAME OF OUT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 - ROW IN MATRIX R WHERE SUMMATION I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- NUMBER OF R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- NUMBER OF COLUMNS IN A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 - ONE DIGIT NUMBER FOR STORAGE MODE OF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- NUMBER OF ROWS IN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R MUST BE A 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R CANNOT BE IN THE SAME LOCATION AS MATRIX A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LEMENT OF ROW IRA OF MATRIX A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ELEMENT OF ROW IRR OF MATRIX 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