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QH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THE VECTOR OF INTEGRAL VALU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DISTANT TABLE OF FUNCTION AND DERIV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QHFE (H,Y,DERY,Z,ND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  <w:tab/>
        <w:t xml:space="preserve">  - THE INCREMENT OF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 - THE INPUT VECTOR OF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Y   - THE INPUT VECTOR OF DERIV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 xml:space="preserve">  - THE RESULTING VECTOR OF INTEGRAL VALUES. Z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ENTICAL WITH Y OR 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 - THE DIMENSION OF VECTORS Y,DERY,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IN CASE NDIM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Z(1)=0, EVALUATION OF VECTOR Z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OF HERMITEAN FOURTH ORDER INTEGRATIO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.B.HILDEBRAND, INTRODUCTION TO NUMERICAL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RAW-HILL, NEW YORK/TORONTO/LONDON, 1956, PP.314-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.ZURMUEHL, PRAKTISCHE MATHEMATIK FUER INGENIEU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KER, SPRINGER, BERLIN/GOETTINGEN/HEIDELBERG, 19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.227-2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