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THE POINT-BISERIAL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WO VARIABLES, WHEN ONE OF THE VARIABLES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ND ONE IS CONTINUOUS.  THIS IS A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ARSON PRODUCT-MOMENT CORRELA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OINT (N,A,B,HI,ANS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-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- INPUT VECTOR OF LENGTH N CONTAINING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- INPUT VECTOR OF LENGTH N CONTAINING THE DICHOT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INARY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 - INPUT NUMERICAL CODE TO INDICATE THE HIG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VALUE OF THE BINARY VARIABLE NOT LESS THAN H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LASSIFIED IN THE HIGHER OF THE TW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- OUTPUT VECTOR OF LENGTH 9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(1)- MEAN OF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(2)- STANDARD DEVIATION OF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(3)- NUMBER OF OBSERVATIONS I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EGORY OF VARIAB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(4)- NUMBER OF OBSERVATION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TEGORY OF VARIAB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(5)- MEAN OF VARIABLE A FOR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SERVATIONS IN THE HIGHER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RIAB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(6)- MEAN OF VARIABLE A FOR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SERVATIONS IN THE LOWER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RIAB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(7)- POINT-BISERIAL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(8)- T-TEST FOR THE SIGNIFIC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FFERENCE BETWEEN THE MEANS OF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THE HIGHER AND LOWE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S(9)- DEGREES OF FREEDOM FOR THE 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- 1, IF ALL ELEMENTS OF B ARE NOT LESS THAN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, IF ALL ELEMENTS OF B ARE LESS THAN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 OTHERWISE.  IF IER IS NON-ZERO, ANS(I), I=5,...,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10**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S USED TO IDENTFY THE VALUES OF THE TW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ABLE B MUST BE NUMERIC.  ALPHABETIC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-TEST(ANS(8)) IS A TEST OF WHETHER THE POINT-BI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DIFFERS SIGNIFICANTLY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P. HORST, 'PSYCHOLOGICAL MEASU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ION', P. 91 (WADSWORTH, 1966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