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P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GREATEST COMMON DIVISOR OF TWO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GCD(X,IDIMX,Y,IDIMY,WORK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 VECTOR OF COEFFICIENTS FOR FIRST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ED FROM SMALLEST TO LARGES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X -  DIMENS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 VECTOR OF COEFFICIENTS FOR SECOND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ED FROM SMALLEST TO LARGEST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REPLACED BY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Y -  DIMENSION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 WORKING STOR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-  TOLERANCE VALUE BELOW WHICH CO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IMINATED DURING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 RESULTANT ERROR 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0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1  X OR Y IS ZERO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X MUST BE GREATER THAN IDI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MY=1 ON RETURN MEANS X AND Y ARE PRIME, THE GC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. IDIMX IS DESTROYED DUR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ST COMMON DIVISOR OF TWO POLYNOMIALS X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MEANS OF EUCLIDEAN ALGORITHM.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X AND Y ARE DESTROYED AND GREAT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OR IS GENERATED IN 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