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A FUNCTION TO EACH ELEMENT OF A MATRIX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FUN (A,F,R,N,M,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STATEMENT MUST PRECEDE CALL STATE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DENTIFY PARAMETER F AS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NAME OF FORTRAN-FURNISHED OR USER FUNCTION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ROWS IN MATRIX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IN MATRIX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- ONE DIGIT NUMBER FOR STORAGE MODE OF MATRIX A (AN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IS DEPENDENT UPON PRECISION OF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 IS APPLIED TO EACH ELEMENT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RIX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