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GM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 A 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GMTRA(A,R,N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NAME OF MATRIX TO BE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NAME OF RESULTA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NUMBER OF ROWS OF A AND COLUMNS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NUMBER OF COLUMNS OF A AND ROWS OF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 CANNOT BE IN THE SAME LOCATION AS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 A AND R MUST BE STORED AS GENERA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SE N BY M MATRIX A TO FORM M BY N MATRIX 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