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SUBROUTINE DTHE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R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SERIES EXPANSION IN HERMITE POLYNOMIALS WITH INDEPE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ARIABLE X IS TRANSFORMED TO A POLYNOMIAL WITH INDEPE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ARIABLE Z, WHERE X=A*Z+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LL DTHEP(A,B,POL,N,C,WORK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 OF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</w:t>
        <w:tab/>
        <w:t xml:space="preserve"> - FACTOR OF LINEAR TERM IN GIVEN LINEAR TRANS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DOUBLE PRECISION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</w:t>
        <w:tab/>
        <w:t xml:space="preserve"> - CONSTANT TERM IN GIVEN LINEAR TRANS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DOUBLE PRECISION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L</w:t>
        <w:tab/>
        <w:t xml:space="preserve"> - COEFFICIENT VECTOR OF POLYNOMIAL (RESULTANT VALU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COEFFICIENTS ARE ORDERED FROM LOW TO HIG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DOUBLE PRECISION V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</w:t>
        <w:tab/>
        <w:t xml:space="preserve"> - DIMENSION OF COEFFICIENT VECTOR POL AND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</w:t>
        <w:tab/>
        <w:t xml:space="preserve"> - COEFFICIENT VECTOR OF GIVEN EXPA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COEFFICIENTS ARE ORDERED FROM LOW TO HIG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POL AND C MAY BE IDENTICALLY 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DOUBLE PRECISION V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ORK  - WORKING STORAGE OF DIMENSION 2*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DOUBLE PRECISION ARR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AR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EFFICIENT VECTOR C REMAINS UNCHANGED IF NOT COINCI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COEFFICIENT VECTOR PO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ERATION IS BYPASSED IN CASE N LESS THAN 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LINEAR TRANSFORMATION X=A*Z+B OR Z=(1/A)(X-B) TRANSFOR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RANGE (-C,C) IN X TO THE RANGE (ZL,ZR) IN Z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ZL=-(C+B)/A AND ZR=(C-B)/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GIVEN ZL, ZR AND C WE HAVE A=2C/(ZR-ZL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=-C(ZR+ZL)/(ZR-Z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BROUTINES AND FUNCTION SUBPROGRAMS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TRANSFORMATION IS BASED ON THE RECURRENCE EQU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HERMITE POLYNOMIALS H(N,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(N+1,X)=2*(X*H(N,X)-N*H(N-1,X)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RE THE FIRST TERM IN BRACKETS IS THE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ECOND IS THE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RTING VALUES ARE H(0,X)=1,H(1,X)=2*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TRANSFORMATION IS IMPLICITLY DEFINED BY MEA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X=A*Z+B TOGETHER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M(POL(I)*Z**(I-1), SUMMED OVER I FROM 1 TO 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SUM(C(I)*H(I-1,X), SUMMED OVER I FROM 1 TO N)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