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ATE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 THE EIGENVALUES OF A REAL ALMOST TRIANG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ATEIG(M,A,RR,RI,IANA,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</w:t>
        <w:tab/>
        <w:t xml:space="preserve">  ORDER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 xml:space="preserve">  THE INPUT MATRIX, M BY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</w:t>
        <w:tab/>
        <w:t xml:space="preserve">  VECTOR CONTAINING THE REAL PARTS OF THE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</w:t>
        <w:tab/>
        <w:t xml:space="preserve">  VECTOR CONTAINING THE IMAGINARY PARTS OF THE E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S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NA   VECTOR WHOSE DIMENSION MUST BE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M, CONTAINING ON RETURN INDICATIONS ABOU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IGENVALUES APPEARED (SEE MATH.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</w:t>
        <w:tab/>
        <w:t xml:space="preserve">  SIZE OF THE FIRST DIMENSION ASSIGNED TO THE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CALLING PROGRAM WHEN THE MATRIX IS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SCRIPTED DATA STORAG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A=M WHEN THE MATRIX IS IN SSP VECTOR STORAG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MATRIX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MENSION OF RR AND RI MUST BE GREATER OR EQUAL TO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R DOUBL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G.F. FRANCIS - THE QR TRANSFORMATION---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, VOL. 4, NO. 3, OCTOBER 1961, VOL. 4, NO. 4,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62.  J. H. WILKINSON - THE ALGEBRAIC EIGENVALUE PROBL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RENDON PRESS, OXFORD, 196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