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CUsym MACSYM Augmenta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sym macros and documentation were written by George L. Lo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igital Equipment Corporation (while he was assigned to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versity as a resident software specialist) and Chris Ryl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b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ym contains a whole set of symbol and macro definitions to augment MON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CSYM.  Included are the standard register definitions, macr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ing to the UUO package (which supports standard I/O, simple 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ND Jsys, etc.), and generally any macro which has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which is missing from MONSYM and MACSYM (a working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ssum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you should have a good feel for the contents of MACSYM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 and the Macro coding standards document (8) befor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naming conventions:  all names in this module ar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; this will hopefully sidestep any name conflicts with a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DEC has reserved names with % and .  in them, but their use of %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to other than the first char- acter, so we're safe.  (Actual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of our Useful Symbols, below, use a "." as their first characte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C-reserved, but they're simple and few enough to cause no problem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a few of the 'hidden' symbols used herein (e.g., the stack, or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in the support package) begin with "%%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1 Accumulat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or (register) definitions (conform to the DEC coding standard)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sed exclusively, unless specifically redefined at the st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with the %DefAC macro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=:17                           ;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x=:16                          ; Call/Return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sac=:16                        ; CU/MacSym utility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=:0                            ; Flag register (p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1=:1                           ; General temp and Jsys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2=:2                           ;  never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3=:3                           ;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4=:4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q1=:5                           ; First set of preserved r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q2=:6                           ;  (must be preserved by cal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q3=:7                           ;   across a 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1=:10                          ; Second set of preserved r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2=:11                          ;  (dit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p3=:12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p4=:13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p5=:14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p6=:15                          ; NB: not useable with TrVar MacSym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fp=:15                         ; Frame pointer for TrVar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.2 %Def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an alternate name for one of the registers; this macro should egisters</w:t>
      </w:r>
    </w:p>
    <w:p>
      <w:pPr>
        <w:pStyle w:val="PreformattedText"/>
        <w:bidi w:val="0"/>
        <w:jc w:val="left"/>
        <w:rPr/>
      </w:pPr>
      <w:r>
        <w:rPr/>
        <w:t>are re-defined, and the new definition should be made in terms of one of the</w:t>
      </w:r>
    </w:p>
    <w:p>
      <w:pPr>
        <w:pStyle w:val="PreformattedText"/>
        <w:bidi w:val="0"/>
        <w:jc w:val="left"/>
        <w:rPr/>
      </w:pPr>
      <w:r>
        <w:rPr/>
        <w:t>definitions above.  This macro purges the old name, thus preventing multiple</w:t>
      </w:r>
    </w:p>
    <w:p>
      <w:pPr>
        <w:pStyle w:val="PreformattedText"/>
        <w:bidi w:val="0"/>
        <w:jc w:val="left"/>
        <w:rPr/>
      </w:pPr>
      <w:r>
        <w:rPr/>
        <w:t>names for one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%defac(new, o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.3 Useful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prjfn=&lt;.priin,, .priou&gt;        ; Symbol for usual primary JFN pair</w:t>
      </w:r>
    </w:p>
    <w:p>
      <w:pPr>
        <w:pStyle w:val="PreformattedText"/>
        <w:bidi w:val="0"/>
        <w:jc w:val="left"/>
        <w:rPr/>
      </w:pPr>
      <w:r>
        <w:rPr/>
        <w:t>.null==0                        ; General nothing value</w:t>
      </w:r>
    </w:p>
    <w:p>
      <w:pPr>
        <w:pStyle w:val="PreformattedText"/>
        <w:bidi w:val="0"/>
        <w:jc w:val="left"/>
        <w:rPr/>
      </w:pPr>
      <w:r>
        <w:rPr/>
        <w:t>.nil==0                         ; General nothing pointer</w:t>
      </w:r>
    </w:p>
    <w:p>
      <w:pPr>
        <w:pStyle w:val="PreformattedText"/>
        <w:bidi w:val="0"/>
        <w:jc w:val="left"/>
        <w:rPr/>
      </w:pPr>
      <w:r>
        <w:rPr/>
        <w:t>.True==1                        ; General boolean truth value</w:t>
      </w:r>
    </w:p>
    <w:p>
      <w:pPr>
        <w:pStyle w:val="PreformattedText"/>
        <w:bidi w:val="0"/>
        <w:jc w:val="left"/>
        <w:rPr/>
      </w:pPr>
      <w:r>
        <w:rPr/>
        <w:t>.False==0                       ;  and its compl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Lengths of various Jsys control blocks; ommitted from MONSYM, sa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acln                           ; Length of ACCES arg block</w:t>
      </w:r>
    </w:p>
    <w:p>
      <w:pPr>
        <w:pStyle w:val="PreformattedText"/>
        <w:bidi w:val="0"/>
        <w:jc w:val="left"/>
        <w:rPr/>
      </w:pPr>
      <w:r>
        <w:rPr/>
        <w:t>.ckln                           ; Length of CHKAC arg block</w:t>
      </w:r>
    </w:p>
    <w:p>
      <w:pPr>
        <w:pStyle w:val="PreformattedText"/>
        <w:bidi w:val="0"/>
        <w:jc w:val="left"/>
        <w:rPr/>
      </w:pPr>
      <w:r>
        <w:rPr/>
        <w:t>.cmln                           ; Length of Command State Block</w:t>
      </w:r>
    </w:p>
    <w:p>
      <w:pPr>
        <w:pStyle w:val="PreformattedText"/>
        <w:bidi w:val="0"/>
        <w:jc w:val="left"/>
        <w:rPr/>
      </w:pPr>
      <w:r>
        <w:rPr/>
        <w:t>.cmfln                          ; Length of Function Descriptor Block</w:t>
      </w:r>
    </w:p>
    <w:p>
      <w:pPr>
        <w:pStyle w:val="PreformattedText"/>
        <w:bidi w:val="0"/>
        <w:jc w:val="left"/>
        <w:rPr/>
      </w:pPr>
      <w:r>
        <w:rPr/>
        <w:t>.cdln                           ; Length of CRDIR arg block</w:t>
      </w:r>
    </w:p>
    <w:p>
      <w:pPr>
        <w:pStyle w:val="PreformattedText"/>
        <w:bidi w:val="0"/>
        <w:jc w:val="left"/>
        <w:rPr/>
      </w:pPr>
      <w:r>
        <w:rPr/>
        <w:t>.cjln                           ; Length of CRJOB arg block</w:t>
      </w:r>
    </w:p>
    <w:p>
      <w:pPr>
        <w:pStyle w:val="PreformattedText"/>
        <w:bidi w:val="0"/>
        <w:jc w:val="left"/>
        <w:rPr/>
      </w:pPr>
      <w:r>
        <w:rPr/>
        <w:t>.jiln                           ; Length of GETJI arg block</w:t>
      </w:r>
    </w:p>
    <w:p>
      <w:pPr>
        <w:pStyle w:val="PreformattedText"/>
        <w:bidi w:val="0"/>
        <w:jc w:val="left"/>
        <w:rPr/>
      </w:pPr>
      <w:r>
        <w:rPr/>
        <w:t>.gjln                           ; Length of (long form) GTJFN arg block</w:t>
      </w:r>
    </w:p>
    <w:p>
      <w:pPr>
        <w:pStyle w:val="PreformattedText"/>
        <w:bidi w:val="0"/>
        <w:jc w:val="left"/>
        <w:rPr/>
      </w:pPr>
      <w:r>
        <w:rPr/>
        <w:t>.ipln                           ; Length of ipcf packet descriptor block</w:t>
      </w:r>
    </w:p>
    <w:p>
      <w:pPr>
        <w:pStyle w:val="PreformattedText"/>
        <w:bidi w:val="0"/>
        <w:jc w:val="left"/>
        <w:rPr/>
      </w:pPr>
      <w:r>
        <w:rPr/>
        <w:t>.rsln                           ; Length of SFTAD arg block</w:t>
      </w:r>
    </w:p>
    <w:p>
      <w:pPr>
        <w:pStyle w:val="PreformattedText"/>
        <w:bidi w:val="0"/>
        <w:jc w:val="left"/>
        <w:rPr/>
      </w:pPr>
      <w:r>
        <w:rPr/>
        <w:t>.rdln                           ; Length of TEXTI arg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.4 UUO Package OPDEFs and Interface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uprin                          ; Print UUO</w:t>
      </w:r>
    </w:p>
    <w:p>
      <w:pPr>
        <w:pStyle w:val="PreformattedText"/>
        <w:bidi w:val="0"/>
        <w:jc w:val="left"/>
        <w:rPr/>
      </w:pPr>
      <w:r>
        <w:rPr/>
        <w:t>%comnd                          ; COMND interface UUO</w:t>
      </w:r>
    </w:p>
    <w:p>
      <w:pPr>
        <w:pStyle w:val="PreformattedText"/>
        <w:bidi w:val="0"/>
        <w:jc w:val="left"/>
        <w:rPr/>
      </w:pPr>
      <w:r>
        <w:rPr/>
        <w:t>%ucmin                          ; COMND initializer UUO</w:t>
      </w:r>
    </w:p>
    <w:p>
      <w:pPr>
        <w:pStyle w:val="PreformattedText"/>
        <w:bidi w:val="0"/>
        <w:jc w:val="left"/>
        <w:rPr/>
      </w:pPr>
      <w:r>
        <w:rPr/>
        <w:t>%cmgfg                          ; Get COMND flags UUO</w:t>
      </w:r>
    </w:p>
    <w:p>
      <w:pPr>
        <w:pStyle w:val="PreformattedText"/>
        <w:bidi w:val="0"/>
        <w:jc w:val="left"/>
        <w:rPr/>
      </w:pPr>
      <w:r>
        <w:rPr/>
        <w:t>%cmgab                          ; Get COMND atom buffer UUO</w:t>
      </w:r>
    </w:p>
    <w:p>
      <w:pPr>
        <w:pStyle w:val="PreformattedText"/>
        <w:bidi w:val="0"/>
        <w:jc w:val="left"/>
        <w:rPr/>
      </w:pPr>
      <w:r>
        <w:rPr/>
        <w:t>%nuuo                           ; Add-new-UUO UUO</w:t>
      </w:r>
    </w:p>
    <w:p>
      <w:pPr>
        <w:pStyle w:val="PreformattedText"/>
        <w:bidi w:val="0"/>
        <w:jc w:val="left"/>
        <w:rPr/>
      </w:pPr>
      <w:r>
        <w:rPr/>
        <w:t>%cmres                          ; COMND reset UUO</w:t>
      </w:r>
    </w:p>
    <w:p>
      <w:pPr>
        <w:pStyle w:val="PreformattedText"/>
        <w:bidi w:val="0"/>
        <w:jc w:val="left"/>
        <w:rPr/>
      </w:pPr>
      <w:r>
        <w:rPr/>
        <w:t>%prPush                         ; JFN-stack push (%print package) UUO</w:t>
      </w:r>
    </w:p>
    <w:p>
      <w:pPr>
        <w:pStyle w:val="PreformattedText"/>
        <w:bidi w:val="0"/>
        <w:jc w:val="left"/>
        <w:rPr/>
      </w:pPr>
      <w:r>
        <w:rPr/>
        <w:t>%prPop                          ; JFN-stack pop (ditto) UU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length of COMND interface UUO atom buf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atmbl==^d250/5+1               ; in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 %csb             ; command state block, for you hack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.5 Setup Environment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.5.1 %setEn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SetEnv is a macro that must be used as the first thing after your Title and</w:t>
      </w:r>
    </w:p>
    <w:p>
      <w:pPr>
        <w:pStyle w:val="PreformattedText"/>
        <w:bidi w:val="0"/>
        <w:jc w:val="left"/>
        <w:rPr/>
      </w:pPr>
      <w:r>
        <w:rPr/>
        <w:t>Search CUsym statements; it sets up the CUsym, MonSym, and MacSym environments</w:t>
      </w:r>
    </w:p>
    <w:p>
      <w:pPr>
        <w:pStyle w:val="PreformattedText"/>
        <w:bidi w:val="0"/>
        <w:jc w:val="left"/>
        <w:rPr/>
      </w:pPr>
      <w:r>
        <w:rPr/>
        <w:t>properly.  Its use is envision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Baz - tweak the frob's run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CUsym                    ; (No MAC: needed!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setenv                         ; Set up our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.5.2 %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SetUp is a macro that you should use as the first executable action in your</w:t>
      </w:r>
    </w:p>
    <w:p>
      <w:pPr>
        <w:pStyle w:val="PreformattedText"/>
        <w:bidi w:val="0"/>
        <w:jc w:val="left"/>
        <w:rPr/>
      </w:pPr>
      <w:r>
        <w:rPr/>
        <w:t>program; it Resets the execution environment, sets up a stack, clears the flag</w:t>
      </w:r>
    </w:p>
    <w:p>
      <w:pPr>
        <w:pStyle w:val="PreformattedText"/>
        <w:bidi w:val="0"/>
        <w:jc w:val="left"/>
        <w:rPr/>
      </w:pPr>
      <w:r>
        <w:rPr/>
        <w:t>register F, sets up for UUO calls, sets up for COMND parsing (resetting) (and</w:t>
      </w:r>
    </w:p>
    <w:p>
      <w:pPr>
        <w:pStyle w:val="PreformattedText"/>
        <w:bidi w:val="0"/>
        <w:jc w:val="left"/>
        <w:rPr/>
      </w:pPr>
      <w:r>
        <w:rPr/>
        <w:t>starts off your code in %Pure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.6 Storage Declaration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Pure, %Impure, %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se macros to declare what sort of storage follows them:  either %pure</w:t>
      </w:r>
    </w:p>
    <w:p>
      <w:pPr>
        <w:pStyle w:val="PreformattedText"/>
        <w:bidi w:val="0"/>
        <w:jc w:val="left"/>
        <w:rPr/>
      </w:pPr>
      <w:r>
        <w:rPr/>
        <w:t>code (or read-only data) or %impure data (read-write).  Thus, before beginning</w:t>
      </w:r>
    </w:p>
    <w:p>
      <w:pPr>
        <w:pStyle w:val="PreformattedText"/>
        <w:bidi w:val="0"/>
        <w:jc w:val="left"/>
        <w:rPr/>
      </w:pPr>
      <w:r>
        <w:rPr/>
        <w:t>a new logical section of code or data, always use one of them to declare what</w:t>
      </w:r>
    </w:p>
    <w:p>
      <w:pPr>
        <w:pStyle w:val="PreformattedText"/>
        <w:bidi w:val="0"/>
        <w:jc w:val="left"/>
        <w:rPr/>
      </w:pPr>
      <w:r>
        <w:rPr/>
        <w:t>follows (if you don't use them, you may be surprised!).  It goes without</w:t>
      </w:r>
    </w:p>
    <w:p>
      <w:pPr>
        <w:pStyle w:val="PreformattedText"/>
        <w:bidi w:val="0"/>
        <w:jc w:val="left"/>
        <w:rPr/>
      </w:pPr>
      <w:r>
        <w:rPr/>
        <w:t>saying that %Pure should precede all code (which is NEVER impure).  Using this</w:t>
      </w:r>
    </w:p>
    <w:p>
      <w:pPr>
        <w:pStyle w:val="PreformattedText"/>
        <w:bidi w:val="0"/>
        <w:jc w:val="left"/>
        <w:rPr/>
      </w:pPr>
      <w:r>
        <w:rPr/>
        <w:t>pair of macros is a good way of keeping impure data, which belongs to a</w:t>
      </w:r>
    </w:p>
    <w:p>
      <w:pPr>
        <w:pStyle w:val="PreformattedText"/>
        <w:bidi w:val="0"/>
        <w:jc w:val="left"/>
        <w:rPr/>
      </w:pPr>
      <w:r>
        <w:rPr/>
        <w:t>routine, physically (on the written page, that is) together with th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ias %routine for %pure exists for purely mnemonic purposes; its use is</w:t>
      </w:r>
    </w:p>
    <w:p>
      <w:pPr>
        <w:pStyle w:val="PreformattedText"/>
        <w:bidi w:val="0"/>
        <w:jc w:val="left"/>
        <w:rPr/>
      </w:pPr>
      <w:r>
        <w:rPr/>
        <w:t>suggested,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it: stkvar  &lt;fee,&lt;foo,,5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.7 General-Purpose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.7.1 %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cro creates the stack area, and loads P with the stack pointer.  Its</w:t>
      </w:r>
    </w:p>
    <w:p>
      <w:pPr>
        <w:pStyle w:val="PreformattedText"/>
        <w:bidi w:val="0"/>
        <w:jc w:val="left"/>
        <w:rPr/>
      </w:pPr>
      <w:r>
        <w:rPr/>
        <w:t>argument, the stack height, is optional, and defaults reasonab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.7.2 %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cro builds a standard DEC version word from its arguments.  In order,</w:t>
      </w:r>
    </w:p>
    <w:p>
      <w:pPr>
        <w:pStyle w:val="PreformattedText"/>
        <w:bidi w:val="0"/>
        <w:jc w:val="left"/>
        <w:rPr/>
      </w:pPr>
      <w:r>
        <w:rPr/>
        <w:t>its arguments are the major version, the edit number, the minor version, and</w:t>
      </w:r>
    </w:p>
    <w:p>
      <w:pPr>
        <w:pStyle w:val="PreformattedText"/>
        <w:bidi w:val="0"/>
        <w:jc w:val="left"/>
        <w:rPr/>
      </w:pPr>
      <w:r>
        <w:rPr/>
        <w:t>the customer version.  Omitted fields defaul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.7.3 %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cro takes three args, two of which are optional.  The first,</w:t>
      </w:r>
    </w:p>
    <w:p>
      <w:pPr>
        <w:pStyle w:val="PreformattedText"/>
        <w:bidi w:val="0"/>
        <w:jc w:val="left"/>
        <w:rPr/>
      </w:pPr>
      <w:r>
        <w:rPr/>
        <w:t>non-optional, argument is the starting address of the area to be cleared.  The</w:t>
      </w:r>
    </w:p>
    <w:p>
      <w:pPr>
        <w:pStyle w:val="PreformattedText"/>
        <w:bidi w:val="0"/>
        <w:jc w:val="left"/>
        <w:rPr/>
      </w:pPr>
      <w:r>
        <w:rPr/>
        <w:t>next is the number of locations to clear, which defaults to one.  The last</w:t>
      </w:r>
    </w:p>
    <w:p>
      <w:pPr>
        <w:pStyle w:val="PreformattedText"/>
        <w:bidi w:val="0"/>
        <w:jc w:val="left"/>
        <w:rPr/>
      </w:pPr>
      <w:r>
        <w:rPr/>
        <w:t>argument is the desired filler, which defaults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.8 Macros Used for Common Primary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since these macros use %print, that any string argument shouldn't</w:t>
      </w:r>
    </w:p>
    <w:p>
      <w:pPr>
        <w:pStyle w:val="PreformattedText"/>
        <w:bidi w:val="0"/>
        <w:jc w:val="left"/>
        <w:rPr/>
      </w:pPr>
      <w:r>
        <w:rPr/>
        <w:t>include `%'s, or things may get very confusing.  Also note that %typnum's</w:t>
      </w:r>
    </w:p>
    <w:p>
      <w:pPr>
        <w:pStyle w:val="PreformattedText"/>
        <w:bidi w:val="0"/>
        <w:jc w:val="left"/>
        <w:rPr/>
      </w:pPr>
      <w:r>
        <w:rPr/>
        <w:t>first argument, the address of the number, must conform to the %print argument</w:t>
      </w:r>
    </w:p>
    <w:p>
      <w:pPr>
        <w:pStyle w:val="PreformattedText"/>
        <w:bidi w:val="0"/>
        <w:jc w:val="left"/>
        <w:rPr/>
      </w:pPr>
      <w:r>
        <w:rPr/>
        <w:t>standard (q.v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.8.1 %typeCR(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s the given literal string at your terminal, followed by a carriage return</w:t>
      </w:r>
    </w:p>
    <w:p>
      <w:pPr>
        <w:pStyle w:val="PreformattedText"/>
        <w:bidi w:val="0"/>
        <w:jc w:val="left"/>
        <w:rPr/>
      </w:pPr>
      <w:r>
        <w:rPr/>
        <w:t>(C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typeCR &lt;And your little dog, too!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.8.2 %crType(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 %typeCR, but types the CR before, instead of after,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ype a literal string with no CR, either before or after,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SYM macro T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.8.3 %typNum(num,cols,rd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s the number in location 'num' at your terminal.  The two trailing</w:t>
      </w:r>
    </w:p>
    <w:p>
      <w:pPr>
        <w:pStyle w:val="PreformattedText"/>
        <w:bidi w:val="0"/>
        <w:jc w:val="left"/>
        <w:rPr/>
      </w:pPr>
      <w:r>
        <w:rPr/>
        <w:t>arguments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s            Field width in which to print the number.  Default is 0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.e. use only as many character positions as are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dx             Radix in which to type the number.  Default is 10 (decimal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.8.4 %cr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s a carriage-return/linefeed sequence at your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.8.5 %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s a horizontal tab at your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.9 JSYS Support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.9.1 %js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to be used after a Jsys that either returns +1 on error or always</w:t>
      </w:r>
    </w:p>
    <w:p>
      <w:pPr>
        <w:pStyle w:val="PreformattedText"/>
        <w:bidi w:val="0"/>
        <w:jc w:val="left"/>
        <w:rPr/>
      </w:pPr>
      <w:r>
        <w:rPr/>
        <w:t>returns +1 (i.e., all but two of the Jsysi); %JSerr types the user's error</w:t>
      </w:r>
    </w:p>
    <w:p>
      <w:pPr>
        <w:pStyle w:val="PreformattedText"/>
        <w:bidi w:val="0"/>
        <w:jc w:val="left"/>
        <w:rPr/>
      </w:pPr>
      <w:r>
        <w:rPr/>
        <w:t>message (if given) or the Jsys error that caused it to be invoked (if no</w:t>
      </w:r>
    </w:p>
    <w:p>
      <w:pPr>
        <w:pStyle w:val="PreformattedText"/>
        <w:bidi w:val="0"/>
        <w:jc w:val="left"/>
        <w:rPr/>
      </w:pPr>
      <w:r>
        <w:rPr/>
        <w:t>message is given); it then either halts (if no address is supplied) or goes to</w:t>
      </w:r>
    </w:p>
    <w:p>
      <w:pPr>
        <w:pStyle w:val="PreformattedText"/>
        <w:bidi w:val="0"/>
        <w:jc w:val="left"/>
        <w:rPr/>
      </w:pPr>
      <w:r>
        <w:rPr/>
        <w:t>the address (if giv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this is similar to the MacSym macro JSERR, but it only wo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a Jsys, since it is invoked by an erjmp; %JSerr h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tage, though, that it ALWAYS works after a Jsys, which JSER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also that both %Jserr and %ErMsg, if they halt and are continued, will</w:t>
      </w:r>
    </w:p>
    <w:p>
      <w:pPr>
        <w:pStyle w:val="PreformattedText"/>
        <w:bidi w:val="0"/>
        <w:jc w:val="left"/>
        <w:rPr/>
      </w:pPr>
      <w:r>
        <w:rPr/>
        <w:t>simply return to the point after the invocation of the %Jserr or %Er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of these macros, since they use %print, can produce customized error</w:t>
      </w:r>
    </w:p>
    <w:p>
      <w:pPr>
        <w:pStyle w:val="PreformattedText"/>
        <w:bidi w:val="0"/>
        <w:jc w:val="left"/>
        <w:rPr/>
      </w:pPr>
      <w:r>
        <w:rPr/>
        <w:t>messages (eg, %jsErr &lt;CUsym:  Bad command %s [%e]&gt;,,&lt;ptrToS&gt; will print an</w:t>
      </w:r>
    </w:p>
    <w:p>
      <w:pPr>
        <w:pStyle w:val="PreformattedText"/>
        <w:bidi w:val="0"/>
        <w:jc w:val="left"/>
        <w:rPr/>
      </w:pPr>
      <w:r>
        <w:rPr/>
        <w:t>error-synchronized message, with a string argument and the monitor error</w:t>
      </w:r>
    </w:p>
    <w:p>
      <w:pPr>
        <w:pStyle w:val="PreformattedText"/>
        <w:bidi w:val="0"/>
        <w:jc w:val="left"/>
        <w:rPr/>
      </w:pPr>
      <w:r>
        <w:rPr/>
        <w:t>message in brackets, and then ha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.9.2 %er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cro, which, in contrast to %JSerr, is designed to be used in a non-Jsys</w:t>
      </w:r>
    </w:p>
    <w:p>
      <w:pPr>
        <w:pStyle w:val="PreformattedText"/>
        <w:bidi w:val="0"/>
        <w:jc w:val="left"/>
        <w:rPr/>
      </w:pPr>
      <w:r>
        <w:rPr/>
        <w:t>skip context, will print a message (if given) or the last fork error (if not</w:t>
      </w:r>
    </w:p>
    <w:p>
      <w:pPr>
        <w:pStyle w:val="PreformattedText"/>
        <w:bidi w:val="0"/>
        <w:jc w:val="left"/>
        <w:rPr/>
      </w:pPr>
      <w:r>
        <w:rPr/>
        <w:t>given); finally, it either jumps to an address (if given), or halts (if not</w:t>
      </w:r>
    </w:p>
    <w:p>
      <w:pPr>
        <w:pStyle w:val="PreformattedText"/>
        <w:bidi w:val="0"/>
        <w:jc w:val="left"/>
        <w:rPr/>
      </w:pPr>
      <w:r>
        <w:rPr/>
        <w:t>given).  See %Jserr comments for 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.10 Local Label Support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nt of this set of macros is to provide a facility usually available in</w:t>
      </w:r>
    </w:p>
    <w:p>
      <w:pPr>
        <w:pStyle w:val="PreformattedText"/>
        <w:bidi w:val="0"/>
        <w:jc w:val="left"/>
        <w:rPr/>
      </w:pPr>
      <w:r>
        <w:rPr/>
        <w:t>good assemblers (hint, hint):  local labels.  The idea, due to Knuth, is that</w:t>
      </w:r>
    </w:p>
    <w:p>
      <w:pPr>
        <w:pStyle w:val="PreformattedText"/>
        <w:bidi w:val="0"/>
        <w:jc w:val="left"/>
        <w:rPr/>
      </w:pPr>
      <w:r>
        <w:rPr/>
        <w:t>instead of agonizing over choosing a label for each little local motion within</w:t>
      </w:r>
    </w:p>
    <w:p>
      <w:pPr>
        <w:pStyle w:val="PreformattedText"/>
        <w:bidi w:val="0"/>
        <w:jc w:val="left"/>
        <w:rPr/>
      </w:pPr>
      <w:r>
        <w:rPr/>
        <w:t>some code, you simply plant one of nine local labels, of the form %N, and</w:t>
      </w:r>
    </w:p>
    <w:p>
      <w:pPr>
        <w:pStyle w:val="PreformattedText"/>
        <w:bidi w:val="0"/>
        <w:jc w:val="left"/>
        <w:rPr/>
      </w:pPr>
      <w:r>
        <w:rPr/>
        <w:t>refer to the next local label %N by %NF, and the previous local label %N by</w:t>
      </w:r>
    </w:p>
    <w:p>
      <w:pPr>
        <w:pStyle w:val="PreformattedText"/>
        <w:bidi w:val="0"/>
        <w:jc w:val="left"/>
        <w:rPr/>
      </w:pPr>
      <w:r>
        <w:rPr/>
        <w:t>%NB - a simple example of all this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:   stkvar &lt;from,to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xne t1,gj%old          ; Does he want an old file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rst %1f                ; Yes, go handle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xz t1,gj%fou           ; No, reset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om from              ;  and set 'from'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1      call foo                ; Continue with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rst %1b               ; Failed: try it ag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                     ;  etc 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macros (internally) use symbols of the form %n% and %n%m, where n ranges</w:t>
      </w:r>
    </w:p>
    <w:p>
      <w:pPr>
        <w:pStyle w:val="PreformattedText"/>
        <w:bidi w:val="0"/>
        <w:jc w:val="left"/>
        <w:rPr/>
      </w:pPr>
      <w:r>
        <w:rPr/>
        <w:t>from 1 to 9, and m from 0 to 777, so be w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.10.1 %Cat(a,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ful macro that just returns its two arguments (as text strings),</w:t>
      </w:r>
    </w:p>
    <w:p>
      <w:pPr>
        <w:pStyle w:val="PreformattedText"/>
        <w:bidi w:val="0"/>
        <w:jc w:val="left"/>
        <w:rPr/>
      </w:pPr>
      <w:r>
        <w:rPr/>
        <w:t>concate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.11 COMND JSYS Support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.11.1 %Ptr(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 a standard 7-bit ASCIZ pointer to a litera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.11.2 %table and %tb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table is used to start a keyword table definition; %tbEnd ends a keyword</w:t>
      </w:r>
    </w:p>
    <w:p>
      <w:pPr>
        <w:pStyle w:val="PreformattedText"/>
        <w:bidi w:val="0"/>
        <w:jc w:val="left"/>
        <w:rPr/>
      </w:pPr>
      <w:r>
        <w:rPr/>
        <w:t>table definition.  Suggested use is as in the following example, which also</w:t>
      </w:r>
    </w:p>
    <w:p>
      <w:pPr>
        <w:pStyle w:val="PreformattedText"/>
        <w:bidi w:val="0"/>
        <w:jc w:val="left"/>
        <w:rPr/>
      </w:pPr>
      <w:r>
        <w:rPr/>
        <w:t>illustrates %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tb:   %table                          ; Keywords for frotz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key Mumble,domum,cm%inv        ;  mumble command (invisib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key Noodle,donood              ;  noodl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key Zork,dungeo                ;  invoke dungeon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tbend                          ; End of this keyword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.11.3 %key(name, data, fla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cro takes three arguments:  an (alphanumerics only!) name, the data to</w:t>
      </w:r>
    </w:p>
    <w:p>
      <w:pPr>
        <w:pStyle w:val="PreformattedText"/>
        <w:bidi w:val="0"/>
        <w:jc w:val="left"/>
        <w:rPr/>
      </w:pPr>
      <w:r>
        <w:rPr/>
        <w:t>be associated with the name, and an (optional) flag value.  It creates either</w:t>
      </w:r>
    </w:p>
    <w:p>
      <w:pPr>
        <w:pStyle w:val="PreformattedText"/>
        <w:bidi w:val="0"/>
        <w:jc w:val="left"/>
        <w:rPr/>
      </w:pPr>
      <w:r>
        <w:rPr/>
        <w:t>a flag-less keyword (the normal case), or, if flags are given, a keyword with</w:t>
      </w:r>
    </w:p>
    <w:p>
      <w:pPr>
        <w:pStyle w:val="PreformattedText"/>
        <w:bidi w:val="0"/>
        <w:jc w:val="left"/>
        <w:rPr/>
      </w:pPr>
      <w:r>
        <w:rPr/>
        <w:t>flags in the first word (and cm%fw set).  Thus, the result is a TBLUK table</w:t>
      </w:r>
    </w:p>
    <w:p>
      <w:pPr>
        <w:pStyle w:val="PreformattedText"/>
        <w:bidi w:val="0"/>
        <w:jc w:val="left"/>
        <w:rPr/>
      </w:pPr>
      <w:r>
        <w:rPr/>
        <w:t>entry, suitable for use by the .CMkey COMND Jsys function.  Note that all %Key</w:t>
      </w:r>
    </w:p>
    <w:p>
      <w:pPr>
        <w:pStyle w:val="PreformattedText"/>
        <w:bidi w:val="0"/>
        <w:jc w:val="left"/>
        <w:rPr/>
      </w:pPr>
      <w:r>
        <w:rPr/>
        <w:t>words in a table must be bracketted by %table and %TbEnd macros (see abov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.11.4 %Flddb (typ, flgs, data, hlpm, defm, l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cro is useful for building function descriptor blocks that don't</w:t>
      </w:r>
    </w:p>
    <w:p>
      <w:pPr>
        <w:pStyle w:val="PreformattedText"/>
        <w:bidi w:val="0"/>
        <w:jc w:val="left"/>
        <w:rPr/>
      </w:pPr>
      <w:r>
        <w:rPr/>
        <w:t>contain just literal strings for the help and default components; otherwise,</w:t>
      </w:r>
    </w:p>
    <w:p>
      <w:pPr>
        <w:pStyle w:val="PreformattedText"/>
        <w:bidi w:val="0"/>
        <w:jc w:val="left"/>
        <w:rPr/>
      </w:pPr>
      <w:r>
        <w:rPr/>
        <w:t>it's the same as the MONSYM flddb. 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.11.5 %Handlr(p,e), %PrsAdr, %EvlA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s to support structured parse/evaluation; %Handlr builds a structure</w:t>
      </w:r>
    </w:p>
    <w:p>
      <w:pPr>
        <w:pStyle w:val="PreformattedText"/>
        <w:bidi w:val="0"/>
        <w:jc w:val="left"/>
        <w:rPr/>
      </w:pPr>
      <w:r>
        <w:rPr/>
        <w:t>comprised of the parse routine address (p) and evaluation routine address (e),</w:t>
      </w:r>
    </w:p>
    <w:p>
      <w:pPr>
        <w:pStyle w:val="PreformattedText"/>
        <w:bidi w:val="0"/>
        <w:jc w:val="left"/>
        <w:rPr/>
      </w:pPr>
      <w:r>
        <w:rPr/>
        <w:t>for a given keyword (it should be in a literal in the %Key macro); %prsAdr and</w:t>
      </w:r>
    </w:p>
    <w:p>
      <w:pPr>
        <w:pStyle w:val="PreformattedText"/>
        <w:bidi w:val="0"/>
        <w:jc w:val="left"/>
        <w:rPr/>
      </w:pPr>
      <w:r>
        <w:rPr/>
        <w:t>%evlAdr are the DEFSTR structures for accessing these two elements of a</w:t>
      </w:r>
    </w:p>
    <w:p>
      <w:pPr>
        <w:pStyle w:val="PreformattedText"/>
        <w:bidi w:val="0"/>
        <w:jc w:val="left"/>
        <w:rPr/>
      </w:pPr>
      <w:r>
        <w:rPr/>
        <w:t>structure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of all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cmkey comtab, &lt;command,&gt; ; Get a top-level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merrep restart, repars; Usual error hand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rrz t2, (t2)           ; Pick up data value from key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t2, %evladr, (t2)  ; Get evaluation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m t2, evaler        ; Save its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t2, %prsadr, (t2)  ; Now, get parse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(t2)               ; And call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jmerrep restart, repars, restart ; Handle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                 ;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Pure data for main pa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table                  ; Main command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key bletch, [%handlr(bletcm, doblet)] ; Bletch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key mumble, [%handlr(mumbcm, domumbl)] ; Mumble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tb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.11.6 %CMxxx Macros to Invoke .CMxxx COMN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CUUOS document (7.1) for information about using these.  They are</w:t>
      </w:r>
    </w:p>
    <w:p>
      <w:pPr>
        <w:pStyle w:val="PreformattedText"/>
        <w:bidi w:val="0"/>
        <w:jc w:val="left"/>
        <w:rPr/>
      </w:pPr>
      <w:r>
        <w:rPr/>
        <w:t>listed here for conveni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%cmIni (prompt, flags, ioJfn, gjfBlk):  Initialize pa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%cmKey (keyTab, help, defalt, flags):  Parse a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%cmNum (radx, help, defalt, flags):  Parse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%cmNoi (guide-word):  Parse guide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%cmSwi (swTab, help, defalt, flags):  Parse a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%cmIfi (help, defalt, flags):  Parse an input file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%cmOfi (help, defalt, flags):  Parse an output filespe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%cmFil (help, defalt, flags):  Parse a general file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mFld (help, defalt, flags):  Parse a "fiel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%cmCfm (help, flags):  Get confirmation (C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%cmDir (data, help, defalt, flags):  Parse a 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%cmUsr (help, defalt, flags):  Parse a us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%cmCma (help, flags):  Parse a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%cmFlt (help, defalt, flags):  Parse a floating-poi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%cmDev (help, defalt, flags):  Parse a devic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%cmTxt (help, defalt, flags):  Parse a tex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%cmTad (tadBlk, help, defalt, flags):  Parse time and dat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Time-and-Date flags belong to the first argument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're part of the data to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%cmQst (help, defalt, flags):  Parse a quot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%cmUqs (brkTab, help, defalt, flags):  Parse an unquot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%cmTok (token, help, defalt, flags):  Parse a token.  The toke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should be a string in double quotes, as in %cmtok "*";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some other form, use the %comnd UUO b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%cmNux (radix, help, defalt, flags):  Parse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%cmAct (help, defalt, flags):  Parse an accoun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%cmNod (help, defalt, flags):  Parse a network nod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.12 Macros to Handle COMND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.12.1 %p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use in secondary parsing subroutines.  Handle a parse error or reparse by</w:t>
      </w:r>
    </w:p>
    <w:p>
      <w:pPr>
        <w:pStyle w:val="PreformattedText"/>
        <w:bidi w:val="0"/>
        <w:jc w:val="left"/>
        <w:rPr/>
      </w:pPr>
      <w:r>
        <w:rPr/>
        <w:t>just returning non-sk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.12.2 %errep errlab, repl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use in top-level command parser.  Handle an error by going to errlab, and</w:t>
      </w:r>
    </w:p>
    <w:p>
      <w:pPr>
        <w:pStyle w:val="PreformattedText"/>
        <w:bidi w:val="0"/>
        <w:jc w:val="left"/>
        <w:rPr/>
      </w:pPr>
      <w:r>
        <w:rPr/>
        <w:t>a reparse by going to replab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.12.3 %merrep errlab, repl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use in top-level command parser.  Handle an error by giving an error</w:t>
      </w:r>
    </w:p>
    <w:p>
      <w:pPr>
        <w:pStyle w:val="PreformattedText"/>
        <w:bidi w:val="0"/>
        <w:jc w:val="left"/>
        <w:rPr/>
      </w:pPr>
      <w:r>
        <w:rPr/>
        <w:t>message and going to errlab, and a reparse by going to repl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.12.4 Macros for Fail-Return from Pars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macros help with error- and reparse-handling after a parse subroutine</w:t>
      </w:r>
    </w:p>
    <w:p>
      <w:pPr>
        <w:pStyle w:val="PreformattedText"/>
        <w:bidi w:val="0"/>
        <w:jc w:val="left"/>
        <w:rPr/>
      </w:pPr>
      <w:r>
        <w:rPr/>
        <w:t>call (which is expected to return skip on success, and non-skip on failure);</w:t>
      </w:r>
    </w:p>
    <w:p>
      <w:pPr>
        <w:pStyle w:val="PreformattedText"/>
        <w:bidi w:val="0"/>
        <w:jc w:val="left"/>
        <w:rPr/>
      </w:pPr>
      <w:r>
        <w:rPr/>
        <w:t>three sorts of errors can be expected from such subroutines:  parse error,</w:t>
      </w:r>
    </w:p>
    <w:p>
      <w:pPr>
        <w:pStyle w:val="PreformattedText"/>
        <w:bidi w:val="0"/>
        <w:jc w:val="left"/>
        <w:rPr/>
      </w:pPr>
      <w:r>
        <w:rPr/>
        <w:t>reparse needed, other type of failure (usually a semantic problem).  Thus,</w:t>
      </w:r>
    </w:p>
    <w:p>
      <w:pPr>
        <w:pStyle w:val="PreformattedText"/>
        <w:bidi w:val="0"/>
        <w:jc w:val="left"/>
        <w:rPr/>
      </w:pPr>
      <w:r>
        <w:rPr/>
        <w:t>these macros have three dispatch addresses, corresponding to these three</w:t>
      </w:r>
    </w:p>
    <w:p>
      <w:pPr>
        <w:pStyle w:val="PreformattedText"/>
        <w:bidi w:val="0"/>
        <w:jc w:val="left"/>
        <w:rPr/>
      </w:pPr>
      <w:r>
        <w:rPr/>
        <w:t>errors.  Note that the method used here assumes that if neither the parse</w:t>
      </w:r>
    </w:p>
    <w:p>
      <w:pPr>
        <w:pStyle w:val="PreformattedText"/>
        <w:bidi w:val="0"/>
        <w:jc w:val="left"/>
        <w:rPr/>
      </w:pPr>
      <w:r>
        <w:rPr/>
        <w:t>error or reparse flags are set in the command state block, then the error is</w:t>
      </w:r>
    </w:p>
    <w:p>
      <w:pPr>
        <w:pStyle w:val="PreformattedText"/>
        <w:bidi w:val="0"/>
        <w:jc w:val="left"/>
        <w:rPr/>
      </w:pPr>
      <w:r>
        <w:rPr/>
        <w:t>of type `oth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.12.5 %jerrep errlab, replab, othr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le a skip-return error condition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.12.6 %jmerrep errlab, replab, othr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le a skip-return error condition as described above, printing an error</w:t>
      </w:r>
    </w:p>
    <w:p>
      <w:pPr>
        <w:pStyle w:val="PreformattedText"/>
        <w:bidi w:val="0"/>
        <w:jc w:val="left"/>
        <w:rPr/>
      </w:pPr>
      <w:r>
        <w:rPr/>
        <w:t>message on a pars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!  t1 is clobbered by %errep, %merrep, %jerrep, %jmer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.13 Flag-Handling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following flag-handling macros use register F, the preserved flag</w:t>
      </w:r>
    </w:p>
    <w:p>
      <w:pPr>
        <w:pStyle w:val="PreformattedText"/>
        <w:bidi w:val="0"/>
        <w:jc w:val="left"/>
        <w:rPr/>
      </w:pPr>
      <w:r>
        <w:rPr/>
        <w:t>register.  F is assumed to be the flag register for any program that uses</w:t>
      </w:r>
    </w:p>
    <w:p>
      <w:pPr>
        <w:pStyle w:val="PreformattedText"/>
        <w:bidi w:val="0"/>
        <w:jc w:val="left"/>
        <w:rPr/>
      </w:pPr>
      <w:r>
        <w:rPr/>
        <w:t>these macros.  Note that %SetUp clears F, thus initializing flag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.13.1 %Flags(aFlg,bFlg,cFlg,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cro takes a list of flag names, and assigns a flag value to each name</w:t>
      </w:r>
    </w:p>
    <w:p>
      <w:pPr>
        <w:pStyle w:val="PreformattedText"/>
        <w:bidi w:val="0"/>
        <w:jc w:val="left"/>
        <w:rPr/>
      </w:pPr>
      <w:r>
        <w:rPr/>
        <w:t>(within a 36-bit word).  It can be used more than once, but no more than 36</w:t>
      </w:r>
    </w:p>
    <w:p>
      <w:pPr>
        <w:pStyle w:val="PreformattedText"/>
        <w:bidi w:val="0"/>
        <w:jc w:val="left"/>
        <w:rPr/>
      </w:pPr>
      <w:r>
        <w:rPr/>
        <w:t>flags can 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.13.2 %trnOn &amp; %trn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macros take a flag quantity (one or more flags ORed together), and turn</w:t>
      </w:r>
    </w:p>
    <w:p>
      <w:pPr>
        <w:pStyle w:val="PreformattedText"/>
        <w:bidi w:val="0"/>
        <w:jc w:val="left"/>
        <w:rPr/>
      </w:pPr>
      <w:r>
        <w:rPr/>
        <w:t>them on or off, respectively (with no skipping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.13.3 %TrOnS &amp; %TrO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 %TrnOn and %TrnOff, but skip always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.13.4 %SkpOn &amp; %Skp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macros take a flag quantity, and will skip if ALL the flags are on or</w:t>
      </w:r>
    </w:p>
    <w:p>
      <w:pPr>
        <w:pStyle w:val="PreformattedText"/>
        <w:bidi w:val="0"/>
        <w:jc w:val="left"/>
        <w:rPr/>
      </w:pPr>
      <w:r>
        <w:rPr/>
        <w:t>off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.13.5 %AnyOn &amp; %Any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macros take a flag quantity, and will skip if ANY of the flags are on or</w:t>
      </w:r>
    </w:p>
    <w:p>
      <w:pPr>
        <w:pStyle w:val="PreformattedText"/>
        <w:bidi w:val="0"/>
        <w:jc w:val="left"/>
        <w:rPr/>
      </w:pPr>
      <w:r>
        <w:rPr/>
        <w:t>off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.14 CUuos (CUCCA Utility UUOs)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.14.1 %print, %prSk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ted-print macros:  output the arguments according to the format string.</w:t>
      </w:r>
    </w:p>
    <w:p>
      <w:pPr>
        <w:pStyle w:val="PreformattedText"/>
        <w:bidi w:val="0"/>
        <w:jc w:val="left"/>
        <w:rPr/>
      </w:pPr>
      <w:r>
        <w:rPr/>
        <w:t>%PrSkp returns skipping (+2 instead of +1, but handling a following</w:t>
      </w:r>
    </w:p>
    <w:p>
      <w:pPr>
        <w:pStyle w:val="PreformattedText"/>
        <w:bidi w:val="0"/>
        <w:jc w:val="left"/>
        <w:rPr/>
      </w:pPr>
      <w:r>
        <w:rPr/>
        <w:t>erjmp/ercal properly).  See 7.1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ote about arguments:  the argument list is really nothing more than a</w:t>
      </w:r>
    </w:p>
    <w:p>
      <w:pPr>
        <w:pStyle w:val="PreformattedText"/>
        <w:bidi w:val="0"/>
        <w:jc w:val="left"/>
        <w:rPr/>
      </w:pPr>
      <w:r>
        <w:rPr/>
        <w:t>sequence of addresses, so if you choose to use addressing forms such as</w:t>
      </w:r>
    </w:p>
    <w:p>
      <w:pPr>
        <w:pStyle w:val="PreformattedText"/>
        <w:bidi w:val="0"/>
        <w:jc w:val="left"/>
        <w:rPr/>
      </w:pPr>
      <w:r>
        <w:rPr/>
        <w:t>address(index), be sure and use the &lt;z address(index)&gt; form so that macro will</w:t>
      </w:r>
    </w:p>
    <w:p>
      <w:pPr>
        <w:pStyle w:val="PreformattedText"/>
        <w:bidi w:val="0"/>
        <w:jc w:val="left"/>
        <w:rPr/>
      </w:pPr>
      <w:r>
        <w:rPr/>
        <w:t>be happy with the address.  The same applies to address forms such as</w:t>
      </w:r>
    </w:p>
    <w:p>
      <w:pPr>
        <w:pStyle w:val="PreformattedText"/>
        <w:bidi w:val="0"/>
        <w:jc w:val="left"/>
        <w:rPr/>
      </w:pPr>
      <w:r>
        <w:rPr/>
        <w:t>&lt;z @(t1)&gt;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clear   1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erMsg   1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jsErr   1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setEnv   1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setUp   1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mulator   1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ND   149, 1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   1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Return   1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   1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SERR   1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   1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Label   1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SYM   1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SYM   1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 1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Version Number   1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  1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   1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  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MSG   1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UO   1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 CUsym MACSYM Augmentation Macros                                       1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.1 Accumulator Support                                             1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.2 %DefAC                                                          1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.3 Useful Symbols                                                  1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.4 UUO Package OPDEFs and Interface Symbols                        1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.5 Setup Environment Macros                                        1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.5.1 %setEnv                                                  1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.5.2 %setUp                                                   1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.6 Storage Declaration Macros                                      1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.7 General-Purpose Macros                                          1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.7.1 %Stack                                                   1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.7.2 %Version                                                 1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.7.3 %Clear                                                   1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.8 Macros Used for Common Primary I/O                              1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.8.1 %typeCR(string)                                          1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.8.2 %crType(string)                                          1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.8.3 %typNum(num,cols,rdx)                                    1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.8.4 %crlf                                                    1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.8.5 %tab                                                     1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.9 JSYS Support Macros                                             1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.9.1 %jsErr                                                   1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.9.2 %erMsg                                                   1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.10 Local Label Support Macros                                     1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.10.1 %Cat(a,b)                                               1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.11 COMND JSYS Support Macros                                      1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.11.1 %Ptr(string)                                            1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.11.2 %table and %tbEnd                                       1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.11.3 %key(name, data, flags)                                 1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.11.4 %Flddb (typ, flgs, data, hlpm, defm, lst)               1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.11.5 %Handlr(p,e), %PrsAdr, %EvlAdr                          1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.11.6 %CMxxx Macros to Invoke .CMxxx COMND Functions          1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.12 Macros to Handle COMND Errors                                  1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.12.1 %pret                                                   1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.12.2 %errep errlab, replab                                   1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.12.3 %merrep errlab, replab                                  1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.12.4 Macros for Fail-Return from Parsing Routines            1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.12.5 %jerrep errlab, replab, othrlb                          1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.12.6 %jmerrep errlab, replab, othrlb                         1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.13 Flag-Handling Macros                                           1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.13.1 %Flags(aFlg,bFlg,cFlg,...)                              1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.13.2 %trnOn &amp; %trnOff                                        1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.13.3 %TrOnS &amp; %TrOfS                                         1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.13.4 %SkpOn &amp; %SkpOff                                        1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.13.5 %AnyOn &amp; %AnyOff                                        1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.14 CUuos (CUCCA Utility UUOs) Interface                           1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.14.1 %print, %prSkp                                          1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                                                                  15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