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gspl is a Tops-20 spooler for the Imgen 8/300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pooler, the following fil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SPL.MAC</w:t>
        <w:tab/>
        <w:tab/>
        <w:tab/>
        <w:t>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SPL-EXEC-CHANGES.TXT</w:t>
        <w:tab/>
        <w:tab/>
        <w:t>Exec source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SPL-GALAXY-CHANGES.TXT</w:t>
        <w:tab/>
        <w:t>Galaxy Sourc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changes to Galaxy and the Exec,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gspl and save on SYS: (or wherever you keep your spoo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spl is designed to run under Sysjob.  If you have n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300's, you will need to run n copies of Img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"laser print queue" in Galaxy, the punch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used (so if you have a card punch, don't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odifications to Galaxy are to change the t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rd punch (e.g. "printing" instead of "punch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modifications are to add a "Laser-Print"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mean something to the Image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wide logical nam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DEFINE LSR: CDP:</w:t>
        <w:tab/>
        <w:t>;So "@Copy file.name (to) LSR:"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DEFINE LSR0: CDP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DEFINE LSR1: CDP1:</w:t>
        <w:tab/>
        <w:t>;And so on for as many printers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ooler receives a message to "START LASER-PRINTER n /NODE: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logical name "node-LSRn:".  If no /N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will look for "LOCAL-LSRn" (where "n" is the unit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DEFINE LOCAL-LSR0: TTY1:</w:t>
        <w:tab/>
        <w:t>;If unit zero is on tty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will also send files to print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DEFINE LOCAL-LSR0: TCP:.30003036001-35.0;CONNECTION:ACTIVE;PERSIS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Packet Protocol is used for printers on termi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otocol is used for TC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is not available for TC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witches in Imgspl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SW</w:t>
        <w:tab/>
        <w:t>If non-zero, system accounting (USAGE%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SW</w:t>
        <w:tab/>
        <w:t>If non-zero, a message will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if the printer runs out of pap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 job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SPL</w:t>
        <w:tab/>
        <w:t>For TCP printers, the remote objec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or a hosts.  If the object is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SPL should be set non-zero if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a herald when the connect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SPL should be set to zero if actu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