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ST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RUSSELL R. BARR III &amp;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NSULTANT:  MICHAEL R. S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FEBRUARY 1977 (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WIS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RE BE GIVEN M OBSERVATIONS ON N VARIABLES X(1),...,X(N)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RRELATIONS, REGRESSIONS, AND STEPWISE REGRESSIONS ON THIS DATA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ARE AVAILABLE FOR HANDLING MISSING DATA.  TRANSFORMATION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PRIOR TO THE REGRESSION ANALYSIS SO THAT THIS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URVILINEAR OR CERTAIN NON-LINEAR STEPWISE RE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ATA AND TRANSFORMATION OF VARIABLES ARE JUST 2 OF 13 OPTION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THE USER.  THESE OPTIONS ARE DESCRIBED IN DETAIL 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INGLE PROGRAM THE USER MAY ELECT NONE, SOME, OR ALL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3 OPTIONS IS IDENTIFIED WITH A UNIQUE 3-LETTER COD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E COMPUTER STATEMENT ENTER OP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 PUSHING THE RETURN KEY IF NO OPTIONS ARE WANTED (SEE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DETAILS ON THI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 ENTERING A 3-LETTER CODE FOR EACH OPTION DESIRED. 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COMMAS AND NO PARTICULAR 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DESCRIPTION AND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*              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*               TRANSFORM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S*               MEANS, STANDARD DEVIATIONS, AND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R                RAW SUMS OF SQUARES AND CROS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                VARIANCE -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                CORRELATION, FISHER Z, AND 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VL                F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              FOR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M                ELIMIN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               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                ANALYSIS OF VARIANCE AT FIN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                DURBIN-WATS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                FORCE REGRESSION THROUG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READ PERTINENT REMARKS IN SECTION 3.0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WAS PROGRAMMED BY SAM ANEMA PATTERNED AFTER A PROGRAM GIVEN BY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AUTOMATIC STEPWIS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SPECIFIED, THE USER OBTAINS AUTOMATICALLY A GENERAL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IN WHICH EACH INDEPENDENT VARIABLE IS FORCED INTO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NE AT A TIME UNTIL ALL N-1 INDEPENDENT VARIABLES ARE IN THE REG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EQUATION OF THE LAS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OMATICALLY OBTAINS THE INTERMEDIATE EQUATIONS AT EACH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B(0) + B(1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B(0)' + B(1)' X(1) + B(2) X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B(0)" + B(1)" X(1) + B(2)' X(2) + B(3)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UMBERS 1,2,...,N ARE NOT NECESSARILY INCLUDED IN THE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IN THE ORDER 1,2,...,N.  RATHER, THE NEXT VARIABLE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WILL BE THAT VARIABLE FOUND TO CONTRIBUTE THE MOST TO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IN THE COEFFICIENT OF DETERMINATION (MULTIPLE R*R), WHICH I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VARIANCE OF THE DEPENDENT VARIABLE ACCOUNTED FOR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CLUDED IN THE REGRESS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TE IN THE STEPWISE REGRESSION THE FOLLOWING ITEM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VARIABLE NUMB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PARTIAL REGRESSION COEFFICIENTS AND THEIR STAND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STANDARD ERROR OF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)  CONSTA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MULTIPLE R AND COEFFICIENT OF DETERMINATION = R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)  INCREASE IN COEFFICIENT OF MULTIPLE DETERMINATION 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I)  (F-LEVEL) AT EACH STAGE THE USER CAN TEST THE 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(0) :  VARIABLE JUST ADDED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(1) :  VARIABLE JUST ADDED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ONE BY COMPARING THE GIVEN F-VALUE TO A TABLED 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1 AND M-K-1 DEGREES OF FREEDO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NUMBER OF VARIABLES INCLUDED IN THE REGRESS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(1) IS ACCEPTED IF THE F-VALUE IS GREATER THAN THE TABLE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GIVES THE ALPHA = .05 AND ALPHA = .01 CRITICAL VALUES FOR AN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ND N=M-K-1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       ALPHA =.05        ALPHA =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18.5              9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10.1              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  7.71            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6.61            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5.99            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5.59            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5.32           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       5.12            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            4.96       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           4.84              9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     4.75              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            4.54              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          4.35             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             4.26              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          4.17              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       4.08              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          4.00              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              3.92              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NITY           3.84              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LECT TO HAVE THE COMPUTER ADD OR DELETE VARIABL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OPTION FVL.  ALSO THE OPTIONS FOR AND ELM AUTOMATICALLY FO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MINATE FROM THE REGRESSION EQUATIONS CERTAIN SPECIFIED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XPLAINED 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NAL STAGE OF THE STEPWISE PROCEDURE THE FOLLOWING ENTRI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(I) - (VII) GIVEN ON THE PREVIOU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THE STANDARDIZED PARTIAL REGRESS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(I) (UNSTANDARDIZED PARTIAL REGRESSION COEFFICIENTS)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TA(I) (STANDARDIZED PARTIAL REGRESSION COEFFICIENTS)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(I) =(BETA(I)*SD(Y))/SD(X(I))  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(X(I)) AND SD(Y) ARE THE STANDARD DEVIATIONS OF X(I) AND Y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.  Y IS THE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COEFFICIENT REFERS TO UNSTANDARDIZED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T-VALUES, WHICH ARE USED FOR TESTING THE SIGNIFICANCE OF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RESSION COEFFICIENTS.  T-VALUES ARE OBTAINED BY DIVIDING THE 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TD ERROR OF COEFF.  (FOR TESTING, REFER TO A T-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M-K-1 DEGREES OF FREEDOM, WHERE K=NUMBER OF VARI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NAL REGRESSION EQU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DETAILED OP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.  MIS -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LECTS THIS OPTION WHEREVER THERE IS AT LEAST ONE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DATA SUBMITTED.  WHENEVER THE OPTION IS US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TWO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 WHETHER TO USE A SINGLE MISSING DATA SYMBOL FOR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O USE A SEPARATE MISSING DATA SYMBOL FOR EACH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 WHETHER TO INSTRUCT THE COMPUTER TO REPLACE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MEAN OF THE NON-MISSING DATA POINTS FOR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O DELETE THAT PARTICULAR OBSERVATION FROM AL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FOR MISSING DATA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 A MISSING DATA SYMBOL MUST BE AN INTEGER OR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 A LETTER CANNOT BE A MISSING DA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 THE NUMBER USED FOR A MISSING DATA SYMBOL MUST NO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VALID INPUT DATA POINT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V)  WHEN A SEPARATE MISSING DATA SYMBOL IS USED FOR EAC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  THERE MUST BE EXACTLY AS MANY MISSING DATA SYMB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VARIABLES, EVEN THOUGH SOME VARI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 IF THERE ARE MORE THAN 10 MISSING DATA SYMBOL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NTERED AT THE RATE OF 10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THE USE OF THIS OPTION WITH 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1 AND 2, WE ARE SHOWING ONLY THOSE INSTRUCTIONS,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E WANT TO EMPHA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AN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OPTIONS OR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HERE MORE THAN ONE MISSING DAT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MISSING DA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 IS THE MISSING DATA SYMBOL FOR VARIABLES 1, 2, AND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HERE MORE THAN ONE MISSING DAT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MISSING DATA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 IS THE MISSING DATA SYMBOL FOR VARIABLES 1 AND 3;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SSING DATA SYMBOL FOR VARIABLE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.  TRA - TRANSFORM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ONE TO MAKE TRANSFORMATIONS OF VARIABL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 CONTAINS 15 POSSIBLE TRANSFORMATIONS WHICH CAN BE USED. 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ANSFORM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 TRANSFORMATIONS WILL BE PERFORMED IN THE ORD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M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 NO MORE THAN 40 TRANSFORM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 A VARIABLE MAY BE TRANSFORM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V)  NEW VARIABLES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 AFTER ALL THE TRANSFORMATIONS HAVE BEEN GIVEN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END AND ENT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I)  ALL TRANSFORMATIONS MUST BE OF THE FORM IN TABLE 3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USTRATIVE EXAMPLES OF THE TRANSFORMATION OPTION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**B MEANS A RAISED TO THE POW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(I) = -(J)                VARIABLE I BECOMES (-VARIABLE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(I) =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(I) = (J)*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(I) =(J)+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(I) = (J)*(K)            VARIABLE I = (VARIABLE J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VARIABL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(I) = LN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 (I) = LOG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 (I) = E**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 (I) = 10**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(I) = (J)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(I) = (J)*A               VARIABLE I = A(VARIABLE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 (I) = SIN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 (I) = COS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 (I) = (J)/(K)             VARIABLE I = (VARIABLE J)/(VARIABL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 (I) = (I) -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 (I), (J), (K) DENOTE VARIABLES.  A DENOTES A CONSTAN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 1, 2, AND 3 WE ARE SHOWING ONLY THOSE INSTRUCTIONS,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E WANT TO EMPHA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YNOMIAL REGRESSION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ANY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OPTIONS OR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)=(2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)=(2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S THE DEPENDENT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ING Y=VARIABLE 1 AND X=VARIABLE 2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A + B(1)X + B(2)X  + B(3)X , WHERE VARIABLE 3=X*X AND VARIABLE 4=X*X*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DEGREE RESPONS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AN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OPTIONS OR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)=(2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)=(2)*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)=(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S THE DEPENDENT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ING Y=VARIABLE 1, X=VARIABLE 2, AND Z=VARIABLE 3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= A + B(1)X + B(2)Z + B(3)X  + B(4)XZ + BZ  , WHERE VARIABLE 4=X*X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=XZ, AND VARIABLE 6=Z*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N-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L            Y =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 =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LEAST SQUARES ESTIMATING FOR A AND B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A + B(1) SIN (1/(1+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AN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=(2)+1     (X IS REPLACED BY 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=(2)**-1   (X IS REPLACED BY 1/(1+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=SIN(2)    (X IS REPLACED BY SIN(1/(1+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S THE DEPENDENT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ARIABLE 2 IS NOW SIN(1/(1+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.  MVS - MEANS, STANDARD DEVIATIONS, AND VARIANCES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.  XPR - ROW SUMS OF SQUARES AND CROSS PRODUCTS FOR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IS PRINTED.  (CROSS PRODUCT = SUM X(I,J)X(I,K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PAIR J AND K, I GOES FROM 1 TO 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.  COV - THE N BY N VARIANCE-COVARIANCE MATRIX OF THE N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.  COR - THE N BY N CORRELATION, FISHER Z, AND T-VALU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 R(IJ) = CORRELATION OF VARIABLES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HER Z = Z(IJ) = 1/2*LN((1+R(I,J))/(1-R(I,J)))*SQRT(M-3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-VALUE = T(IJ) = R(I,J)*SQRT((N(I,J)-2)/(1-R(I,J)*R(I,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.  FVL - F-VALUES.  ALLOWS ONE TO SPECIFY F-VALUES FOR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VARIABLES FROM THE REGRESS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RULES FOR USING FV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)  TWO F-VALUES MUST BE SPECIFIED BY THE USER; ONE FO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A VARIABLE AND ONE FOR DELETING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 THE F-VALUE FOR ENTERING A VARIABLE MUST B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R THAN THE F-VALUE FOR REMOVING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SIGNIFICANT AT AN EARLY STAGE OF THE STEPWIS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NTER THE EQUATION; BUT LATER, AFTER MORE VARIABLES HAVE BEEN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BECOME INSIGNIFICANT.  IT WILL THEN BE DELETED FROM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BEFORE AN ADDITIONAL VARIABLE IS ADDED.  ONLY SIGNIFICAN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PECIFIED LEVEL) VARIABLES ARE INCLUDED IN THE FIN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A VARIABLE IS INDICATED BY THE FACT THAT THE F-LEVE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EPR PROGRAM FOR THAT VARIABLE IS GREATER THAN OR EQUA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STATISTIC (LEVEL) CALCULATED BY THE STEPR PROGRAM FOR ENTERING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HAS AN F-DISTRIBUTION WITH 1 AND M-K-1 DEGREES OF FREEDO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 NUMBER OF OBSERV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= NUMBER OF VARIABLES INCLUDED IN THE REGRESSION OF THIS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A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SPECIFIES A SINGLE F-VALUE FOR ENTERING A VARIAB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EACH STAGE.  HENCE, THE TESTS FOR ENTERING AND DELETING A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INCLUDES THE ALPHA =.05 AND ALPHA =.01 CRITICAL VALUES FOR AN F-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M-K-1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OPTIONS OR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F-VALUES FOR ENTER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F-VALUE FOR OMIT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 FVL IS NOT SPECIFIED, THE COMPUTER ASSUMES THAT BOTH F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; HENCE, ALL VARIABLES ARE INCLUDED IN THE FINAL REGRESSION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RE ELIMINATED.  NOTE:  INTERMEDIATE STEPS ARE PRINTED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NDOFF ERRORS AND OTHER REASONS CAUSE THE CORRELATION MATRIX TO BE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OR SINGULAR.  THIS COULD CAUSE ONE OR MORE VARIABLES NOT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REGRESS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.  FOR - SPECIFIED VARIABLES ARE FORCED INTO THE FINAL REGRESSION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  INTERMEDIATE STEPS ARE PRINTED ONLY FOR THO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NOT FORCED INTO THE REGRESSION EQUATION.  IN THE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LL THE VARIABLES SUBMITTED TO THIS PROGRAM, N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S ARE PRINTED AND ONLY THE FINAL REGRESSION EQUA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ALL THE VARIABLES MAKES THE STEPR PROGRAM BEHAVE A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 REG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DO NOT FORCE THE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EXAMPLES GIVEN BELOW, ONLY THOSE INSTRUCTIONS,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E WANT TO EMPHASIZ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OPTIONS OR TYPE "HELP"  (SUPPOSE THAT 6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NUMBER OF VARIABLES TO BE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ARE THEY?  (MAX:  2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RESSION ANALYSIS IS THEN PERFORMED DIRECTLY ON THE MODEL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 THE DEPENDENT VARIABLE AND VARIABLES 1,4, AND 5 AS THE INDEPEND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.  ELM - THIS OPTION ALLOWS THE USER TO ELIMINATE SPEC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TEPWISE REGRESSION AT ALL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OPTIONS OR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S THE DEPENDENT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ANY VARIABLES WOULD YOU LIKE TO ELIMI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ARE THEY?  (MAX:  2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PWISE REGRESSION IS THEN RUN ON THE MODEL WITH VARIABLE 2 A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VARIABLE AND VARIABLES 3,4, AND 6 AS THE INDEPENDENT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ELIMINATE THE DEPEND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0. RES - RESIDUALS ARE PRINTED IN THE FINAL STEP IN THE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UTPUT TABLE TITLED PREDICTED VS ACTUAL RESULTS, THE NUMB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E THE OBSERVATIONS SUPPLIED BY THE USER OR THE VALU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OBSERVATIONS SUPPLIED BY THE USER FOR THE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UNDER PREDICTED ARE CALCULATED FROM THE FINAL REGRESS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(PI) = B(0) + B(1) X(1I) + ... + B(N) X(NI), ..., WHERE X(1I)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ALUES OF THE I-TH OBSERVATION OF THE N INDEPENDENT VARIABLES AND Y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DICTED VALUE FOR THE I-TH OBSERVATION OF THE DEPEND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1. ANA - AN ANALYSIS OF VARIANCE IS PRINTED AFTER THE FINAL S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2. DUR - DURBIN-WATSON STATISTICS ARE PRINTED.  THE DURBIN-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IS A TEST FOR POSITIVE OR NEGATIVE CORRELATION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BIN-WATSON TABLES MUST BE CONSULTED IN ORDER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CE OF THIS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COMPLETE DISCUSSION OF THIS STATISTIC AND TABL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CONSULT "TESTING FOR SERIAL CORRELATION IN LEA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RESSION I", BIOMETRIKA, VOLUME 37 (1950), PAGES 409-4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STING FOR SERIAL CORRELATION IN LEAST SQUARE REGRESSION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METRIKA, VOLUME 38 (1951), PAGES 159-178.  BOTH ARTICLE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 DURBIN AND G.S.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3. ZER - FORCING REGRESSION THROUGH ZERO.  THIS OP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TERM OF THE UNSTANDARDIZED REGRESSION EQUATION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ORE THAN 7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 MORE THAN 40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O MORE THAN 5 FORMA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 LIMIT ON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RE ARE MORE THAN 10 MISSING DATA SYMBOLS, THEY MUST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 OF 10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ITH STANDARD FORMAT IF THERE ARE MORE THAN 10 VARIABLE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T THE RATE OF 10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RUNNING THE STEPR PROGRAM IS GIVEN HERE WITH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LLOWING IT.  ^Z AND LINES ENDING WITH &lt;CR&gt; CONTAIN USER'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^ MEANS THAT THE CHARACTER FOLLOWING IT IS TYPED WHILE DEPRES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) KEY.  A &lt;CR&gt; INDICATES THAT THE 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 STEP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MU STEPWIS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OUTPUT?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INPUT?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FORMAT: 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ENTER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ENTER IDENTIFICATION IF DESIRED OTHERWI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TRIAL RU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ENTER OPTIONS OR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MIS,TRA,MVS,FVL,FOR,ELM,AN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IS THERE MORE THAN ONE MISSING DAT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N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ENTER MISSING DA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WOULD YOU LIKE TO COMPENSATE FOR MISSING DATA?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1 - TO REPLACE MISSING DATA BY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TO DELETE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ENT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(5)=E**(4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E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ENTER DATA (AT MOST 1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3,2,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1,3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4,2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7,1,4,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2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0,5,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,7,8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WHICH IS THE DEPENDENT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ENTER F-VALUE FOR ENTERING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.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ENTER F-VALUE FOR OMITTING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.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HOW MANY VARIABLES WOULD YOU LIKE TO ELIMI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WHICH ARE THEY? (MAX: 2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 31     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ENTER NUMBER OF VARIABLES TO BE FORCED INTO THE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WHICH ARE THEY? (MAX: 2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2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DO YOU WISH TO REANALYZE THE SAM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N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INPUT?  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TIME:  2.03 ELPASED TIME:  10: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ECUTION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EXAMPL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DEFINE WHERE THE USER INTENDS TO WRITE HIS OUTPUT FILE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WHERE THE USER EXPECTS TO READ HIS INPUT DATA (LINE 2).  SEE 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OTH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LIST         DEFINITION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Y:              TERMINAL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K:              DISK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R:              CARD READER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:              LINE PRINTER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0:             DECTAPE 0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1:             DECTAPE 1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2:             DECTAPE 2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3:             DECTAPE 3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4:             DECTAPE 4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5:             DECTAPE 5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6:             DECTAPE 6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A7:             DECTAPE 7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A0:             MAGNETIC TAPE 0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A1:             MAGNETIC TAPE 1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'S DIRECTORY, HE MAY DO SO BY SPECIFYING THE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RECTORY FROM WHICH HE WISHES TO READ.  THE PROJEC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UMBER MUST BE SEPARATED BY A COMMA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OUTPUT?  LPT: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?   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WO COPIES OF THE OUTPUT ARE TO BE PRINTED BY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E INPUT DATA IS A DISK FILE OF NAME DATA.DAT IN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FROM INPUT.DAT;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TION IS GIVE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) BOTH INPUT AND OUTPUT DEVICES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IS GIVEN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RD) THE INPUT DEVICE WILL BE CDR: AND THE OUTPUT DEVICE WILL BE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1)  IF LPT: IS USED AS AN OUTPUT DEVICE MULTIPLE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LPT:/N WHERE N REFERS TO THE NUMBER OF COPI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HE FOLLOWING TWO OPTIONS ARE NOT APPLICABLE FOR THE FIRST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IT IS APPLICABLE ONLY WHEN THE PROGRAM BRANCHES BACK TO LINE 2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PLETION OF LINES 1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TURNING FROM LINE 37, IF THE SAME DATA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GAIN SIMPLY ENTER "SAME&lt;CR&gt;", OTHERWISE,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 OPTION OR ENTER ANOTHER FIL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ENTER "FINISH&lt;CR&gt;" TO BRANCH OUT OF THE ST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FAILURE TO DO SO MIGHT RESULT IN LO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PTIONS AVAILABLE FOR THE FORMA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TANDARD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OTHERWISE SPECIFIED, THE PROGRAM ASSUM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IN THIS OPTION, THE DATA ARE ARRANGED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ER LINE, TWO VALUES BEING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IS OPTION, SIMPLY TYPE IN "&lt;CR&gt;" ON TERMINA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BLANK CARD FOR BATCH JOBS OR ENTER "STD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OBJECT TIM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ATA IS SUCH THAT A USER'S OWN FORMA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ENTER A LEFT PARENTHESIS FOLLOWED BY THE FIR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, A COMMA AND THE SECOND SPECIF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ISH ENTER A RIGHT PARENTHESIS, AND THE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.  THERE CAN BE A MAXIMUM OF 5 LINES FOR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BEING 80 COLUMN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FORMAT SPECIFICATION LIST MUST 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(F-TYPE) NOTATION AND MUST CONTAI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VARIABLES.  THE SPECIFICATIONS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ARE THE SAME AS FOR THE FORTRAN IV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OPTION IS APPLICABLE ONLY TO JOBS THAT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DATA FILE.  IF AN OBJECT TIME FORMAT WAS USED 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ND THE SUCCEEDING DATA SET UTILIZES THE SA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ENTER "SAM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6.  ON LINE 6 ENTER THE NUMBER OF VARIABLES TO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ATA.  DO NOT COUNT ANY VARIABLES GENER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 THIS NUMBER MUST BE LESS THAN OR EQUAL TO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8.  THE USER MAY IDENTIFY HIS OUTPUT FROM THIS PROGRAM BY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ENTERING THEM ON LINE 8.  IF NO OUTPUT IDENTIFICATION IS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ING OF A CARRIAGE RETURN ON LINE 8 WILL CAUSE THE COMPUTER TO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0.  AT THIS POINT THE USER MUST SUBMIT THE OPTIONS HE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3.0)  THESE THREE DIGIT CODES MAY BE SUBMIT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LP GIVES AN OUTPUT SIMILAR TO TABLE 1 ON PAGE 1, T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-14.  THE QUESTIONS ON LINES 11, 13, AND 15 WILL ONLY BE AS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WILL ONLY BE REQUIRED IF THE M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A SINGLE MISSING DATA SYMBOL FOR ALL VARIABL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 IS TYPED ON LINE 12 AND THE SINGLE MISSING DATA SYMBOL IS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SPECIFYING A SINGLE MISSING DATA SYMBOL I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ATA SYMBOL FOR EACH VARIABLE SUBMITTED BY THE USER. 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YES ON LINE 12.  THEN THIS PROGRAM WILL RESPOND BY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ENTER MISSING DATA SYMBOLS ON LINE 13.  YOU MUST THEN TYP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THE MISSING DATA SYMBOLS FOR EACH VARIABL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DATA SYMBOL MUST BE AN INTEGER OR A DECIMAL NUMBER.  A LE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DATA SYMBOL.  THE NUMBER USED FOR MISSING DATA SYMBO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Y VALID INPUT NUMBER SUBMIT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   IS THERE MORE THAN ONE MISSING DAT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   ENTER MISSING DATA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   9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 THE MISSING DATA SYMBOL FOR VARIABLES 1 AND 3; AND 8 IS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VARIABLE 2.  IF THERE ARE MORE THAN 10 MISSING DATA SYMBOL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RATE OF 10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RE MUST BE EXACTLY AS MANY MISSING DATA SYMBOL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UBMITTED BY THE USER, EVEN THOUGH SOME VARIABLE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-16.  SELECT THE METHOD TO BE USED TO COMPENSATE FOR MISSING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SELECTED MISSING DATA CODES WILL BE REPLACED BY THE MEA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 IN THE VARIABLE IN WHICH THE MISSING DATA CODE APPEARS.  I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Y OBSERVATION IN WHICH A MISSING DATA CODE APPEARS WILL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7-19.  THE QUESTION ON LINE 17 WILL APPEAR ONLY IF THE TRA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  THE USER MUST SUBMIT TRANSFORMATIONS OF THE ORIGI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END WHEN ALL TRANSFORMATIONS HAVE BEEN ENTERED.  SEE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RA OPTION UNDER PART 3.0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0-21.  IF THE INPUT DEVICE SELECTED IN LINE 2 WAS TTY: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IS POINT.  BE SURE TO SUBMIT IT IN THE FORMAT SELECTED I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IS TERMINATED BY A  ^Z.  IF SOME OTHER DEVICE WAS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READ FROM THE DEVICE AT THIS POINT.  (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READ THE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2-23.  AT THIS POINT ONE OF THE VARIABLES THAT WERE EITHER SUB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RANSFORMATIONS MUST BE SELECTED AS A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4-27.  IF THE FVL OPTION WAS SELECTED, THE F-VALUE CRITERIA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TTING VARIABLES MUST BE SUBMITTED ON LINES 25 AND 27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VL OPTION UNDER PART 3.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8-31.  IF THE ELM OPTION WAS SELECTED THE QUESTIONS ON LINES 28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.  THE RESPONSES TO THESE QUESTIONS GIVE THE USER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TEPWISE REGRESSION ON A SUBSET OF THE EXISTING VARIAB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M OPTION UNDER PART 3.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2-35.  IF THE FOR OPTION WAS SELECTED THE QUESTIONS ON LINES 32 AN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.  THE RESPONSES TO THESE QUESTIONS GIVE THE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ARIABLES INTO THE REGRESSION REGARDLESS OF THEI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 SEE THE FOR OPTION UNDER PART 3.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6-37.  IF THE RESPONSE TO THE QUESTION ON LINE 36 IS Y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CONTROL TO LINE 22 AND OTHER VARIABLES MAY BE FORCED OR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F-VALUES MAY BE SELECTED.  IF THE RESPONSE IS N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.  IF THE USER WISHES TO PROCESS ANOTHER SET OF DATA HE MAY B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PUT OPTION, (SEE LINE 2) OR HE MAY EXIT FROM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AMPLE TERM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STE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MU STEPWIS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(TYPE HELP IF NEEDED)--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 IF DESIRED OTHERWI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S OR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TRA,MVS,FVL,ELM,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MORE THAN ONE MISSING DATA SYMB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SSING DA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COMPENSATE FOR MISSING DATA?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O REPLACE MISSING DATA BY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O DELETE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=E**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(AT MOST 1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9,7,8,7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RUN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SERVATIONS IS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  MEAN        VARIANCE      STD.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3.333333       11.22222       3.3499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2.833333       4.805556       2.19215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3.714286       4.904762       2.21467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 3.857143       4.142857       2.0354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211.1786       156321.4       395.375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PENDENT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-VALUE FOR ENTERING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-VALUE FOR OMITTING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ARIABLES WOULD YOU LIKE TO ELIMI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Y?(MAX: 2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.   1 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MINAT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ERROR OF Y =    3.34995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O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NTERING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LEVEL        7.9830     F-PROB =   0.0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F ESTIMATE =       2.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OF DETERMINATION =  0.6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OF MULTIPLE REGRESSION =  0.7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COEFFICIENT OF DETERMINATION =  0.6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FREEDOM =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STD. ERR.             T         T-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30277      0.9937278       1.942460     0.1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 COEFFICIENT   STD ERROR OF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  5        0.00664        0.00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O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NTERING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LEVEL =      3.6842     F-PROB =   0.1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F ESTIMATE =       1.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OF DETERMINATION =  0.79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OF MULTIPLE REGRESSION =  0.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COEFFICIENT OF DETERMINATION =  0.1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FREEDOM =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STD. ERR.             T         T-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7491       1.393215       2.955387     0.04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COEFF.  STD ERR OF COEFF.                 T-VALUE   T-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NDARDIZED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( 2)     -1.17425     0.611774           -0.768411   -1.919  0.1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( 5)      0.01204     0.003392            1.421175    3.550  0.02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SUM OF SQ.      DF     MEAN SQ.      F      F-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       53.834723     2       26.91736    7.976  0.0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  13.498612     4        3.3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67.33333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ANALYZE THE SAM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0.80</w:t>
        <w:tab/>
        <w:t>ELAPSED TIME: 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TCH JOB SET UP:  (EACH LINE REPRESENTS ONE CAR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TARTING IN COLUMN 1; DO NOT INCLUDE THE COMMENTS AT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OB [#,#]                          JOB CARD; INSERT USER'S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GRAMMER NUMBER WITHIN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ASSWORD ######                    IN PLACE OF THE 6#'S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                              SIGNIFY BEGINNING OF DAT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 CARDS)                  INSERT THE DATA CARD D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OD                                SIGNIFY THE END OF DAT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STEPR                            STAR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PONSES TO LINES 1-3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5.0 REPEATED OR NOT) 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OF)                               END-OF-FI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"MATHEMATICAL METHODS FOR DIGITAL COMPUTERS", A. RALS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S. WILF, 1960, JOHN WILEY &amp; SONS, INC., ARTICLE BY M.A. EFROYM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