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of FOCAL for DECsystem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Summa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n Pugsley would appreciate your comments  on  FOCAL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comments, suggestions or proble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 Equipment  Australia,  60  Park  street,  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bourne, Victoria 3205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Ex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  Changes to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-- ------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software level is now indicated by th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NITOR".  MONITOR should be set to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r to a hig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7 (Assumes monitor does nothing for the us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 (Assumes Teletype fill characters  are  provi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itor     and  RENAME  does  not  require  a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3 (Assumes protection can be specified at ENTER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RE UUO sets C(.JBR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4 (Assumes DEVCHR UUO can accept a channel numb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5 (Assumes monitor can handle all brands of alt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6 (Assumes KI-10 floating-point trap works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CAL.MAC will now assemble  two  different  .REL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upon whether the symbol FNEW is defin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NEW is not defined, a .REL file  is  generate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 the  full high segment for the .SHR file, and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segment.  If FNEW is defined (insert  "EXTERNAL F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front of the source) then a .REL file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be named FOCALL.REL, and placed  on  SYS: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 with  user-programs  that need FNEW.  Us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 their  own  FNEW.REL  file  on  DSK,  and  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ECUTE SYS:FOCALL,DSK:FNEW" in order to load FOC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EW and start F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CAL.DOC version 5J(345)-1 [19-Oct-76]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   Known bu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   GETTAB is a reserved word not beginning with  the 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   Monitor sensitiv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CAL-10 will run on all monitors.  However, the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MONITOR  should  be set as high as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the maximum efficiency and minimum core size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instru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 a  monitor  feature  which  causes  a  spu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to  appear before the asterisk after a RE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ose  cases  where  type-out  was  in  progress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C  interruption occurred.  This will not be 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CAL-10 is difficult to use on 2741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   Summary of suggestions and ideas for  contemp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-- ----------- --- ----- ---  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   LIBRA LIST (without wild-c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    Computed 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     FOCAL to look at and use the SWITCH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     Sub-fil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     The format descriptor %Emm.nn should  be  eliminat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to depend upon %mm.nn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     Extended ex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7     B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8     DO command to allow a variable name as an argument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ncompatibility would be that if a variable nam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existed, then DO ALL and DO A would have  a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from  the present one.  The intention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f the variable name referred to a string, t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would be interpreted as a FOCAL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9     The GO logic should be improved still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0    Turn of the debug switch on a QU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1    Make UUOMAC (on page 10 of  FOCAL.MAC)  depend  on 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on PDP-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CAL.DOC version 5J(345)-1 [19-Oct-76]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2    In order to speed up FOCAL, we should  try  to  elim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UUO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3    Invent a re-sequencing feature such as  MODIFY  2.13=2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AKE 2.13=2.1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CAL.DOC version 5J(345)-1 [19-Oct-76]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    Distribution n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Jul72 Released v(127) (not sources) to John  Nugent  for  KI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.</w:t>
      </w:r>
    </w:p>
    <w:p>
      <w:pPr>
        <w:pStyle w:val="PreformattedText"/>
        <w:bidi w:val="0"/>
        <w:jc w:val="left"/>
        <w:rPr/>
      </w:pPr>
      <w:r>
        <w:rPr/>
        <w:t>17Jul72 Released v(127) to Townsville.</w:t>
      </w:r>
    </w:p>
    <w:p>
      <w:pPr>
        <w:pStyle w:val="PreformattedText"/>
        <w:bidi w:val="0"/>
        <w:jc w:val="left"/>
        <w:rPr/>
      </w:pPr>
      <w:r>
        <w:rPr/>
        <w:t>02Aug72 Released v(127) to ARL, Melbourne.</w:t>
      </w:r>
    </w:p>
    <w:p>
      <w:pPr>
        <w:pStyle w:val="PreformattedText"/>
        <w:bidi w:val="0"/>
        <w:jc w:val="left"/>
        <w:rPr/>
      </w:pPr>
      <w:r>
        <w:rPr/>
        <w:t>11Sep72 Created edit (131).</w:t>
      </w:r>
    </w:p>
    <w:p>
      <w:pPr>
        <w:pStyle w:val="PreformattedText"/>
        <w:bidi w:val="0"/>
        <w:jc w:val="left"/>
        <w:rPr/>
      </w:pPr>
      <w:r>
        <w:rPr/>
        <w:t>28Oct72 Sundry changes occurred while I was in Maynard.  From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please  look  at  page  1 of FOCAL.MAC for histor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.</w:t>
      </w:r>
    </w:p>
    <w:p>
      <w:pPr>
        <w:pStyle w:val="PreformattedText"/>
        <w:bidi w:val="0"/>
        <w:jc w:val="left"/>
        <w:rPr/>
      </w:pPr>
      <w:r>
        <w:rPr/>
        <w:t>01Nov72 Created v2.  Released v2 to Hakan Agvald in Sweden.</w:t>
      </w:r>
    </w:p>
    <w:p>
      <w:pPr>
        <w:pStyle w:val="PreformattedText"/>
        <w:bidi w:val="0"/>
        <w:jc w:val="left"/>
        <w:rPr/>
      </w:pPr>
      <w:r>
        <w:rPr/>
        <w:t>07Dec72 Created v2A.  Released v2A to UWA and UQ.</w:t>
      </w:r>
    </w:p>
    <w:p>
      <w:pPr>
        <w:pStyle w:val="PreformattedText"/>
        <w:bidi w:val="0"/>
        <w:jc w:val="left"/>
        <w:rPr/>
      </w:pPr>
      <w:r>
        <w:rPr/>
        <w:t>--May73 Released v3 to JCU at about this date.</w:t>
      </w:r>
    </w:p>
    <w:p>
      <w:pPr>
        <w:pStyle w:val="PreformattedText"/>
        <w:bidi w:val="0"/>
        <w:jc w:val="left"/>
        <w:rPr/>
      </w:pPr>
      <w:r>
        <w:rPr/>
        <w:t>--Jul73 Released v3A to UWA at about this date.</w:t>
      </w:r>
    </w:p>
    <w:p>
      <w:pPr>
        <w:pStyle w:val="PreformattedText"/>
        <w:bidi w:val="0"/>
        <w:jc w:val="left"/>
        <w:rPr/>
      </w:pPr>
      <w:r>
        <w:rPr/>
        <w:t>--Aug73 Released v3A to Alan Williamson to take to Maynard.</w:t>
      </w:r>
    </w:p>
    <w:p>
      <w:pPr>
        <w:pStyle w:val="PreformattedText"/>
        <w:bidi w:val="0"/>
        <w:jc w:val="left"/>
        <w:rPr/>
      </w:pPr>
      <w:r>
        <w:rPr/>
        <w:t>26Oct73 Released v3A(216) to David Abel (JCU).</w:t>
      </w:r>
    </w:p>
    <w:p>
      <w:pPr>
        <w:pStyle w:val="PreformattedText"/>
        <w:bidi w:val="0"/>
        <w:jc w:val="left"/>
        <w:rPr/>
      </w:pPr>
      <w:r>
        <w:rPr/>
        <w:t>13Nov73 Released v3B(234) to UWA.</w:t>
      </w:r>
    </w:p>
    <w:p>
      <w:pPr>
        <w:pStyle w:val="PreformattedText"/>
        <w:bidi w:val="0"/>
        <w:jc w:val="left"/>
        <w:rPr/>
      </w:pPr>
      <w:r>
        <w:rPr/>
        <w:t>20Nov73 Released v3B(234) to UQ.</w:t>
      </w:r>
    </w:p>
    <w:p>
      <w:pPr>
        <w:pStyle w:val="PreformattedText"/>
        <w:bidi w:val="0"/>
        <w:jc w:val="left"/>
        <w:rPr/>
      </w:pPr>
      <w:r>
        <w:rPr/>
        <w:t>21Feb74 Released v3C(245) to UQ, JCU, ARL, Stockex, La Trobe.</w:t>
      </w:r>
    </w:p>
    <w:p>
      <w:pPr>
        <w:pStyle w:val="PreformattedText"/>
        <w:bidi w:val="0"/>
        <w:jc w:val="left"/>
        <w:rPr/>
      </w:pPr>
      <w:r>
        <w:rPr/>
        <w:t>18Mar74 Released v3C(245) to UWA.</w:t>
      </w:r>
    </w:p>
    <w:p>
      <w:pPr>
        <w:pStyle w:val="PreformattedText"/>
        <w:bidi w:val="0"/>
        <w:jc w:val="left"/>
        <w:rPr/>
      </w:pPr>
      <w:r>
        <w:rPr/>
        <w:t>14Jun74 Released v3D(252) to Floyd Benson.</w:t>
      </w:r>
    </w:p>
    <w:p>
      <w:pPr>
        <w:pStyle w:val="PreformattedText"/>
        <w:bidi w:val="0"/>
        <w:jc w:val="left"/>
        <w:rPr/>
      </w:pPr>
      <w:r>
        <w:rPr/>
        <w:t>21Nov74 Released v4(272) to Charles Denny (.REL,.RND,.RNO,.FCL)</w:t>
      </w:r>
    </w:p>
    <w:p>
      <w:pPr>
        <w:pStyle w:val="PreformattedText"/>
        <w:bidi w:val="0"/>
        <w:jc w:val="left"/>
        <w:rPr/>
      </w:pPr>
      <w:r>
        <w:rPr/>
        <w:t>21Nov74 Released v4(272) to Bernard Eiben (.MAC,.RND,.RNO,.CTL)</w:t>
      </w:r>
    </w:p>
    <w:p>
      <w:pPr>
        <w:pStyle w:val="PreformattedText"/>
        <w:bidi w:val="0"/>
        <w:jc w:val="left"/>
        <w:rPr/>
      </w:pPr>
      <w:r>
        <w:rPr/>
        <w:t>09Feb75 Released v5(303) to La Trobe University.</w:t>
      </w:r>
    </w:p>
    <w:p>
      <w:pPr>
        <w:pStyle w:val="PreformattedText"/>
        <w:bidi w:val="0"/>
        <w:jc w:val="left"/>
        <w:rPr/>
      </w:pPr>
      <w:r>
        <w:rPr/>
        <w:t>06Mar75 Released v5A(306) to La Trobe University.</w:t>
      </w:r>
    </w:p>
    <w:p>
      <w:pPr>
        <w:pStyle w:val="PreformattedText"/>
        <w:bidi w:val="0"/>
        <w:jc w:val="left"/>
        <w:rPr/>
      </w:pPr>
      <w:r>
        <w:rPr/>
        <w:t>23Mar75 Released v5B(311) to La Trobe University.</w:t>
      </w:r>
    </w:p>
    <w:p>
      <w:pPr>
        <w:pStyle w:val="PreformattedText"/>
        <w:bidi w:val="0"/>
        <w:jc w:val="left"/>
        <w:rPr/>
      </w:pPr>
      <w:r>
        <w:rPr/>
        <w:t>24Feb76 Released v5J(331) to La Trobe University.</w:t>
      </w:r>
    </w:p>
    <w:p>
      <w:pPr>
        <w:pStyle w:val="PreformattedText"/>
        <w:bidi w:val="0"/>
        <w:jc w:val="left"/>
        <w:rPr/>
      </w:pPr>
      <w:r>
        <w:rPr/>
        <w:t>25Feb76 Released v5J(331) to ARL.</w:t>
      </w:r>
    </w:p>
    <w:p>
      <w:pPr>
        <w:pStyle w:val="PreformattedText"/>
        <w:bidi w:val="0"/>
        <w:jc w:val="left"/>
        <w:rPr/>
      </w:pPr>
      <w:r>
        <w:rPr/>
        <w:t>09Aug76 Released v5J(344) to La Trobe University.</w:t>
      </w:r>
    </w:p>
    <w:p>
      <w:pPr>
        <w:pStyle w:val="PreformattedText"/>
        <w:bidi w:val="0"/>
        <w:jc w:val="left"/>
        <w:rPr/>
      </w:pPr>
      <w:r>
        <w:rPr/>
        <w:t>12Aug76 Released v5J(344) to Digital Equipment New Zealand.</w:t>
      </w:r>
    </w:p>
    <w:p>
      <w:pPr>
        <w:pStyle w:val="PreformattedText"/>
        <w:bidi w:val="0"/>
        <w:jc w:val="left"/>
        <w:rPr/>
      </w:pPr>
      <w:r>
        <w:rPr/>
        <w:t>11Sep76 Released v5J(344) to Australian National Univers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CAL.DOC version 5J(345)-1 [19-Oct-76]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   Serial list of bug repo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---- -- 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Jan74 H.  Grebl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FOCAL types out  .001  in  an  erroneous  manner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-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F-format selector (TYPE %nn.mm)  should  als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ped  against erroneous values in the way that %Enn.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.  These bugs were fixed in edit #2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May74 M.  Rahil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On input of a number with many  places  of  decima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rror  message  is  %Floating  overflow  instea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loating underf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lso the message comes  out  once  for  every  ex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, instead of onc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blems were fixed in edit #2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74    H.  Davi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need a sleep fac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s fixed in edit #3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Feb75 R.  McLea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can produce a null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s a documentation problem and had been regard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feature"!  This was fixed in edit #3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Feb75 R.  McLea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witch  is  required  on  the  LIBRA SAVE  comman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ress saving the symbol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is possible with a  (somewhat  cumberso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command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S TMP;E;L S PROG;L C TMP;L S TMP;L S TMP;L D T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the  problem  was  fixed  in   edit   #305 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ressing the symbol table if a list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Mar75 H.  Davi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 ASK command, FOCAL treats  a  leading  space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r  if  some  character is typed without a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, rubbed out, and replaced with a leading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s fixed in edit #31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CAL.DOC version 5J(345)-1 [19-Oct-76]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    Serial list of 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---- 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    The format of error messages was changed to give  a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a c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     PDP-6 floating overflow and floating underflow now 'trap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ouble-precision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9     Floating-point underflow and  overflow  now  print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1    "division  by  zero"  error  message  now   replaced 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loating-point overfl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2    "logarithm of zero requested" error message now  re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"floating-point overfl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3    Integer format is now used for %mm.00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4    Numeric typeout now has a floating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dit number 122 included changes up to this poi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23    If a function call has no parentheses following it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 that there is no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33    Error messages now appear in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42    Device "TTY" can now be used to release a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   The FTTRAP assembly feature-test switch was  replac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P-6 in most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   I have now changed the I/O UUO's to  do  character-inp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-output, and string-output as separate UUO's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dit number 123 included changes up to this poi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6    GETTAB function added (approx 30Aug7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dit number 132 included changes up to this poi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35    A fast GETLN routine is now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37    The VERSTR macro is used to save 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   The 'ASK' command with ??  around the argument now 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y, and does not echo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   Old monitors without Teletype filling characters can 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fill  characters inserted by FOCAL if assembl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CAL.DOC version 5J(345)-1 [19-Oct-76]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    Exponentiation is now done as accurately as possible,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ings like 3**3-27 give exactl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    UUOs can optionally  be  replaced  by  PUSHJ's  to 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overhead in the PDP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     The TYPNUM routine TDZA MQ,MQ  instruction  assumed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s  were represented in AC,MQ.  This is now ma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rue for all pr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dit number 120 included fixes up to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    Single-precision FATN function for  very  small  neg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now work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4    Double-precision  FATN  accuracy  is  now   improved 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-optimizing the reduction formulae.  There is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curacy of about one part in 3*10**13 at  an 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0.27,  and  an  inaccuracy of about one in 10**14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of one, but  elsewhere  it  has  full  accurac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pprox 30Aug7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6    FOCAL now allows for monitor bug not clearing core 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or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dit number 122 includes fixes up to this poi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1    LIBRA SAVE with a list  of  more  than  one  element 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5    PDP-6 DFSB now does not call a UUO  from  within  it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t used to give the wrong answers for zero a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dit number 132 included changes up to this poi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36    When a new I/O channel is initted,  any  current  us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sus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40    FATN now makes a better guess at number of i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41    Wide formats now print more accurately an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56    Changed all occurences of "@nn" to "0(nn)" where nn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ulator mnemonic, in UUO/OPDEF/MACRO argument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ves the problem that the MACRO definition uses the  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enclosing  the  MACRO arguments, whereas the @ us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-bit field.  The problem was that  large  argument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HR caused illegal memory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57    Modified GETTAB routine to correctly handle  full  3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.   There  still  exists  a  limitation  her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-precision versions of FOCAL, in that  they 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  all  36  bits  in  a 27-bit fraction field.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will remain a limitation of the  single-preci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CAL.DOC version 5J(345)-1 [19-Oct-76]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,  and will not be changed.  The original bug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f bit 1 was on alone with bit 35, we got  errone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-point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60    The DFSB UUO routine was moved slightly to save 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61    Bug corrected which would cause a loop inside FOCAL i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contained a statement such as "ASK +4"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62    Control-C intercept during ASK data has now been remo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ecessary to use control-P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63    Leading spaces are now allowed as ASK  data.  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had  caused  the  ASK  command  to  assum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of data was  zero,  because  a  space  term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   It now will terminate data only after a non-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typed.  (A "non-space" is a character with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more than 40 oct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64    The EXP. routine was improved in both  timing  and 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as  done by separating the input number not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ght integer and fraction, but into an integer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nearest to the number and a fraction between -.5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.5.  In this way it is easier to figure  out  the  s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CAL,  in  case  you  may  not  know  it, has no comp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thmetic, but if it is asked to take a negativ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  fractional power, it will give a sign which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 of the real part of  the  result,  and  a  magn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the magnitude of the result.  The imaginary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65    The GETNM routine was improved in both size  and  tim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as done by cutting a few pieces of code and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 routine  accept  a  sign.   The  exponen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 by re-entrant use of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66    DFLOAT was corrected so that it returns numbers as 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-bit  integers.   PFLOAT  will  now  handle  numb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67    All odd functions,(those  functions  which  change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  and  only their sign if the sign of the argu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) now call a new routine  "ODDFNC"  which  hand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ases more econom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CAL.DOC version 5J(345)-1 [19-Oct-76]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70    The FOCAL function has been expanded now so that 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 a  single  argument greater than or equal to 23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a  signed  36-bit  number  which  is  th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 in that address of FOCAL's low segment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to be used by programs wishing to determin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 of  core  which  has  been used, channels in 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siz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-May-7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71    Some items in FOCAL's data-base (in the low segment)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 around,  so  that  the FOCAL function could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items without too many problems such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ision of FOCAL and the type of processor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72    The operations FSBRI and FMPRI were defined for the PDP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in such a way that they could be used in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special cases having to be written to hand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P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73    The appending of the word " error" to error messages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 more  economical  by using a flag in the error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) and putting it in specially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74    Because the KI-10 has pages of only half the siz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P-6  and  KA-10, the core-expansion coding was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 to  the  recommended  method   (see 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boo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75    The GETNM routine was slightly modified to save 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76    The error message pertaining to the  attempts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  which  was not initted or which was initt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ng direction was altered, so that it now has  its 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message "Device not correctly INIT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77    The error messages for input  and  output  device 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slightly modified to save 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4-May-7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00    A correction was made so  that  LIBRA  delete  etc.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 properly.   Until  now FOCAL would not accept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modifiers for LIB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01    There was a problem  with  unsubscripted  variable  na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CAL.DOC version 5J(345)-1 [19-Oct-76]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 than  three  characters.   The  routine to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s did not clear the right half of the nam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re  was no subscript, so the extra character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d as a kind of subscript.  This wa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02    Single precision FOCAL did not work in the area  of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 and  number input, because of the erroneous co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FLOAT routine.  This has now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7-May-7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03    Since the double-precision compare UUO was only  used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place  in  the  program,  it was replaced by in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  This saved spac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04    The PDP-6 routines for double precision do not work.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ought that this may be because the carry-one fla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et in the same way by the 166 processor as it i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DP-10  in the case of the MOVNS instruction.  H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GANS  routine  was  modified  to  eliminate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05    One word was saved in the RETURN  instruction  process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allowing  the interpreter to remain active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of the line.  This should have no effect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a bit of typing if the trace was 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ord was saved at FIX:  by using a  MOVM  instea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nd TS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ord was saved in the INCHR UUO processor.  This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by using JRSTs instead of PUSHJs and POP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8-May-7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06    A convention was adopted internally that the sign bi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low   order   word   (in   double   precision)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-point numbers should be zero.   Hence  all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in the source program were adjusted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07    The double-precision PDP-6 NEGANS routine was adjus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convention for bit 0 of the low ord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10    There was a bug relating  to  initialization  of  an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  which  caused  core-expansion to occur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's  control  rather  than  under  FOCAL's. 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 caused  loss  of symbols, uncontrolled loo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 The fix was to correct the FIT:  routine to use 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CAL.DOC version 5J(345)-1 [19-Oct-76]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ore-flag rather than .JBREL which is set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-May-7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11    There was a bug in the  core-expansion  code  (at  FIT+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used buffers to be set up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A     Released 1-Jun-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11    To allow C.A.I.  programs to run in FOCAL, it was dec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llow  active  lines  to  be eligible for dele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.  This was done  by  changing  the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 routine  so it performed harmlessly when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ed to delete a line which he was either  exec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using  as  a  call  to  the  line being executed (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with a D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12    One word of code was saved at location NEG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13    The factor for converting sine  and  cosine  in  degre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ly    PI/180,    was    slightly   inaccurate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-precision  package  was  used  to  comput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 more accurately, and the new value is now in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14    The method of loading the PDP-6 version has been chang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internal arrangement of low and high segments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altered.  It is now no longer necessary to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  switch  to  LOADER, since the assembly switch ens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loading.  However, it is important that  the 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of  FOCAL  is  loaded first, before DDT or FNE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"FOCAL" function depends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15    The  algorithm  for  logarithm  in  double-precision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ly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16    A constant used in the double-precision  exponential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ed  in  accuracy.  The constant, eightth root of 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 in computing fractional po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17    There was a problem with RETURN statements  from  a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greater  than 31.99.  This originated back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when FOCAL only allowed line numbers  up  to  31.9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lem is now fix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CAL.DOC version 5J(345)-1 [19-Oct-76]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20    The NEWLIN routine was corrected so  that  a  line 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e itself.  This is a side-effect of the edit 21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llowed deletions of active  lines.   Of  cour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overwriting  itself  does  no good, since the r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that it merely erase itself, but at least it 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 h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21    The PDP-6 double floating divide routine had an erro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 low order word was wrong half the time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to check for overflow from the low order  w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inal JUMPGE/SOJA w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22    The reduction formula for double-precision logarithm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so  that it used floating-point division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xed-point division.  This is useful when running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KI-10,  because  it  is  considerably faster.  I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 a little space in 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23    It   was   discovered,   after    writing    the    F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-precision  package,  that  some  of the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-precision constants were not fully accurat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ciency was remedied by this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24    Because of the change from LOADER to LINK-10,  I  ha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 the  instructions for loading FOCAL.  I took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rtunity to correct a misunderstanding some people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rning  the  PDP-6  version,  which  has to b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and has to be loaded in  one  segment.   This 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 the  assembler  to  create a one-segment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commands used to load  it.   Of 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w segment of FOCAL still has to be loaded first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that  the  FOCAL  function  retain   its  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25    I have now removed the requirement that the PDP-6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run with the parameter MONITOR=3.27.  This is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ison d'etre of the PDP-6 version has  now 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xists now not because someone might have a PDP-6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t they may have a  KA-10  and  wish  to  re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-bit  precision.   It  won't  be  as good as the KI-1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omputes three words and rounds the low order  b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it  should  give  better  precision  than  the KA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, at the cost of cpu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26    Users of the FCOSD and  FSIND  functions  in  FOCAL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  use  arguments  which  are  integers,  and 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s or submultiples of 90 degrees.  For this r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desirable  to make a special computation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rgument to the  fraction  of  quadrant, 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first  converting  it  into  radians  and then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drants.  The rounding errors saved will  usually 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 better  results,  specially  when  computing 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CAL.DOC version 5J(345)-1 [19-Oct-76]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27    There was a problem in that FOCAL went into a loop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 GOTO  followed  by  double  periods.   This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ed by a re-written GETL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30    The monitor manual  says  (and  the  Maynard  program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use to deny) that a DECtape RENAME must be prece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LOSE.  This is in contrast to a disk RENAME which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be preceded by a CLOSE (in case some other user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bs the file in between), and so FOCAL has been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a special case for DECtape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31    The PDP-6  double-floating-divide  routine  was  sl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 in  the hope that another half bit of prec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squeezed out of it.  It has not been prov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cision is in fact improved, but at least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worse.  Perhaps some kind  numerical  analyst 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e it one way or the other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32    The SQRT, ATAN, ABS, SIGN  functions  were  remove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CAL-10.   This  is  because  small  computer FOCAL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be using these names  as  variables,  and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bad to have them as reserved words in FOCAL-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olicy  has  been  adopted  for  FOCAL-10  that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 words  shall  commence with the letter "F"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nd, the functions FSIND, FCOSD and FLOG10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 to  the  function table in anticipation of the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IND, COSD and LOG10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33    The multi-file channel numbers are now decimal.   Als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  was fixed in that ASK /0, TYPE /0 and OPERATE /0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as per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34    A bug was corrected which  previously  caused  a 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floating  point traps which typed error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ulator PC is now saved in the trap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B     Released 14-Nov-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35    The PDP-6 double-floating-multiply routine had a 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at  multiplication  by  2  caused a rounding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s because of a lack of internal precision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has now been corrected.  (21-Dec-7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36    The Teletype input routine (used for initial comman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SK  data)  is  now gathered on the stack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free core.  It solves the long-standing proble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free core is unavailable you couldn't type a 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an ERASE command.  (21-Dec-7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37    I have attempted to improve the capability of the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 command,  so that you will be able to stop FOCAL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ime and SAVE it.  (9-Jan-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40    There was a problem in that the command TYPE %Emm.nn /ch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ed  because  accumulator  T2  was  not preserved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CAL.DOC version 5J(345)-1 [19-Oct-76]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re was no comma between  the  arguments,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required.  The problem is now fixed.  (15-Jan-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41    Two  problems  were  reported  relating  to  type-ou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-format.   The  first  was that TYPE %10.5 should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a warning because it is confusing for  the  us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it  automatically  revert  to  E-format.  The F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were changed to give a  warning  onl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 the  request  unless  the user gave %0 or %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problem was  that  TYPE  %,.001  gave  00.00000E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the  code  at  FIX:   did not work correct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precision negative numbers close to a power of 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is   fixed   now.    This   corrects  patch  #20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1-Jan-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42    The EVAL routine was modified to run faster if  no  u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 preceded the expression.  Also ** for exponent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orks if a space separates the **'s.  (1-Feb-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43    FOCAL will now trap expressions which illegally term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operator such as 5+6* or 5*6+.  (1-Feb-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44    Code is now included in the source of FOCAL to allow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ion  "TYPE  $$"  to  give  the symbol ta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l  commented  into  it.   This  is  very  handy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ging  logical  operations  in  FOCAL program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s conditional upon version number.  It will  b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4.  (4-Feb-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45    The type-out of zero was  incorrectly  output  as   .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 of 0.0000 for E-format or F-format which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width.  It is felt that the  specific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ed  correct,  and FOCAL has been modified to con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3-Feb-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C     Released 14-Feb-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46    There was some inaccuracy with the type-out  of  numb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it  was  discovered  that this was due mostl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 that I converted all numbers to a logarithm and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  This  double-conversion  was  removed.  Al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n this area was cleaned up.  Also the RFIX 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slightly  improved  so that the instruction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nding did exactly add 0.5 instead of  adding  0.5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ounding again.  (18-Mar-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47    Some specific numbers were typed out incorrectly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width for the type-out was greater or equa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cy of the computer.  The error was manifest  a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flow  on  to  the  sign field instead of chang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nent field to one higher and  shifting  the  print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place  to  the  right.   The  correction is to ad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 weight to the log10 so  that  any  error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10  will  be  on the high side, never on the low 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oes  have  the  slight  disadvantage  that  a  f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CAL.DOC version 5J(345)-1 [19-Oct-76]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-format  numbers  will  now type as 0.nnnnE+mm, bu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n't worry anybody.  (8-Apr-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50    The default E-format field width has now been modif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E5.04, so that in most simple cases the total field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itially be the  same  as  for  F-format. 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-precision  cases  this will also minimize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ack of accuracy showing through.  (8-Apr-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51    A large symbol-table with most of the  symbols  hav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 index  looks  a bit messy because of all the (0)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xpense of one additional  word  of  core  I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 for  this  special case, and so now those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  zero  index   will   have   the   index-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ressed.   Also the number of spaces after the "S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symbol is reduced to one.  (16-Apr-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52    The MODIFY command used to be  incapable  of  delet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 mark  in column 1 of the data line.  In fac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d the debug flag  to  get  switched  on.   This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we  flipped  the "INTERP" flag too late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mark was taken as program rather than  as 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x  is just to move the TLZ instruction from MOD:+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two  lines  to  just  before   the   JSP   PC,NEWT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6-Apr-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53    The names of the months as they are printed  out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ing  of  the  listing produced by WRITE or LIBRA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w changed to consist of one upper case  lette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lower  case  letters  instead  of  three  uppe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.  (26-Jun-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54    The virtual-memory monitor no longer uses the cont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JBDDT  in  the  job  data area to indicate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e to be saved by a monitor SAVE command.  Instea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 half  of  .JBCOR  and  .JBSA  are  used.  FOCAL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to reflect the new specifications.  (26-Jun-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      With the advent  of  version  4,  the  obsolete 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 with  backarrow or equals disappear, as d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olete commands with a file-specifier to begin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quals or backarrow.  Also edit 244 becomes effect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llow  symbol-table  in  octal.    The   LIBRA 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ments  scheduled  for  version  4 were defer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 because they do not yet  work,  and  they 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core storage.  (26-Jun-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55    LIBRA SAVE command now saves the symbol table as well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 lines.  This is more helpful to novic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ople who want  to  save  programs  part-way 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.   It  will  of  course  use  more  disk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-Jul-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56    The speed of LIBRA CALL has been  improved,  by  sl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ing  the  size of the core chunks allocated du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CAL.DOC version 5J(345)-1 [19-Oct-76]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building.  (6-Jul-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57    Input of numerics with large number of decimal places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  problems.    Firstly  the  error  message  sh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flow  instead  of  underflow.   Secondly  the 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came  out  once for each excess digit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ce for  the  whole  number.   Thirdly  all 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yond  the  eleventh  decimal  place  were  only hel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  precision   instead   of    double    preci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4-Jul-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60    There was a problem with library files commencing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line.   This  arose because part of the LIBRA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involved translating  crlf's  into  null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the whole LIBRA file into the immediate-mod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of core.  The core-expansion routine then looked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the immediate-mode text area, saw the initial nu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ought  it  could  go  ahead  and  use  the  spac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3-Jul-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61    The SQUEEZ routine was operating incorrectly, in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s  were  adjusted  before the new space was zero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after.  The end result was that SQUEEZ tri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into  believing  the  garbage was meaningfu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CAL text being inserted into the middle  of  a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d some other text higher up to be lost.  (23-Jul-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62    The sine/cosine routines were modified to use a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erms in the power series.  This has both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ccuracy advantages for FOCAL.  In order  to  comp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last significant term, it should be n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smallest RATIO  of  last  significant  to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ignificant  term  occurs  for  x=PI/4 when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,17 or 19 significant terms for fraction sizes of 27,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62 bits.  (5-Aug-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63    Single-precision FATN for very small  negative 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the wrong sign.  This was corrected by changing F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double-precision method for  both  singl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-precision computations.  It also enhances accura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at for the single-precision case.  (9-Aug-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64    The   double-precision   KA-10   FEXP    was    retu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normalized  numbers  in  certain  cases.  The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se because I forgot that FSC  of  the  low-order 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izes   the   low-order   word,   which   is  wro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on is to insert FADL AC,MQ.  (9-Aug-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65    The exponential function was modified to make both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uble precision methods the same.  They both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d fraction series instead  of  an  approxi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turns  out  that  you don't need very many term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is fairly economic in terms of  core  storag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 the coefficients.  (28-Aug-7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CAL.DOC version 5J(345)-1 [19-Oct-76]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66    There  was  an  error  in  the  type-out  routine 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fested  itself  as a floating overflow message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-out of small numbers with a long  fraction  par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-format.   The reason for the error was that pre-typ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ization required adjustment  with  an  out-of-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.   Correction  was  a  minor  modification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ment algorithm.  (8-Sep-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67    Scanning for empty space in the text storage  area 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ng  a  new  line  was  changed  to commenc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-core end,  so  that  repeated  calling  of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 file  would  not  result  in  unnecessary  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sion.  (8-Sep-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70    End-of-file  handling  was   improved,   so   that 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  things  happen.   For  example  FCHR(-1) 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-1 when end-of file is  encountered,  instea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ing FOCAL exit.  (8-Sep-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71    The  FIXOAT  routine  was  re-written,  to  prevent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ction  part  ever  reaching  +1.  The problem wa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^(-1) was not computed accurately, and  did  not  equ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with 1/2.  (12-Sep-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72    Corrections to edit #267.  (21-Sep-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73    Code was added to check for and reject  the  forms  ASK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SK $.   The  code  was  made  conditional on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core;  meaning that the code is  in  all 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 the KA-10 double-precision version which is a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ght for core.  (14-Oct-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74    A new logarithm algorithm was invented, and used in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existing  ones in those cases which are sho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e, namely KA-10 double-precision.   The  algorithm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successive squaring and exponent-extraction;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lower but smaller and more accurate.  (21-Oct-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75    The accumulator values were changed  in  anticip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y  when  the Subroutine Calling Conven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hered to.  (21-Oct-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76    String  variables  and  string  expressions  were 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2-Oct-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77    It was discovered that for  KA-10  double-precisio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576400000000,  146001000000 is normalized but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via DFN  (201377777777,  146777000000)  is 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 negation  was made subject to normaliza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.  I.e. DFN was followed by FADL.  (27-Oct-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00    The new logarithm method (edit 274)  was  made  manda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ll  versions  of FOCAL.  This ensures good accura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act code for every situation, even  though 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ogarithms and fractional powers will suffer sligh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CAL.DOC version 5J(345)-1 [19-Oct-76]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demonstrated that  the  new  method  gives 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ision than the old:  sometimes as much as fiv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significant bit.  For arguments close to unit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arithm  is very small and may bear a significanc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great as the argument itself.  (3-Feb-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01    A few instructions have been saved by minor re-coding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places.  (3-Feb-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02    The  EVAL  routine  with  a  null   argument   or   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es  has  now  been defined as numeric with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.  This was necessary  in  order  that  legalit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 decisions   could  be  made  internally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necessary delay or confusion.  The  previous  confu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undefined numeric/string status caused illegal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due to bad format null  string  repres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-Feb-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03    Functions LOG, LOG10, COS, COSD, SIN, SIND, and EXP 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  because   they  violated  the  rule  about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commencing  with  the  letter  F.   The  FHI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was introduced to allow FOCAL programs to sl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hibernate if required.  (6-Feb-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5      The announcement  to  the  world  that  string 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.  (6-Feb-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04    The title on the listing of FOCAL.MAC  now  depends 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sembly  parameter  FNEW,  and  will  also sh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umber, precision, and cpu-type.  (23-Feb-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05    LIBRA SAVE now does not save the symbol-table when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given.  This reduces disk requirement for sa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06    FNEW is now allowed;  FOCAL now complies with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Standard.  (1-Mar-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07    Repair edit #305 to  save  INCHN  and  OUTCHN  cor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1-Mar-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10    .JBERR is now incremented under the following condi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FHIBER function in a detached jo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FHIBER function when TRMNO.  UUO is illeg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Error return on GETTAB UUO in GETTAB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ny error detected by FOCAL, whether it results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message or not.  (11-Mar-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11    FOCAL now gives an error message if an attempt is ma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an  output  format  with  a  width  greater  than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.  Previously this  resulted  in  a  type-out-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L OV message.  (11-Mar-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12    There was a problem in that the ASK data "leading  spac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got clobbered if you inserted a non-space and rub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ut.  This was solved by not having a flag  any  mor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CAL.DOC version 5J(345)-1 [19-Oct-76]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rather  by  looking  at  the previous characte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to see if it was a space too.  You will be safe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w  space  follows  another  space;  but if not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be a leading space.  (2-Apr-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13    Echoing of rubbed out characters used to be in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as  TECO,  except for MODIFY command.  This has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changed  so  that  all  rubbed  out  character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 in  reverse slants.  For half-duplex termina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bbed out character is  not  echoed,  but  rath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 slant  is  typed  for each rubbed-out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-Apr-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14    Control-R now repeats the prompt character  and 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part of the line (cleaned up) for input l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data, and MODIFY work.  Also  control-P  may  now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 abort  a  modify command if you decid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ant to complete the modifications.  (5-Apr-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15    In an OPERATE command, a non-existent device  now 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 error   message   instead   of   a  channel-rel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-release can now only be caused by OPENing TTY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nel.  (25-Apr-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16    Error messages used to come out on the TTY if  fatal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 current  output device if non-fatal.  This se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pid because the user really wants to see them stra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y,  and  he's  sitting  at  the terminal.  This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it always come on to TTY.  (18-Sep-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17    MODIFY command will now correctly handle lines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 marks,  and  will  allow  question  mark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ed.  (20-Sep-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20    The ASK command can, as you know, be used to type tex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way  as  the TYPE command, including new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 What I have now done is to arrange to  regard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as a kind of cue for the input.  The advant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can then have all useful output  (results,  s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to the line printer, whilst that message requ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will go  to  the  TTY.   In  actual  fact,  I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nged  for  all  output during an ASK command to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Y, but only if input is expected from TTY.  (4-Oct-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21    MODIFY should be handled the same way because the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ODIFY is really only for the guidance of the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the typing.  (4-Oct-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22    The debug feature turns out to be very difficult  to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debugging  a  program which has output direct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ther than  TTY.   To  assist  with  debugging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efully  not  inconvenience too many people wh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to plug data into  output  files,  we  will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output always go to TTY.  (4-Oct-75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CAL.DOC version 5J(345)-1 [19-Oct-76]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23    Data transmission errors causing failures of  IN  or 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Os  now  causes the device status bits (from the GET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O) to  be  printed  in  the  error  message  by  FOC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-Oct-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24    Change I/O routines so that file output to other than T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occurs  during  the  WRITE TYPE and LIBRA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-Oct-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25    Logical IF using = and # operators.  (10-Oct-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26    Logical IF using .NE.  and .EQ.  operators.  (13-Oct-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27    The format of I/O error messages which return  a 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number  have been changed.  The old format error-#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 changed  to  error  #.   This  will  save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s of core.  (21-Oct-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30    A BACKSPACE from the keyboard will now perform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as a RUBOUT except that the BACKSPACE is echo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ubbed-out  characters  are  not  displayed;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-slashes  are used.  This simulates the 5.07 mon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-Feb-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31    The  GO  command  can  now  accept  a  comment  after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-colon without an error.  (15-Feb-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32    The half-duplex terminal test has now been replac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ocal-copy  test,  which is really more correct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ature being adjusted is the layout  of  backslas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 paper.   The  DPOP  UUO  was  not in fact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, and so it was removed along with  its  hand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p handler had some inaccessible code in it, an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s cleaned up and abbreviated.  (1-Apr-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33    The SET command will no longer create a new  symbol-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 when  a new symbol is set to zero.  This will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e and cannot affect programs because if  an  un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is  referenced  it  is  given  the  value of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how.  Some inaccessible code in the SQUEAZ routin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d.  (2-Apr-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34    Commands to FOCAL must now consist of alphabetic 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   This  means that commands such as TYPE2.6 wit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will be more meaningful to novices and  folk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ASIC.   Also  I  have modified the INCREM and DEC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in the source so that they may have  an  arg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-Apr-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35    The logical operators .LT., .LE., .GT.,  and  .GE. 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added.   The  PRINTX pseudo-op has been replac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PX in most places to make  it  a  fatal 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-Apr-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36    The INCREM and DECREM macros have been removed  from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CAL.DOC version 5J(345)-1 [19-Oct-76]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code.  The FADRI instruction is now simula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DP-6 version so some code  is  simpler.   The  DEX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for the KI-10 double-precision version is fas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a PUSHJ to a literal rather than a UUO.  (11-Apr-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37    The efficiency of the  WRITE  command  was  increas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  the  character-counter  to  the  error-hand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  (11-Apr-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40    The EVAL  routine  was  speeded  up  and  the 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was  modified  to  correct the case of -1.EQ.-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5-Apr-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41    A better try at edit #340.  (17-Apr-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42    FNEWGO now attempts to find FOCAL.SHR on NEW and  OLD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not find it on DSK or SYS.  This should help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want to run FORTRAN subroutines with newer  or 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standard FOCAL.  (2-May-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43    The symbol-table is now searched  with  a  binary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.  This speeds up production programs which te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large number of fixed symbols.  There are 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-effects of this change.  Firstly the symbol tab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alphabetical order rather  than  chronologic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will  affect  the  appearance  of the symbol-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.   Secondly  the  actual  setting  up   of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-table will be slightly slower because shuffl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 make  it  alphabetical.   Thirdly  a  s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 of  space is required for the symbol-table -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of 33% for double-precision, but no increas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 precision;   this is required to avoid a di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 in  the  inner  loop.   Fourthly  it  is 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 to  change  the  way  a FOR loop works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the symbol table;  the error message on  the 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  longer  required,  and the FOR will exi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when it cannot find the index any more.  (25-Jul-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44    ASK for a string will  now  accept  a  string 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 and  commas.   The  terminator  for  a  str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-feed alone;   carriage-return  is  ignored;  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s the ASK input.  I also took the opportunit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, of defining  KL  to  allow  future 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encies.  (31-Jul-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45    LOOKUP  is  now  non-fatal  except  in  case   of   KA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-precision  version  of FOCAL.  This mean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test for the existence of a file by  opening  it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and seeing whether or not you get an error.  LIB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  now   generates   backup    except    for    KA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-precision  version of FOCAL.  The backup tak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of renaming an existing file if any to  .BAK,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 any .BAK file;  then the LIBRA SAVE proceed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uld have without an existing file of the same 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ew internal changes were made at LIMSET to redu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CAL.DOC version 5J(345)-1 [19-Oct-76]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e size;  MAXLN,MINLN were  replaced  by  LUPARG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 exclusive OR operator ^!  was introduced to ass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  of   certian   opcode   fiddle  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-Oct-76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