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MAN -- A LIBRARY FILE MANIPULATION PROGRAM %3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MAN is a program to consolidate multiple  files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file  for  storage, with the ability to subsequently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Use of LIBMAN will help alleviate disk storage problem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being  done  in  multiples  of  the cluster size (normal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.  For instance, ten one-block files count for  fifty  bloc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allocation.   If  these  were placed in a LIBMAN librar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unt for the ten data blocks, and ten storage informati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twenty blocks (this would count for twenty-fiv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fying files in LIBMAN commands, a full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,  file,  extension,  ppn,  /PROTECT:XXX,  and /VERSION:V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However, only the filename and the extension have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 the pre-existence of a file in the library.  Disk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default  to  DSK:[-]  (your  directory)  unles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are  manipulated  by  LIBMAN  using  verb-lik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re  (word  in  square brackets indicates minimum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for a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 "files"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files specified in "files" to the current libra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lready existing in the library will not be add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will be issued.  No warning will be issued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cation  had  a wild card (* or ?) in it.  LIBM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add a file to the library which has the s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e  library  itself.   In  addition, LIBMAN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EFORE/SINCE/ABEFORE/ASINCE switch settings (if given)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be adde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REATE libnam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ibrary with the name libnam.  This  libra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until the next USE or 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"files"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the files in "files" out of the library into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 If  no  output files are specified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me names as they do in the library  file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UPERSEDE verb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LETE "files"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s specified by "files"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IRECT OFILE.EXT="LIST"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 directory of the files in "list" (the whole  libra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"list")  to  the specified OFILE.EXT.  If no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the directory is put on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DSUPERSEDE arg [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action LIBMAN is to take when a COPY is  issu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a  disk  file  over  an  already  existing  cop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UPERSEDE verb has been issued, LIBMAN will use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UPERSEDE  verb, and if that has also not been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DSUPERSEDE OLDER.  Arg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MAN -- A LIBRARY FILE MANIPULATION PROGRAM %3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supersede the  existing  disk  copy.   This  perm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MAN  to  run  slightly  faster since it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existenc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supersede the existing cop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sede the existing copy only if the copy of the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k  is  older than the copy in the library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f no DSUPERSEDE verb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VERSION "files" [DV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you to set the  version  or  protec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 not in the library.  It allows wildcarding, bu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 for filename or extension renameing.   You  may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rotection and/or the version of the files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ILDIR (command) [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DIRECT to get a disk file directory.  (Command) may cons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thing that is legal on the input side of a DIREC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 /F/W or *.REL, etc.).  DIRECT will rerun LIBMAN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.  The last library used will be remembered (se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LSUPERSEDE arg [L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action LIBMAN is to take when REPLACEing  fil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brary  with  the REPLACE command.  If no LSUPERSEDE ve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issued, the value of the SUPERSEDE verb is  used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SUPERSEDE  has been given, the default is LSUPERSEDE o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supersede the copy in  the  library  with  the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supersede the copy in the library if it is old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ONEOUT ofile.ext="list" [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specified output file which is  a  concaten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READ LIBNAM [RE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to use the specified  library  file  in  read-only 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allows  you  to  extract  files,  type  files,  and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of libraries in an area in which you  cannot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BMAN  checks write-access privs for USE and CREATE comma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n devices other than disk (LIBMAN will not  ADD  or 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devices other than di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MAN -- A LIBRARY FILE MANIPULATION PROGRAM %3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REPLACE "files" 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file in the list of "files", replace the existing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brary with the new copy.  This action is contro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UPERSED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REMEMBER [RE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ether to REMEMBER the library filename or  not.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MEMBER  (default) [NOREM] to not remember library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BMAN will run a bit faster, but will be slightly d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RENAME NEWFIL.ext=OLDFIL.ext [R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e file OLDFIL.ext in the library to  NEWFIL.ext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ble  to  change  the filename, extension, prote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 file in the library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SUPERSEDE arg 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action LIBMAN is to take when a COPY  or 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replace the exisi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:  copy the file only if the existing copy on  disk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er  than the copy in the library.  Replace:  re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in the library only if the library copy is old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replace the exis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TYPE "files" 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specified files on the te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USE libname [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library manipulation commands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library manipulation commands are legal until  a  CREAT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ommand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efault  extension  for  library  files  is  .LIB. 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the user not supply extensions for his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o the defaul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IBMAN will remember the last library specified  in  a  US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 command if /REMEMBER is specified.  LIBMAN will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nnLRL.TMP, which it will try to read when LIBMAN is 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one  may issue a FILDIR command to get a disk director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MAN -- A LIBRARY FILE MANIPULATION PROGRAM %3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when control is returned to LIBMAN, one  may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USE command has already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MAN -- A LIBRARY FILE MANIPULATION PROGRAM %3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library and add files t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 LIBMAN                              ;run LIB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LIBRAR                          ;create a library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ibrar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yprog.*,for01.dat,*.lst           ;add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user's direct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match the fil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naming files in a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*.abc=*.def                     ;RENAMES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extension *.def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extension .ab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*.src/prot:155                  ;change th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of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extension .src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&lt;155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*.*/version:1(3)                ;change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of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ibrary to 1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pying files out of the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*.src                             ;copy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ibrary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.src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x.*=y.*                           ;copy all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the library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filename y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extens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user'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chang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MAN -- A LIBRARY FILE MANIPULATION PROGRAM %3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BMAN MESSAGES</w:t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?LIBBDL BAD DEVICE FOR LIBRARY OR NOT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, LIBMAN only operates on DISK files.  It  is  pl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uture version to also support DEC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?LIBCFL CAN'T FIN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is issued when two successive LOOKUP'S on  a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issued  and  the  second  one  fails.  This messag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?LIBCOD CAN'T OPEN DEVICE, FILE DEV:FILE.EXT[P,P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was unable to open  the  device  to  use  th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?LIBCWL CAN'T WRITE LIBRARY DEV:FILE.EXT[P,P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priveledges  to  write  the  specified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?LIBCWT CAN'T WRITE TMPFILE FOR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was unable to write nnnDIR.TMP tmpfile for DIREC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DIR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?LIBIFL INCORRECTLY FORMATTED LIBRARY AT BLOCK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found that block n did not contain the file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,  or an unexpected end-of-file was detected in block 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, which should have containe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?LIBLDE LIBRARY DIR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 was made to make a lst of files with  an  empty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is message is not expected to occur.  Please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session to the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?LIBLER LOOKUP/ENTER ERROR (N) FILE DEV:FILE.EXT[P,P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was unable to  LOOKUP/enter  the  specified  fil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/enter error cod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?LIBLIE LIBRARY IS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ttempted to use the  COPY,  DELETE,  DIRECT,  ONE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,  RENAME,  or TYPE commands on a null library fil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which has not ye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?LIBNUC NO 'USE'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 attempted  to  use  a  library  manipulation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issuing  a CREATE, READ, or USE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?LIBWFI WILD CARD FILESPEC ILLEGAL, FILE DEV:FILE.EXT[P,P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 does  not  support  wild  carding  for   library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.   All  other  file specifications (i.e. 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ther than CREATE,  READ,  or  USE)  may  contain  w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ing on th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MAN -- A LIBRARY FILE MANIPULATION PROGRAM %3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%LIBCDB CAN'T DO BINARY I/O TO DEV:FILE.EXT[P,P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OUT command must have as its output device one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INARY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%LIBCRE FILE NOT FOUND - ASSUME CREATING DEV:FILE.EXT[P,P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 command was issued for a non-existant library.  LIBMA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ing it as a CRE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%LIBDOE DEVICE OPEN ERROR ON DEV:FILE.EXT[P,P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was unable to open the specified device  to  LOOKU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  the REPLACE command.  The specified fil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in the library and the original file  in  the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%LIBECL I/O ERROR CLOSING LIBRARY - nnn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detected an error when  closing  a  library  file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into it.  The i/o error status is nnnnnn.  The valid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 in the library is questi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%LIBFAL FILE ALREADY IN LIBRARY - DEV:FILE.EXT[P,PN] - IGN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explicitly a file to add to the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is already in the library.  Note that this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ssued if the file specification containing this  file 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and string) contained wild cards (?  or *). 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file is not added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%LIBFNC FILE NOT COPIED:  DEV:FILE.EXT[P,PN]/SUPERSEDE: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file was not copied due to the given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UPERSEDE or /DSUPERSE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%LIBFNR FILE NOT REPLACED:  DEV:FILE.EXT[P,PN]/SUPERSEDE: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file was not replaced in the library du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/LSUPSERSEDE or /SUPERSE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%LIBFRE FILE RENAME ERROR ON DEV:FILE.EXT[P,PN] &lt;REAS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received an error return on the RENAME of th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with   the  DVERSION  command.   REASON  is  an 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%LIBIOE I/O ERROR - STATUS=NNN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 has  detected  an  i/o  error.   The  validit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 in  progress  is  highly  questionable,  and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be abo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%LIBLAE LIBRARY ALREADY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EATE command was issued to create a library  which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.  Any ADD commands will cause the existing librar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ten.  If this is issued to a library to which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priveledges  to  write,  this  message  will be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LIBCWL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MAN -- A LIBRARY FILE MANIPULATION PROGRAM %3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%LIBNFM NO FILES FOUND TO MATCH DEV:FIL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could not find any files to match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on  the COPY, DELETE, REPLACE, TYPE, ONEOUT, or D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%LIBRFE RENAME FILE EXISTS - FIL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ttempted to  rename  a  file  in  the  library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hich already exists in the library (LIBMAN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rename a file to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%LIBRLE REPLACE LOOKUP ERROR ON DEV:FILE.EXT[P,PN] &lt;REAS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was unable to LOOKUP the specified file to do a 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 The existing copy of the file in the library re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