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FCT(X), SUMMED OVER X FROM XL TO 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G7 (XL,XU,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</w:t>
        <w:tab/>
        <w:t xml:space="preserve">  - THE LOW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</w:t>
        <w:tab/>
        <w:t xml:space="preserve">  - THE UPP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FUNCTION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X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7-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NTEGRATES POLYNOMIALS UP TO DEGRE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.KRYLOV, APPROXIMATE CALCULATION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ILLAN, NEW YORK/LONDON, 1962, PP.100-111 AND 337-3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