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VALUES OF THE LAGUERRE POLYNOMIALS L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RGUMENT VALUE X AND ORDERS 0 UP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AP(Y,X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- RESULT VECTOR OF DIMENSION N+1 CONTAIN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LAGUERRE POLYNOMIALS OF ORDER 0 UP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GIVEN ARGUME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 ARE ORDERED FROM LOW TO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- ARGUMENT OF LAGUER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ORDER OF LAGUER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LESS THAN 0 IS TREATED AS IF N WER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BASED ON THE RECURRENCE EQ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UERRE POLYNOMIALS L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(N+1,X)=2*L(N,X)-L(N-1,X)-((1+X)*L(N,X)-L(N-1,X))/(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TERM IN BRACKETS IS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VALUES ARE L(0,X)=1, L(1,X)=1.-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