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C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VALUES OF THE CHEBYSHEV POLYNOMIALS T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GUMENT VALUE X AND ORDERS 0 UP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CNP,Y,X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ECTOR OF DIMENSION N+1 CONTAIN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EBYSHEV POLYNOMIALS OF ORDER 0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GIVEN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ARE ORDERED FROM LOW TO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ARGUMENT OF CHEBYSHEV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ORDER OF CHEBYSHEV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ESS THAN 0 IS TREATED AS IF N WER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BASED ON THE RECURRENCE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SHEV POLYNOMIALS T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N+1,X)=2*X*T(N,X)-T(N-1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T(0,X)=1, T(1,X)=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