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CO-10 has the following extensions to DEC standard TEC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q-register names:</w:t>
        <w:tab/>
        <w:t>Q-register names may be up to 6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raditional single-character q-regis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y be used, or up to six characters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ESC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.e.</w:t>
        <w:tab/>
        <w:t>Qq or Q(FOOBAR) or Q$FOOBA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gal characters in q-register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-Z, 0-9, space and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q-register name consisting entir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ero or more spaces is the same as q-register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is special and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wer case is identical to upp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A and q(A) (where A here represents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ove characters) are the same q-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-registers containing any prin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 than those listed above are legal, bu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 that longer q-register names are plan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 release (version 4).  Trailing spac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gnored, as are characters after the 6th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y change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Wfilespec/APPEND$</w:t>
        <w:tab/>
        <w:t>Appends to the output file if i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eate i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(q-reg)filespec$</w:t>
        <w:tab/>
        <w:t>Read a file directly into a q-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lls are not removed as the file i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%(q-reg)filespec$</w:t>
        <w:tab/>
        <w:t>Write a q-register out to a file. Nu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removed as the file is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-register with the null name: () is the text buffer. 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q-register is the value of ".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registers may share their text with each other and with the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"[" and "]" commands.  When a q-register is push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-register pushdown list, all that is pushed is the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-register and a pointer to the text, if any.  Thus,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 [A ]B would cause q-registers A and B to share the sa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: X, ^U, and EQ could be applied to either q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ying the other, since the q-register is un-bou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vious text first.  However, the colon-modified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^U append to the existing text, so a :X or :^U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m would affect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sequence:  [A ]()  causes the q-register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in text buffer.  The old main text buffer is los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haring with a q-register or is saved on the q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down list.  The text in q-register A becomes the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eric value of A is used for "." if it is in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"." is set to 0.  Now any modification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uffer will also affect q-register A, because they bo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ext.  Some examples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) [A]() J@I"FOO" ]()</w:t>
        <w:tab/>
        <w:t>!This inserts "FOO"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f q-register A. The origi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uffer is unaffected,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osition in the original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served, as is the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f q-register 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) zj-5t  ]()</w:t>
        <w:tab/>
        <w:tab/>
        <w:t>!The last 5 lines of the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re typed, and "." is rest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:</w:t>
        <w:tab/>
        <w:tab/>
        <w:t>(Some of these may not work on TOPS-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,n:^T</w:t>
        <w:tab/>
        <w:t>This does an arbitrary TTCALL (with a few exce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:^T</w:t>
        <w:tab/>
        <w:t>(INCHRW)</w:t>
        <w:tab/>
        <w:t>Read a character in character mode. Stall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,1:^T</w:t>
        <w:tab/>
        <w:t>(OUTCHR)</w:t>
        <w:tab/>
        <w:t>Type (m) as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^T</w:t>
        <w:tab/>
        <w:t>(INCHRS)</w:t>
        <w:tab/>
        <w:t>Read a character in character mode. NEVER 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-1 if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:^T</w:t>
        <w:tab/>
        <w:t>(INCHWL)</w:t>
        <w:tab/>
        <w:t>Read a character in line mode. Stall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^T</w:t>
        <w:tab/>
        <w:t>(INCHSL)</w:t>
        <w:tab/>
        <w:t>Read a character in line mode. NEVER 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,6:^T</w:t>
        <w:tab/>
        <w:t>(GETLCH)</w:t>
        <w:tab/>
        <w:t>Get line characteristics for line m (-1 = y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,7:^T</w:t>
        <w:tab/>
        <w:t>(SETLCH)</w:t>
        <w:tab/>
        <w:t>Set line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s returned by m,6:^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O400000000000:</w:t>
        <w:tab/>
        <w:tab/>
        <w:t>Pseudo-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O200000000000:</w:t>
        <w:tab/>
        <w:tab/>
        <w:t>C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O100000000000:</w:t>
        <w:tab/>
        <w:tab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^O40000000000:</w:t>
        <w:tab/>
        <w:tab/>
        <w:t>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^O10000000000:</w:t>
        <w:tab/>
        <w:tab/>
        <w:t>Half-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^O4000000000:</w:t>
        <w:tab/>
        <w:tab/>
        <w:t>Remot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^O2000000000:</w:t>
        <w:tab/>
        <w:tab/>
        <w:t>Remote batch 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^O100000000:</w:t>
        <w:tab/>
        <w:tab/>
        <w:t>A line has been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^O20000000:*</w:t>
        <w:tab/>
        <w:t xml:space="preserve">Lower case input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^O10000000:*</w:t>
        <w:tab/>
        <w:t>Hardwar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^O4000000:*</w:t>
        <w:tab/>
        <w:t>Loc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^O2000000:*</w:t>
        <w:tab/>
        <w:t>Paper TAP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argument to m,7:^T is the desired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above bits added to the line numb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O777777 for you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the starred (*) bits can be set by m,7:^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^T</w:t>
        <w:tab/>
        <w:t>(RESCAN)</w:t>
        <w:tab/>
        <w:t>Attempt to re-scan the command line that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CO10.  Return -1 if successful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sequent terminal input command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read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,8:^T</w:t>
        <w:tab/>
        <w:t>---</w:t>
        <w:tab/>
        <w:tab/>
        <w:t>Return -1 if TECO10 was run at the "CCL entry poi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.e. chained to by another program such as COMP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:^T</w:t>
        <w:tab/>
        <w:t>(CLRBFI)</w:t>
        <w:tab/>
        <w:t>Clear type-ahead.  Useful if macro detect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:^T</w:t>
        <w:tab/>
        <w:t>(CLRBFO)</w:t>
        <w:tab/>
        <w:t>Clear pending typeout. Equivalent to user typing ^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:^T</w:t>
        <w:tab/>
        <w:t>(SKPINC)</w:t>
        <w:tab/>
        <w:t>Return -1 if a character has been typed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:^T</w:t>
        <w:tab/>
        <w:t>(SKPINL)</w:t>
        <w:tab/>
        <w:t>Return -1 if a line has been typed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,13:^T</w:t>
        <w:tab/>
        <w:t>(IONEOU)</w:t>
        <w:tab/>
        <w:t>Type (m) as a character without discarding parity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,16:^T</w:t>
        <w:tab/>
        <w:tab/>
        <w:tab/>
        <w:t>the character with the ASCII code m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by the next ^T (not :^T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,17:^T</w:t>
        <w:tab/>
        <w:tab/>
        <w:tab/>
        <w:t>The TTY: is opened in mo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CHECK FOR LEGALITY OF THE MOD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an illegal mode is specified, you will los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supress echoing, 8ET or 0,8ET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available on TOPS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&amp;dev:program-to-run$</w:t>
        <w:tab/>
        <w:t>Run this program when we exit. Can take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ument which is the run-offset. 0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command was "ED" in XT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,nE*</w:t>
        <w:tab/>
        <w:t>(TRMOP.)</w:t>
        <w:tab/>
        <w:t>Does any arbitrary TRMOP. to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available on TOPS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 is used as the new value for set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is ignored if not needed.  See the TOPS-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itor calls documentation for an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 of functions.  A few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E*</w:t>
        <w:tab/>
        <w:tab/>
        <w:tab/>
        <w:t>Return non-zero if terminal input buffer is non-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E*</w:t>
        <w:tab/>
        <w:tab/>
        <w:tab/>
        <w:t>Return non-zero if terminal output buffer is non-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^O1003E*</w:t>
        <w:tab/>
        <w:tab/>
        <w:t>Return non-zero if terminal is using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,^O2003E*</w:t>
        <w:tab/>
        <w:tab/>
        <w:t>Set terminal to use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,^O2003E*</w:t>
        <w:tab/>
        <w:tab/>
        <w:t>Set terminal to not use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1005E*</w:t>
        <w:tab/>
        <w:tab/>
        <w:t>Return non-zero if terminal is using hardware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,^O2005E*</w:t>
        <w:tab/>
        <w:tab/>
        <w:t>Set terminal to use hardware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,^O2005E*</w:t>
        <w:tab/>
        <w:tab/>
        <w:t>Set terminal to not use hardwar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1006E*</w:t>
        <w:tab/>
        <w:tab/>
        <w:t>Return non-zero if terminal is using hardware FORM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,^O2006E*</w:t>
        <w:tab/>
        <w:tab/>
        <w:t>Set terminal to use hardware FORM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,^O2006E*</w:t>
        <w:tab/>
        <w:tab/>
        <w:t>Set terminal to not use hardware FORM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1007E*</w:t>
        <w:tab/>
        <w:tab/>
        <w:t>Return non-zero if terminal is set for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,^O2007E*</w:t>
        <w:tab/>
        <w:tab/>
        <w:t>Set terminal to use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,^O2007E*</w:t>
        <w:tab/>
        <w:tab/>
        <w:t>Set terminal to not use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1010E*</w:t>
        <w:tab/>
        <w:tab/>
        <w:t>Return non-zero if terminal is doing free CR/LF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,^O2010E*</w:t>
        <w:tab/>
        <w:tab/>
        <w:t>Set terminal to do free CR/LF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,^O2010E*</w:t>
        <w:tab/>
        <w:tab/>
        <w:t>Set terminal to not do free CR/L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1011E*</w:t>
        <w:tab/>
        <w:tab/>
        <w:t>Return the horizontal carri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onitor is usually confused abou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it does not know of the behavior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als.  Perhaps you want the F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1012E*</w:t>
        <w:tab/>
        <w:tab/>
        <w:t>Read the terminal WIDTH. Same as 1:W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d something behind TECO10'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,^O2012E*</w:t>
        <w:tab/>
        <w:tab/>
        <w:t>You probably want to use m,1: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way the display code knows about what you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1021E*</w:t>
        <w:tab/>
        <w:tab/>
        <w:t>Return non-zero if terminal has PAG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,^O2021E*</w:t>
        <w:tab/>
        <w:tab/>
        <w:t>Set terminal to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,^O2021E*</w:t>
        <w:tab/>
        <w:tab/>
        <w:t>Set terminal to N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1021E*</w:t>
        <w:tab/>
        <w:tab/>
        <w:t>Return non-zero if terminal has PAG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,^O2021E*</w:t>
        <w:tab/>
        <w:tab/>
        <w:t>Set terminal to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,^O2021E*</w:t>
        <w:tab/>
        <w:tab/>
        <w:t>Set terminal to N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1022E*</w:t>
        <w:tab/>
        <w:tab/>
        <w:t>Return non-zero if output frozen (i.e. by ^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1023E*</w:t>
        <w:tab/>
        <w:tab/>
        <w:t>Return the page length (as in TTY PAGE 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,^O2023E*</w:t>
        <w:tab/>
        <w:tab/>
        <w:t>Set the page length 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 that some monitors use this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ally freeze output after every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s.  This is probably not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want.  It can be supressed by 0,^O2023E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1026E*</w:t>
        <w:tab/>
        <w:tab/>
        <w:t>Return non-zero if terminal has ALTMOD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,^O2026E*</w:t>
        <w:tab/>
        <w:tab/>
        <w:t>Set terminal to ALT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,^O2026E*</w:t>
        <w:tab/>
        <w:tab/>
        <w:t>Set terminal to NO ALT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eature, if set, converts old altmodes to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1036E*</w:t>
        <w:tab/>
        <w:tab/>
        <w:t>Return non-zero if terminal has RTCOMPATABILIT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,^O2036E*</w:t>
        <w:tab/>
        <w:tab/>
        <w:t>Set terminal to RT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,^O2036E*</w:t>
        <w:tab/>
        <w:tab/>
        <w:t>Set terminal to NO RT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set, this allows ^R and ^T to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, rather than being inter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rating system. ^R is normally passed to TECO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way, because of the way the terminal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#</w:t>
        <w:tab/>
        <w:tab/>
        <w:tab/>
        <w:t>does USETI on input file (Like ^U in XT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?q</w:t>
        <w:tab/>
        <w:tab/>
        <w:tab/>
        <w:t>Read a command string into q-registe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,nE!</w:t>
        <w:tab/>
        <w:tab/>
        <w:tab/>
        <w:t>Set the end-of-command sequence to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ASCII codes m and n. 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27,27 for 2 escapes.  This command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a later release.</w:t>
        <w:t xml:space="preserve">  It is mostl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junction with E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Mq</w:t>
        <w:tab/>
        <w:tab/>
        <w:tab/>
        <w:t>Compile (but do not execute) q registe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Gq</w:t>
        <w:tab/>
        <w:tab/>
        <w:tab/>
        <w:t>Type out contents of q-register q in liter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gardless of seting of 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compatable with TECO-11, TECO-8 and TECO-V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qtext$</w:t>
        <w:tab/>
        <w:tab/>
        <w:t>Put TEXT in Q-registe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:^Uqtext$</w:t>
        <w:tab/>
        <w:tab/>
        <w:t>Append text to q-registe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n^Uq$</w:t>
        <w:tab/>
        <w:tab/>
        <w:tab/>
        <w:t>Put character with ASCII code n (as text) in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n:^Uq$</w:t>
        <w:tab/>
        <w:tab/>
        <w:tab/>
        <w:t>as above, but ap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 that if the text in q is shared (see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ther q-registers pointing to that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appended to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:Xq</w:t>
        <w:tab/>
        <w:tab/>
        <w:tab/>
        <w:t>Like nXq but append. (see above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,n:Xq</w:t>
        <w:tab/>
        <w:tab/>
        <w:tab/>
        <w:t>Like m,nXq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</w:t>
        <w:tab/>
        <w:tab/>
        <w:tab/>
        <w:t>Return value of E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</w:t>
        <w:tab/>
        <w:tab/>
        <w:tab/>
        <w:t>Set ET word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,nET</w:t>
        <w:tab/>
        <w:tab/>
        <w:tab/>
        <w:t>ET=(ET OR n) AND NOT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 is bit-encoded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......................Literal typeout (traditional use of 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.....................Scope mode for rubou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.....................Lower case input is really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......................Supress ech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.....................Cancel ^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.....................^T does not block (return -1 if no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....................."Detached" flag. (Set it &amp; you will detach you job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....................Return to monitor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.....................Truncate output rather than wrapp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 really supported by display stuff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...................^C intercept: On ^C, this will be cl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next ^T will read ^C a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,nED</w:t>
        <w:tab/>
        <w:tab/>
        <w:tab/>
        <w:t>Similar to ET in syntax, bits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......................"^" in searches is really up-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cleared, it turns next character to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.....................Y and _ always legal. Otherwise onl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o output file or buff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.....................Do not 0J on search failure. Otherwise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72..................Do not generate tracing code. 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ECO macros that already have been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?" for trace mode or error printo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commands in macros compiled with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^T</w:t>
        <w:tab/>
        <w:tab/>
        <w:tab/>
        <w:t>Type out character with ASCII code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 arrow mode unless 1ET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q</w:t>
        <w:tab/>
        <w:tab/>
        <w:tab/>
        <w:t>Type out contents of q-registe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 arrow mode unless 1ET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 xml:space="preserve">Else (use with " and '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.e.:  qn"E ^AZero^A | ^ANon-zero^A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Btext$</w:t>
        <w:tab/>
        <w:tab/>
        <w:t>Bounded search (arguments lik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,nFBtext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m,nStext$ works as in XTEC, not TECO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,nStext$ is identical to m,nFBtex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Ctext$text$</w:t>
      </w:r>
    </w:p>
    <w:p>
      <w:pPr>
        <w:pStyle w:val="PreformattedText"/>
        <w:bidi w:val="0"/>
        <w:spacing w:before="0" w:after="0"/>
        <w:jc w:val="left"/>
        <w:rPr/>
      </w:pPr>
      <w:r>
        <w:rPr/>
        <w:t>m,nFCtext$text$</w:t>
        <w:tab/>
        <w:tab/>
        <w:t>Bounded replace (arguments lik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m,nFStext$text$ works as in XTEC, not TECO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,nFStext$text$ is identical to m,nFCtext$tex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text$</w:t>
        <w:tab/>
        <w:tab/>
        <w:tab/>
        <w:t>Find and delete text. Like FStext$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ld XTEC FD is now FK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text$</w:t>
        <w:tab/>
        <w:tab/>
        <w:tab/>
        <w:t>Delete from . to text.  XTEC called this 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upport: The macros in TECO10.TEC must be loaded for these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or -1W</w:t>
        <w:tab/>
        <w:tab/>
        <w:t>Update the window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 (for n&gt;0)</w:t>
        <w:tab/>
        <w:tab/>
        <w:t>Set cursor to nth lin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n&lt;-1)</w:t>
        <w:tab/>
        <w:tab/>
        <w:t>"Forget" top -n-1 lines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:W</w:t>
        <w:tab/>
        <w:tab/>
        <w:tab/>
        <w:t>Return display parame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,n:W</w:t>
        <w:tab/>
        <w:tab/>
        <w:tab/>
        <w:t>Set display parameter n to valu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Terminal type: 0-VT52 1-VT61 2-VT100 6-VT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Width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Length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Display-all mode (VT5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Value of the "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Start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:W commands exist, but are not documented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ertain to change in the next release.  They are us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