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DP-8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DP-8 SIMULATOR HAS TWO MAIN PARTS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CCEPTS INPUT IN PAL III LANGUAGE AND ASSEMBL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XECUTES THE INP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EACH STAGE OF OPERATION, INPUT, ASSEMBLY 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ED PDP-8 MEMORY CAN BE EXAMINED, IN OCT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MULATOR ASSEMBLES AND EXECUTES MANY OF THE PAL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, BUT ONLY A PORTION OF THE INPUT-OUTPU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NE OF THE MICROPROGRAMMING FAC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ION AND INTERACTION WITH THE SIMULATOR A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TELETYPE , WHICH IS ALSO THE ONLY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BY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CAN BE STORED AND RECA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PER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WAS WRITTEN IN MACRO-10 ON THE BRAND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PDP-10 COMPUTER.  WE WISH TO THANK THE COMPUTER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FFESOR MAX CHRETIEN FOR THEI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, PRINCIPLES OF OPERATION AND GEN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DP-8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10 PROGRAM, WRITTEN ON BRANDEIS' PDP-10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ED SHMUELI    '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WABENA AKUFO   '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VISOR:  MAX CH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F.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RANDE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: OCTOBER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USERS' VIEW (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.   SAMPLE PROGRAM IN PAL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.   GENERAL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.   PROCEDURAL USE OF SIMULAT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I) PROGRAM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II) EXAMINATION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II)   WRITING ON, AND READ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V)   EXECUTION AND EXAMINATION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)   MODIFIC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I)   READING OF A STORED PROGRAM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D.   AVAILAB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E.   PROGRAM LISTING OF THE PDP-8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IS MADE UP OF TWO MAIN PAR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CONSISTS OF AN INPUT UNIT FOR PAL III PROGRAMS AN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.  THE OUTPUT OF THE ASSEMBLER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F THE PDP-8 ASSEMBLER, AND IS STORED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PART OF THE PROGRAM, WHICH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RST, SIMULATES THE ACTUAL EXECUTION OF A PALL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N THE PDP-8.  THIS PART CAN HANDLE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, OPERATE MICROINSTRUCTIONS, AN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INSTRUCTIONS.   MICROPROGRAMMING AND AUTO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 ARE NOT AVAILABLE.  SINCE THE TELE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EDIUM OF COMMUNICATION BETWEEN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OR, THE INTERRUPT FACILITY OF THE PDP-8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 NOT SIMULATED EXCEPT FOR THE TELETYP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UAL MEDIUM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OOD WAY TO DESCRIBE THE USE OF THIS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USE OF ILLUSTRATIONS FOLLOWED BY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WRITE A PROGRAM TO SUM THE NUMBERS 2,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APPENDIX A FOR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APPENDIX D FOR LIST OF INSTRUC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MONITOR MO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 PDP/M,TR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WILL RECEIVE THE FOLLOWING MESSA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F THE EXECTION OF THE SIM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 PDP/M.T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: 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NKXCT PDP EXEC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,2,3,4,5,6,7,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COMPILE, C OR D: EXECUTE, 3: COPY FROM DISK, 6: WRITE 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TO START WRITING PROGRAM WITH * (DESTROYS OTHER PROGRAMS 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START PROGRAM INPUT (PRESERVES OTHER PROGRAM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CASE 1(!): INTERRUPT FACILITY TO EXAMINE COMPILAT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THE WORD 'CENT' AT THE END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, TYPE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MESSAGES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INITIALIZATION WILL BE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8 TABL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MESSAGE 'INPUT PROGRAM'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AN ASTERISK(*) AND WAIT FOR THE OUTPUT OF A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YPE THE STARTING LOCATION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GE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 VALUE (*) KNOWN IS IN 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WILL THEN START INPUT OF THE PROGRA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LABELS,IF THEY EXIST SHOULD ALWAYS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IF THE LINE CONTAINS NO LABEL , CONTR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TYPED. IN EITHER CASE , THE USER SHOULD WAIT UNTIL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UTPUT AND THEN RESUME INPUT BY TYPING EITHER A COLON(:) OR COMMA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(:)INDICATES THAT WHAT FOLLOWS IS A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(,)INDICATES A NUMB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NEMONICS SHOULD BE A VALID PAL III INSTRUCTI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THE USER WILL RECEIVE AN ERROR MESSAG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RAGED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INDIRECT ADRESSING IS DONE BY TYPING 'I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IF THERE IS AN OPERAND IT MUST BE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. AT THE END OF INPUT OF THE OPERAND THE TELE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MOVE TO TO THE NEXT LINE TO ACCEPT FUR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SE THERE IS NO OPERAND , THE USER SHOULD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ARE OCTAL AND SHOULD BE PRECEDED WITH EITH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MINUS SIGN. IN THE CASE OF A MINUS ,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KNOWLEDGES RECEIPT BY OUTPUTTING "(MINUS)". AFTER A NUMB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SHOULD FIRST TYPE ONE CARRIAGE RETUR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INPUT OF THE NUMBER AND THEN TYPE A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ZERO MUST BE PRECEDED BY A PLUS SIG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ATION OF PROGRAM STARTS BY TYPING UPPERCASE P(@)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ING OF A NEW LINE.  THE USER RECEIVE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D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>,+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</w:t>
        <w:tab/>
        <w:t>,-(MINUS)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 TO INTERRUPT, ANYTHING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USER TYPES ANYTHING OTHER THAN UPPERCASE 1(!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GETS TO 'CENT'.(THE PROGRAM CONTROL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ECUTE, THE USER SHOULD TYP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OR RESPOND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TART EXEC. AT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HAS TO SUPPLY A LABEL WHICH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 TO INTERRUPT, ANYTHING TO CONTINUE/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TART EXEC. AT LABEL: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AT END OF EXECUTION: 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TO DEBUG ANYTHING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FACILITIES ENABLE USER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IN THE SIMULATED PDP-8.  AFTER EXECUTION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YPE UPPERCASE 1(!) THE SIMULATOR RESPOND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!!!!...INTERUPTION..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LOW LC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SHOULD TYPE THE OC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, AT WHICH EXAMINATION IS TO BEGIN, IN THE PDP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OR RESPOND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LC TO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HOULD TYPE THE OCTAL VALUE OF THE LOCATIO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EREVER EXAMINATION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UTER WILL THEN GIVE AN OCTA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LOCATIONS AND THEIR CONTENTS.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E BACK TO CENT.  TYPE UPPERCASE L(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ING AT APPENDIX B, ONE WILL NOTI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AND THE VARIETY OF POSSIBILITIES IN IN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ATION, EXECUTION AND DEBUGGING OF A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DISCUSS CERTAIN IMPORTA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STATE S1 AND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4', SHOULD NOT BE IN MOST CASES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(AT CENT), SINCE ONE FEATURE OF STATE S1 I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SIMULATED PDP-8 MEMORY.  THUS SHOU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RETURN TO INPUT MODE, STATE S3, TO INPUT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CHANGE EXISTING ONES, A '5' SHOULD BE TYPED (AT 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, '4' IS TYPED ONLY ONCE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ING OF THE USE OF THE SIMULATOR, AND AFTERWARDS '5'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RESU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AND WRITING ON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SHOULD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THE USER WRITES ONTO THE DISK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, WHATEVER IS ON THE DISK FILE,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OF THE CURRENT SIMULATED PDP-8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LY, READING STORED PROGRAMS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ALL OF THE CURRENT SIMULATED PDP-8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IS ON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, IF THERE IS A PROGRAM ON THE DISK FIL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WISHES TO USE WITH OTHER PROGRAMS THAT ARE YE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PUT, THE USER SHOULD EMPLOY THE FOLLOW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 COPY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 TYPE THE NEW PROGRAMS OR MAKE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PREVIOUSLY DISK STO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SHOULD BE AWARE THAT ONCE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THE MNEMONIC SOURCE PROGRAM IS NO LONG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DEBUGGING IS DONE IN CLOSE CONNECTION WITH THE PDP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LANGUAGE.  USING UPPERCASE 1(!), THE USER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OCATION IN THE SIMULATED PDP-8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 ARE PROVID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ION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A NEED TO MAKE CORRECTIONS IN A PROGRAM AR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YPE '5' AT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IVING THE MESSAGE, 'INPUT PROGRAM'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HOULD TYPE * (LOCATION NUMBER) TO RECE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C VALUE (*) KNOWN IS IN 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LOCATION CAN BE REPLACED SIMPLY BY TYPING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MENTS CAN BE DONE FOR ANY OTHER LOCATIO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ED TO GO BACK TO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ULT APPENDIX C FOR FURTHER DETAILS AND EXAM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NAL REMARK CONCERNS THE REACTION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TYPE.  WHEN THE COMPUTER IS VERY BUSY, THE USER ADVIS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VERY SLOWLY AND ALWAYS TO USE A RELIABLE TE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PRINTING TELETYPE IS PREFER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RT TE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ST IMPORTANT PART OF THIS PAPER IS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USER IS ADVISED TO HAVE A COPY OF IT CLOSE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USING THE SIMULATOR PROGRAM.  WE ARE AWARE THAT USERS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IT DIFFICULT TO ADJUST TO A SYSTEM THAT HAS MNEMONIC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, MACHINE LANGUAGE DEBUGGING FACILITIES A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MPILING, LOADING, DEBUGGING AND EXECUTION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CONTINUOUSLY AND AT ANY DESI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VERTHELESS, WE FEEL IT IS A GOOD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ACHINE LANGUAGE AND SYST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THIS PROJECT WE HAVE GAINED A NEW 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OFTWARE DESIGN PROBLEMS, HOWEVER PRIMITIVE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THAT WE HAVE CREATE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  <w:tab/>
        <w:t>: A CHARACTER TO TYPE WHEN IN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PSE</w:t>
        <w:tab/>
        <w:t>: A CHARACTER TO TYPE TO SWITCH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 S  : BY TYPING C YOU G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STATE S   TO STATE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: INDICATES AUTOMATIC TRANSITION AFTER COMPLETION OF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: ANY TYPING IN THE 'CENT' STATE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OUTPUT OF THE WORD 'C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: IN CENT, S3 :TYPING UILL PRODUC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GINING "LOW LC TO TRANSL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 OTHER STATES UPPERCASE 1(!) SHOULD BE TYP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QAGE GIVES THE USER OP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PAL III INSTRUC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FERENC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(JMP .-1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1 OPERATE MICRO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2 OPERATE MICRO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TYPE KEYBO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TYPE TELE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0</w:t>
        <w:tab/>
        <w:tab/>
        <w:tab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100</w:t>
        <w:tab/>
        <w:t>*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0</w:t>
        <w:tab/>
        <w:t>LC VALUE (*) KNOWN IS IN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400</w:t>
        <w:tab/>
        <w:t>ST</w:t>
        <w:tab/>
        <w:t>: 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0</w:t>
        <w:tab/>
        <w:tab/>
        <w:tab/>
        <w:t>: C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80</w:t>
        <w:tab/>
        <w:tab/>
        <w:tab/>
        <w:t>: TAD 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0</w:t>
        <w:tab/>
        <w:tab/>
        <w:tab/>
        <w:t>: DCA 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0</w:t>
        <w:tab/>
        <w:tab/>
        <w:tab/>
        <w:t>: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0</w:t>
        <w:tab/>
        <w:tab/>
        <w:tab/>
        <w:t>: TAD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0</w:t>
        <w:tab/>
        <w:tab/>
        <w:tab/>
        <w:t>: DCA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0</w:t>
        <w:tab/>
        <w:t>NX</w:t>
        <w:tab/>
        <w:t>: TAD I 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</w:t>
        <w:tab/>
        <w:tab/>
        <w:tab/>
        <w:t>: JMS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</w:t>
        <w:tab/>
        <w:tab/>
        <w:tab/>
        <w:t>: ISZ 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0</w:t>
        <w:tab/>
        <w:tab/>
        <w:tab/>
        <w:t>: ISZ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0</w:t>
        <w:tab/>
        <w:tab/>
        <w:tab/>
        <w:t>: JMP N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0</w:t>
        <w:tab/>
        <w:tab/>
        <w:tab/>
        <w:t>: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0</w:t>
        <w:tab/>
        <w:t>TY</w:t>
        <w:tab/>
        <w:t>,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0</w:t>
        <w:tab/>
        <w:t>T2</w:t>
        <w:tab/>
        <w:t>: 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0</w:t>
        <w:tab/>
        <w:tab/>
        <w:tab/>
        <w:t>: JMP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0</w:t>
        <w:tab/>
        <w:tab/>
        <w:tab/>
        <w:t>: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0</w:t>
        <w:tab/>
        <w:tab/>
        <w:tab/>
        <w:t>: 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0</w:t>
        <w:tab/>
        <w:tab/>
        <w:tab/>
        <w:t>: JMP I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0</w:t>
        <w:tab/>
        <w:t>MC</w:t>
        <w:tab/>
        <w:t>,-(MINUS)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0</w:t>
        <w:tab/>
        <w:t>CT</w:t>
        <w:tab/>
        <w:t>,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0</w:t>
        <w:tab/>
        <w:t>RG</w:t>
        <w:tab/>
        <w:t>,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50</w:t>
        <w:tab/>
        <w:t>RQ</w:t>
        <w:tab/>
        <w:t>,+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0</w:t>
        <w:tab/>
        <w:t>*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0</w:t>
        <w:tab/>
        <w:t>LC VALUE (*) KNOWN IS IN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2700</w:t>
        <w:tab/>
        <w:t>JJ</w:t>
        <w:tab/>
        <w:t>,+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0</w:t>
        <w:tab/>
        <w:t>OO</w:t>
        <w:tab/>
        <w:t>,+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0</w:t>
        <w:tab/>
        <w:t>HH</w:t>
        <w:tab/>
        <w:t>,+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0</w:t>
        <w:tab/>
        <w:t>N1</w:t>
        <w:tab/>
        <w:t>,+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0</w:t>
        <w:tab/>
        <w:t>B1</w:t>
        <w:tab/>
        <w:t>,+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0</w:t>
        <w:tab/>
        <w:t>A1</w:t>
        <w:tab/>
        <w:t>,+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0</w:t>
        <w:tab/>
        <w:t>N2</w:t>
        <w:tab/>
        <w:t>,+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0</w:t>
        <w:tab/>
        <w:t>DD</w:t>
        <w:tab/>
        <w:t>,+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0</w:t>
        <w:tab/>
        <w:t>B2</w:t>
        <w:tab/>
        <w:t>,+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0</w:t>
        <w:tab/>
        <w:t>MM</w:t>
        <w:tab/>
        <w:t>,+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0</w:t>
        <w:tab/>
        <w:t>A2</w:t>
        <w:tab/>
        <w:t>,+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00</w:t>
        <w:tab/>
        <w:t>RR</w:t>
        <w:tab/>
        <w:t>,+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00</w:t>
        <w:tab/>
        <w:t>YY</w:t>
        <w:tab/>
        <w:t>,+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0</w:t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0</w:t>
        <w:tab/>
        <w:t xml:space="preserve">COMPILATION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4300</w:t>
        <w:tab/>
        <w:t>!!! TO INTERRUPT, ANYTHING TO CONTINUE/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0</w:t>
        <w:tab/>
        <w:t>CSTART EXEC. AT LABEL: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4550</w:t>
        <w:tab/>
        <w:t>JOHN AND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0</w:t>
        <w:tab/>
        <w:t>AC AT END OF EXECUTION : 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0</w:t>
        <w:tab/>
        <w:t>!  TO DEBUG ANYTHING TO CONTINUE/END O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0</w:t>
        <w:tab/>
        <w:t>UPPER CASE L(\) TO EXIT ANYTHING TO DEBU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00</w:t>
        <w:tab/>
        <w:t>\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0</w:t>
        <w:tab/>
        <w:t>5IN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0</w:t>
        <w:tab/>
        <w:t>*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0</w:t>
        <w:tab/>
        <w:t>LC VALUE (*) KNOWN IS IN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5800</w:t>
        <w:tab/>
        <w:t>MC</w:t>
        <w:tab/>
        <w:t>,-(MINUS)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0</w:t>
        <w:tab/>
        <w:t>*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80</w:t>
        <w:tab/>
        <w:t>LC VALUE (*) KNOWN IS IN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9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6000</w:t>
        <w:tab/>
        <w:t>SS</w:t>
        <w:tab/>
        <w:t>,+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00</w:t>
        <w:tab/>
        <w:t>UU</w:t>
        <w:tab/>
        <w:t>,+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0</w:t>
        <w:tab/>
        <w:t>EE</w:t>
        <w:tab/>
        <w:t>,+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0</w:t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00</w:t>
        <w:tab/>
        <w:t xml:space="preserve">COMPILATION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6600</w:t>
        <w:tab/>
        <w:t>!!! TO INTERRUPT, ANYTHING TO CONTINUE!!!!...INTERUPTION..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00</w:t>
        <w:tab/>
        <w:t>INPUT LOW LC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6900</w:t>
        <w:tab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0</w:t>
        <w:tab/>
        <w:t>UP LC TO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7300</w:t>
        <w:tab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7500</w:t>
        <w:tab/>
        <w:tab/>
        <w:t>000000000221     77777777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7650</w:t>
        <w:tab/>
        <w:t>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0</w:t>
        <w:tab/>
        <w:t>!!!!...INTERUPTION..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00</w:t>
        <w:tab/>
        <w:t>INPUT LOW LC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8000</w:t>
        <w:tab/>
        <w:t>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0</w:t>
        <w:tab/>
        <w:t>UP LC TO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8400</w:t>
        <w:tab/>
        <w:t>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8600</w:t>
        <w:tab/>
        <w:tab/>
        <w:t>000000000411     00000000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8700</w:t>
        <w:tab/>
        <w:tab/>
        <w:t>000000000412     00000000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8800</w:t>
        <w:tab/>
        <w:tab/>
        <w:t>000000000413     000000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8900</w:t>
        <w:tab/>
        <w:t>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0</w:t>
        <w:tab/>
        <w:t>CSTART EXEC. AT LABEL: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9200</w:t>
        <w:tab/>
        <w:t>JOHN AND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9400</w:t>
        <w:tab/>
        <w:t>AC AT END OF EXECUTION: 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00</w:t>
        <w:tab/>
        <w:t>!  TO DEBUG ANYTHING TO CONTINUEH END O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0</w:t>
        <w:tab/>
        <w:t>UPPERCASE L(\) TO EXIT, ANYTHING TO DEBUG AGA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00</w:t>
        <w:tab/>
        <w:t>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</w:t>
        <w:tab/>
        <w:tab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3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4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500</w:t>
        <w:tab/>
        <w:t>*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0</w:t>
        <w:tab/>
        <w:t>LC VALUE (*) KNOWN IS IN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800</w:t>
        <w:tab/>
        <w:t>BG</w:t>
        <w:tab/>
        <w:t>: 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0</w:t>
        <w:tab/>
        <w:tab/>
        <w:tab/>
        <w:t>: C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</w:t>
        <w:tab/>
        <w:tab/>
        <w:tab/>
        <w:t>: TAD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</w:t>
        <w:tab/>
        <w:tab/>
        <w:tab/>
        <w:t>: TA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0</w:t>
        <w:tab/>
        <w:tab/>
        <w:tab/>
        <w:t>: TAD N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0</w:t>
        <w:tab/>
        <w:tab/>
        <w:tab/>
        <w:t>: DCA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0</w:t>
        <w:tab/>
        <w:tab/>
        <w:tab/>
        <w:t>: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0</w:t>
        <w:tab/>
        <w:t>N1</w:t>
        <w:tab/>
        <w:t>,+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0</w:t>
        <w:tab/>
        <w:t>N2</w:t>
        <w:tab/>
        <w:t>,-(MINUS)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0</w:t>
        <w:tab/>
        <w:t>N3</w:t>
        <w:tab/>
        <w:t>,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0</w:t>
        <w:tab/>
        <w:t>SM</w:t>
        <w:tab/>
        <w:t>,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0</w:t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0</w:t>
        <w:tab/>
        <w:t>COMPILA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2200</w:t>
        <w:tab/>
        <w:t>!!! TO INTERUPT, ANYTHING TO CONTINUE/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0</w:t>
        <w:tab/>
        <w:t>6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0</w:t>
        <w:tab/>
        <w:t>CSTART EXEC. AT LABEL: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2600</w:t>
        <w:tab/>
        <w:t>AC AT END OF EXECUTION: 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0</w:t>
        <w:tab/>
        <w:t>!  TO DEBUG ANYTHING TO CONTINUE!!!!...INTERUPTION..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0</w:t>
        <w:tab/>
        <w:t>INPUT LOW LC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3000</w:t>
        <w:tab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0</w:t>
        <w:tab/>
        <w:t>UP LC TO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3300</w:t>
        <w:tab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3500</w:t>
        <w:tab/>
        <w:tab/>
        <w:t>000000000212     00000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3700</w:t>
        <w:tab/>
        <w:t>END O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00</w:t>
        <w:tab/>
        <w:t>UPPERCASE L(\) TO EXIT, ANYTHING TO DEBU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00</w:t>
        <w:tab/>
        <w:t>\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X 153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NDEIS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LTHAM, MASS. 0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CT. 24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LOSED IS A PAPER DESCRIBING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DP-8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, LET US KNOW WHETHER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RELY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DED SHMU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WABENA AK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,MASSACHUSETTS 01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