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ACTION PROCESSOR  (T/P)  -V7-                       27-FEB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H.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ATA CENTE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3-2 25-E  EXT: 3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NOTICE AND SHOULD NOT BE CONSTR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MENT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DISTRIBUTION OF THE SOFTW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 WILL BE SUBJECT TO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TO BE ANNOUNCED AT SOME 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RPORATION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FOR THE USE 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SOFTWARE ON EQUIPMEN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PROGRAM HAS BEEN TEST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, EXPRESS OR IMPLIED, I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OR DIGITAL EQUIPMENT CORPOR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OR FUNCTIONING OF THE PROGRAM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TERIAL, AND NO RESPONSIBILITY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SE PARTIES IN CONNECTION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URNISHED TO THE PURCHA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GREEMENT TO USE ON A SINGLE COMPUT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PIED (WITH INCLUSION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CORPORATION'S COPYRIGHT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USE IN SUCH SYSTEM, EXCEPT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BE PROVIDED IN WRITING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WHAT IS T/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/P IS A MACRO-10 PROGRAM, WHICH WHEN LOADED WITH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COBOL PROGRAM LOW-SEGMENT WILL ALLOW  'NN'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'TALK'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 HOW DOES T/P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USER DOES NOT LOG-IN, HE DOES A (.SET TTY PAGE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/P, RECOGNIZING THIS FLAG, 'SLAVES'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HIS 'GAG' BIT, AND ADDS HIM TO THE T/P T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NE OF THE TERMINALS IN T/P'S TTY TABL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INE, T/P GRABS THE TERMINAL ON CHANNEL 14,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AND THEN RELEASES THE TERMINAL. 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LOGICAL-TTY-NUMBER IS TH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TERMINAL WE JUST GOT THE MESSAG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IS THEN RETURNED TO THE COB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OBOL PROGRAM HAS COMPLET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, HE RETURNS CONTROL TO T/P;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WHICH CONTAIN LINE-COUNTER (0-N)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FIRST RETURNED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/P FIRST ALTERS THE ADDRESS OF THIS LOGICAL T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BOL PROGRAM DISPATCHER (GO TO DEPENDING ON - - )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TY RETURNS, HE WILL CONTINUE PROCESS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OGICAL INSTRUCTION.  THE RETURNED MESSAG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LACED IN THE TERMINALS TTY BUFFER (AFTER INIT ON CH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AILING SPACES REMOVED, ADDING &lt;CR&gt;&lt;LF&gt;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CHARACTERS PLACED IN T/P'S BUFFER FOR TYP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/P THEN LOOKS FOR THE NEXT TERMINAL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) T/P FEATURES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MASTER TERMI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) SLAVES CONNECTED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)LAVE LIST (LISTS WHO IS ON &amp; FOR HOW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)ELP TELLS HOW TO USE MA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K)ILL  REMOVE ALL TERMINALS &amp; GO TO COBO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RAP-UP ROUTINE (REQUIRES CONFI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) LOCK &amp; HPQ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P ATTEMPTS TO LOCK HIS LOW-SEGMENT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HPQ 1, AFTER HE HAS F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ERMINAL; IF HE FINDS HE HAS N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HE WILL UNLOCK, AND HPQ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SEARCHING FOR NEW TERMINALS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P SEARCHES FOR HIS FIRST TERMINA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SECONDS (SLEEPING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HE FINDS HIS FIRST TERMINAL, H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3 SECONDS FOR THE NEXT 30 MINU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30 SECONDS.  THIS APPROACH ALLOWS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-UP OF NEW TERMINAL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OR AFTE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SLEEPING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/P MAKES A COMPLETE PASS OF HIS T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NDS NO ACTIVITY, HE WILL SL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SECOND, AND IF HE DOES 30  1 SECOND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NY ACTIVITY, HE THEN SLEEPS FOR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NAME CHANGE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TIME A TERMINAL IS ADDED TO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P'S TTY TABLE, HE CHANGES THE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 THE NUMBER OF TERMINALS IN HIS PO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TAKES THE FORM  XXX###   WHERE  XXX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NAME ASSEMBLED INTO T/P,  AND  ###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JUSTIFIED, LEFT ZERO FILL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S CONNECTED.  CHANGING THE NAM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ONITORING OF THE PROGRAM VIA SYST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) CONTROL-C  (^C) 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TERMINAL USER TYPES A ^C, T/P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THE INPUT STRING, AND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USER TO A PREDETERMINED ^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B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) MORE-TO-COME (SWITCH)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BOL PROGRAM MAY REQUEST T/P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RMINALS CONTROL T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YPING A LINE.  THIS IS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GRAM MAY WANT TO TYPE MOR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HAN HE BUILT T/P'S BUFFERS T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 WHY USE T/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LESS JOBS REQUIRED TO DO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ITOR MAY BE REDUCED IN SIZE BY 20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S @ 300 WORDS/JOB  =  6K - 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WAPPING AND SCHEDULING LOADS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 DD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) LESS USER CORE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RE IS ONLY 1 LOW-SEGMENT FOR 'NN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SIGNIFICANT SAVINGS OF CO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ENTRANT VERSION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) LESS SYSTEM HACKING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ER DOES NOT LOGI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 THE USE OF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 WHEN TO USE T/P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/P SHOULD BE SELECTED FOR USE BASED ON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THE NUMBER OF USERS A PROGRAM MAY HAV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NUMBER IS LESS THAN ABOUT 5 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-ENTRANT VERSION OF THE PROGRAM MAY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NUMBER IS GREATER THAN 5 - 10,  T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THE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THE NUMBER OF AND BUFFER SIZ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THE FILES AND BUFFERS ARE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OF A REENTRANT VERSION, THE MOR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LARGER THEY ARE, THE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/P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