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TFIELD POLYTECHNIC COMPUTER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INTERPRE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 - EDIT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uide reflects features of version 5(35) of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1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    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Introducing a M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Constructing MIC Macro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      Commands derived from DECsystem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programming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1             GOTO/BACKTO Comma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2             ERROR/NOERROR Comma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3             IF Comma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          OPERATOR/NOOPERATO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          SILENCE/REVIV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          PLE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           LE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           Byte Subscripting f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           Multiple LET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           Parameters in Out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      Extensions to the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           Parameters in Out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Simple Interaction with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           OPERATOR/NOOPERATO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          MIC RESPON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      MIC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           MIC AB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           MIC CANCE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           MIC BREAK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           MIC PROCEED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            MIC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     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           Parameter Substit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           GET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        LE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          Use of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          Use of System Parameters i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2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      Non Procedural calls to M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HENEVER/ON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           Multiple WHENEVER/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         MIC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           COLUMN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          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          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           SPEC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           FIN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            Multiple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    Examples of M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   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    Syntax of Integer and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   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of Error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3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INTERPRE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Csystem 10 software provides a powerful  but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erface.  Novice terminal users lose much tim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forgiving  command  decoder  and  the  expert  resen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ity  of  the  average  command string.Although the con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anguage (C.C.L)  does  allow  many  simplific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mmands,new commands may not readil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IC a user may  create  a  new  command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ny  desired sequence of monitor and user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sk file.  To cause the command  to  be  obeyed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to  monitor  the  filename  preceded by the comman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TASAV.MIC contains the tex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TAX:/X/B=FRED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R D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ould obey the command file th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O DTAS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TAX:/X/B=FRED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R D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quence of commands only  the  first  l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C command" was typed by the user.  If the user often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quence of commands the  command  macro  DTASAV.MIC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considerable amount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more generalised  commands  to  be  constructed  a  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hav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acro DTASAV.MIC would be made more  useful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ed the tex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TA'A:/X/B='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R DTA'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4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les for parameter substitution are simple.  When '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ncountered  in  the  command  file  the  first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.The first parameter  in  the  macro  DTASAV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tape  number,the  second  parameter  is  the  file nam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26 user parameters are allowed ('A to '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file PETE.MAC to DTA3 the command would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DO DTASAV 3,PETE.MA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to a MIC command are separated by  commas.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ction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le may be of any size and is typed by MIC li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exactly  as  if the user had typed it.MIC will only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the job requires input.  To stop MIC typein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ype contro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bove information a  user  can  easily  make  hi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Additonal facilities in MIC are provided to all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arameters to be manipulated during  the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M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onditonal branching within the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etecting and processing error condi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command files may themselves contain  MIC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  the  "nested  processes"  each  have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but inner processes may access the parameters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 process.  This is describ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5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Introducing a MIC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MIC macro command file to be obeyed a  monito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form is us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&lt;Standard device-file specification&gt; &lt;paramete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rgument  to  the  "DO"  command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to be obeyed, in the form DEV:FILENAME.EXT[PPN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does not specify where the command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,  his  own  area is searched first followed by the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extension for the MACRO file is "MIC"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efault filespec is DSK:MIC.MIC in the users own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list follows after  a  separato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 or tab).Parameters are separated by commas.  All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arameter  list  must  match.A  comma  between 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 does  not separate parameters.  Outer matching &lt; and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are removed before the parameter is substit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DO C[105,13] TW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macro file is C.MIC in area [105,13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 would substitute as TW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DO C A[105,13],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macro file is "C.MIC" on the user's own area or "SY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 would substitute as A[105,13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 would sustitute as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6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Constructing MIC macro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C file may contain any ASCII  text  with  o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batch control files some  characters  are 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ly as the file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Position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At start of line        Remaining text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 may  only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At start of line        Remaining text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may only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 program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     At start of line        Suppress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end of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ful    for 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cros   containing  D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or ;      At start of line        Treat    line    as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ent.Line   is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played  on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letype  but  no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  the   job.     ("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verrides        si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dition ";" does n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X           any                     Convert character "X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 X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           any                     substitute parame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pecial character is to be treated  literally  it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'A will be typed as  'A  and  not  cause  the  substit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7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.  Commands derived from DECsystem-10 multi-program b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) GOTO/BACK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batch control files a MIC command file 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 labe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 MIC  monitor  commands  GOTO  and  BACK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processing of the MIC command may be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 to the GOTO/BACKTO command is an 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one to six alphanumeric characters which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n the MIC command file where processing i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labels in the command file are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::  and must be at 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>FRED::.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b.        That, if, when MIC is searching a command fi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ccurence of the required label, it comes across a "%F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, this will  satisfy  the  search  and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will be resumed at tha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8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) ERROR/NOERR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IC command file is processed an error may 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a message is displayed on the user Teletype prec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mark (?)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error command the  user  may  specify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to be treated as denoting an error condi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splayed at the start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to the error command is  any  single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RROR %</w:t>
      </w:r>
    </w:p>
    <w:p>
      <w:pPr>
        <w:pStyle w:val="PreformattedText"/>
        <w:bidi w:val="0"/>
        <w:jc w:val="left"/>
        <w:rPr/>
      </w:pPr>
      <w:r>
        <w:rPr/>
        <w:t xml:space="preserve">.ERROR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rgument is supplied  to  an  ".ERROR"  comm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(?) is assu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NOERROR is used to turn off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is detected MIC  will  check  if  the  next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an IF command.If this is s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otherwise the command file is searched for  a  %FIN 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ERR before typein is resumed.If this fails MIC will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Te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BORT ON ERRO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p processing the MIC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 Page 9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) I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 command  is  used  to  conditionally  pro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ERROR) .GOTO EE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NOERROR) .DO UPDA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command is obeyed  if  the  specified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  The  alternatives  MIC  provides  for  the ERROR/NO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DECsystem-10 batch  the  monitor  level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ERROR,NOERROR,GOTO,BACKTO  when obeyed in a MIC macr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tually run the program 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control file called JOB1.CTL could be  execut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eletype using the comm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DO JOB1.C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wish to use MIC in this way  should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error  status  when  a  MIC  command is execu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type is "NO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) OPERA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command "OPERATOR" is also used  in  MIC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described in section 7.1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0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) SILENCE/REV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are used to suppress typeout on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type throughout an uninteresting sequence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onitor level command may be place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s a SILENCE or REVIV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VIVE 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the useful effect of reviving  the  tty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"DIR" command has been typed.  Thus the user se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the command not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hole command file may be  automatically  silenc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is  given  the  protection  code  &lt;2??&gt;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 in the command file by the ".REVI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) PLEAS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 DECsystem-10  batch  this  command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 with  the initiator of the MIC command.Th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 on  the   user   Teletype   regardless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CE/REVIVE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ease command is terminated  by  an  altmode  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in  proceeds  normally  otherwise  typein  is suspen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REAK] until the user types ^P or  a  MIC  PROCEED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 and [PROCEED]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 LOAD DECTAPE 345</w:t>
      </w:r>
    </w:p>
    <w:p>
      <w:pPr>
        <w:pStyle w:val="PreformattedText"/>
        <w:bidi w:val="0"/>
        <w:jc w:val="left"/>
        <w:rPr/>
      </w:pPr>
      <w:r>
        <w:rPr/>
        <w:t xml:space="preserve">.PLEASE THANKS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 all  batch  pseudo-commands  are  legal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when  obeyed from a MIC command file.  MIC ext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command format (SEE SECTION 6) and  provides  several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Users  unfamiliar with DECsystem-10 batch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DECsystem-10 BEGINNERS GUIDE TO MULTI-PROGRAM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er description of the batch co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1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.  L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form of the MIC monitor command "LET"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T &lt;parameter name&gt;=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or string express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parameters to MIC command macro files are held within  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CII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ecution of a MIC  command  macro  the  LET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be used to change any of the parameters (A thro' Z).</w:t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LET C="THIS IS THE NEW PARAMETER 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command 'C in the MIC command file  would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of the tex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NEW PARAMETER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"THIS IS THE NEW PARAMETER C" is the simplest form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xpression.A more complicated command sequence could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TEST FRED,BAK</w:t>
      </w:r>
    </w:p>
    <w:p>
      <w:pPr>
        <w:pStyle w:val="PreformattedText"/>
        <w:bidi w:val="0"/>
        <w:jc w:val="left"/>
        <w:rPr/>
      </w:pPr>
      <w:r>
        <w:rPr/>
        <w:t xml:space="preserve">.LET Z=$A+"."+$B+"[105,113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 ($A) is used as a reference to the string parameter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is a simple concatenation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et command the parameter z would  substitut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.BAK[105,1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T statements which  include  a  carriage  return/line 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tring quotes MIC will display a "--" at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integer expressions are allowed in the LET command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LET B=3+C*3^D-4/(A+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A B and C are used as references to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when read as integers.If any reference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read as an integer an error will result.Th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* / - ^ have the usual meaning and precedence.  Round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alter the usual preced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2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) Byte subscripting for string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in the  LET  command  it  is  required  to  construc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  simple string expression has been ex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owerful character subscripting fac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a simple subscripted string expression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.[&lt;First subscript&gt;,&lt;second subscrip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 may be A-Z .The first subscript is used  to  spec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parameter  in character &lt;A&gt; to be used in the subscri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The  second  subscript  specifies  the  length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  string.Consider  parameter  &lt;A&gt;  to  be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 1 Character string N 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subscript is omitted the length of the 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efaults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3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rameter A contained the text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              result af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1]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2]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-1]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99]                  &lt;nu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 subscript  is  out  of  range  a  null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.  Extending the previous example for two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1,2]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3,2]                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s themselves may be string expresio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$A.["AB","F"]            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struction means copy the string in parameter  A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AB and F to parame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subscripts are allow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T B="DSK:FILE.EXT[105,113]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T B=$B.[":","."].[1,"["]    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struction means truncate the object string in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after the character ":" at the character "." Or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) Multiple L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 LET  assignments  may  follow  the  one   "L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by terminating every assignment except the last ,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ET A=1+2,C=$B.[1,2],D=C+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4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) Parameters in Out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in an outer MIC process may be referen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ner  process  by  following  the  parameter  by  a 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rocess level  -  the  current  pro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ed  as  being  level  0  ,the first surrounding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LET B=C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 equal to the contents of the parameter  C  of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5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Extensions to the I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T command complicated MIC command paramet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down.The conditional expression in the MIC IF comm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ke more generalised comparisons.  Using  rel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strings or integers may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operator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 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                  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comparison  occurs  from  left  to   right.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 extracted  from  the constructed strings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 the  same  or  either  string  is  exhaus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operator is applied to the two characters u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.   String  expressions  may  not  be  comp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ditional expression containing a syntax error ha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  If the error trapping feature has been enabl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mmand the ERROR and NOERROR conditional can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command processin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ditional expression is true MIC will  pass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character "." on the right of the conditio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.  If the conditional is false ,  remaining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f li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 (A&gt;B) .GOTO LABEL</w:t>
      </w:r>
    </w:p>
    <w:p>
      <w:pPr>
        <w:pStyle w:val="PreformattedText"/>
        <w:bidi w:val="0"/>
        <w:jc w:val="left"/>
        <w:rPr/>
      </w:pPr>
      <w:r>
        <w:rPr/>
        <w:t>.IF ($A="TRUE") .BACKTO TRUE</w:t>
      </w:r>
    </w:p>
    <w:p>
      <w:pPr>
        <w:pStyle w:val="PreformattedText"/>
        <w:bidi w:val="0"/>
        <w:jc w:val="left"/>
        <w:rPr/>
      </w:pPr>
      <w:r>
        <w:rPr/>
        <w:t>.IF (ERROR) .GO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  In the first example parameters A and B must contai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be  read  as  an integer.$A is used to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parameter A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) Parameters in Out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in outer processes may be referred to in "I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by the method described in section 5.3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6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Simple interaction with M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C command is obeyed as if the the user had typ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ext  on  the  Teletype-"type ahead" is not allowed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a special meaning if typed by the  user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command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IC commands may be nested control A is  used 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MIC process and return to the level abov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 will cancel all MIC processess the user h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An appropriate message is displayed on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limited user intervention control B will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 typein and display [BREAK].The MIC process may b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 typing a  PROCEED  command  or  a  control  P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[PROCEED] will then be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hile a process is suspended a user  may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  commands   on   the   teletype  as  well  as  any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This implies that the MIC control functions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 effect, and , for example, using a control C to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" will cancel the suspended MIC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) OPERATOR/NOOPERATO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ERROR command the OPERATOR command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s  argument  one ASCII printing character to b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a line  requiring  user  attention.If  the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seen output in column 1,MIC will suspend type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[BREAK].  The user may supply  typein  as  requi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ontrol  P  (PROCEED)  to  continue proces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During a BREAK the operator character may be output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lumn  one  to PROCEED automatically, AND [PROCEED]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RATOR N</w:t>
      </w:r>
    </w:p>
    <w:p>
      <w:pPr>
        <w:pStyle w:val="PreformattedText"/>
        <w:bidi w:val="0"/>
        <w:jc w:val="left"/>
        <w:rPr/>
      </w:pPr>
      <w:r>
        <w:rPr/>
        <w:t>.RUN TEST</w:t>
      </w:r>
    </w:p>
    <w:p>
      <w:pPr>
        <w:pStyle w:val="PreformattedText"/>
        <w:bidi w:val="0"/>
        <w:jc w:val="left"/>
        <w:rPr/>
      </w:pPr>
      <w:r>
        <w:rPr/>
        <w:t>NOW TYPE IN YOUR NAME = [BREAK]CYRIL</w:t>
      </w:r>
    </w:p>
    <w:p>
      <w:pPr>
        <w:pStyle w:val="PreformattedText"/>
        <w:bidi w:val="0"/>
        <w:jc w:val="left"/>
        <w:rPr/>
      </w:pPr>
      <w:r>
        <w:rPr/>
        <w:t>NICE ONE CYRIL</w:t>
      </w:r>
    </w:p>
    <w:p>
      <w:pPr>
        <w:pStyle w:val="PreformattedText"/>
        <w:bidi w:val="0"/>
        <w:jc w:val="left"/>
        <w:rPr/>
      </w:pPr>
      <w:r>
        <w:rPr/>
        <w:t>.[PROCEED]GO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features  are  only  available  after  an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 The default character to the operator command is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7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) MIC RESPONS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it is  required  to  inspect  text  displayed  by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 when  it denotes an error.The MIC respon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haracters displayed after an error character  in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 be  placed  in a named parameter.  The format for a 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command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IC RESPONSE &lt;parameter name&gt;(&lt;number of characters require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 RESPONSE A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feature  has  been  enabled  up  to  79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 error  character  will  be  placed  in th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The command is used to reserve space for the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parameter is filled with spaces.  When an error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n the error line  is  copied  character  by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null character is encountered in the reserved 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rror text.Any remaining space is removed from the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8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.  MIC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1) MIC ABOR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IC AB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aborts current process 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A and the message [ABORT]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2) MIC CANCE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IC CANC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cancels all pending MIC commands as if control C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and the message [CANCEL]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19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) MIC BREA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IC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suspends typein unti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perator character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ontrol P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MIC proce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 [BREAK] is displayed.  This command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as the user typing control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4) MIC PROCE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IC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resumes typein if a process has been suspended by a [BREAK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 [PROCEED] is displayed.  The user typing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has the same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5).  MIC EXI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MI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cancels but no messag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0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).  System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) Parameter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truction of the form '&lt;sytem parameter name&gt; allow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rious system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job&gt; is replaced by the user's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set of system parameters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parameter name           substitut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PN                             [PROJECT,PROGRAMM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TY                            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OB                             JOB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JECT                         PROJEC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MER                      PROGRAMME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TAB(&lt;table&gt;,&lt;index&gt;,&lt;radix&gt;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ry in GETTAB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appropriate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the follow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MY PPN IS '&lt;PP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MY TTY IS TTY'&lt;TT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THIS JOB IS JOB NUMBER '&lt;JO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sult i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PPN IS [2250,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TTY IS TTY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JOB IS JOB NUMB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1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2) GET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ree parameters of a GETTAB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ble number  in  decimal  of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AB table.  The default is tab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dex to the entry in the table.  Thi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 decimal,and  the default value is the user's job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in the GETTAB UUO -1  may  be  used  to  imp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integer from the following se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decode the entry in the GETTAB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X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BINARY  (DEFAULT SETT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SIX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PPN -GIVES "[PROJECT,PROGRAMMER]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TIME IN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 of the use of GET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'&lt;GETTAB(25,-1,3)&gt;'&lt;GETTAB(26,-1,3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the user's "USERNAME"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'&lt;GETTAB(25,'&lt;JOB&gt;,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. As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'&lt;GETTAB(25,'A,3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is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imilar manner to the GETTAB UUO -1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user's job number as the GETTAB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2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.  LE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) Use of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 command has been  extended  from  that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to  allow  the  user  access  to  the syste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9.  By  using  the  LET  statement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arameter on the right hand side a user may use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ng features of MIC  to  abstract  the  por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 that h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LET B=$J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 will  store  the  user's  job 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LET B=$PRO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user's project number in parame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atenation of system parameters is allow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ET B="["+$PROJECT+","+$PROGRAMMER+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obtain the PPN of a M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ubscription of system parameters is allow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LET B=$PROJECT.[-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 the  rightmost  digit  of  a  user's 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) Use of System Parameters in arithmetic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parameters  may  also  be  used  on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,  however,  as  all except "JOB" and "GETTAB"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ctal numbers it is  not  normally  a  sensible 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ith "JOB" AND "GETT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ET A=JOB+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ET A=GETTAB(1,2,4)+JO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3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.  Non Procedural Calls To M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user interaction with MIC has been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7,  but  often  the  MIC  action, on detecting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r one of the special control  functions  is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HENEVER/ON command may therefore be  used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is comman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WHENEVER &lt;EVENT&gt;:&lt;A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N &lt;EVENT&gt;: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ON and WHENEVER are synonym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ffect of this command is to specify  that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EVENT&gt;  occurs,  the  specified &lt;ACTION&gt; will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normal defaul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WHENEVER BREAK:GOTO F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up the user's MIC process so that whenever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control  B,  or  a  MIC BREAK occurs the proces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but rather will obey the GOTO F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 event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 or control C typ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  or control A typ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  or control B typ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 or control P typ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4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lid action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note that if ERROR trapping is en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N ERROR: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does not check the next line for an  "IF"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"%" label, the ABORT is obe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) Multiple WHENEVER/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default actions  may  be  chang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y seperating the individual arguments by commas,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N ERROR:ABORT,CANCEL: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WHENEVER CANCEL:GOTO FRED,ABORT:GOTO B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5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MIC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amily of commands is used  to  change  the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C" performs upon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comman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&lt;NO&gt;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uses MIC to perform  no  parameter  sub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detecting a " ' " characte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 will "substitute" as '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parameter substitution us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 SET commands currently availabl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) COLUM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COLUM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regards no characters in column one  of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as being special characters (see section 3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COLUM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)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does not cause "^X" to substitute as control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      Page 26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 does not perform parameter substitution on det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'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4)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IC SET NO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erforms the combined functions of the abov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5) FIN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FIN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command is obeyed MIC will not regard an  occurr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%FIN" as satisfying a search for a label (cf.  section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FIN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6) Multiple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SET functions  may  be  perform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y seperating each of the functions by a comma,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PARAMETERS,CONTROLS,NO FIN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 - MACRO INTERPRETED COMMANDS                           Page Index-27</w:t>
      </w:r>
    </w:p>
    <w:p>
      <w:pPr>
        <w:pStyle w:val="PreformattedText"/>
        <w:bidi w:val="0"/>
        <w:jc w:val="left"/>
        <w:rPr/>
      </w:pPr>
      <w:r>
        <w:rPr/>
        <w:t>HATFIELD POLYTECHNIC COMPUTER CENTRE - JUNE.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(exclamation)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ERR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IN . . . . . . . . . . . . . . 7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asterisk) 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dot)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(semi-colon) 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(equals)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. . . . . . . . . . . . . . . 8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Command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O command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commands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Command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ubscripting 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Command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NE.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1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. . . . . . . . . . 5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ion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  . . . . . . . . . . .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 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. . . . . . . 6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ands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  . . . . . . . . . . . 10, 1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-string 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-integer 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MATCH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AB . . . . . . . . . . . . 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AB radix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command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mand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tensions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command  . . . . . . . . . . 1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extensions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s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ABORT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CANCEL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RESPONSE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SET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ET Statements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N Commands. 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T Commands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HENEVER Commands. 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RROR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Procedural Calls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PERATOR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mand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Character . . . . . . .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command. 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 Processes 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ubstitution . . . . . 6, 20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Outer Processes. . 14 to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MMAND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N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Command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Command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codes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VE command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ce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CE command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CE(protection code)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. . . . 6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S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-comparisons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s 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command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BORT ON ERROR]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BORT]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REAK]  . . . . . . . . . . . . 10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CEL]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CEED]  . . . . . . . . . . . 10, 1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OF M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s indicate the scope of a macro command in these examp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EXAMP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IC DEMO - A SIMPLE MACRO COMMAND TO COMPILE PO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LIBR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YPE SYS:POP2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(LIBRARY([LIB 'A]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 A TYPICAL CALL OF THE POP2 MIC MACRO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POP2  KAL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L POP2 V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OMPILE(LIBRARY([LIB KALAH]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PROGRAM TYPE KA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^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GAIN WITH A DIFFERENT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POP2  AB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L POP2 V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OMPILE(LIBRARY([LIB ABSYS]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IC DEMO OF GOTO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IC MACRO WHICH WILL OBEY ONLY SELECTED PARTS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(USEFUL IF DISK SPACE IS LIMIT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(SEVERAL COMMANDS COULD BE KEPT IN ON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YPE X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TO '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 MACRO TO COMPILE FILES COULD B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 MIC MACRO TO SET UP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ARAME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="'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="'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="'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LL COMMANDS FINISH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TYPICAL CALL OF THE X MACRO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X 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TO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ACRO TO COMPILE FILES COULD B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LL COMMANDS FINISH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NOTHER TYPICA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X DEMO,FIRST PARAMETER,2ND,N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TO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PARAME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="DEM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B="FIRST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="2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LL COMMANDS FINISH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EXAM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IC DEMO OF ERR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ACRO TO COMPARE TWO FILES AND DELETE DSK COPY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R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YPE CHECK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RROR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FIL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TY:/Q='A.'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ELETE '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TYPICAL CALL - CHECK IF DSK:C.MIC IS A COPY OF SYS:C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CHECK C.MIC,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RR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FIL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TY:/Q=C.MIC,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FFERENCE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ELETE C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BLOCK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REATE AN INCORRECT COPY OF C.MIC WITH P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.MIC=T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ND USE C.MIC TO CHECK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CHECK C.MIC,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RROR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FIL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TY:/Q=C.MIC,S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1) DSK:C.MIC     CREATED: 1349  21-JAN-19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2) SYS:C.MIC     CREATED: 1202  03-OCT-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FILES AR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[ABORT ON ERRO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MIC AB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EXAMPL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IC DEMO OR IF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N IMPROVEMENT ON EXAM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MPARE TWO FILES AND DELETE DSK COPY IF FIL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SAME, OTHERWISE COP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YPE CHECK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::.R FIL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TY:/Q='A,'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NOERROR) .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'B/B/X='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CK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: .;FILE 'A TRANSFERRED SUCCESSFULLY TO '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TYPICAL  CALL - CHECK FRED.SAV ON SYS: IS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DSK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CHECK FRED.SAV,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KI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FIL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TY:/Q=FRED.SAV,S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1) DSK:FRED.SAV  CREATED: 1359 21-JAN-19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2) SYS:FRED.SAV  CREATED: 1910 21-JAN-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FILES AR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NOERROR) .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YS:/B/X=FRED.S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ACK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FIL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TY:/Q=FRED.SAV,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FFERENCE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NOERROR) .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FILE FRED.SAV SUCCESSFULLY TRANSFERRED TO 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EXAMPL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MIC DEMO OF THE L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ILLUSTRATED DISTINCTION BETWEEN $A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YPE LET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A+B+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+B+C='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$A+$B+$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CATENATED STRING PARAMETERS ARE '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X="'A"+"'B"+"'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UT CONCATENATION AFTER SUBSTITUTION HAS THE SAME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UT (") QUOTES ARE REQUIRED FOR STRING LITER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'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USING NUMBERS AS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LET 4,5,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A+B+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+B+C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$A+$B+$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NCATENATED STRING PARAMETERS ARE 4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X="4"+"5"+"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NCATENATION AFTER SUBSTITUTION HAS THE SAME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BUT (") QUOTES ARE REQUIRED FOR STRING LITER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4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NOTHER EXAMPLE WITH NON-NUMERIC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LET FIRST,&lt;,,,&gt;,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A+B+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PARAMETER  A "FIRST" IS NOT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+B+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$A+$B+$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NCATENATED STRING PARAMETERS ARE FIRST,,,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"FIRST"+",,,"+"THI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NCATENATION AFTER SUBSTITUTION HAS THE SAME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BUT (") QUOTES ARE REQUIRED FOR STRING LITER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FIRST,,,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LET ,[1,2]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A+B+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PARAMETER A IS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+B+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Z=$A+$B+$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NCATENATED STRING PARAMETERS ARE [1,2]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X=""+"[1,2]"+"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CONCATENATION AFTER SUBSTITUTION HAS THE SAME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BUT (") QUOTES ARE REQUIRED FOR STRING LITER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[1,2]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NOTE SECOND PARAMETER CONTAINS A COMMA BETWEEN MATCHED BRACK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OF MIC COMMANDS   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HATFIELD POLYTECHNIC COMPUTER CENTRE - JUNE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EXAMPL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COMPLICATED MIC MACRO COMMAND TO ASSEMBLE MACR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YPE C.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$A.[1,"/H"]=$A).GOTO K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V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MPILES MACR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USE THUS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/C &lt;STANDARD DEVICE FILE-SPEC&gt;/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WITCH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/L TO DO A LOAD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/CN TO PRODUCE  N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/H TO TYPE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'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EW::.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B=$A.[1,"."].[1,"["].[1,"/"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C=$A.["/C","/"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ET D=$A.[1,"/"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$B.[":"] "") .LET B=$B.[":",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($A.[1,"/L"] $A) .LET G="MIC AB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VIVE .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'B,'B/C=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C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SK:'B'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 'B.LST/COPIES:'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'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'B/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A TYPICAL CALL WOULD BE (ASSUMING FILE PROTECTION OF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 C FRED.MAC/C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RED,FRED/C=FRE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RROR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REAK IS 00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 CO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C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SK:FRED=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RFEXC 1K COR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 FRED.LST/COPIES: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F 3 BLOCKS IN LPT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IC AB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[ABO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NOTE USE OF AUTOMATIC SILENCE TO SUPPRESS UN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PARTS O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O FRED ABC,&lt;DEF,I&gt;,[105,113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 will type on the user's  behalf  from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:FRED.MIC  (OR DSK:FRED.MIC) substituting ABC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,DEF,1 FOR 'B AND [105,113] FOR '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ET X="DE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 will  substitute  further  references  in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 to X('X) as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(ERROR) .GOTO L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eviously  typed  command  caused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 MIC  will continue proce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 LAB: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CKTO LAB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 will unconditionally continue  processing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occurence in the command file of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2: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L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I/O to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V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I/O to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RROR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 ?   in  column  1  as  indicating  an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PERATOR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# as indicating an OPERAT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Page B-2</w:t>
      </w:r>
    </w:p>
    <w:p>
      <w:pPr>
        <w:pStyle w:val="PreformattedText"/>
        <w:bidi w:val="0"/>
        <w:jc w:val="left"/>
        <w:rPr/>
      </w:pPr>
      <w:r>
        <w:rPr/>
        <w:tab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OPERAT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all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running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IC SET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paramet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N ERROR: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MIC to [ABORT] if an error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OF INTEGER AND STR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or +,*,and - have the conventional meaning.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/  is  used for divide and ^ for exponenti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 is  from  left  to  right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for the following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        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/            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              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round brackets  may  be  used  to  arr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order of execution of operations.  The monadic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 allowed but the monadic + is not  allowed,  since 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re assumed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*(3+2-1)^5*(6/2+2)       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                          is not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+(-3*(4*(6+1)))            is 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NTAX OF INTEGER AND STRING EXPRESSIONS                        Page C-2</w:t>
      </w:r>
    </w:p>
    <w:p>
      <w:pPr>
        <w:pStyle w:val="PreformattedText"/>
        <w:bidi w:val="0"/>
        <w:jc w:val="left"/>
        <w:rPr/>
      </w:pPr>
      <w:r>
        <w:rPr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 -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GIT&gt;::= 0/1/2/3/4/5/6/7/8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TEGER&gt;::=&lt;DIGIT&gt;/&lt;Any-number-of-dig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RAMETER&gt;::=A/B/C/D/E/F/G/H/I/J/K/L/M/N/O/P/Q/R/S/T/U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/W/X/Y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ERIC-TERM&gt;::=&lt;PARAMETER&gt;/&lt;INTEGER&gt;/&lt;INTEGER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&lt;SYSTEM-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TEGER-EXPRESSION&gt;::=-&lt;NUMERIC-TERM&gt;/&lt;NUMERIC-TER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NUMERIC-TERM&gt;/&lt;OPERATOR&gt;&lt;NUMERIC-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ERATOR&gt;::= +/-/*/"/"/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references to be made to parameters in an o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 qualifier is allowed to the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       If a MIC command is nested three deep A3  would 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A  in  the  outer  process.   This extensio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string parameters ($A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left hand side of LET assignment  statemen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 may be used to return parameters to an out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ET A1="TEX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NTAX OF INTEGER AND STRING EXPRESSIONS                        Page C-3</w:t>
      </w:r>
    </w:p>
    <w:p>
      <w:pPr>
        <w:pStyle w:val="PreformattedText"/>
        <w:bidi w:val="0"/>
        <w:jc w:val="left"/>
        <w:rPr/>
      </w:pPr>
      <w:r>
        <w:rPr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 -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&gt;::=&lt;any-ASCII-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-expression&gt;::="&lt;string&gt;"/$&lt;subscripted-string&gt;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&lt;system-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ession&gt;::=&lt;string-expression&gt;/&lt;integer-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ubscripted-string&gt;::=&lt;string-expression&gt;.[&lt;expression&gt;]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-expression&gt;.[&lt;expression&gt;,&lt;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character quote (") to  be  used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string  a  single  quote  (")  will be substitut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 ("") encountered within a string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1) Error Messages - DO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MIC NOT RUNNING PLEASE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has not initialized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ERROR IN DEVIC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specification is not of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DSK:FILE.EXT[105,11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CANNOT INIT DE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device   used   in   the   command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CANNOT OPE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TOO MANY CHARACTERS I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  argument   string   is    longer  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ximately 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2) Error messages - GOTO and BACK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O ARGUMENT FO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did not specif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CANNOT FIND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label could not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.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3) Error Messages - L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ILLEGAL CHAR.  AFTER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OR TAB MUST FOLLOW 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PARAMETER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to parameter must be A - 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NO ASSIGNMENT ( OR = MISS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must be of the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 A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 A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PARAMETER SPACE EXHA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 has no room to store new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aracter space = 5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OT RUNNING M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used a MIC command when not running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4) Error Messages -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ILLEGALL CHARACTER AFTER I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or tab must follow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NO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brackets 0n an IF clause wa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conditio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UNKNOWN CONDITIONAL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onal operator  in  conditional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not &gt;,&lt;,&gt;=,#,=,or &lt;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MISMATCH OF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compare  integer  expression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.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5) Error Messages - LET and I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STRING SUBSCRIPT ILLEG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 in error in str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ILLEG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not allowed i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OPERATOR MISSING BETWEEN NO.  AND (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construction of  the  form  345(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OPERATOR MISSING BETWEEN ) AND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construction of  the  form  )345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NUMBER MISSING BETWEE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construction of  the  form  (  )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NUMBER MISSING BETWEEN TWO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construction i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YNTAX ERROR - BRACKETS MIS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expression incorrectly brack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6) Error Messages - System Parameters facil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SYMERR) ERROR IN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 unspecified  error  has   occurred,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SYMER2) ERROR RETURN TAKEN BY GETTAB UUO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ETTAB UUO has taken the error  return,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call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SYMER3) UNKNOW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use an unknown syste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SYMER4) ILLEGAL ARGUMENT FORMAT TO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rgument is i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an invalid RADIX in a GET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ccur only in paramet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SYMERM) NESTED GETTABS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evade a system restri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. 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7) Error Messages - Command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PARAMETER NUMBER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substitute parameter not in range  '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'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CANNOT NEST PARAMETER CALLS THIS DEE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parameter contains parameter calls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greater than 8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MACRO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 command file has  been  deleted  du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8) Error Messages - ON or WHENE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WHNER1) NOT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specify an invalid &lt;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WHNER2) ILLEGAL FORMAT IN WHENEVER OR 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 cannot make sense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WHNER3) NO ARGUMENT IN WHENEVER OR 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mand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ON &lt;event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(WHNER4) ARGUMENT IS NOT A PARAMETER IN WHENEVER OR ON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mand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ON &lt;event&gt;:&lt;action&gt; &lt;parame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9) ERROR MESSAGES - MIC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(SETRNG) UNKNOWN ARG.  TO SE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valid 'MIC SET' command has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.                                             Page Index-5</w:t>
      </w:r>
    </w:p>
    <w:p>
      <w:pPr>
        <w:pStyle w:val="PreformattedText"/>
        <w:bidi w:val="0"/>
        <w:jc w:val="left"/>
        <w:rPr/>
      </w:pPr>
      <w:r>
        <w:rPr/>
        <w:t>HATFIELD POLYTECHNIC COMPUTER CENTRE - 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RNG . . . . . . . . . D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ER2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ER3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ER4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ERM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ERR . . . . . . . . .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NER1 . . . . . . . . . D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NER2 . . . . . . . . . D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NER3 . . . . . . . . . D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NER4 . . . . . . . . .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