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K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FIRST ORDE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WITH GIVE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KGS (PRMT,Y,DERY,NDIM,IHLF,FCT,OUTP,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CT AND 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AN INPUT AND OUTPUT VECTOR WITH DIMENS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QUAL TO 5, WHICH SPECIFIE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VAL AND OF ACCURACY AND WHICH 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BETWEEN OUTPUT SUBROUTINE (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USER) AND SUBROUTINE RKGS. EXCEPT PRM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PONENTS ARE NOT DESTROY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KG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2)- UPP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RKGS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RKGS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RKG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RKGS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INPUT VECTOR OF INITIAL VALUE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Y IS THE RESULTING VECTOR OF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COMPUTED AT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INPUT VECTOR OF ERROR WEIGHT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UM OF ITS COMPONENTS MUST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DERY IS THE VECTOR OF DERIVA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NG TO FUNCTION VALUES Y AT A POI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RKGS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COMPUTES THE RIGHT HAND SIDES D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TO GIVEN VALUES X AND Y.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MUST BE X,Y,DERY. SUBROUTINE F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DESTRO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RKG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AN AUXILIARY STORAGE ARRAY WITH 8 ROWS AND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FCT(X,Y,D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X,Y,DERY,IHLF,NDIM,PRMT)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FOUR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E IN THE MODIFICATION DUE TO GILL.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COMPARING THE RESULTS OF THE PROCEDUR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RKGS AUTOMATICALLY ADJUSTS THE INCR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MPUTATION BY HALVING OR DOUBLING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ISECTIONS OF THE INCREMENT AR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Y ACCURACY, THE SUBROUTINE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ULL FLEXIBILITY IN OUTPUT, AN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STON/WILF, MATHEMATICAL METHODS FOR DIGIT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EY, NEW YORK/LONDON, 1960, PP.110-1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