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ZATION OF A POLYNOMIAL FOR UNSYMMETRI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ECS (P,N,BOUND,EPS,TOL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 xml:space="preserve"> - COEFFICIENT VECTOR OF GIV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- RIGHT HAND BOUNDARY OF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- INITIAL ERR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</w:t>
        <w:tab/>
        <w:t xml:space="preserve"> - TOLERANC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OEFFICIENT VECTOR P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Z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ERROR BOUND EPS IS REPLACED B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REPLACED BY THE DIMENSION OF THE REDUCED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 ARBITRARY INTERVAL (XL,XR)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CALCULATE THE EXPANSION OF THE GIV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X IN POWERS OF T = (X-X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COMPLISHED THROUGH SUBROUTINE PC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OF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ECS TAKES AN (N-1)ST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A FUNCTION F(X) VALID WITHI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 OVER THE INTERVAL (0,BOUND) AND REDUCES I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OLYNOMIAL OF LOWER DEGREE VALID WITHIN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FFICIENT VECTOR OF THE N-TH SHIFTED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IS CALCULATED FROM THE RECURS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K) = -A(K+1)*K*L*(2*K-1)/(2*(N+K-1)*(N-K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A. BRONS, ALGORITHM 37, TELESCOPE 1, CACM VOL. 4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3, PP. 1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