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RK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SYSTEM OF FIRST ORDER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WITH GIVEN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RKGS (PRMT,Y,DERY,NDIM,IHLF,FCT,OUTP,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CT AND OUTP REQUIRE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   - DOUBLE PRECISION INPUT AND OUTPUT 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 GREATER THAN OR EQUAL TO 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S THE PARAMETERS OF THE INTERVAL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CY AND WHICH SERVES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 (FURNISHED BY THE U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RKGS. EXCEPT PRMT(5)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NOT DESTROYED BY SUBROUTINE DRKG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LOW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2)- UPP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3)- INITIAL INCREMENT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4)- UPPER ERROR BOUND (INPUT). IF ABSOLUT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PRMT(4), INCREMENT GET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NCREMENT IS LESS THAN PRMT(3)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LESS THAN PRMT(4)/50, INCREMENT GET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MAY CHANGE PRMT(4) BY MEA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5)- NO INPUT PARAMETER. SUBROUTINE DRKGS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5)=0. IF THE USER WANT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RKGS AT ANY OUTPUT POINT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PRMT(5) TO NON-ZERO BY MEAN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. FURTHER COMPONENTS OF VECTOR PR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SIBLE IF ITS DIMENSION IS DEFI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. HOWEVER SUBROUTINE DRKG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NGE THEM. NEVERTHELESS THEY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ANDING RESULT VALUES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LLING DRKGS) WHICH ARE OBTAIN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IPULATIONS WITH OUTPUT DATA IN SUBROUTINE OU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DOUBLE PRECISION INPUT VECTOR OF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LATERON Y IS THE RESULTING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PENDENT VARIABLES COMPUTED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Y   - DOUBLE PRECISION INPUT VECTOR OF ERRO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THE SUM OF ITS COMPON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L TO 1. LATERON DERY IS THE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IVATIVES, WHICH BELONG TO FUNCTION VALUES 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MEDIATE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LF   - AN OUT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ECTIONS OF THE INITIAL INCREMENT. IF IHL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10, SUBROUTINE DRKGS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1 INTO MAIN PROGRAM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IHLF=12 OR IHLF=13 APPEA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3)=0 OR IN CASE SIGN(PRMT(3)).NE.SIGN(PRMT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1)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SUBROUTIN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COMPUTES THE RIGHT HAND SIDES D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TEM TO GIVEN VALUES X AND Y.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 MUST BE X,Y,DERY. SUBROUTINE F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DESTRO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   - THE NAME OF AN EXTERNAL OUTPUT SUBROUTI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Y,DERY,IHLF,NDIM,P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 OF THESE PARAMETERS (EXCEPT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4),PRMT(5),...) SH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OUTP. IF PRMT(5) IS CHANGED TO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RKG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DOUBLE PRECISION AUXILIARY STORAGE ARRAY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S AND NDI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ERMINATES AND RETURNS TO CALLING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THAN 10 BISECTIONS OF THE INITIAL INCR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GET SATISFACTORY ACCURACY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LF=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ITIAL INCREMENT IS EQUAL TO 0 OR HAS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S IHLF=12 OR IHLF=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WHOLE INTEGRATION INTERVAL IS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UBROUTINE OUTP HAS CHANGED PRMT(5)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SUBROUTINES FCT(X,Y,D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X,Y,DERY,IHLF,NDIM,PRMT) 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FOURTH ORDE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E IN THE MODIFICATION DUE TO GILL.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COMPARING THE RESULTS OF THE PROCEDURE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DRKGS AUTOMATICALLY ADJUSTS THE INCR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COMPUTATION BY HALVING OR DOUBLING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ISECTIONS OF THE INCREMENT AR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Y ACCURACY, THE SUBROUTINE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IHLF=11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FULL FLEXIBILITY IN OUTPUT, AN OUT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STON/WILF, MATHEMATICAL METHODS FOR DIGIT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EY, NEW YORK/LONDON, 1960, PP.110-1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