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CUrel Utilit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l.rel is an indexed library that can be searched for the hand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UOs for COMND Jsys calls and formatted printing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Os.doc) and for the routin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desired help file at the job's controlling terminal.  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 any 7-bit ASCII file, but the error messages all ref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/ 7-bit byte pointer to ASCIZ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pecified file is found and accessible then it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n appropriate error message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+1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CU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t2, [point 7, [asciz\HLP:FILE.HLP\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. da Cruz, CUCCA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Ge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ffirmative or negative response to a question, using the COMND Jsys (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'?', recognition on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answer can be specified, which will be suppli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carriage return alone in response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1/ 7-bit byte pointer to ASCIZ string posing the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/ zero -- no default ans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(nonzero) -- default answer is "y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-- default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 if response was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 if response was affi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all this routine while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MND Jsys (i.e. after .CMINI but before .CMC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[asciz\Really delete all your files? \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2, [-1]           ; default is 'n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st dont              ; answer was no,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de here will be executed if answer wa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. da Cruz, C. Ryland, CUCCA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3 Gfc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allocate a page to the user.  This is useful, for instance,</w:t>
      </w:r>
    </w:p>
    <w:p>
      <w:pPr>
        <w:pStyle w:val="PreformattedText"/>
        <w:bidi w:val="0"/>
        <w:jc w:val="left"/>
        <w:rPr/>
      </w:pPr>
      <w:r>
        <w:rPr/>
        <w:t>when PMAPping is to be done to a single pa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1: error, no free core pag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: success, page number in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%gfcp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msg &lt;couldn't get a page&gt;,nopage ; do this on +1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e here when a page has been successfully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orge Lotridge (DEC), CUCCA,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4 pag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ge management facility.  Gives greater functionality that gfcpg at a</w:t>
      </w:r>
    </w:p>
    <w:p>
      <w:pPr>
        <w:pStyle w:val="PreformattedText"/>
        <w:bidi w:val="0"/>
        <w:jc w:val="left"/>
        <w:rPr/>
      </w:pPr>
      <w:r>
        <w:rPr/>
        <w:t>slightly greater cost in overhead.  Allows allocation and deallocation of</w:t>
      </w:r>
    </w:p>
    <w:p>
      <w:pPr>
        <w:pStyle w:val="PreformattedText"/>
        <w:bidi w:val="0"/>
        <w:jc w:val="left"/>
        <w:rPr/>
      </w:pPr>
      <w:r>
        <w:rPr/>
        <w:t>consecutive blocks of pages.  Keeps an internal 'own' page table for page</w:t>
      </w:r>
    </w:p>
    <w:p>
      <w:pPr>
        <w:pStyle w:val="PreformattedText"/>
        <w:bidi w:val="0"/>
        <w:jc w:val="left"/>
        <w:rPr/>
      </w:pP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odes in 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Get pages, searching from 770 -&gt;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Get pages, searching from 0 -&gt; 7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Free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Initialize the pages-in-use vec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done automatically the first time thi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, before the selected function is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in t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et-page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lf contains number of consecutive pages to 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lf contains starting page number to search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-page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lf contains number of consecutive pages to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half contains starting page number to fre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se functions, if the number of pages given is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treated as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initialize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is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: Not enough pages available; t2 contains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vailable of typ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n error on initialization (e.g. invalid argumen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s typed at the terminal, and t1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: t1/ Address of block of pages in right half, a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/ p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l Rosenblatt, CUCCA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5 Sub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to subtract two byte pointers, i.e. to tell the number of bytes</w:t>
      </w:r>
    </w:p>
    <w:p>
      <w:pPr>
        <w:pStyle w:val="PreformattedText"/>
        <w:bidi w:val="0"/>
        <w:jc w:val="left"/>
        <w:rPr/>
      </w:pPr>
      <w:r>
        <w:rPr/>
        <w:t>between the bytes pointed by the first one and the second one.  The two byte</w:t>
      </w:r>
    </w:p>
    <w:p>
      <w:pPr>
        <w:pStyle w:val="PreformattedText"/>
        <w:bidi w:val="0"/>
        <w:jc w:val="left"/>
        <w:rPr/>
      </w:pPr>
      <w:r>
        <w:rPr/>
        <w:t>pointers must point to bytes of the same size.  Indirection (@) and indexing</w:t>
      </w:r>
    </w:p>
    <w:p>
      <w:pPr>
        <w:pStyle w:val="PreformattedText"/>
        <w:bidi w:val="0"/>
        <w:jc w:val="left"/>
        <w:rPr/>
      </w:pPr>
      <w:r>
        <w:rPr/>
        <w:t>is handl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1/ First byt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2/ Second byt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 if the byte sizes are different, with t1-t3 unchanged, or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/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/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3/ The number of bytes of the specified bytesiz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 string pointed to by the first byte pointer (in t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, but  not including, the byte pointed to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byte pointer (in 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sume a SIN has just been done to get a string into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'buffer'. SIN returns the updated byte pointer in t2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all to Subbp will tell how many characters were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buffer] ; Point to beginning of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ubbp              ; (t2 already has the pointer to the e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ermsg &lt;bytesize error&gt;,error  ; Do this o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t3, count         ; Save the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. da Cruz, CUCCA, November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6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rguments to be passed to programs via the Exec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the rescan buffer for the name of the calling program followed by any</w:t>
      </w:r>
    </w:p>
    <w:p>
      <w:pPr>
        <w:pStyle w:val="PreformattedText"/>
        <w:bidi w:val="0"/>
        <w:jc w:val="left"/>
        <w:rPr/>
      </w:pPr>
      <w:r>
        <w:rPr/>
        <w:t>arguments.  If the first field found in the rescan buffer is not the same as</w:t>
      </w:r>
    </w:p>
    <w:p>
      <w:pPr>
        <w:pStyle w:val="PreformattedText"/>
        <w:bidi w:val="0"/>
        <w:jc w:val="left"/>
        <w:rPr/>
      </w:pPr>
      <w:r>
        <w:rPr/>
        <w:t>the program name, or if the program name matches but there are no arguments</w:t>
      </w:r>
    </w:p>
    <w:p>
      <w:pPr>
        <w:pStyle w:val="PreformattedText"/>
        <w:bidi w:val="0"/>
        <w:jc w:val="left"/>
        <w:rPr/>
      </w:pPr>
      <w:r>
        <w:rPr/>
        <w:t>after it then this routine returns +2 with no other effect.  Otherwise it</w:t>
      </w:r>
    </w:p>
    <w:p>
      <w:pPr>
        <w:pStyle w:val="PreformattedText"/>
        <w:bidi w:val="0"/>
        <w:jc w:val="left"/>
        <w:rPr/>
      </w:pPr>
      <w:r>
        <w:rPr/>
        <w:t>returns +1 to indicate that special handling (usually the setting of a flag)</w:t>
      </w:r>
    </w:p>
    <w:p>
      <w:pPr>
        <w:pStyle w:val="PreformattedText"/>
        <w:bidi w:val="0"/>
        <w:jc w:val="left"/>
        <w:rPr/>
      </w:pPr>
      <w:r>
        <w:rPr/>
        <w:t>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1/  Byte pointer to asciz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1: If arguments found in rescan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dated pointer in t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: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rnOff rscFlg          ; Assume no rescan ar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1, [point 7, [asciz/foo/]] ; Nam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scan             ; Rescan args on command li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rnOn rscFlg          ;  Yes, turn on the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guments were detected then subsequent requests for tty input will be</w:t>
      </w:r>
    </w:p>
    <w:p>
      <w:pPr>
        <w:pStyle w:val="PreformattedText"/>
        <w:bidi w:val="0"/>
        <w:jc w:val="left"/>
        <w:rPr/>
      </w:pPr>
      <w:r>
        <w:rPr/>
        <w:t>satisfied by the data in the rescan buffer until the rescan buffer is</w:t>
      </w:r>
    </w:p>
    <w:p>
      <w:pPr>
        <w:pStyle w:val="PreformattedText"/>
        <w:bidi w:val="0"/>
        <w:jc w:val="left"/>
        <w:rPr/>
      </w:pPr>
      <w:r>
        <w:rPr/>
        <w:t>exhausted or the program issues a .CMINI (or otherwise clears the input</w:t>
      </w:r>
    </w:p>
    <w:p>
      <w:pPr>
        <w:pStyle w:val="PreformattedText"/>
        <w:bidi w:val="0"/>
        <w:jc w:val="left"/>
        <w:rPr/>
      </w:pPr>
      <w:r>
        <w:rPr/>
        <w:t>buffer), at which time tty input will automatically revert to the physical</w:t>
      </w:r>
    </w:p>
    <w:p>
      <w:pPr>
        <w:pStyle w:val="PreformattedText"/>
        <w:bidi w:val="0"/>
        <w:jc w:val="left"/>
        <w:rPr/>
      </w:pPr>
      <w:r>
        <w:rPr/>
        <w:t>tty.  The caller should skip over the first .CMINI after return from this</w:t>
      </w:r>
    </w:p>
    <w:p>
      <w:pPr>
        <w:pStyle w:val="PreformattedText"/>
        <w:bidi w:val="0"/>
        <w:jc w:val="left"/>
        <w:rPr/>
      </w:pPr>
      <w:r>
        <w:rPr/>
        <w:t>routine, which has already issued a .CM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rescan buffer are discarded if the first field found on</w:t>
      </w:r>
    </w:p>
    <w:p>
      <w:pPr>
        <w:pStyle w:val="PreformattedText"/>
        <w:bidi w:val="0"/>
        <w:jc w:val="left"/>
        <w:rPr/>
      </w:pPr>
      <w:r>
        <w:rPr/>
        <w:t>rescan does not match the program name passed in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eff Langer, CUCCA, April 19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ointer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D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el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OK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ssage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O 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CUrel Utility Subroutines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 Helper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 GetOK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 Gfcpg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 pagMgr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5 Subbp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6 Rescan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