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U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TIM monitors cpu usage in some interval of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the time interval from a file called CPU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cpu for that amount of time. After the tim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users in ascending order by the time of cp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at interval. This program is a very good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avy users. This program does not take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first line of output gives the day OF WEEK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AND THE LENGHT OF TIME SINCE SYSTEM WAS LAST STA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LINE GIVES 1,5, AND 15 MINUTES AVERAGE OF RUN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: IS THE DECIMAL JOB NUMBER. AN "*" IS PRINTED BESIDE YOU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IS THE OCTAL TERMINAL NUMBER. IF LINE IS DETTACHED A "D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 INSTEAD OF TERM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IS THE NAME OF PROGRAM THE USER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S THE STATE OF THE USER'S JOB. IT IS EIGHTER RUN(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I(TERMINAL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IS THE TOTAL CPU TIME JOB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PU: IS THE TOTAL CPU PERCENTAGE THAT JOB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N:SEC:MIL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IS THE NAME OF USER UNDER WHICH THE JOB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TERVAL IN CPU.INI SHOULD BE IN SECOND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PU.INI DEFAULT TIME IS 120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