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Version number four of 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write-up of STP, which is in RUNOFF format(STP4.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write-up of STP, which is the output from RUNOFF(STP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Subroutinues that are needed to get STP running, thes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our FOROTS (FORWMU.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 documentation  for  the   WMU   subroutines   to   FO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LIB.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A file of  source  compares  that  we  have  made  to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LIB.C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The command file which is used to compile STP (STP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ile will be deleted automatically when used  by  F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ke sure you keep another cop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The command file  which  is  used  to  load  STP  with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P.CMD).(CHAINB switch must b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The command file which is used to load  STP  with  LINK-10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P.LNK).(Requires OVERLAY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The compiled SAVe program of STP (STP.SAV,STPK4.C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se files have been created on a KI10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TPK4.CHN must be stored under [1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) A test data bank (TEST.B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The command file that is used to test the  program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ata bank (TES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An output file from the command file to  be  used 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from our KI10 using FILCOM(S1046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Dummy file used when compiling STP (USAGE.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) Two dummy files used when loading STP with LINK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INB.F4,SIZE.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 Code to allow the use of OPEN/CLOSE statements  with  F-40 V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40OPN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Source files for Decsystem-20 operation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STP with the test set of data, you must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question,  then  type  @TEST.CMD, after "WHICH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TP will ask "ENTER DATA".  The required 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should run by itself to 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al undocumented commands in STP.  The following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   -  Exit and save (without printing) "ASSIGN"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  -  Discriminate Analysis (type help to fir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  -  Friedman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  -  Sig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-  Gives the size of eac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-  Does the same thing as "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y are not documented there  should  be  no  probl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PACK uses LOADER-CHAINB because STP is so large it must be 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yed, and we realized not everyone has LINK-10 with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STAT PACK can be used with LINK-10 by using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called CHAI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bitrary value of 8000 data points has been set  in  STP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program  is  about  36K.   Since  STP  uses dynamic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one may have a higher set of data points.  When STP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ish to change your data limits you may respone with "UN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et STP grow to whatever CORMAX is set at.   If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under a number that has virtual privilege.  It will wor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suggest it because then it will be working agains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goes virtual. If several jobs are using "UNL" then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effe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 PACK may be put in any area you chose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P.EXE(or .SAV) is accessed from one of the Ersatz devices:</w:t>
      </w:r>
    </w:p>
    <w:p>
      <w:pPr>
        <w:pStyle w:val="PreformattedText"/>
        <w:bidi w:val="0"/>
        <w:jc w:val="left"/>
        <w:rPr/>
      </w:pPr>
      <w:r>
        <w:rPr/>
        <w:tab/>
        <w:t>OLD:([1,3]), SYS:([1,4]), STD:([1,4]), or NEW:([1,5]),</w:t>
      </w:r>
    </w:p>
    <w:p>
      <w:pPr>
        <w:pStyle w:val="PreformattedText"/>
        <w:bidi w:val="0"/>
        <w:jc w:val="left"/>
        <w:rPr/>
      </w:pPr>
      <w:r>
        <w:rPr/>
        <w:tab/>
        <w:t>or one of the specific areas; [1,4] or [1,5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hain file STPK4.CHN will be searched for in OVL: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ing that in NEW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P.EXE(or .SAV) is accessed from an area other than those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s found via a LIB: search, than STPK4.CHN will only be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 that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cannot be used if any of the MACRO sources are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v5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Documentation to changes made to our system and examples of 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LOADER #6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HAINB #6.1A, 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Documentation on how to use CHAIN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Example of compile and loading STP with F-4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10 and LOADER or LINK-10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ecsystem-20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ications described below were supplied by "The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merican Railroads" and Western Michigan University can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sponsibility for the completeness 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The files with .D20 extensions replace the correspond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s with .STP extension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.D20 should be changed to ExPUNG.MAC a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replace anything and STPLNK.D20 should replace STPV4.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AAR notes that after STP is linked, the .HGH and .LOW files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must be converted to the Decsystem-20 ".EXE"</w:t>
      </w:r>
    </w:p>
    <w:p>
      <w:pPr>
        <w:pStyle w:val="PreformattedText"/>
        <w:bidi w:val="0"/>
        <w:jc w:val="left"/>
        <w:rPr/>
      </w:pPr>
      <w:r>
        <w:rPr/>
        <w:tab/>
        <w:t xml:space="preserve">  format by use of the CNVRT program. The program EXPUNG is used</w:t>
      </w:r>
    </w:p>
    <w:p>
      <w:pPr>
        <w:pStyle w:val="PreformattedText"/>
        <w:bidi w:val="0"/>
        <w:jc w:val="left"/>
        <w:rPr/>
      </w:pPr>
      <w:r>
        <w:rPr/>
        <w:tab/>
        <w:t xml:space="preserve">  by STP to clean up temporary files generated by STP. In addition it</w:t>
      </w:r>
    </w:p>
    <w:p>
      <w:pPr>
        <w:pStyle w:val="PreformattedText"/>
        <w:bidi w:val="0"/>
        <w:jc w:val="left"/>
        <w:rPr/>
      </w:pPr>
      <w:r>
        <w:rPr/>
        <w:tab/>
        <w:t xml:space="preserve">  appears that PRINT and ASSIG commands give output to the same file.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