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CL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ADAPTED BY:  RUSSELL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BILL GRANET &amp; RUSSELL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NSULTANT:  DR. MICHAEL S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FEBRUARY 17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LINK CLUSTER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SPONSES FOR QUESTIONS-INPUT? AND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RESPONSES FOR THE QUESTION-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SAMPLE TERMINAL AND BAT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DELTA ONE-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BINATION OF PROGRAMMING FROM COMMUNICATION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 1973, PAGES 355-361), COMPUTER JOURNAL (FEBRUARY 1973, PAGES 30-3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OGRAMMING BY MR. RUSSELL R. BAR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 OBSERVATIONS ON N VARIABLES, OR A MATRIX WHOSE ELEMENTS AR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OF ASSOCIATION BETWEEN EACH PAIR OF A SET OF N OBJECT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DICATIONS OF SIMILARITY WITHIN GROUPS AND DISSIMILARITY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LINK, OR NEAREST NEIGHBOR, METHOD OF CLUSTERING IS USED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ERING IS GIVEN EITHER AS A DENDROGRAM OR AS A SHADE PLOT OR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INPUT OPTIONS AND CLUS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AW DATA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W DATA IS SUBMITTED, THIS PROGRAM GENERATES A MATRIX FROM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N N VARIABLES BY ONE OF FIVE DIFFERENT METHOD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RICE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RRELATION (PEARSON PRODUCT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UCLIDE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MANHATTAN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MINKOWSKI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HI SQUAR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ULAS WILL BE ILLUSTRATED WITH A SMALL DATA SET.  PEARS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CALCULATIONS WILL NOT BE ILLUSTRATED AS IT IS WIDELY KNOWN.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OBSERVATIONS ON 2 VARIABLES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A) A**2 MEANS A*A.  (B) ABS(A) MEANS ABSOLUTE VALU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&lt;= MEANS LESS THAN OR EQUAL.  (D)&lt; MEANS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EUCLIDEAN DISTANCES MATRIX O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    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   17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17 = (3-2)**2 + (1-1)**2 + (0-4)**2  = 1+0+16 = A(12) = A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LIDEAN DISTANCES MATRIX ON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A(13)      0  5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A(23)  =   5  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31) A(32) A(33)     13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2) = (3-1)**2 + (2-1)**2 = 4+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3) = (3-0)**2 + (2-4)**2 = 9+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3) = (1-0)**2 + (1-4)**2 = 1+9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MANHATTAN METRIC MATIRX O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    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  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= A(12) = 3-2 + 1-1 + 0-4 = 1+0+4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HATTAN METRIC MATRIX ON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A(13)     0 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A(23)  =  3  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31) A(32) A(33)     5  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2) = ABS(3-1) + ABS(2-1) = (2+1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3) = ABS(3-0) + ABS(2-4) = (3+2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3) = ABS(1-0) + ABS(1-4) = (1+3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MINKOWSKI METRIC MATRIX FOR BOTH VARIABLES AND OBSERVATIONS IS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NHATTAN METRIC WHEREBY THE ABSOLUTE VALUES ARE RA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CHI SQUARE DISTANCES MATRIX O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    0   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    3.6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-E(11))**2       (1-E(12))**2    (0-E(3))**2    (2-E(21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(12) = -----------  +     ---------    +  ----------  +  ----------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(11)              E(12)           E(13)          E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E(22))**2    (4-E(23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+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(22)           E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+1+0)           5 (4)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(11) = (3+2)  -------------  =  ----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+1+0+2+1+4)      11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8                      4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12) = (1+1) -- = --     E(13) = (0+4)  -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11,                   11 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+1+4)       7                 7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21) = (3+2)  ------- =  5 --  E(22) = (1+1) -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  11,               11 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23) = (0+4)  -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SQUARE DISTANCES MATRIX ON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1) A(12) A(13)        0   .058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1) A(22) A(23)  =  .058      0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31) A(32) A(33)      3.6    2.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-E(11))**2    (2-E(12))**2    (1-E(21))**2    (1-E(22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2) = -----------  +  -----------  +  -----------  +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(11)           E(12)           E(21)           E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+2)           5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11) = (3+1)  ---------  = 4  -  E(12) = (2+1) (5/7) =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+2+1+1)       7,                       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+1)     2             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21) = (3+1)  ----- = 4 -  E(22) = (2+1) -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7,             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-E(11))**2    (2-E(12))**2    (0-E(21))**2    (4-E(22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3) = -----------  +  -----------  +  -----------  +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(11)           E(12)           E(21)           E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+2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11) = (3+0)  ---------  = 3 -  E(12) = (2+4)  (5/9) = 40/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+2+0+4)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+4)   12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21) = (3+0)  ----- = --  E(22) = (2+4) - = 3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9,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 (3-15/9)**2    (2-40/9)**2    (12/9)**2    (4-32/9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3) = ----------  +  ----------  =  --------  +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/9           40/9         12/9           3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E(11))**2     (1-E(12))**2     (0-E(21))**2     (4-E(22)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3) = ------------  +  ------------  +  ------------  +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(11)            E(12)            E(21)            E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+1)          2        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11) = (1+0)  ---------  = 1 -  E(12) = (1+4) 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+1+0+4)      6,               6 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+4)      4                 4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21) = (1+0)  -----  = 1 -,  E(22) = (1+4) -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6                 6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CLUS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DEFINE HOW THE 15 DEGREES OF SHADE ARE DEF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 THE RANKS OF THE DISTANCES ARE SORTED AND DIVIDED INTO 15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 THE RANGE OF THE ACTUAL VALUE OF THE DISTANCES IS DIVIDED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 THE USER SUPPLIES THE MINIMUM AND MAXIMUM VALUES FO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AND THIS IS DIVIDED INTO 15 EQU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 THE USER ENTERS THE STARTING VALUE OF THE FIRST CLU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PPER LIMITS OF ALL 15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OF INPUT IS 1,2,3,4,5, (SEE SECTION 2.1) THE MAXIMUM DAT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K*K+6K+M*N+2L &lt;= 26,000.  K=MAX0(M,N).  L=K*(K-1)/2.  WHERE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AND N IS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IF (A) IS NOT ATTAINABLE FOR METHOD 1 BUT THE DATA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D,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&lt;=95(N IS NOT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WHERE N IS LARGE WITH RESPECT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IF METHOD 6 OR 7 IS USED THE MAXIMUM MATRIX IS &lt;=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DER OF THE DISTANCE MATRIX FORMED BY THE INPUT IS LARGER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SHADE DIAGRAM NOR THE DENDROGRAM CAN BE PRINTED.  I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MATRIX IS LARGER THAN 50, THE DENDROGRAM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ENDROGRAM IS NOT PRINTED, THE ORDERED INPUT AND THEIR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OR HEIGHTS ARE PRINTED SO THE USER MAY CREATE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LIMITATIONS ARE BASED ON THE CURRENT USER CORE AREA OF 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NCREASE ABOVE 40K SHOULD BE ADDED TO 26000 IN THE ABOVE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SPONSES FOR QUESTIONS-INPUT? AND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TO THESE QUESTIONS DEFINE WHERE THE USER INTENDS TO WR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UTPUT?) AND FROM WHERE THE USER EXPECTS TO READ HI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LIST            DEFINITION 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Y:                TERMINAL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K:                DISK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R:                CARD READER 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:                LINE PRINTER 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0:               DECTAPE 0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1:               DECTAPE 1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2:               DECTAPE 2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3:               DECTAPE 3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4:               DECTAPE 4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5:               DECTAPE 5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6:               DECTAPE 6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7:               DECTAPE 7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A0:               MAGNETIC TAPE 0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A1:               MAGNETIC TAPE 1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BE SPECIFIED BY LOGICAL OR PHYSICAL NAMES.  THE DEVICE LI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HYS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'S DIRECTORY, HE MAY DO SO BY SPECIFYING THE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NUMBER OF THE DIRECTORY FROM WHICH HE WISHE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NUMBER AND THE PROGRAMMER NUMBER MUST BE SEPARAT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BRACKETS.  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?  LPT:/COPI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?   DSK:DATA.DAT[71171,5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, TWO COPIES OF THE OUTPUT ARE TO BE PRINTED B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INE PRINTER.  THE INPUT DATA IS A DISK FILE OF NAME DATA.DA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NO DEVICE IS SPECIFIED BUT A FILENAME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WILL BE DSK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NO FILENAME IS SPECIFIED AND A DISK OR DECTAPE IS US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WILL BE FROM INPUT.DAT: 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THE PROGRAM IS RUN FROM THE TERMINAL AND NO SPECIF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A CARRIAGE RETURN), BOTH INPUT AND OUTPUT DEVIC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F THE PROGRAM IS RUN THROUGH BATCH AND NO SPECIFICATION IS GIV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CARD), THE INPUT DEVICE WILL BE CDR: AND THE OUTPUT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P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THE FOLLOWING RESPONSES TO OUTPUT? AND INPUT? ARE VALI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TO INPUT?, IF THE SAME DATA FIL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SIMPLY ENTER "SAME"; OTHERWISE, EITHER USE THE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R ENTER ANOTHER FIL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AGTAPES, THIS MEANS DO NOT REREAD THE SAME PART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BEFORE RATHER READ THE NEXT PART OF TAPE.  FO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TAPE, THE RESULT OF USING CONTINUE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EITHER FINISH, FINI, OR  ^Z TO BRAN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  FAILURE TO DO SO MIGHT RESULT IN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ONE ENTERS THIS, THE NEXT PROMPTING WILL BE OUTPUT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SPECIFY AN OUTPUT DEVICE AND/OR FILENA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NE USED IN RESPONSE TO THE PREVIOUS OUTPUT?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"CONTINUE" IS SPECIFIED FOR THE "OUTPUT?"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WILL BE CLOSED (AND PRINTED IF 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(FOR HELP TYPE HELP)-- WILL ALSO BE PRINTED THE FIRST TIM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PUT? ARE PRINTED.  AFTER THAT,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RESPONSES FOR THE QUES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AVAILABLE FOR THE FORMAT;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SPECIFIED, THE PROGRAM ASSUMES THE STAND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OPTION, THE DATA IS REARRANGED IN GROUPS OF 10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ATA IS SUCH THAT A USER'S OWN FORM IS REQUIR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LEFT PARENTHESIS FOLLOWED BY THE FIRST FORMA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 AND THEN THE SECOND SPECIFICATION, ETC.  WHEN YOU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RIGHT PARENTHESIS AND THEN A CARRIAGE RETURN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M OF 5 LINES FOR THE FORMAT, EACH LINE BEING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ORMAT TO BE USED DURING THE SECOND OR SUBSEQUEN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, FORMAT (F-TYPE ONLY) I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SIMPLY 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THE SYMBOL "&lt;CR&gt; MEANS PRESS THE "RETUR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0.  THE NEXT QUESTION I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0.  THE NEXT QUESTION IS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ENTER OUTPUT IDENTIFICATION IF DESIRED, ELSE TYP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IRED OUTPUT IDENTIFICATION.  IF NONE IS DESIRED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UTTON.  THE NEXT QUESTION IS 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ENTER TYPE OF INPUT, TYPE &lt;CR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REQUESTS THE NUMBER OF THE DESIRED INPUT METHOD.  TYPIN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OLLOWING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FOR RAW DATA, CORRELATIO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FOR RAW DATA, EUCLIDEAN DISTANCE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OR RAW DATA, MANHATTAN METRIC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FOR RAW DATA, MINKOWSKI METRIC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FOR RAW DATA, CHI SQU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FOR LOWER TRIANGULAR MATRIX OF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FOR LOWER TRIANGULAR MATRIX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YPE OF INPUT, TYPE &lt;CR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7.1 FOR AN EXAMPLE OF HOW TO ENTER DATA IN METHOD 6 OR 7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SPONDED WITH ONE OF THE METHODS ABOVE, THE NEXT QUESTION IS 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ENTER CLUSTER LIMITS CONTROL CODE, TYPE &lt;CR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REQUESTS THE NUMBER OF THE METHOD YOU WOULD LIKE TO U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INTERVALS.  TYPING &lt;CR&gt; PRINTS THE FOLLOWING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TO DIVIDE THE RANKS OF DISTANCES INTO 15 EQUAL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TO DIVIDE THE ACTUAL DISTANCES INTO 15 EQUAL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TO SPECIFY THE INTERVAL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O ENTER THE ENDPOINTS OF TH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LUSTER LIMITS CONTROL CODE, TYPE &lt;CR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EXPLAINED IN SECTION 2.2.  WHEN YOU HAVE RESPOND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S ABOVE, THE NEXT QUESTION IS 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ENTER METHOD(S) OF OUTPUT, TYPE &lt;CR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CR&gt; PRINTS THE FOLLOWING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FOR SHAD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FOR DEND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SPONDED WITH ONE OF THE METHODS ABOVE, THE NEXT QUESTION IS 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FORMAT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0.  IF YOUR RESPONSE TO QUESTION 6.4 WAS '6' OR '7'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6.10.  OTHERWISE, IT IS 6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ENTER NUMBER OF ROWS AND COLUMNS (I.E., 1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F THE INPUT DATA MATRIX.  IF THE RESPONSE TO QUESTION 6.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, THE NEXT QUESTION IS 6.9; OTHERWISE, GO TO LINE 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ENTER POWER FOR MINKOWSKI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0 FOR EXPLANATION.  IF YOU RESPONDED WITH A '3' TO QUESTION 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6.11.  IF YOU RESPONDED TO QUESTION 6.5 WITH A '4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IS 6.12; OTHERWISE, GO TO LINE 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HOW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ZE OR "ORDER" OF THE DISTANCE OR CORRELATION MATRIX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  IF YOU RESPONDED TO QUESTION 6.5 WITH A '3',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.11.  IF YOU RESPONDED TO QUESTION 6.5 WITH A '4',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; OTHERWISE, GO TO LINE 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ENTER CLUSTER LIMITS (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IR OF NUMBERS SEPARATED BY A COMMA REPRESENTING THE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OWEST CLUSTER TO THE TOP OF THE HIGHEST CLUSTER.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 ENTER END POINTS OF CLUSTERS (8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2.  GO TO LINE 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  IF "?NOT ENOUGH CORE AVAILABLE" IS PRINTED, THE JOB IS TOO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IS 6.1.  SEE SECTION 5.0.  IF THE SINGLE MESSAGE IS "?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VAILABLE TO KEEP DATA IN CORE-CONTINUING" IS PRINTED,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.15.  IF YOU RESPONDED WITH A '6' OR '7' TO QUESTION 6.4,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.15; OTHERWISE, THE NEXT QUESTION IS 6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FOR CLUSTERING B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FOR CLUSTERING BY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0.  IF INPUT IS FROM THE TERMINAL, THE NEXT LINE IS 6.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6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5 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DATA ACCORDING TO THE FORMAT YOU SPECIFIED AT LINE 6.7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'2' TO QUESTION 6.6, THE NEXT QUESTION IS 6.18; OTHERWISE, IT IS 6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7  DO YOU WISH TO HAVE A SHADE DIAGRAM BEFORE CLUSTERING?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"YES" IF YOU WISH TO HAVE A SHADE DIAGRAM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.  THE NEXT QUESTION IS 6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8  DO YOU WISH TO HAVE LABELS IN THE OUTPUT?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 LABEL FOR EACH COLUMN ENTER A "YES"; OTHERWIS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IF YOU RESPONDED WITH A "YES" TO THIS QUESTION,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9; OTHERWISE, THE NEXT QUESTION FOLLOWS THE OUTPUT AND I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9  ENTER THE ### LABELS, ONE PER LINE (1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S FOR THE NUMBER OF COLUMNS YOU ENTERED IN EITHER QUESTION 6.8 OR 6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"3" TO QUESTION 6.14, THIS QUESTION IS ASKED TWIC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SAMPLE TERMINAL AND BAT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INPUT IS FROM THE TERMINAL AND OUTPUT I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R&gt;" MEANS PRESS THE RETURN BUTTON.  EXCEPT FOR PROMPT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SAME LINE WITH &lt;CR&gt; AND PRECEDING &lt;CR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BY THE USER.  28 LINES OF DATA FOLLOWING ENTE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CLUST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U SINGLE-LINK CLUS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for help type HELP)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INPUT? (for help type HELP)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 IF DESIRED, ELSE TYP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E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YPE OF INPUT, TYPE &lt;RETURN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STER LIMITS CONTROL CODE, TYPE &lt;RETURN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THOD(S) OF OUTPUT, TYPE &lt;RETURN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F4.3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? 2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STER LIMITS(MIN,MAX) 0,.7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 23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285 247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 234 268 327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157 223 335 656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 157 382 391 578 527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 195 184 325 723 714 685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057 075 099 311 203 246 285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150 091 110 344 353 232 300 280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145 140 160 215 095 181 271 113 585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9 239 321 327 344 309 345 395 280 408 535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103 177 066 280 292 236 252 260 172 350 131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 131 065 127 229 251 172 175 248 154 240 173 139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272 263 322 187 291 180 296 242 124 314 119 281 412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005 177 187 208 273 228 255 274 289 362 278 194 341 345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 255 211 251 263 167 159 250 208 317 350 349 323 201 334 344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112 312 137 190 251 226 274 274 190 290 110 263 206 192 258 324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 292 297 339 398 435 451 427 446 173 202 246 241 302 272 388 262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9 306 165 349 318 263 314 362 266 405 399 355 425 183 232 348 173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232 250 380 441 386 396 357 483 160 304 193 279 243 246 283 273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463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348 383 335 435 431 405 501 504 262 251 350 382 242 256 360 287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509 451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2 211 203 248 420 433 437 388 424 531 412 414 358 304 165 262 326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 366 448 375 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HAVE A SHAD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USTERING?(YES OR NO) Y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HAVE LABELS IN THE OUTPUT?(YES OR NO)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ES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DIAGRAM BEFOR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  <w:tab/>
        <w:tab/>
        <w:t>                H</w:t>
        <w:tab/>
        <w:tab/>
        <w:t>                E</w:t>
        <w:tab/>
        <w:tab/>
        <w:t>                X</w:t>
        <w:tab/>
        <w:tab/>
        <w:t>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  <w:tab/>
        <w:tab/>
        <w:t>                *H</w:t>
        <w:tab/>
        <w:tab/>
        <w:t>                 E</w:t>
        <w:tab/>
        <w:tab/>
        <w:t>                 X</w:t>
        <w:tab/>
        <w:tab/>
        <w:t>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  <w:tab/>
        <w:tab/>
        <w:t>                X*H</w:t>
        <w:tab/>
        <w:tab/>
        <w:t>                I E</w:t>
        <w:tab/>
        <w:tab/>
        <w:t>                  X</w:t>
        <w:tab/>
        <w:tab/>
        <w:t>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  <w:tab/>
        <w:tab/>
        <w:t>                X+*H</w:t>
        <w:tab/>
        <w:tab/>
        <w:t>                -  E</w:t>
        <w:tab/>
        <w:tab/>
        <w:t>                I  X</w:t>
        <w:tab/>
        <w:tab/>
        <w:t>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  <w:tab/>
        <w:tab/>
        <w:t>                *=++H</w:t>
        <w:tab/>
        <w:tab/>
        <w:t>                 I  E</w:t>
        <w:tab/>
        <w:tab/>
        <w:t>                    X</w:t>
        <w:tab/>
        <w:tab/>
        <w:t>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</w:t>
        <w:tab/>
        <w:tab/>
        <w:t>                *+=*HH</w:t>
        <w:tab/>
        <w:tab/>
        <w:t>                  I EE</w:t>
        <w:tab/>
        <w:tab/>
        <w:t>                    TX</w:t>
        <w:tab/>
        <w:tab/>
        <w:t>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  <w:tab/>
        <w:tab/>
        <w:t>                *=+*HHH</w:t>
        <w:tab/>
        <w:tab/>
        <w:t>                    EEE</w:t>
        <w:tab/>
        <w:tab/>
        <w:t>                    XXX</w:t>
        <w:tab/>
        <w:tab/>
        <w:t>            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</w:t>
        <w:tab/>
        <w:tab/>
        <w:t>                *=XXHHHH</w:t>
        <w:tab/>
        <w:tab/>
        <w:t>                    EEEE</w:t>
        <w:tab/>
        <w:tab/>
        <w:t>                    =.TX</w:t>
        <w:tab/>
        <w:tab/>
        <w:t>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  <w:tab/>
        <w:tab/>
        <w:t>                *==*HHHHH</w:t>
        <w:tab/>
        <w:tab/>
        <w:t>                    EEEEE</w:t>
        <w:tab/>
        <w:tab/>
        <w:t>                    XXX.X</w:t>
        <w:tab/>
        <w:tab/>
        <w:t>                    TT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  <w:tab/>
        <w:tab/>
        <w:t>                ----*++==H</w:t>
        <w:tab/>
        <w:tab/>
        <w:t>                .      I E</w:t>
        <w:tab/>
        <w:tab/>
        <w:t>                         X</w:t>
        <w:tab/>
        <w:tab/>
        <w:t>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</w:t>
        <w:tab/>
        <w:tab/>
        <w:t>                *---*X+==XH</w:t>
        <w:tab/>
        <w:tab/>
        <w:t>                 . .   II-E</w:t>
        <w:tab/>
        <w:tab/>
        <w:t>                         IX</w:t>
        <w:tab/>
        <w:tab/>
        <w:t>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  <w:tab/>
        <w:tab/>
        <w:t>                *--=+-==-HXH</w:t>
        <w:tab/>
        <w:tab/>
        <w:t>                 ..    I.EIE</w:t>
        <w:tab/>
        <w:tab/>
        <w:t>                         = X</w:t>
        <w:tab/>
        <w:tab/>
        <w:t>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</w:t>
        <w:tab/>
        <w:tab/>
        <w:t>                X+*****X=XHHH</w:t>
        <w:tab/>
        <w:tab/>
        <w:t>                -       IIEEE</w:t>
        <w:tab/>
        <w:tab/>
        <w:t>                I         ..X</w:t>
        <w:tab/>
        <w:tab/>
        <w:t>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  <w:tab/>
        <w:tab/>
        <w:t>                --=-==+===*-=H</w:t>
        <w:tab/>
        <w:tab/>
        <w:t>                ..  II II  . E</w:t>
        <w:tab/>
        <w:tab/>
        <w:t>                             X</w:t>
        <w:tab/>
        <w:tab/>
        <w:t>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</w:t>
        <w:tab/>
        <w:tab/>
        <w:t>                +---+===+=+=-XH</w:t>
        <w:tab/>
        <w:tab/>
        <w:t>                 . . I      . E</w:t>
        <w:tab/>
        <w:tab/>
        <w:t>                              X</w:t>
        <w:tab/>
        <w:tab/>
        <w:t>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</w:t>
        <w:tab/>
        <w:tab/>
        <w:t>                X==*====+-*-=X*H</w:t>
        <w:tab/>
        <w:tab/>
        <w:t>                III  I I . .II E</w:t>
        <w:tab/>
        <w:tab/>
        <w:t>                               X</w:t>
        <w:tab/>
        <w:tab/>
        <w:t>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</w:t>
        <w:tab/>
        <w:tab/>
        <w:t>                =.==+=+===X==***H</w:t>
        <w:tab/>
        <w:tab/>
        <w:t>                     I III I    E</w:t>
        <w:tab/>
        <w:tab/>
        <w:t>                                X</w:t>
        <w:tab/>
        <w:tab/>
        <w:t>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  <w:tab/>
        <w:tab/>
        <w:t>                X=+====++****+**XH</w:t>
        <w:tab/>
        <w:tab/>
        <w:t>                 I II           IE</w:t>
        <w:tab/>
        <w:tab/>
        <w:t>                                 X</w:t>
        <w:tab/>
        <w:tab/>
        <w:t>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  <w:tab/>
        <w:tab/>
        <w:t>                =-*-==+====-=+==*XH</w:t>
        <w:tab/>
        <w:tab/>
        <w:t>                I. . I II I.I  I  E</w:t>
        <w:tab/>
        <w:tab/>
        <w:t>                                  X</w:t>
        <w:tab/>
        <w:tab/>
        <w:t>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</w:t>
        <w:tab/>
        <w:tab/>
        <w:t>                X==*XXXXX=+++*=X=*=H</w:t>
        <w:tab/>
        <w:tab/>
        <w:t>                 II  I-II     I I  E</w:t>
        <w:tab/>
        <w:tab/>
        <w:t>                      I            X</w:t>
        <w:tab/>
        <w:tab/>
        <w:t>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</w:t>
        <w:tab/>
        <w:tab/>
        <w:t>                X*=**=*X=XXXX=+*=X*XH</w:t>
        <w:tab/>
        <w:tab/>
        <w:t>                     I  II  I      IE</w:t>
        <w:tab/>
        <w:tab/>
        <w:t>                                    X</w:t>
        <w:tab/>
        <w:tab/>
        <w:t>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</w:t>
        <w:tab/>
        <w:tab/>
        <w:t>                X++XXXXXX=*==++==**XXH</w:t>
        <w:tab/>
        <w:tab/>
        <w:t>                I   I   -   I  II  - E</w:t>
        <w:tab/>
        <w:tab/>
        <w:t>                        I          I X</w:t>
        <w:tab/>
        <w:tab/>
        <w:t>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</w:t>
        <w:tab/>
        <w:tab/>
        <w:t>                X*X*XXXHH==*X+=X==*HXHH</w:t>
        <w:tab/>
        <w:tab/>
        <w:t>                -   IIIEEII   I II E-EE</w:t>
        <w:tab/>
        <w:tab/>
        <w:t>                I      ..          .I.X</w:t>
        <w:tab/>
        <w:tab/>
        <w:t>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</w:t>
        <w:tab/>
        <w:tab/>
        <w:t>                =+++XXXXXHXXX*==*XXXXXXH</w:t>
        <w:tab/>
        <w:tab/>
        <w:t>                I   III IEII   I I  I IE</w:t>
        <w:tab/>
        <w:tab/>
        <w:t>                         .             X</w:t>
        <w:tab/>
        <w:tab/>
        <w:t>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  <w:tab/>
        <w:tab/>
        <w:t xml:space="preserve">          .   -   -   =   +   =   *   X   X   X   H   H   H   H   H   </w:t>
        <w:tab/>
        <w:tab/>
        <w:t xml:space="preserve">                  .           I           I   -   E   E   E   E   E   </w:t>
        <w:tab/>
        <w:tab/>
        <w:t xml:space="preserve">                                              I   .   =   T   X   X   </w:t>
        <w:tab/>
        <w:tab/>
        <w:t xml:space="preserve">                                                            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ES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ONE-HAT =    0.192163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DIAGRAM AFTER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ND SHADE M=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  <w:tab/>
        <w:tab/>
        <w:t>                H</w:t>
        <w:tab/>
        <w:tab/>
        <w:t>                E</w:t>
        <w:tab/>
        <w:tab/>
        <w:t>                X</w:t>
        <w:tab/>
        <w:tab/>
        <w:t>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</w:t>
        <w:tab/>
        <w:tab/>
        <w:t>                -H</w:t>
        <w:tab/>
        <w:tab/>
        <w:t>                .E</w:t>
        <w:tab/>
        <w:tab/>
        <w:t>                 X</w:t>
        <w:tab/>
        <w:tab/>
        <w:t>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  <w:tab/>
        <w:tab/>
        <w:t>                -=H</w:t>
        <w:tab/>
        <w:tab/>
        <w:t>                . E</w:t>
        <w:tab/>
        <w:tab/>
        <w:t>                  X</w:t>
        <w:tab/>
        <w:tab/>
        <w:t>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  <w:tab/>
        <w:tab/>
        <w:t>                *-*H</w:t>
        <w:tab/>
        <w:tab/>
        <w:t>                   E</w:t>
        <w:tab/>
        <w:tab/>
        <w:t>                   X</w:t>
        <w:tab/>
        <w:tab/>
        <w:t>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</w:t>
        <w:tab/>
        <w:tab/>
        <w:t>                .**=H</w:t>
        <w:tab/>
        <w:tab/>
        <w:t>                    E</w:t>
        <w:tab/>
        <w:tab/>
        <w:t>                    X</w:t>
        <w:tab/>
        <w:tab/>
        <w:t>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  <w:tab/>
        <w:tab/>
        <w:t>                =*X+XH</w:t>
        <w:tab/>
        <w:tab/>
        <w:t>                I   IE</w:t>
        <w:tab/>
        <w:tab/>
        <w:t>                     X</w:t>
        <w:tab/>
        <w:tab/>
        <w:t>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  <w:tab/>
        <w:tab/>
        <w:t>                -X+=*+H</w:t>
        <w:tab/>
        <w:tab/>
        <w:t>                .     E</w:t>
        <w:tab/>
        <w:tab/>
        <w:t>                      X</w:t>
        <w:tab/>
        <w:tab/>
        <w:t>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</w:t>
        <w:tab/>
        <w:tab/>
        <w:t>                =*==**XH</w:t>
        <w:tab/>
        <w:tab/>
        <w:t>                I II  IE</w:t>
        <w:tab/>
        <w:tab/>
        <w:t>                       X</w:t>
        <w:tab/>
        <w:tab/>
        <w:t>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</w:t>
        <w:tab/>
        <w:tab/>
        <w:t>                *+*==X=*H</w:t>
        <w:tab/>
        <w:tab/>
        <w:t>                        E</w:t>
        <w:tab/>
        <w:tab/>
        <w:t>                        X</w:t>
        <w:tab/>
        <w:tab/>
        <w:t>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</w:t>
        <w:tab/>
        <w:tab/>
        <w:t>                +--*==-**H</w:t>
        <w:tab/>
        <w:tab/>
        <w:t>                 ..  I   E</w:t>
        <w:tab/>
        <w:tab/>
        <w:t>                         X</w:t>
        <w:tab/>
        <w:tab/>
        <w:t>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</w:t>
        <w:tab/>
        <w:tab/>
        <w:t>                ++*+=*+=XXH</w:t>
        <w:tab/>
        <w:tab/>
        <w:t>                    I  I  E</w:t>
        <w:tab/>
        <w:tab/>
        <w:t>                          X</w:t>
        <w:tab/>
        <w:tab/>
        <w:t>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</w:t>
        <w:tab/>
        <w:tab/>
        <w:t>                ===X=+==XXXH</w:t>
        <w:tab/>
        <w:tab/>
        <w:t>                  I I II   E</w:t>
        <w:tab/>
        <w:tab/>
        <w:t>                           X</w:t>
        <w:tab/>
        <w:tab/>
        <w:t>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</w:t>
        <w:tab/>
        <w:tab/>
        <w:t>                +========*XHH</w:t>
        <w:tab/>
        <w:tab/>
        <w:t>                 IIII III  EE</w:t>
        <w:tab/>
        <w:tab/>
        <w:t>                           .X</w:t>
        <w:tab/>
        <w:tab/>
        <w:t>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  <w:tab/>
        <w:tab/>
        <w:t>                ==+++=+=**XHHH</w:t>
        <w:tab/>
        <w:tab/>
        <w:t>                           EEE</w:t>
        <w:tab/>
        <w:tab/>
        <w:t>                           TXX</w:t>
        <w:tab/>
        <w:tab/>
        <w:t>                   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  <w:tab/>
        <w:tab/>
        <w:t>                =+=++===*+XHHHH</w:t>
        <w:tab/>
        <w:tab/>
        <w:t>                I    II   IEEEE</w:t>
        <w:tab/>
        <w:tab/>
        <w:t>                           =TXX</w:t>
        <w:tab/>
        <w:tab/>
        <w:t>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  <w:tab/>
        <w:tab/>
        <w:t>                =+===+=+=*XHHHHH</w:t>
        <w:tab/>
        <w:tab/>
        <w:t>                  I I I I -EEEEE</w:t>
        <w:tab/>
        <w:tab/>
        <w:t>                          I.XXXX</w:t>
        <w:tab/>
        <w:tab/>
        <w:t>                            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</w:t>
        <w:tab/>
        <w:tab/>
        <w:t>                =====**XX*XXXXXXH</w:t>
        <w:tab/>
        <w:tab/>
        <w:t>                II II   I -II- IE</w:t>
        <w:tab/>
        <w:tab/>
        <w:t>                          I  I  X</w:t>
        <w:tab/>
        <w:tab/>
        <w:t>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</w:t>
        <w:tab/>
        <w:tab/>
        <w:t>                *=*X==+XX*HHXXXHHH</w:t>
        <w:tab/>
        <w:tab/>
        <w:t>                 I  II  - EEIIIEEE</w:t>
        <w:tab/>
        <w:tab/>
        <w:t>                        I ..   ..X</w:t>
        <w:tab/>
        <w:tab/>
        <w:t>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  <w:tab/>
        <w:tab/>
        <w:t>                *+=X=X-XXXX*****XXH</w:t>
        <w:tab/>
        <w:tab/>
        <w:t>                  II  .I -I      -E</w:t>
        <w:tab/>
        <w:tab/>
        <w:t>                         I       IX</w:t>
        <w:tab/>
        <w:tab/>
        <w:t>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</w:t>
        <w:tab/>
        <w:tab/>
        <w:t>                -+=-X***X-*=X+*=+=*H</w:t>
        <w:tab/>
        <w:tab/>
        <w:t>                . I      . I   I I E</w:t>
        <w:tab/>
        <w:tab/>
        <w:t>                                   X</w:t>
        <w:tab/>
        <w:tab/>
        <w:t>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</w:t>
        <w:tab/>
        <w:tab/>
        <w:t>                +-=*=*==X*=X***=+XXHH</w:t>
        <w:tab/>
        <w:tab/>
        <w:t>                 .I    II I    I  -EE</w:t>
        <w:tab/>
        <w:tab/>
        <w:t>                                  I.X</w:t>
        <w:tab/>
        <w:tab/>
        <w:t>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  <w:tab/>
        <w:tab/>
        <w:t>                -==-=*=-X-==++*===-XXH</w:t>
        <w:tab/>
        <w:tab/>
        <w:t>                    I  .I  I     I.-IE</w:t>
        <w:tab/>
        <w:tab/>
        <w:t>                                   I X</w:t>
        <w:tab/>
        <w:tab/>
        <w:t>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  <w:tab/>
        <w:tab/>
        <w:t>                -=--=*--X===-=+-+**XHHH</w:t>
        <w:tab/>
        <w:tab/>
        <w:t>                . ..I ..   I   .   IEEE</w:t>
        <w:tab/>
        <w:tab/>
        <w:t>                                    .=X</w:t>
        <w:tab/>
        <w:tab/>
        <w:t>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</w:t>
        <w:tab/>
        <w:tab/>
        <w:t>                +=X+*X*=X+XXXXXXXX=XXHXH</w:t>
        <w:tab/>
        <w:tab/>
        <w:t>                     I II   IIII III EIE</w:t>
        <w:tab/>
        <w:tab/>
        <w:t>                                     . X</w:t>
        <w:tab/>
        <w:tab/>
        <w:t>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  <w:tab/>
        <w:tab/>
        <w:t xml:space="preserve">          .   -   -   =   +   =   *   X   X   X   H   H   H   H   H   </w:t>
        <w:tab/>
        <w:tab/>
        <w:t xml:space="preserve">                  .           I           I   -   E   E   E   E   E   </w:t>
        <w:tab/>
        <w:tab/>
        <w:t xml:space="preserve">                                              I   .   =   T   X   X   </w:t>
        <w:tab/>
        <w:tab/>
        <w:t xml:space="preserve">                                                                 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   1 1   1 1 1 1 2   2           2 2   1 1 1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5 9 3 7 8 4 6 1 4 2 8 6 7 5 9 0 3 1 1 3 0 2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I I I I I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77 I I I I I I I I I I I I I I -+-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I I I  I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78 I I I I I I I I I I I I -+-  I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I  I   I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86 I I I I I I I I I I I I  --+--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I    I  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81 I I I I I I I I I I I --+---  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I I I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15 I I I I I I I I I I I   I       I I I I I -+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I I I I I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65 I I I I I I I I I I I   I       I I I -+-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I I I  I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69 I I I I I I I I I I I   I       I I I  I   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I I I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88 I I I I I I I I I I I   I       I I I  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I I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91 I I I I I I I I I I I   I       -+-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I        I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96 I I I I I I I I I I I   ----+-----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I       I   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97 I I I I I I I I I I ----+----   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    I       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11 I I I I I I I I I I     I           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    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26 I I I I I I I I I I     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I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32 I I I I I I I I I 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49 I I I I I I I I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I I I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52 I I I I -+- I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 I  I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86 I I I I  I  I 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 I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88 I I I I  I  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95 I I I I  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97 I I I 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26 I I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30 I 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52 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INPUT?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2.31  ELAPSED TIME: 1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AMPLE BAT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DATA IS ON DISK IN THE FILE SLINK.DAT AND THE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RINTER.  THE COMMENTS TO THE RIGHT ARE NOT PART OF THE CONTROL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OB[###,###]                          ###,### IS REPLACED BY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ORD ####                         #### STANDS FOR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 CLUSTR        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:                                   OUTPUT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K.DAT                         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EXAMPLE                          IDENTIF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        INPUT IS A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INTERVAL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          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F8.2)      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                   SIZE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          SHADE DIAGRAM BEFOR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                                 N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                                NO MOR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                           END OF FI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"MATHEMATICAL TAXONOMY" BY JARDINE AND SIBSON; PUBLISHED BY JOHN W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COMMUNICATIONS OF THE ACM, JUNE 1973, PAGES 355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COMPUTER JOURNAL, FEBRUARY 1973, PAGES 30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DELTA-ONE-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-ONE-HAT = SUM(D(I,J)-D*(I,J))/ SUM D(I,J).  WHERE D(I,J)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I&lt;J)                (I&lt;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TH AND JTH OBJECT (OBSERVATION OR VARIABLE) AND D*(I,J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HEIGHT SUCH THAT OBJECTS (OBSERVATIONS OR VARIABLES) I AND 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CLUSTER OF THAT HEIGHT.  DELTA-ONE-HAT SATISFI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 DELTA-ONE-HAT &lt;= 1.  A SMALL   DELTA-ONE-HAT INDICATES THAT THE DATA IS A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-LINK CLASSIFICATION.  SEE THE REFERENCES (A) AND (C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