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DBM  -   January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lle M#kil#, National Bureau of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-104 50 STOCKHOLM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short description of the version of SIMDBM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of the DECsystem-10/20 SIMULA system.   It  just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files  there  are,  and in what context they are needed. SIM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SIMULA source cod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BM (prefix: SAF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ET    (prefix: SIM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ORT    (prefix: DBM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MIN    (No prefix: a slightly reduced version of SIM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MDBM can be used alone as prefix to a user program or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ling is required, DBMSET can be used. DBMMIN is a pur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DBM, and can be used as prefix  (instead  of  SIMDBM)  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Only  a  few  rather  advanced faciliti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ORT contains a few procedures to handle sorted array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y programs are available: (the  prefix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within  parentheses).  They  are  main  programs 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executed provided that all the modules in  their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ve been comp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   (safeio, sim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MP  (dbm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AD  (dbm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(dbm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    (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2   (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  (safeio, simdbm, dbmset, fetch1, fet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 and MULTI are no utility programs, but  just  sampl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record specifications are created dynam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everal data bases can be handl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are general utility programs without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    (to edit SIMULA dir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   (to  edit  a  source  program  containing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versions of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with extension RNO. From them  printab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by using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BM    New edition of a previous report about the ba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BM    Further information on the basic system and also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    Mainly a description of the  program  FETCH  (in  swed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 subset of NEWDBM.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.HLP (in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HLP 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BM.HLP(similar to this file, but in swed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RED and SPEC, fairly detailed help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programs and replying with ? to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for the program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program is used and help information is requir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loaded into the data base from the file HMESS.DMP.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messages in a form suitable for loading via DB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one is described in  the  report  NEWDBM.RNO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SS.MIC can be used to do that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HMESS own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wnbas is the name of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mall procedures ARRLGD and ARRTXT are used internally in SIM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tained in the files ARRLGD.MAC and ARRTXT.MAC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by the SIMULA compiler to generate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files. Usually these procedureas are part of LI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 files delivered with SIMULA version 4 in january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BM.SIM    TRANSF.SIM    ARRLGD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MIN.SIM    DIRED.SIM     ARRTX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ET.SIM    SPECIF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SIM      MULTI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MP.SIM    PREP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AD.SIM    PREP2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1.SIM    DBSORT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2.SIM    LOAD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.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BM.RNO    SIMDBM.HLP    HMES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BM.RNO    LOAD.HLP      HMESS.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.RNO     DIR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.EXE     (these are the most frequently used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 with SIM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ad this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ave a look at the report in SIMDBM.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ead the first chapters of the report in NEWDBM.RNO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programs  SPEC  and  FETCH,  which  comprise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grammers interface to SIMDBM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ry running SPEC and FETCH on a small example.   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, load its help information  into  your  base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Then use ? to request help whe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f you are prepared to write your own application programs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d examples in SIMDBM.RNO (appendices) and then co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ing the data manipulation procedures describ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If you are uncertain as to  what  these  procedures  do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 to look at the source code of SIMDBM. To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 programmer that might be the be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