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**PROGRAM BUFIO.PAL, APRIL 14, 1970****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ETER LEMK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NATIONAL INSTITUTES OF HEALTH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ETHESDA, MD. 2001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TRODUC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UFIO.PAL IS A COLLECTION OF THREE PDP8 PAL SUBROUTIN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WHICH CAN BE USED FOR DOING ASYNCHRONOUS CHARACTER INPUT/OUTPU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Y ARE ALSO USEFUL FOR DOING ANY WORD ASYNCHROUS QUEU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 OTHER TYPES OF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MINIMUM HARDWAR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 PDP8 WITH 4K OR MORE MEMORY. THE 3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LL FIT WITHIN 1 PAGE OF MEMORY. THE QUEUE MAY RESIDE 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 DIFFERENT FIELD THAN THE BUFIO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DISCUSS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QUEUE IS OF SIZE TQMAX-TQMIN. IT IS A CIRCULAR QUEUE SIMULATE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Y WRAPAROUND. THE ALGORITHM WAS TAKEN FROM KNEUTH VOL 1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AS LONG AS THE SIZE IS NOT EXCEEDED THE QUEUE WILL BE SIMULATED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DEFINATELY.( BY THIS IS MEANT THAT THE AMOUNT OF DATA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QUEUE MUST NOT BE GREATER THAN THE SIZE OF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CONVENTIONS ARE THAT DATA IS INSERTED INTO THE "FRONT" OF TH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QUEUE, AND REMOVED FROM THE "REAR" OF THE QUEUE. INITIALLY, TH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EMPTY QUEUE HAS THE "FRONT" EQUAL TO THE "REAR" .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OINTERS ARE CALLED KFQ AND KRQ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USAG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1. TO CLEAR OUT THE QUEUE,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I.E. SET FRONT=REAR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INITQU /GO RESET THE QUEU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 /AC=00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2. TO INSERT A DATA WORD INTO THE REAR OF THE QUEU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INSRQ /DATA WORD IN THE A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ERROR RETURN /THE QUEUE HAS OVERFLOWED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ab/>
        <w:t xml:space="preserve">     /ATTEMPTED ADDITION. THE QUEUE WAS NOT MODIFI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 /THE DATA WAS SUCCESSFULLY ADDED TO THE REAR O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ab/>
        <w:t xml:space="preserve">     /THE QUEUE. THE AC=00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3. TO GET A DATA WORD FROM THE FRONT OF THE QUEU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GETFQ /GET A DATUM FROM THE QUE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ERROR RETURN /THE QUEUE WAS EMPTY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 /THE DATA IS IN THE AC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NORMALLY, THE QUEUE IS CLEARED BEFORE I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ROGRAM DEFINITION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TARTING ADDRESS IS WHEREVER YOU WANT I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QUEUE MAY BE IN ANY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QUEUE SIZE =TQMAX-TQM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400</w:t>
        <w:tab/>
        <w:tab/>
        <w:t>TQMIN=4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577</w:t>
        <w:tab/>
        <w:tab/>
        <w:t>TQMAX=577  /ARBITRARY LIMITS JUST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177</w:t>
        <w:tab/>
        <w:tab/>
        <w:t>QSIZE=TQMAX-TQM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ab/>
        <w:t>DATFLD=00 /THE QUEUE DATA FIEL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ab/>
        <w:t>INSTFD=00 /THE BUFIO INSTRUCTION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SUBROUTINE INITQU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S USED TO INIT THE QUEU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RESETS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FRONT &lt;== REAR &lt;== TQMI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INITQU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</w:t>
      </w:r>
    </w:p>
    <w:p>
      <w:pPr>
        <w:pStyle w:val="PreformattedText"/>
        <w:bidi w:val="0"/>
        <w:jc w:val="left"/>
        <w:rPr/>
      </w:pPr>
      <w:r>
        <w:rPr/>
        <w:tab/>
        <w:t xml:space="preserve">  0200</w:t>
        <w:tab/>
        <w:t>0000</w:t>
        <w:tab/>
        <w:t>INITQU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0201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202</w:t>
        <w:tab/>
        <w:t>1264</w:t>
        <w:tab/>
        <w:tab/>
        <w:t>TAD ITQMIN</w:t>
      </w:r>
    </w:p>
    <w:p>
      <w:pPr>
        <w:pStyle w:val="PreformattedText"/>
        <w:bidi w:val="0"/>
        <w:jc w:val="left"/>
        <w:rPr/>
      </w:pPr>
      <w:r>
        <w:rPr/>
        <w:tab/>
        <w:t xml:space="preserve">  0203</w:t>
        <w:tab/>
        <w:t>3266</w:t>
        <w:tab/>
        <w:tab/>
        <w:t>DCA KFQ</w:t>
      </w:r>
    </w:p>
    <w:p>
      <w:pPr>
        <w:pStyle w:val="PreformattedText"/>
        <w:bidi w:val="0"/>
        <w:jc w:val="left"/>
        <w:rPr/>
      </w:pPr>
      <w:r>
        <w:rPr/>
        <w:tab/>
        <w:t xml:space="preserve">  0204</w:t>
        <w:tab/>
        <w:t>1266</w:t>
        <w:tab/>
        <w:tab/>
        <w:t>TAD KFQ</w:t>
      </w:r>
    </w:p>
    <w:p>
      <w:pPr>
        <w:pStyle w:val="PreformattedText"/>
        <w:bidi w:val="0"/>
        <w:jc w:val="left"/>
        <w:rPr/>
      </w:pPr>
      <w:r>
        <w:rPr/>
        <w:tab/>
        <w:t xml:space="preserve">  0205</w:t>
        <w:tab/>
        <w:t>3265</w:t>
        <w:tab/>
        <w:tab/>
        <w:t>DCA KRQ</w:t>
      </w:r>
    </w:p>
    <w:p>
      <w:pPr>
        <w:pStyle w:val="PreformattedText"/>
        <w:bidi w:val="0"/>
        <w:jc w:val="left"/>
        <w:rPr/>
      </w:pPr>
      <w:r>
        <w:rPr/>
        <w:tab/>
        <w:t xml:space="preserve">  0206</w:t>
        <w:tab/>
        <w:t>5600</w:t>
        <w:tab/>
        <w:tab/>
        <w:t>JMP I INITQU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INS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INSERTS A DATA WORD IN TH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C--&gt; THE  REAR OF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1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JMS INSRQ /DATA IN 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 </w:t>
        <w:tab/>
        <w:t>ERROR RETURN /QUEUE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  NORMAL RETURN /DATA ENTERE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             /RQ POINTER ADVANC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0207</w:t>
        <w:tab/>
        <w:t>0000</w:t>
        <w:tab/>
        <w:t>INSRQ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0210</w:t>
        <w:tab/>
        <w:t>3267</w:t>
        <w:tab/>
        <w:t xml:space="preserve">    DCA TQDAT /SAVE DAT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1 COMPUTE NEW KRQ</w:t>
      </w:r>
    </w:p>
    <w:p>
      <w:pPr>
        <w:pStyle w:val="PreformattedText"/>
        <w:bidi w:val="0"/>
        <w:jc w:val="left"/>
        <w:rPr/>
      </w:pPr>
      <w:r>
        <w:rPr/>
        <w:tab/>
        <w:t xml:space="preserve">  0211</w:t>
        <w:tab/>
        <w:t>1263</w:t>
        <w:tab/>
        <w:t xml:space="preserve">    TAD ITQMAX</w:t>
      </w:r>
    </w:p>
    <w:p>
      <w:pPr>
        <w:pStyle w:val="PreformattedText"/>
        <w:bidi w:val="0"/>
        <w:jc w:val="left"/>
        <w:rPr/>
      </w:pPr>
      <w:r>
        <w:rPr/>
        <w:tab/>
        <w:t xml:space="preserve">  0212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0213</w:t>
        <w:tab/>
        <w:t>1265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  <w:tab/>
        <w:t xml:space="preserve">  0214</w:t>
        <w:tab/>
        <w:t>7700</w:t>
        <w:tab/>
        <w:t xml:space="preserve">    SMA CLA</w:t>
      </w:r>
    </w:p>
    <w:p>
      <w:pPr>
        <w:pStyle w:val="PreformattedText"/>
        <w:bidi w:val="0"/>
        <w:jc w:val="left"/>
        <w:rPr/>
      </w:pPr>
      <w:r>
        <w:rPr/>
        <w:tab/>
        <w:t xml:space="preserve">  0215</w:t>
        <w:tab/>
        <w:t>5220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0216</w:t>
        <w:tab/>
        <w:t>2265</w:t>
        <w:tab/>
        <w:t xml:space="preserve">    ISZ KRQ /KRQ&lt;--KRQ+1</w:t>
      </w:r>
    </w:p>
    <w:p>
      <w:pPr>
        <w:pStyle w:val="PreformattedText"/>
        <w:bidi w:val="0"/>
        <w:jc w:val="left"/>
        <w:rPr/>
      </w:pPr>
      <w:r>
        <w:rPr/>
        <w:tab/>
        <w:t xml:space="preserve">  0217</w:t>
        <w:tab/>
        <w:t>5222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0220</w:t>
        <w:tab/>
        <w:t>1264</w:t>
        <w:tab/>
        <w:t xml:space="preserve">    TAD ITQMIN /KRQ&lt;--TQMIN</w:t>
      </w:r>
    </w:p>
    <w:p>
      <w:pPr>
        <w:pStyle w:val="PreformattedText"/>
        <w:bidi w:val="0"/>
        <w:jc w:val="left"/>
        <w:rPr/>
      </w:pPr>
      <w:r>
        <w:rPr/>
        <w:tab/>
        <w:t xml:space="preserve">  0221</w:t>
        <w:tab/>
        <w:t>3265</w:t>
        <w:tab/>
        <w:t xml:space="preserve">    DCA K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2 TEST FOR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0222</w:t>
        <w:tab/>
        <w:t>1265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223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0224</w:t>
        <w:tab/>
        <w:t>1266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0225</w:t>
        <w:tab/>
        <w:t>7650</w:t>
        <w:tab/>
        <w:t xml:space="preserve">    SNA CLA</w:t>
      </w:r>
    </w:p>
    <w:p>
      <w:pPr>
        <w:pStyle w:val="PreformattedText"/>
        <w:bidi w:val="0"/>
        <w:jc w:val="left"/>
        <w:rPr/>
      </w:pPr>
      <w:r>
        <w:rPr/>
        <w:tab/>
        <w:t xml:space="preserve">  0226</w:t>
        <w:tab/>
        <w:t>5607</w:t>
        <w:tab/>
        <w:t xml:space="preserve">    JMP I INSRQ /ERR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0227</w:t>
        <w:tab/>
        <w:t>2207</w:t>
        <w:tab/>
        <w:t xml:space="preserve">    ISZ INS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3 INSERT DATA INTO THE REAR OF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0230</w:t>
        <w:tab/>
        <w:t>1267</w:t>
        <w:tab/>
        <w:t xml:space="preserve">    TAD TQDAT</w:t>
      </w:r>
    </w:p>
    <w:p>
      <w:pPr>
        <w:pStyle w:val="PreformattedText"/>
        <w:bidi w:val="0"/>
        <w:jc w:val="left"/>
        <w:rPr/>
      </w:pPr>
      <w:r>
        <w:rPr/>
        <w:tab/>
        <w:t xml:space="preserve">  0231</w:t>
        <w:tab/>
        <w:t>6201</w:t>
        <w:tab/>
        <w:t xml:space="preserve">    CDF DATFLD</w:t>
      </w:r>
    </w:p>
    <w:p>
      <w:pPr>
        <w:pStyle w:val="PreformattedText"/>
        <w:bidi w:val="0"/>
        <w:jc w:val="left"/>
        <w:rPr/>
      </w:pPr>
      <w:r>
        <w:rPr/>
        <w:tab/>
        <w:t xml:space="preserve">  0232</w:t>
        <w:tab/>
        <w:t>3665</w:t>
        <w:tab/>
        <w:t xml:space="preserve">    DCA I KRQ</w:t>
      </w:r>
    </w:p>
    <w:p>
      <w:pPr>
        <w:pStyle w:val="PreformattedText"/>
        <w:bidi w:val="0"/>
        <w:jc w:val="left"/>
        <w:rPr/>
      </w:pPr>
      <w:r>
        <w:rPr/>
        <w:tab/>
        <w:t xml:space="preserve">  0233</w:t>
        <w:tab/>
        <w:t>6201</w:t>
        <w:tab/>
        <w:t xml:space="preserve">    CDF INSTFD</w:t>
      </w:r>
    </w:p>
    <w:p>
      <w:pPr>
        <w:pStyle w:val="PreformattedText"/>
        <w:bidi w:val="0"/>
        <w:jc w:val="left"/>
        <w:rPr/>
      </w:pPr>
      <w:r>
        <w:rPr/>
        <w:tab/>
        <w:t xml:space="preserve">  0234</w:t>
        <w:tab/>
        <w:t>5607</w:t>
        <w:tab/>
        <w:t xml:space="preserve">    JMP I INSRQ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GETF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GET A DATA WORD FROM THE RE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OF THE  QUEUE--&gt;A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JMS GETFQ /DATA--&gt;A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ERROR RETURN /QUEUE EMPT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NORMAL RETURN /DATA IN AC.</w:t>
      </w:r>
    </w:p>
    <w:p>
      <w:pPr>
        <w:pStyle w:val="PreformattedText"/>
        <w:bidi w:val="0"/>
        <w:jc w:val="left"/>
        <w:rPr/>
      </w:pPr>
      <w:r>
        <w:rPr/>
        <w:tab/>
        <w:t xml:space="preserve">  0235</w:t>
        <w:tab/>
        <w:t>0000</w:t>
        <w:tab/>
        <w:t>GETFQ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1 TEST IF KFQ=K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F SO QUEUE EMPTY</w:t>
      </w:r>
    </w:p>
    <w:p>
      <w:pPr>
        <w:pStyle w:val="PreformattedText"/>
        <w:bidi w:val="0"/>
        <w:jc w:val="left"/>
        <w:rPr/>
      </w:pPr>
      <w:r>
        <w:rPr/>
        <w:tab/>
        <w:t xml:space="preserve">  0236</w:t>
        <w:tab/>
        <w:t>7200</w:t>
        <w:tab/>
        <w:t xml:space="preserve">    CLA</w:t>
      </w:r>
    </w:p>
    <w:p>
      <w:pPr>
        <w:pStyle w:val="PreformattedText"/>
        <w:bidi w:val="0"/>
        <w:jc w:val="left"/>
        <w:rPr/>
      </w:pPr>
      <w:r>
        <w:rPr/>
        <w:tab/>
        <w:t xml:space="preserve">  0237</w:t>
        <w:tab/>
        <w:t>1266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0240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0241</w:t>
        <w:tab/>
        <w:t>1265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  <w:tab/>
        <w:t xml:space="preserve">  0242</w:t>
        <w:tab/>
        <w:t>7650</w:t>
        <w:tab/>
        <w:t xml:space="preserve">    SNA CLA</w:t>
      </w:r>
    </w:p>
    <w:p>
      <w:pPr>
        <w:pStyle w:val="PreformattedText"/>
        <w:bidi w:val="0"/>
        <w:jc w:val="left"/>
        <w:rPr/>
      </w:pPr>
      <w:r>
        <w:rPr/>
        <w:tab/>
        <w:t xml:space="preserve">  0243</w:t>
        <w:tab/>
        <w:t>5635</w:t>
        <w:tab/>
        <w:t xml:space="preserve">    JMP I GETFQ /ERR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0244</w:t>
        <w:tab/>
        <w:t>2235</w:t>
        <w:tab/>
        <w:t xml:space="preserve">    ISZ GETFQ /SET UP NORMAL RETUR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2 ADVANCE THE KFQ POINTER</w:t>
      </w:r>
    </w:p>
    <w:p>
      <w:pPr>
        <w:pStyle w:val="PreformattedText"/>
        <w:bidi w:val="0"/>
        <w:jc w:val="left"/>
        <w:rPr/>
      </w:pPr>
      <w:r>
        <w:rPr/>
        <w:tab/>
        <w:t xml:space="preserve">  0245</w:t>
        <w:tab/>
        <w:t>7200</w:t>
        <w:tab/>
        <w:t xml:space="preserve">    CLA</w:t>
      </w:r>
    </w:p>
    <w:p>
      <w:pPr>
        <w:pStyle w:val="PreformattedText"/>
        <w:bidi w:val="0"/>
        <w:jc w:val="left"/>
        <w:rPr/>
      </w:pPr>
      <w:r>
        <w:rPr/>
        <w:tab/>
        <w:t xml:space="preserve">  0246</w:t>
        <w:tab/>
        <w:t>1263</w:t>
        <w:tab/>
        <w:t xml:space="preserve">    TAD ITQMAX</w:t>
      </w:r>
    </w:p>
    <w:p>
      <w:pPr>
        <w:pStyle w:val="PreformattedText"/>
        <w:bidi w:val="0"/>
        <w:jc w:val="left"/>
        <w:rPr/>
      </w:pPr>
      <w:r>
        <w:rPr/>
        <w:tab/>
        <w:t xml:space="preserve">  0247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0250</w:t>
        <w:tab/>
        <w:t>1266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0251</w:t>
        <w:tab/>
        <w:t>7700</w:t>
        <w:tab/>
        <w:t xml:space="preserve">    SMA CL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 xml:space="preserve">  0252</w:t>
        <w:tab/>
        <w:t>5255</w:t>
        <w:tab/>
        <w:t xml:space="preserve">    JMP .+3 /YES, SET KFQ=TQMIN</w:t>
      </w:r>
    </w:p>
    <w:p>
      <w:pPr>
        <w:pStyle w:val="PreformattedText"/>
        <w:bidi w:val="0"/>
        <w:jc w:val="left"/>
        <w:rPr/>
      </w:pPr>
      <w:r>
        <w:rPr/>
        <w:tab/>
        <w:t xml:space="preserve">  0253</w:t>
        <w:tab/>
        <w:t>2266</w:t>
        <w:tab/>
        <w:t xml:space="preserve">    ISZ KFQ /NO, SET KFQ=KFQ+1</w:t>
      </w:r>
    </w:p>
    <w:p>
      <w:pPr>
        <w:pStyle w:val="PreformattedText"/>
        <w:bidi w:val="0"/>
        <w:jc w:val="left"/>
        <w:rPr/>
      </w:pPr>
      <w:r>
        <w:rPr/>
        <w:tab/>
        <w:t xml:space="preserve">  0254</w:t>
        <w:tab/>
        <w:t>5257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0255</w:t>
        <w:tab/>
        <w:t>1264</w:t>
        <w:tab/>
        <w:t xml:space="preserve">    TAD ITQMIN</w:t>
      </w:r>
    </w:p>
    <w:p>
      <w:pPr>
        <w:pStyle w:val="PreformattedText"/>
        <w:bidi w:val="0"/>
        <w:jc w:val="left"/>
        <w:rPr/>
      </w:pPr>
      <w:r>
        <w:rPr/>
        <w:tab/>
        <w:t xml:space="preserve">  0256</w:t>
        <w:tab/>
        <w:t>3266</w:t>
        <w:tab/>
        <w:t xml:space="preserve">    DCA KF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3 GET DATA FROM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0257</w:t>
        <w:tab/>
        <w:t>6201</w:t>
        <w:tab/>
        <w:t xml:space="preserve">    CDF DATFLD</w:t>
      </w:r>
    </w:p>
    <w:p>
      <w:pPr>
        <w:pStyle w:val="PreformattedText"/>
        <w:bidi w:val="0"/>
        <w:jc w:val="left"/>
        <w:rPr/>
      </w:pPr>
      <w:r>
        <w:rPr/>
        <w:tab/>
        <w:t xml:space="preserve">  0260</w:t>
        <w:tab/>
        <w:t>1666</w:t>
        <w:tab/>
        <w:t xml:space="preserve">    TAD I KFQ</w:t>
      </w:r>
    </w:p>
    <w:p>
      <w:pPr>
        <w:pStyle w:val="PreformattedText"/>
        <w:bidi w:val="0"/>
        <w:jc w:val="left"/>
        <w:rPr/>
      </w:pPr>
      <w:r>
        <w:rPr/>
        <w:tab/>
        <w:t xml:space="preserve">  0261</w:t>
        <w:tab/>
        <w:t>6201</w:t>
        <w:tab/>
        <w:t xml:space="preserve">    CDF INSTFD</w:t>
      </w:r>
    </w:p>
    <w:p>
      <w:pPr>
        <w:pStyle w:val="PreformattedText"/>
        <w:bidi w:val="0"/>
        <w:jc w:val="left"/>
        <w:rPr/>
      </w:pPr>
      <w:r>
        <w:rPr/>
        <w:tab/>
        <w:t xml:space="preserve">  0262</w:t>
        <w:tab/>
        <w:t>5635</w:t>
        <w:tab/>
        <w:t xml:space="preserve">    JMP I GETFQ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CONSTANTS...</w:t>
      </w:r>
    </w:p>
    <w:p>
      <w:pPr>
        <w:pStyle w:val="PreformattedText"/>
        <w:bidi w:val="0"/>
        <w:jc w:val="left"/>
        <w:rPr/>
      </w:pPr>
      <w:r>
        <w:rPr/>
        <w:tab/>
        <w:t xml:space="preserve">  0263</w:t>
        <w:tab/>
        <w:t>0577</w:t>
        <w:tab/>
        <w:t>ITQMAX,</w:t>
        <w:tab/>
        <w:t xml:space="preserve"> TQMAX</w:t>
      </w:r>
    </w:p>
    <w:p>
      <w:pPr>
        <w:pStyle w:val="PreformattedText"/>
        <w:bidi w:val="0"/>
        <w:jc w:val="left"/>
        <w:rPr/>
      </w:pPr>
      <w:r>
        <w:rPr/>
        <w:tab/>
        <w:t xml:space="preserve">  0264</w:t>
        <w:tab/>
        <w:t>0400</w:t>
        <w:tab/>
        <w:t>ITQMIN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0265</w:t>
        <w:tab/>
        <w:t>0400</w:t>
        <w:tab/>
        <w:t>KRQ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0266</w:t>
        <w:tab/>
        <w:t>0400</w:t>
        <w:tab/>
        <w:t>KFQ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0267</w:t>
        <w:tab/>
        <w:t>0000</w:t>
        <w:tab/>
        <w:t>TQDAT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