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 Q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 CHARACTERS ARE NOT REMOVED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AS WAS THE CASE IN THE OLD VERSION (IN FACT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 USED TO APPEND ONE FORM FEED TO THE END OF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OTE, SO YOU MAY NOTICE THAT WHEN YOU READ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ED WHICH WAS WRITTEN BY OLD QED THERE WILL B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FORM FEED CHARACTER AT THE BOTTOM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A CHARACTER COUNT OF 3 GREATER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IT LAST UNDER OLD QED. -  I.E. FORM FEED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 OF DEVICE" HAS BEEN ALTER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T IS NO LONGER NECESSARY TO ASSIGN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CTAPE (EG. "ASSIGN DSK DTA0") BEFORE ENTERING Q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COMMAND "NAME OF DEVICE 0"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ULL DEVICE NAME MUST NOW BE TYPE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TERMINATE THE COMMAND (EG. "NAME OF DEVICE DTA5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 OF DEVICE D999.").  IF NO "NAME OF DEVICE"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DEVICE "DSK"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NEW COMMAND NAMED "OVERWRITE"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XACTLY LIKE A "WRITE ON" COMMAND EXCEPT THAT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EED BE TYPED.  THE FILE NAME IS ASSUMED TO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ILE WHICH WAS USED IN EITHER A "READ FRO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ON" COMMAND.  IF AN "OVERWRITE" IS PERFORMED BEFO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D FROM" OR "WRITE ON" COMMAND HAS BEEN EXECU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QED.OUT" IS ASSUMED.  TO INVOKE THIS COMMAND TYP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INT" HAS BEEN MODIFIED TO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P" THEN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D TYPES A CARRIAGE RETUR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ANY OF THE FOLLOWING OPTIONS FOLLOWED BY A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, OR FORM FEED (WHICH START TH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YIELDS DOUB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YIELDS TRIP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YIELDS SINGLE SPACING (ASSUMED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FOLLOWED BY AN INTEGER YIELDS SPACING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" YIELDS NUMBERED LINES STARTING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" FOLLOWED BY AN INTEGER YIELDS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WITH THE NUMBER SPECIFIED BY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YIELDS NUMBERED PAGES STARTING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FOLLOWED BY AN INTEGER YIELDS NUMBER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WITH THE NUMBER SPECIFIED BY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  <w:tab/>
        <w:t>&gt;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ACE"</w:t>
        <w:tab/>
        <w:tab/>
        <w:t xml:space="preserve">(WILL PRINT JUST THE CURRENT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WHOL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,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M FEED"</w:t>
        <w:tab/>
        <w:t>(WILL PRINT THE ENTIR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5,55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P100L"CARRIAGE RETURN"</w:t>
        <w:tab/>
        <w:t>(WILL PRINT LINES 5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5 WITH QUADRUP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SE LINES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THROUGH 50 AND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BE NUMBERED FROM 100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FEED CHARACTERS WHICH ARE IN THE TEXT BEING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EW PAGE TO BE STARTED EVEN IF THE PAGE BEING TYP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ULL, SO WHERE AN UNCONDITIONAL NEW PAGE IS DESIRED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ARACTER SHOULD BE INSERTED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A NEW COMMAND NAMED "TECO" WHICH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QED TO DROP INTO TECO BY TYPING "T" THEN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CO THE USER MUST NOT USE TECO Q-REGISTERS A - 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TENDS TO RETURN TO QED, ALTHOUGH HE MAY USE Q-REGISTERS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HEARTS CONTENT.  QED MAY BE REENTERED FROM TEC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^C" THEN "REE" FOLLOWED BY CAR.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QED ALLOWED ADDRESSING BY CONTENT WITHI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DDRESS [SOMETEXT].  THIS IS STILL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ED, BUT SINCE SOME NON-TOUCH-TYPISTS DON'T LIK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THE TYPING OF ;SOMETEXT; IS EQUIVALENT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ED ALLOWS A NEW TYPE OF LINE ADDRESSING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, OLD QED ALLOWED ADDRESSING BY CONTENT BY US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METEXT] AS MEANING "THE NEXT LINE ENCOUNTER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METEXT'" AND THE ADDRESS :SOMETEXT: AS MEANING "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HICH BEGINS WITH 'SOMETEXT'".  ALSO OLD QE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LINES TO BE ADDRESSED, FOR SOME COMMANDS,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TO SEPARATE THE ADDRESSES OF THE FIRST AND LAS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   NEW QED ALLOWS A SORT OF COMBINATION OF THE TW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COMMA MAY BE REPLACED BY (SOMETEXT) OR &lt;SOMETEXT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LL THE LINES WITHIN THE SPECIFIED RANGE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R START WITH SOM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  <w:tab/>
        <w:tab/>
        <w:t>5(GO)55</w:t>
        <w:tab/>
        <w:tab/>
        <w:t>ADDRESSES ALL THOSE LINES FROM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OUGH 55 WHICH CONTAIN THE WORD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&lt;GO&gt;[END]</w:t>
        <w:tab/>
        <w:t>ADDRESSES ALL LINE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D "GO" AND ARE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10TH LINE TR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CCEEDING LIN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TOP&gt;</w:t>
        <w:tab/>
        <w:tab/>
        <w:t>ADDRESSES ALL THE LIN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IRE TEXT WHICH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"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A:(.):Z:/</w:t>
        <w:tab/>
        <w:t>CAUSES QED TO TYPE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CONTAIN A PERIOD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IN THE RANGE OF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LINE FOLLOWING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STARTS WITH THE LETTER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RST LINE FOLLOWING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STARTS WITH THE LETTER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ED RECOGNIZES A NEW CONTROL CHARACTER WHICH I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DER "EDIT" OR "MODIFY".   THE CONTROL CHARACTER IS AL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YPED THE SYSTEM ECHOES "$" AND "CARRIAGE RETUR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ING EDITED OR MODIFIED IS RESTOR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S WHEN THE "EDIT" OR "MODIFY" BE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