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SR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 ROW OF MATRIX BY A SCALAR AND ADD TO ANOTH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RMA(A,C,N,M,LA,L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- NAME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-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- NUMBER OF ROW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- NUMBER OF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- ROW IN A TO BE MULTIPLIED BY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 - ROW IN A TO WHICH PRODUC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0 IS SPECIFIED, PRODUCT REPLACES ELEMENTS IN ROW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 MUST BE A GENER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LEMENT OF ROW LA IS MULTIPLIED BY SCALAR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IS ADDED TO THE CORRESPONDING ELEMENT OF ROW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LA REMAINS UNAFFECTED B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RAMETER LB CONTAINS ZERO, MULTIPLICATION BY TH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ERFORMED AND THE PRODUCT REPLACES ELEMENTS IN ROW L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