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ROUTINE GE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OLVE A SYSTEM OF SIMULTANEOUS LINEAR EQUATIO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EFFICIENT MATRIX OF BAN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GELB(R,A,M,N,MUD,MLD,EPS,I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</w:t>
        <w:tab/>
        <w:t xml:space="preserve">  - M BY N RIGHT HAND SIDE MATRIX (DESTROY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 RETURN R CONTAINS THE SOLUTION OF THE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</w:t>
        <w:tab/>
        <w:t xml:space="preserve">  - M BY M COEFFICIENT MATRIX WITH BA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DESTROY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</w:t>
        <w:tab/>
        <w:t xml:space="preserve">  - THE NUMBER OF EQUATIONS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</w:t>
        <w:tab/>
        <w:t xml:space="preserve">  - THE NUMBER OF RIGHT HAND SIDE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D</w:t>
        <w:tab/>
        <w:t xml:space="preserve">  - THE NUMBER OF UPPER CODIAGONALS (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DIAGONALS ABOVE MAIN DIAG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LD</w:t>
        <w:tab/>
        <w:t xml:space="preserve">  - THE NUMBER OF LOWER CODIAGONALS (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DIAGONALS BELOW MAIN DIAG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S</w:t>
        <w:tab/>
        <w:t xml:space="preserve">  - AN INPUT CONSTANT WHICH IS USED A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LERANCE FOR TEST ON LOSS OF SIGNIFIC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R</w:t>
        <w:tab/>
        <w:t xml:space="preserve">  - RESULTING ERROR PARAMETER CODED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ER=0  - NO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ER=-1 - NO RESULT BECAUSE OF WRONG INPUT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ERS M,MUD,MLD OR BECAUSE OF PIVO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T ANY ELIMINATION STEP EQUAL TO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ER=K  - WARNING DUE TO POSSIBLE LOSS OF SIGN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ANCE INDICATED AT ELIMINATION STEP K+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HERE PIVOT ELEMENT WAS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QUAL TO THE INTERNAL TOLERANCE EPS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BSOLUTELY GREATEST ELEMENT OF MATR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D MATRIX A IS ASSUMED TO BE STORED ROWWIS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SUCCESSIVE STORAGE LOCATIONS OF TOTALLY NEEDED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 LOCATION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=M*MC-ML*(ML+1)/2    AND    ME=MA-MU*(MU+1)/2</w:t>
        <w:tab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=MIN(M,1+MUD+MLD),  ML=MC-1-MLD,  MU=MC-1-M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HAND SIDE MATRIX R IS ASSUMED TO BE STORED COLUMN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*M SUCCESSIVE STORAGE LOCATIONS. ON RETURN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R IS STORED COLUMNWIS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PARAMETERS M, MUD, MLD SHOULD SATISF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     MUD NOT LESS THA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LD NOT LESS THA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UD+MLD NOT GREATER THAN 2*M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ACTION BESIDES ERROR MESSAGE IER=-1 TAKES PLACE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 ARE NOT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DURE GIVES RESULTS IF THE RESTRICTIONS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ARE SATISFIED AND IF PIVOT ELEMENTS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ION STEPS ARE DIFFERENT FROM 0. HOWEVE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R=K - IF GIVEN - INDICATES POSSIBLE LOSS OF SIGNIFIC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OF A WELL SCALED MATRIX A AND APPROPRIATE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S, IER=K MAY BE INTERPRETED THAT MATRIX A HAS THE RANK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WARNING IS GIVEN IF MATRIX A HAS NO LOWER CODIAG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AND FUNCTION SUBPROGRAM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 IS DONE BY MEANS OF GAUSS ELIM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 PIVOTING ONLY, IN ORDER TO PRESERVE BA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MAINING COEFFICIENT MATRI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