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DMCH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GIVEN POSITIVE-DEFINITE M BY M MATRIX A WITH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 STRUCTURE AND - IF NECESSARY - A GIVEN GENERAL M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R, THE FOLLOWING CALCULATIONS (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F THE DECISION PARAMETER IOP)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MATRIX A IS FACTORIZED (IF IOP IS NOT NEGATIVE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BAND MATRIX TU WITH UPPER CODIAGONALS ON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ON THE LOCATIONS OF A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OSE(TU)*TU=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MATRIX R IS MULTIPLIED ON THE LEFT BY INVERSE(T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INVERSE(TRANSPOSE(TU)) AND THE RESULT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OCATIONS O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BROUTINE ESPECIALLY CAN BE USED TO SOLV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IMULTANEOUS LINEAR EQUATIONS A*X=R WITH POSI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E COEFFICIENT MATRIX A OF SYMMETRIC BAN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DMCHB (R,A,M,N,MUD,IOP,EPS,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</w:t>
        <w:tab/>
        <w:t xml:space="preserve">  - INPUT IN CASES IOP=-3,-2,-1,1,2,3 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 BY N RIGHT HAND SID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CASE IOP=0 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UTPUT IN CASES IOP=1,-1  INVERSE(A)*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CASES IOP=2,-2  INVERSE(TU)*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CASES IOP=3,-3  INVERSE(TRANSPOSE(TU))*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CASE  IOP=0    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</w:t>
        <w:tab/>
        <w:t xml:space="preserve">  - INPUT IN CASES IOP=0,1,2,3</w:t>
        <w:tab/>
        <w:t>DOUBLE PRECISION M BY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VE-DEFINITE COEFFICIENT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MMETRIC BAND STRUCTU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RESSED FORM (SEE REMAR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CASES IOP=-1,-2,-3 DOUBLE PRECISION M BY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ND MATRIX TU WITH UPPER CODIAGONAL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ORED IN COMPRESSED FORM (SEE REMA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UTPUT IN ALL CASES  BAND MATRIX TU WITH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DIAGONALS ONLY, STORED IN COMPRESS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THAT MEANS UNCHANGED IF IOP=-1,-2,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</w:t>
        <w:tab/>
        <w:t xml:space="preserve">  - INPUT VALUE SPECIFYING THE NUMBER OF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LUMNS OF A AND THE NUMBER OF ROWS O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</w:t>
        <w:tab/>
        <w:t xml:space="preserve">  - INPUT VALUE SPECIFYING THE NUMBER OF COLUMNS OF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RRELEVANT IN CASE IOP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D</w:t>
        <w:tab/>
        <w:t xml:space="preserve">  - INPUT VALUE SPECIFYING THE NUMBER OF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DIAGONALS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P</w:t>
        <w:tab/>
        <w:t xml:space="preserve">  - ONE OF THE VALUES -3,-2,-1,0,1,2,3 GIVEN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USED AS DECISIO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</w:t>
        <w:tab/>
        <w:t xml:space="preserve">  - SINGLE PRECISION INPUT VALUE USED A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LERANCE FOR TEST ON LOSS OF SIGNIFICA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R</w:t>
        <w:tab/>
        <w:t xml:space="preserve">  - RESULTING ERROR PARAMETER COD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ER=0  - NO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ER=-1 - NO RESULT BECAUSE OF WRO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ARAMETERS M,MUD,IOP (SEE REMAR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R BECAUSE OF A NONPOSITIVE RADIC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OME FACTORIZATION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R BECAUSE OF A ZERO DIAGON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 SOME DIVIS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ER=K  - WARNING DUE TO POSSIBLE LOSS OF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NCE INDICATED AT FACTORIZATION STEP K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HERE RADICAND WAS NO LONGE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AN EPS*A(K+1,K+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PART OF SYMMETRIC BAND MATRIX A CONSISTING OF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ONAL AND MUD UPPER CODIAGONALS (RESP. BAND MATRIX 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ING OF MAIN DIAGONAL AND MUD UPPER CODIAGO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SSUMED TO BE STORED IN COMPRESSED FORM, I.E. ROW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OTALLY NEEDED M+MUD*(2M-MUD-1)/2 SUCCESSIV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S. ON RETURN UPPER BAND FACTOR TU (ON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) IS STORED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HAND SIDE MATRIX R IS ASSUMED TO BE STORED COLUMN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*M SUCCESSIVE STORAGE LOCATIONS. ON RETURN RESUL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SE(A)*R OR INVERSE(TU)*R OR INVERSE(TRANSPOSE(TU))*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ORED COLUMNWISE TOO ON THE LOCATIONS O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PARAMETERS M, MUD, IOP SHOULD SATISF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    MUD NOT LESS THAN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+MUD NOT GREATER THAN 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BS(IOP) NOT GREATER THA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CTION BESIDES ERROR MESSAGE IER=-1 TAKES PLACE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ARE NOT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 GIVES RESULTS IF THE RESTRICTIONS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ARE SATISFIED, IF RADICANDS AT ALL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ARE POSITIVE AND/OR IF ALL DIAGONA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BAND FACTOR TU ARE NON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IZATION IS DONE USING CHOLESKY-S SQUARE-ROO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GENERATES THE UPPER BAND MATRIX TU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SE(TU)*TU=A. TU IS RETURNED AS RESUL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S OF A. FURTHER, DEPENDENT ON THE ACTU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P, DIVISION OF R BY TRANSPOSE(TU) AND/OR TU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ESULT IS RETURNED ON THE LOCATIONS O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FERENCE, SEE H. RUTISHAUSER, ALGORITHMUS 1 - LINE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CHUNGSSYSTEM MIT SYMMETRISCHER POSITIV-DEFIN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MATRIX NACH CHOLESKY - , COMPUTING (ARCH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 COMPUTING), VOL.1, ISS.1 (1966), PP.77-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