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P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UTE THE PERMUTATION VECTOR THAT IS INVERSE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UTATION VECTOR, THE PERMUTATION VECTOR THAT IS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T TO A GIVEN TRANSPOSITION VECTOR AND A 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THAT IS EQUIVALENT TO A GIVEN PERMUT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GENERAL DISCUSSION FOR DEFINITIONS AND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PERM(IP1,IP2,N,IPAR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1</w:t>
        <w:tab/>
        <w:t>- GIVEN PERMUTATION OR TRANSPOSI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MENSION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2</w:t>
        <w:tab/>
        <w:t>- RESULTING PERMUTATION OR TRANSPOSI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MENSION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>- DIMENSION OF VECTORS IP1 AND 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 -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AR NEGATIVE - COMPUTE THE PERMUTATION VECTOR I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IS THE INVERSE OF THE PERM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ON VECTOR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AR</w:t>
        <w:tab/>
        <w:t>=  ZERO - COMPUTE THE PERMUTATION VECTOR I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IS EQUIVALENT TO THE TRANS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ON VECTOR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AR POSITIVE - COMPUTE A TRANSPOSITION VECTOR I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IS EQUIVALENT TO TH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CTOR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>- RESULTING ERR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ER=-1  -  N IS NO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ER= 0  -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ER= 1  -  IP1 IS EITHER NOT A PERMUTATION V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T A TRANSPOSITION VECTOR ON 1,...,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PENDING ON WHETHER IPAR IS NON-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ZERO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</w:t>
        <w:tab/>
        <w:t>IF IER=-1 THERE HAS BEEN NO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</w:t>
        <w:tab/>
        <w:t>IF IER=1, THEN COMPUTATION HAS BEEN UNSUCCESSFU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AND THE PARTIAL RESULTS FOUND IN IP2 AR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</w:t>
        <w:tab/>
        <w:t>IP2 CANNOT HAVE THE SAME STORAGE ALLOCATION AS I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</w:t>
        <w:tab/>
        <w:t>IPAR NEGATIVE - FOR EACH I, I=1,...,N, IP2(IP1(I)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</w:t>
        <w:tab/>
        <w:t>IPAR  =  ZERO - INITIALLY IP2(I) IS SET TO 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=1,...,N.  THEN, FOR I=1,...,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, IP2(I) AND IP2(IP1(I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</w:t>
        <w:tab/>
        <w:t>IPAR POSITIVE - INITIALLY IP1 IS MOVED TO IP2.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LLOWING TWO STEPS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I SUCCESSIVELY EQUAL TO 1,...,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) FIND THE SMALLEST J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QUAL TO I SUCH THAT IP2(J)=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) SET IP2(J) TO IP2(I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