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ND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X = P**(-1)(Y), THE ARGUMENT X SUCH THAT Y= P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ILITY THAT THE RANDOM VARIABLE U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(0,1), IS LESS THAN OR EQUAL TO X.  F(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TE OF THE NORMAL DENSITY, AT X, IS ALSO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DTRI(P,X,D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- INPU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- OUTPUT ARGUMENT SUCH THAT P = Y =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, THE RANDOM VARIABLE, IS LESS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- OUTPUT DENSITY,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 - OUTPU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-1 IF P IS NOT IN THE INTERVAL (0,1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=D=.99999E+74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0 IF THERE IS NO ERROR.  SEE REMA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RROR IS 0.00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 = 0, X IS SET TO -(10)**74.  D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 = 1, X IS SET TO  (10)**74.  D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PPROXIMATIONS IN C. HASTINGS, APPROXIM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OMPUTERS, PRINCETON UNIV. PRESS, PRINCETON,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5.  SEE EQUATION 26.2.23, HANDBOOK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BRAMOWITZ AND STEGUN, DOVER PUBLICATION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