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LB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LVE A LINEAR BOUNDARY VALUE PROBLEM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TEM OF NDIM LINEAR FIRST ORDE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Y/DX=A(X)*Y(X)+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DIM LINEAR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*Y(XL)+C*Y(XU)=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BVP (PRMT,B,C,R,Y,DERY,NDIM,IHLF,AFCT,FCT,DFCT,OUT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X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FCT,FCT,DFCT,OUTP REQUIRE AN EXTER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   - AN INPUT AND OUTPUT VECTOR WITH DIMENSIO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EQUAL TO 5, WHICH SPECIFIES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NTERVAL AND OF ACCURACY AND WHICH SER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UNICATION BETWEEN OUTPUT SUBROUTINE (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THE USER) AND SUBROUTINE LBV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1)- LOWER BOUND XL OF THE INTERVAL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1)- UPPER BOUND XU OF THE INTERVAL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3)- INITIAL INCREMENT OF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4)- UPPER ERROR BOUND (INPUT). IF RELATIV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ER THAN PRMT(4), INCREMENT GETS 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INCREMENT IS LESS THAN PRMT(3)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LESS THAN PRMT(4)/50, INCREMENT GET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SER MAY CHANGE PRMT(4) BY MEAN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5)- NO INPUT PARAMETER. SUBROUTINE LBVP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5)=0. IF THE USER WANTS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LBVP AT ANY OUTPUT POINT,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 PRMT(5) TO NON-ZERO BY MEANS O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. FURTHER COMPONENTS OF VECTOR PRM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SIBLE IF ITS DIMENSION IS DEFINE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5. HOWEVER SUBROUTINE LBVP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CHANGE THEM. NEVERTHELESS THEY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HANDING RESULT VALUES TO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ALLING LBVP) WHICH ARE OBTAIN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IPULATIONS WITH OUTPUT DATA IN SUBROUTINE OU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 xml:space="preserve">  - AN NDIM BY NDIM INPUT MATRIX. 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THE COEFFICIENT MATRIX OF Y(X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  <w:tab/>
        <w:t xml:space="preserve">  - AN NDIM BY NDIM INPUT MATRIX (POSSIBLY 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THE COEFFICIENT MATRIX OF Y(XU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 xml:space="preserve">  - AN INPUT VECTOR WITH DIMENSION NDIM. 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SPECIFIES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 - AN AUXILIARY VECTOR WITH DIMENSION N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USED AS STORAGE LOCATION FOR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S OF DEPENDENT VARIABLES COMP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MEDIA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Y   - INPUT VECTOR OF ERROR WEIGHTS. 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S MAXIMAL COMPONENT SHOULD BE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TERON DERY IS THE VECTOR OF DERIVATIV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ONG TO FUNCTION VALUES Y AT INTERMEDIA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M   - AN INPUT VALUE,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FFERENTIAL EQUATION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LF   - AN OUTPUT VALUE,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SECTIONS OF THE INITIAL INCREMENT. IF IHLF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ER THAN 10, SUBROUTINE LBVP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MESSAGE IHLF=11 INTO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MESSAGE IHLF=12 OR IHLF=13 APPEAR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3)=0 OR IN CASE SIGN(PRMT(3)).NE.SIGN(PRMT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1)) RESPECTIVELY. FINALL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HLF=14 INDICATES, THAT THERE IS NO 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THERE ARE MORE THAN ONE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EGATIVE VALUE OF IHLF HANDED TO SUBROUTINE 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GETHER WITH INITIAL VALUES OF FIN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 VALUE PROBLEM INDICATES, THA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SIBLE LOSS OF SIGNIFICANCE IN THE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YSTEM OF SIMULTANEOUS LINEAR EQ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INITIAL VALUES. THE ABSOLUTE VALUE OF IH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S, AFTER WHICH ELIMINATION STEP OF 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GORITHM POSSIBLE LOSS OF SIGNIFIC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CT   - THE NAME OF AN EXTERNAL SUBROUTINE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THE COEFFICIENT MATRIX A OF VECTOR 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IGHT HAND SIDE OF THE SYSTEM OF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ATIONS FOR A GIVEN X-VALUE. ITS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ST BE X,A. SUBROUTINE AFCT SHOULD NOT DESTRO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</w:t>
        <w:tab/>
        <w:t xml:space="preserve">  - THE NAME OF AN EXTERNAL SUBROUTINE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VECTOR F (INHOMOGENEOU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HAND SIDE OF THE SYSTEM OF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ATIONS) FOR A GIVEN X-VALUE. ITS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ST BE X,F. SUBROUTINE FCT SHOULD NOT DESTRO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CT   - THE NAME OF AN EXTERNAL SUBROUTINE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VECTOR DF (DERIVATIVE OF THE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 ON THE RIGHT HAND SIDE OF TH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FFERENTIAL EQUATIONS) FOR A GIVEN X-VALU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 LIST MUST BE X,DF. SUBROUTINE DF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NOT DESTRO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   - THE NAME OF AN EXTERNAL OUTPUT SUBROUTIN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S PARAMETER LIST MUST BE X,Y,DERY,IHLF,NDIM,PRM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NE OF THESE PARAMETERS (EXCEPT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4),PRMT(5),...) SHOULD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OUTP. IF PRMT(5) IS CHANGED TO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LBVP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</w:t>
        <w:tab/>
        <w:t xml:space="preserve">  - AN AUXILIARY STORAGE ARRAY WIRH 20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DIM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 - AN NDIM BY NDIM MATRIX, WHICH IS USED AS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TERMINATES AND RETURNS TO CALLING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RE THAN 10 BISECTIONS OF THE INITIAL INCR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GET SATISFACTORY ACCURACY (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LF=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ITIAL INCREMENT IS EQUAL TO 0 OR IF IT HAS WRO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RROR MESSAGES IHLF=12 OR IHLF=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RE IS NO OR MORE THAN ONE SOLUTION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RROR MESSAGE IHLF=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E WHOLE INTEGRATION INTERVAL IS WORKED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UBROUTINE OUTP HAS CHANGED PRMT(5)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GELG     SYSTEM OF 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SUBROUTINES AFCT(X,A), FCT(X,F), DFCT(X,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UTP(X,Y,DERY,IHLF,NDIM,PRMT) MUST BE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DONE USING THE METHOD OF ADJOINT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MINGS FOURTH ORDER MODIFIED PREDICTOR-CORRECT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SOLVE THE ADJOINT INITIAL VALUE PROBLEMS AND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LLY TO SOLVE THE GENERATED INITIAL VALUE PROBLEM FOR 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INCREMENT PRMT(3) IS AUTOMATICAL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UTATION OF INTEGRAL SUM, A FOURTH ORDER HERMIT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ION FORMUL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LANCE, NUMERICAL METHODS FOR HIGH SPEED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IFFE, LONDON, 1960, PP.64-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ALSTON/WILF, MATHEMATICAL METHODS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, WILEY, NEW YORK/LONDON, 1960, PP.95-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ALSTON, RUNGE-KUTTA METHODS WITH MINIMUM ERROR 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AC, VOL.16, ISS.80 (1962), PP.431-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ZURMUEHL, PRAKTISCHE MATHEMATIK FUER INGENIEU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KER, SPRINGER, BERLIN/GOETTINGEN/HEIDELBERG, 19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.227-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