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T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EXPANSION IN LEGENDRE POLYNOMIAL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IS TRANSFORMED TO A POLYNOMIAL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, WHERE X=A*Z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TLEP(A,B,POL,N,C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FACTOR OF LINEAR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CONSTANT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- COEFFICIENT VECTOR OF POLYNOMIAL (RESUL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S P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GIVEN COEFFICIENT VECTOR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 AND C MAY BE IDEN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2*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VECTOR C REMAINS UNCHANGED IF NOT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EFFICIENT VECTO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TRANSFORMATION X=A*Z+B OR Z=(1/A)(X-B)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-1,+1) IN X TO THE RANGE (ZL,ZR)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=-(1+B)/A AND ZR=(1-B)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ZL, ZR WE HAVE A=2/(ZR-ZL) AND B=-(ZR+ZL)/(ZR-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BASED ON THE RECUR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GENDRE POLYNOMIALS P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N+1,X)=2*X*P(N,X)-P(N-1,X)-(X*P(N,X)-P(N-1,X))/(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P(0,X)=1, P(1,X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IMPLICITLY DEFIN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A*Z+B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POL(I)*Z**(I-1), SUMMED OVER I FROM 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M(C(I)*P(I-1,X), SUMMED OVER I FROM 1 TO 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