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DLL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OLVE LINEAR LEAST SQUARES PROBLEMS, I.E.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UCLIDEAN NORM OF B-A*X, WHERE A IS A M BY 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 NOT LESS THAN N. IN THE SPECIAL CASE M=N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R EQUATIONS MAY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LLSQ (A,B,M,N,L,X,IPIV,EPS,IER,A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  <w:tab/>
        <w:t xml:space="preserve">  - DOUBLE PRECISION M BY N COEFFICIEN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DESTRO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</w:t>
        <w:tab/>
        <w:t xml:space="preserve">  - DOUBLE PRECISION M BY L RIGHT HAND SID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DESTRO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</w:t>
        <w:tab/>
        <w:t xml:space="preserve">  - ROW NUMBER OF MATRIC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</w:t>
        <w:tab/>
        <w:t xml:space="preserve">  - COLUMN NUMBER OF MATRIX A, ROW NUMBER OF MATRIX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</w:t>
        <w:tab/>
        <w:t xml:space="preserve">  - COLUMN NUMBER OF MATRICES B AND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</w:t>
        <w:tab/>
        <w:t xml:space="preserve">  - DOUBLE PRECISION N BY L SOLU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IV   - INTEGER OUTPUT VECTOR OF DIMENSION 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AINS INFORMATIONS ON COLUMN INTER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MATRIX A. (SEE REMARK NO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</w:t>
        <w:tab/>
        <w:t xml:space="preserve">  - SINGLE PRECISION INPUT PARAMETER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RELATIVE TOLERANCE FOR DETERMINATION OF R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R</w:t>
        <w:tab/>
        <w:t xml:space="preserve">  - A RESULTING ERRO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X</w:t>
        <w:tab/>
        <w:t xml:space="preserve">  - A DOUBLE PRECISION AUXILIARY STORAG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MENSION MAX(2*N,L). ON RETURN FIRST L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AUX CONTAIN THE RESULTING LEAST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NO ACTION BESIDES ERROR MESSAGE IER=-2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LESS THA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NO ACTION BESIDES ERROR MESSAGE IER=-1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ZERO-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IF RANK K OF MATRIX A IS FOUND TO BE LESS THAN 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 THAN 0, THE PROCEDURE RETURNS WIT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R=K INTO CALLING PROGRAM. THE LAST N-K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CTOR IPIV DENOTE THE USELESS COLUMNS IN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AINING USEFUL COLUMNS FORM A BASE OF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IF THE PROCEDURE WAS SUCCESSFUL, ERROR PARAMETER 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EHOLDER TRANSFORMATIONS ARE USED TO TRANSFORM MATR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PER TRIANGULAR FORM. AFTER HAVING APPLI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TO THE RIGHT HAND SIDE MATRIX B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E SOLUTION OF THE PROBLEM IS COMP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SUBSTITUTION. FOR REFERENC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GOLUB, NUMERICAL METHODS FOR SOLVING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S PROBLEMS, NUMERISCHE MATHEMATIK, VOL.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.3 (1965), PP.206-21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