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VALUE OF AN N-TERM EXPANSION I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S WITH COEFFICIENT VECTOR C FOR ARGUMENT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LAPS(Y,X,C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RES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- COEFFICIENT VECTOR OF GIVE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N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SUM(C(I)*L(I-1,X), SUMMED OVER I FROM 1 TO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UPWAR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URRENCE EQUATION FOR LAGUER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(N+1,X)=2*L(N,X)-L(N-1,X)-((1+X)*L(N,X)-L(N-1,X))/(N+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