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 OF CHARTR PRODUCES FLOWCHARTS OF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OURCE CODE.  ALL F40 STATEM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 FIXES ALL KNOWN BUGS IN VERSION 2,WHICH  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OOPING OR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LINES HAVE BEEN GREATLY IMPROVED TO SHO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AS WELL AS POINT-POI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 USAGE HAS BEEN REDUCED TREMENDOUSLY. OVER 75%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 HANDLING, AND THE OUTPUT FILE  IS 3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