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IL-COM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rew R.  Low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id S.  Mi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Service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 June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Jsys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General Information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How It Works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1 Information Needed By COMND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2 The Parsing Process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3 The Command Line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4 The Control/H Feature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5 Multiple Function Calls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Interface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General Rules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Loading the Routines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 Naming Conventions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3 Handling Error and Reparse Conditions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3.1 Cm!Err and Cm!Reparse Flags  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3.2 Cm!Retry  - An Alternative Error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Mechani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3.3 The Built-in Error Handler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4 The Atom Buffer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5 Command Files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6 Common Parameters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Specifics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The Cm!Act Procedure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The Cm!Cfm Procedure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The Cm!Cma Procedure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 The Cm!Dev Procedure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5 The Cm!Dir Procedure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6 The Cm!Fil Procedure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7 The Cm!Fld Procedure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8 The Cm!Flt Procedure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9 The Cm!Getatm Procedure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0 The Cm!Ifi Procedure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1 The Cm!Ini Procedure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2 The Cm!Key Procedure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3 The Cm!Nod Procedure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4 The Cm!Noi Procedure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5 The Cm!Num Procedure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6 The Cm!Nux Procedure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7 The Cm!Ofi Procedure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8 The Cm!Qst Procedure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9 The Cm!Retry Procedure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0 The Cm!Size Procedure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1 The Cm!Swi Procedure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2 The Cm!Tad Procedure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3 The Cm!Take Procedure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4 The Cm!Tbuild Procedure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5 The Cm!Tok Procedure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6 The Cm!Txt Procedure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7 The Cm!Uqs Procedure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8 The Cm!Usr Procedure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                  SAIL-COM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Multiple FDBs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xamples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Example 1 - Nothing Fancy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SAIL Code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Remarks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Example 2 - The Ctrl/H Feature And Switches  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SAIL Code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Remarks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tandard Break Tables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face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ocument  describes  a package of SAIL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ed to make the TOPS-20 COMND jsys easily availabl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AIL  programmer.  All functions of COMND are includ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ing provisions for up to ten alternate functions in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  call.     Two  features  of  COMND  which  are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ed are the following:  A reparse  dispatch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 not  be specified in word 0 of the command state blo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cm!tbuild procedure for  constructing  TBLUK 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s  from  string  arrays  does  not  make  provisio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ing strings as abbreviations for other strings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  (see  the  discussion  of  the  CM%ABR  bit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the CMKEY function call in the Monitor 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ocument  is  in  three  parts.    The  first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s the COMND jsys itself in  moderate  detail. 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 part describes the SAIL-COMND interface routin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em.  The third part gives some  brief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use of th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thanks  go  to  Frank  da Cruz,  Chris Rylan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n  Kincl  of  the  CUCCA  Systems  Group,  and  to  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owitz,   Ken  Rossman,  Harry  Yudenfriend  and  Jeff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avitz of the CUCCA User Services Group for their techn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ance and numerous suggestions.   Also  thanks  to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 who  used  the  preliminary  versions of th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ts development, for bearing with the many  bugs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features and for any contributions which they have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                 SAIL-COMND Interf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Jsys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THE J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user of the DECsystem-20 quickly becomes famili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the workings of the COMND jsys, although he may 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re of his education.  The COMND jsys is  the  thing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s  out  what he means when he abbreviates hi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EXEC and finishes up his commands  for  him  when  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 an  escape  character.    It is also what type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 in parentheses telling him what he must type nex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the thing that will  untiringly  answer  his 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s with lists of alternatives for him to choose from.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,  it  is  one  of  the  things that makes learnin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in commands to the EXEC as easy as it is.  Hence 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-- COM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COMND jsys mainly consists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ell it what you're looking for, and it tells  you 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finds.    All  the complexities have to do with how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takes place.  A great deal of this  is 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all  the  calls  you  can  give to COMND, but some of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s on exactly what you're asking COMND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 Information Needed By COM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information which you must supply to COMND 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 broken  down  basically into two sets, the Command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(CSB) and the Function Descriptor Block (FDB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                  SAIL-COM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SB  is  ten  words  (storage  locations) lon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s information about what has been typed so  far, 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 more  can  be typed without overflowing the spac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been set aside to store it, and  where  COMND  can 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information  that it needs.  Most of thi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supplied only once by the program using  COMND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that  point on COMND will update the information a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es.  Exact information on the contents of the CSB  is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essary  for  the  SAIL programmer who wants to use COM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 for  those  interested,  it  can  be   found   in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system-20 Monitor Call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DB  is  four  words long and contain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more specific to the type of call  which  is 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de  than  is  the information in the CSB.  It is her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ND finds out  what  type  of  information  it  should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ing  for -- file name, time of day, one out of a lis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keywords, or any other of the 24 different item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s how to look for.  Also in the FDB it finds pointer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elp string and a default  string  which  the  cont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supplies.  The help string is what will be type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types a question mark, and the  default  string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 COMND  will  fill  in  if  the  user  types 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.  Finally, COMND finds several indicators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B  telling  it  how  to process the request -- thing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or not to convert lower case input into upper  ca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or not to accept indirect file specific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IL  programmer  who  wishes  to  use  the  COM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Jsys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  need  not worry at this point how th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stored in the FDB and the CSB.  He will simply suppl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as parameters to the package routines, and 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take  over  from  there.    Those  who are interes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are referred  to  the  DECsystem-20  Monitor 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nly  thing  left to do after the CSB and FDB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n properly filled in is to tell COMND where they ar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it go do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2 The Parsing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COMND  is invoked, it starts accep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(usually) the job's controlling  terminal.    It  k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g  characters  until  the  user types what is called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ction" chatacter.    Action  characters  include 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,  escape,  ctrl/f  and  carriage  return,  and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action characters because  COMND  won't  start  d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 it is supposed to do until one of them is typed. 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ction character is  encountered,  COMND  will  deter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 or  not  the  user  has finished typing what he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d to type, and if so,  will  return  control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 program.  This can be done in any of three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MND was able to  interpret  what  was  typed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ded that it was an appropriate response, then it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 with  the  data  that it received stored some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program can easily retriev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                   SAIL-COM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MND was unable to understand what was typ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xt of what it was told it was looking for, then i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with an error indicator set so that the program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 that something we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hird  possibility  is  best  shown  by  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 a  program  desires to obtain from the user firs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, then a time of day.  This will involve two 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ND.  When the first call is executed, suppose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ll  him  Fred)  types in FOO.BAR as his file name.  COM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s this as a valid file name and  returns  normally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alling  program, which then executes COMND again,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asking for a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Fred decides that he really didn't 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use  FOO.BAR, but wanted FOO.BAZ instead.  So he dele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to the R and types in a Z, and then he goes  ahead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 in  a  time  of  day  as required.  Now it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...  COMND has already told the  program  that  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ed FOO.BAR, and now it needs some way to le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 that he changed his mind.  In COMND jargon, we say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reparse" is needed.  COMND sets a flag to le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 what has happened, and now the program must star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beginning and reissue all the calls that it mad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ND  for  the current command line (this rather vague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firmed up shortly).  Thus it redoes the call to 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file name, and COMND fills in FOO.BAZ this time, 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ontinues with the time of day call just like before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d been other calls on this command line  before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Jsys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name,  they  too would have to be reissued in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as they originally were called.  This may seem  r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icated,  but  with  SAIL's block structure and it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ONTINUE statements it all  becomes  fairly  simple,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demonstrated in Part III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3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rm  "command  line"  was used a few time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eeding paragraph, and although  it  may  have  a  fai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uitive  meaning, it also has a very strict meaning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xt of the COMND jsys, which will be explained  now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kept in mind when trying to understand the rep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 the  calls that can be made to COMND i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MINI" (each different call has its own  slightly  mnem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).    The  CM signifies that it has something to do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ND, and the INI stands  for  "INItialize".    This  ca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 the  rest  of  the  calls, accepts no input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.  It is used to set up initial values  in  the  C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to  type  out the command line prompt.  The end o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is the farthest back that  a  user  may  delete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"command  line",  then, consists of all respons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ND calls made between successive CMINI's.  For a repar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reissues COMND calls starting with the one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INI call that initiated the command line.   The  CM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should not be reissued.  That would be done if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e  detected  and  the  entire  command  line  had  to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                  SAIL-COM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rted.  The difference is that when CMINI is done, COM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gets  everything  that  was  previously  contain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.  This is appropriate for a complete restart after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, but not for merely backing up on a re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4 The Control/H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explained in the previous section  that  when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ing  error occurs during a call to COMND, a flag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nd the calling program should  reissue  all  the  COM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  for  the  current  command line, including the CM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at  is  done,  the  user  may  retype  all  of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 that  he  previously  typed correctly, 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, however, this will mean that the user will 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type  quite a bit of correct information.  This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oided by using the cm!retry procedure as described  abo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 there  is  a  safer  way of going about things. 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leaves the CSB in the correct state, then  the 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  have    the    option    of    typing   a   contro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ackspace) character as the very first character afte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 prompt,  which  will cause the previous content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to automatically  be  retyped  up  to  but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ing  the  erroneous  field.  All this can be perf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t to the calling program; although there is a 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he program to find out that a ctrl/h was typed, it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this information and issue its calls  exactly  as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were typing everything in again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find  out  how  to adopt the ctrl/h feature in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Jsys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L  programs,  see the description of the cm!ini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ction 2.2.11, page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5 Multiple Function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opic left to cover in Part I  is  concept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 function  calls.  This refers to giving COMND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 one alternative to look for.  For instance, it  may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lly  acceptable  at a particular point in a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user to type either a  date,  or  simply  a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,  specifying  possiblly  a  number  of days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ate.  It would be advantageous for  COMND  to 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 the  alternatives  and not have to return an error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lternative we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is, it  is  possible  to  have  sev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B'S  all  linked  together  in  a  chain.    The firs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s a pointer to the second, which contains  a 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the  third, etc.  Then if COMND can't make sense of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yped in the context of the first FDB,  it  goes  on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es  the  next FDB, and so on right down the line until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 to an FDB that does not point to another one.  At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, if none of the FDB's succeeded, an error condi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  signalled  and  COMND returns.  If one of the FDB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fit, then not only is the  normal  data  returned, 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 the location of the succeeding FDB so tha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able to determine what ultimately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rocedures  apply  to  multiple  FDB's  a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 ones  in  regard  to reparsing, error restar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when using multiple FDB's only one input  i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                  SAIL-COM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 parsed, not several.  The multiple nature comes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 that COMND is given several choices as to how it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 to interpret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 using multiple FDB's, only  one  CSB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.   This fact underlines the main difference betwe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es of information stored in the  two  blocks,  the  C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ng  fairly  call-independent,  while  almost  all 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e FDB depends on exactly what call is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cludes Part I of this document.  At this  point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have an idea of what is involved in getting the COM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ys  to  do  your work for you.  You are not prepared to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and use COMND in your  assembler  programs  (unless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 done  some  reading  in other sources), but you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enough understanding now to be able to follow Part  II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 goes  into  the  details  of  using  COMND  from S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face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TH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formation  in this part describes the us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L-COMND interface.  This interface allows the 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lement the COMND jsys in his programs in the form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of SAIL procedure calls.  The information which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d in the CSB and FDB is passed in the form of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, and the procedures take care of storing them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 f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art  is broken up into three sections,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ing conventions and procedures common  to  all  COM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  using  the  interface.   The second section descri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all in detail, indicating  what  information  must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ied  and  what is returned.  The third section gives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 how  to  implement  multiple  FDB's  us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General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 Loading th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the interface as part of a SAIL program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 should use the state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"SAI:COMND.HDR" SOURCE!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ere within his declarations.  This will caus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cessary declarations to be made and will instruc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er as to where to find the compile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procedures, arrays, variables, etc.  in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                  SAIL-COM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ND  interface package with which the SAIL programmer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rn himself have names beginning with  either  "cm!"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m#".    Those beginning with "cm#" have to do specif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using multiple  FDB's,  whereas  those  beginning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m!"  either  have nothing to do with multiple FDB's or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lly applicable to multiple and single FDB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st majority of the "cm!"-type procedures act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 a call to COMND.  These are named according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ular  call  they  perform.   Thus the procedure cm!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s the CMKEY function call, and the  procedure  cm!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s  the  CMACT  function  call.    The rest of the c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are used to set up arrays, etc.  needed by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.    Thus  cm!tbuild will construct a tabl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essary format for cm!key and cm!swi from a  string 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contrast,  only  one  of  the "cm#"-typ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 executes a call to COMND.  That procedure i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#call.  Most of the rest of  the  cm#  procedures  set 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  own  particular  FDB'S  and link them into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the cm#key procedure sets up and links in an FDB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used  will  cause  the CMKEY function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several FDB's have been set up, the  cm#call 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to set things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3 Handling Error and Reparse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3.1 Cm!Err and Cm!Repars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eld is unparsable (the user types in someth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face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doesn't make sense), the variable cm!err will be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OPS-20  error  code  indicating the error.  Otherwi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!err will be zero upon return.  If a reparse is  requi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ariable  cm!reparse will be set to true.  Otherwi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false.  Thus by testing these  two  variables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call, the program can always determine what it mus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-- go on and parse the next field,  reissue  all  p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s  following  the  last  cm!ini, or reissue all p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s including the cm!ini.  This will be shown  in 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3.2 Cm!Retry - An Alternative Error Recovery Mechan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Part  I  it  was  explained  that  when  a fiel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arsable  (cm!err  would  be  non-zero  when   using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),  the  program must start all over right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.  This is not the  only  alternative,  however,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 the  SAIL-COMND  interface.    The procedure cm!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s one string parameter and acts as follows:    First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  its  argument  followed  by  a  carriage  return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feed, then it retypes the entire command line up to 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including the unparsable field.  The program shoul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ssue  the  call only for that field.  It need not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way to the beginning, and the user need  not  r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things he typed correctly in the command line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 not mentioned in Part I since it is not a featur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ND  jsys.   It is accomplished by playing with the CSB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a way as to fool COMND into  thinking  that  ever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been redone as it should b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                  SAIL-COM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3.3 The Built-in Erro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an  error  handler  built into th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trap all errors occurring during execution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ND jsys and will act  according  to  the  values  of 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which may be set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 are divided into two basic types:  majo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inor errors.  Major errors  include  all  those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,  if  not  trapped, would cause an illegal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and stop the program dead.  This category incl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things as command line overflow (the user types in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 can be held in the command line buffer), an invalid C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FDB, etc.  Minor errors are all other  errors  which 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r.  This would include things such as failing to con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ommand line with a carriage return when required,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that does not match anything in a list of  acce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rror  handler  handles  minor and major error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ways.  If a minor error occurs, the error 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look  at  the value of the variable cm!minor.  If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is true, then the TOPS-20 error message  correspo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the  error  is  printed.    If  it  is false, noth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.  In either case, control is returned to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 appropriate  TOPS-20  error  code  in  the  cm!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ajor error occurs, the error handler inspect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 of the variable cm!major.  If that value is tru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priate TOPS-20 error message is printed and the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face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ts.    Otherwise,  nothing  is printed, the TOPS-20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is placed in the  variable  cm!err,  and  the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!fatal  is  set  to true.  Then control is returne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program explicitly changes them, cm!mino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!major will both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4 The Atom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procedures in the interface  return 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than  the  user's  input  as  a  string.   The cm!u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, for instance,  returns  a  TOPS-20  user  numb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 than the user name as typed in by the person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.  When using these procedures,  however,  i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 required  to obtain the input string itself. 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the cm!getatm procedure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ccepting input from the  keyboard,  COMND  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er's  input as typed for each field in what i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tom buffer" (thus  the  name  cm!getatm).    Only 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's  worth  of  input  is stored in the atom buffer a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.  Thus, if a program makes a call to COMND to first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utput file name, then a quoted string, the  atom 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evolve as follows:  Before the initial CMINI call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atom buffer will be unpredictable.  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NI  and  the  CMOFI  call (the call to get a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), the atom buffer will be empty.    Afte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OFI   call,   the   atom  buffer  will  contain  th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 as typed by the user, even though  the  cm!o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returns  a  SAIL channel number.  After the CMQ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                  SAIL-COM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 (the call to get a string delimited by double quotes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om buffer will contain the string typed by  the  us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including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m!getatm  procedure  always  returns 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atom buffer in the form of  a  SAIL 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 that the input for a particular field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until the next COMND call (any call)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5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it is desirable for COMND  to  accept  its 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somewhere  other than the keyboard.  This idea is 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ar to most users in the  form  of  the  LOGIN.CMD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AND.CMD  files  that the EXEC can take commands from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erms of the EXEC's TAKE command.  The cm!take 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 be  used  to  achieve  this  effect.    After a cal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!take, all following input to COMND  is  gotten  from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specified,  until the end of that file is reached. 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point, the file is closed, the cm!eof variable  is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ue, and the previous source of input 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two ways of handling errors that occur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is coming from a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utomatically abort the  file  and  resume  t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rom the previous source.  In this ca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!abort variable is set to true, and a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saying  that the file is being abort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cm!minor and cm!major al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int error messages according to  the  valu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!minor   and   cm!major  and  continue  to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from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these options are available  with  the  cm!t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face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6 Comm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of  the  procedures  in the interface have al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cal parameters.  Those that are common to a very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the procedures will be  described  now.  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s  of  the particular procedures thes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ot be re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a string which will be printed if  the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 a question mark as his respons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ND jsys also has its  own  standard 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,   one  for  each  different  c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are  listed  in  the  Monitor  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Manual.  The standard help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follow  the supplied help message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 are  printed.    When  using 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B's, the help message for each FDB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 on  a  new line, with the word "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ing help messages.  If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nspecified, it will default  to  a  n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            a  string  which will be used a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 to this call.  If the user type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character, and what he has  typed 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r  matches  this  string,  then 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ed in automatically for him.    If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is unspecified, it will defaul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null  string.  When using multiple FDB'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one default string may be specified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is included  in  the  cm#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, and left out of all the other cm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$help        a  boolean  value  (true or false).  I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is true, then  the  standard 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 will  not  be typed,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parameter is null.  If un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$help 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se$input     a boolean value.  If this parameter is tru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user's input will be  convert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  case  before  it  is analyzed. 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y not seem to make any differenc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 of  the  function calls, since they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return strings (e.g.  cm!usr  return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S-20  user  number),  it may be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program to look  in  the  atom 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ia  the cm!getatm procedure), in whi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                  SAIL-COM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sion   would   be  visible.  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is not specified it defaults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of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$indirect     a  boolean  value.    If  this 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, then the user will be able to resp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is field with  something  of  the 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@filename",  causing  the  contents 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hose name is filename to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the field.  If no$indirect is tru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will not be allowed, and a minor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sult if such an attempt is made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arameter  is  not  specified  i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to a value of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ke$always     It was mentioned in Part I that  when  COM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accepting  input  from  the terminal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n't start looking at it  until  an 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is  typed.    This  is not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, however.  If the wake$always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rue, then COMND will wake up whenever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ses that the field  has  been  comple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 it  will  wake up on such character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, commas, etc.  One use for this co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t is required  to  obtain  a 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a  user.    The  command line w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ed with wake$always true on every  ca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then  as  soon  as the fiel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has  been  completed,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 turn off terminal echoing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would not show up on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 it was typed.  If wake$always were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 case,  COMND  may  not  even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ing  the  password  field until after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 been  typed  in,  and  then  it  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ably  be  too  late to turn off echo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wake$always  is  not  specified  i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to a value of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chars         This  is a string of characters on whi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field is to be broken.  That is,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se characters is encountered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ing   this  field,  the  field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ed terminated.  These characters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come action characters.  I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null,  the  standard break tabl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the field.  Different  field  typ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   COMND   functions)   have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break tables, and  only  a  few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use break tables at all.  Of those fe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 about  half have user-changeable bre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s.  The standard break tables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along with the descrip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!-type  procedures  for 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ND functions.  There is also a conven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showing the standard break tables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face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 COMND   functions  that  use  them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looks at all the cm!  - type procedur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terface  in  detail.    The  discussions  appear 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 order, and each description is introduced b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oduction of the procedure definition header.  Note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 parameters  which  were  discussed  in  the prece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will be  included  in  the  procedure  headers, 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  will not be mentioned in the descriptions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The Cm!Act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procedure cm!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 help(null),def(nul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sup$help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ise$inpu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$indirec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ke$always(fals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!act procedure performs  the  CMACT  (ACT  =  AC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call  of  the  COMND jsys.  It is used to parse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name string.  The string, up to  but  not  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non-alphanumeric  character typed is return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of the function.  No verification of  the 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is  done,  so  a  minor  error  cannot  occur 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.  There is no standard help message for the  CM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, so if the help parameter is null, no help messag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printed when the user types a 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 The Cm!Cfm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m!cf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 help(null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                  SAIL-COM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sup$help(fals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m!cfm  procedure  performs  the  CMCFM (CFM = ConFi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all of the COMND jsys.  The only valid user 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his  call  is a carriage return.  It is generally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 to make this the last call of every  command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gives  the  user  a  chance to correct mistake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before any action is taken.  The standard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 for  the  CMCFM  function  call  is  "CONFIRM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AGE  RETURN".    Note  that  several  of   the  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are  not  included  in  this  procedure, 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y do not make sen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 The Cm!Cma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m!c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 help(nul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sup$help(fals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!cma  procedure  performs  the  CMCMA  (CMA  =  CoM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call of the COMND jsys.  The only valid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call is a comma.  This procedure would be used,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ce, when a list of input file names is  needed. 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would  keep calling first the cm!ifi procedure (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), then the cm!cma procedure  until  cm!cma  fails, 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 point  the  user did not type a comma, so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try other possibilities, such as cm!cfm (above)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 help  message  for  the  CMCMA  function  call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MMA".    Note that, as with the cm!cfm procedure, sev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common parameters are not included in this proced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y do not make sense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face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4 The Cm!Dev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procedure cm!de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 help(null),def(nul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sup$help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ise$inpu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$indirec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ke$always(fals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brchars(null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m!dev  procedure  performs  the  CMDEV  (DEV = DE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all of the COMND jsys.  It is used for  parsing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 name.    This  could  be a physical device name 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name.  The procedure returns the  device  desig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sponding  to  the device name input.  The standar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for the CMDEV call is "DEVICE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break table for CMDEV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odes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37      All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0 - 54      Space Through Comm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6 - 57      Dot and Sla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2 - 76      Colon Through Pound Sign (#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           Atsign (@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3 - 136     Open Bracket Through Up-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0           Apostrop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3 - 177     Close Bracket Through Til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5 The Cm!Dir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procedure cm!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 help(null),def(nul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sup$help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$wild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ise$inpu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$indirec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ke$always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se$only(fals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!dir procedure performs the CMDIR  (DIR  = 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call  of the COMND jsys.  It is used for pars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name (with angle brackets - &lt;&gt;).    The 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the  36-bit  directory  number corresponding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named by the user's  input.    If  the  allow$wi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                  SAIL-COM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is true, wildcard characters ("*" and "%")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 as part of the directory name.  Otherwise they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 a minor error.  If parse$only is true, then the 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be parsed, but if the input does not match an ex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no minor error will occur.  The  directory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 be translated into a directory name string using SAIL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ST built-in function.  The standard help message fo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IR function call is "DIRECTORY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6 The Cm!Fil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procedure cm!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 help(null),def(nul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flag$gen('44000400000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device(null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(null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(null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(null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ion(null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(nul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jfn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sup$help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ise$inpu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$indirec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ke$always(fals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m!fil  procedure  performs  the  CMFIL  (FIL  = 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all of the COMND jsys.  It is  used  to  parse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itrary file specification (i.e.  where neither cm!ifi 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!ofi  is  quite  right).  This call uses the GTJFN jsy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the  file  specification,  and  so  there  many 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for this procedure which are used to fill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JFN Argument Block.  To find the details of  the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this block, see the Monitor Calls Reference Manual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$gen         The integer passed for this  parmeter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placed into word 0 (.GJGEN) of the GTJF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block.  It contains  various 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the  left half, and a default gen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face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in  the right half.  See the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Reference Manual for  details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 of  this  word.    If the flag$g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is not specified, it will 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 octal  440004000000,  and  cm!fil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have like cm!of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          A pointer to the string supplied  for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will be placed in word 2 (.GJDEV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GTJFN Argument  Block.    The 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come the default for the device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f file specification.  If no str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 the  default  device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connecte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       A pointer to the string supplied  for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will be placed in word 3 (.GJDI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GTJFN Argument Block. The string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 the default for the  directory 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file specification.  If no str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, the default directory  will  b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conn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A  pointer to the string supplied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will be placed in word 4  (.GJNA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GTJFN Argument Block. The string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 the default for the name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pecification.  If no string is pas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ill be no default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         A  pointer to the string supplied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will be placed in word 5  (.GJEX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GTJFN Argument Block. The string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  the  default for the extension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le specification.  If no string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 the default extension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       A  pointer to the string supplied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will be stored in word 6  (.GJPR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GTJFN Argument Block. The string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  the default for the protection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le specification.  If no string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   the   default  protection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ever is specified in the  directory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tection of the next lower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          A  pointer  to  the string passed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will be placed in word 7  (.GJAC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GTJFN Argument Block. The string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  the  default  account  for 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  If no  string  is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default  account  will  be  the  LO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set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fn              The integer passed for this parameter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placed  in word 10 (.GJJFN) of the GTJF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                  SAIL-COM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 Block. The  system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this number as the jfn for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 obtained in the call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is parameter, make  sure  you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  9   and   10   (GJ%JFN)  in  flag$g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ly.    See  the   Monitor  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 Manual  to  find out the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patterns.   If  this  parameter  i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t will be given the valu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any fields present in the def paramete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precedence over any defaults passed in  the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m!fil procedure will return a SAIL channe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ile that is obtained.   The  channel  will  not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.    Use  the  OPENF  built-in SAIL function to op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.  The  standard  help  message  for  CMFIL  is  "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" if bits 0 and 2 (GJ%FOU and GJ%OLD) are both o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$gen.  Otherwise it is "INPUT FILESP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7 The Cm!Fld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procedure cm!f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 help(null),def(nul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raise$inpu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$indirec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ke$always(fals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brchars(null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m!fld  procedure  performs  the  CMFLD  (FLD  =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all of the COMND jsys.   This  procedure  is 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none  of the other procedures seem to fit th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.  The user's input, as delimited  by  the 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alphanumeric  character, is returned as the valu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.  The delimiting  character  is  not  part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 returned.  There is no standard help message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FLD function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face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break table for CMFL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odes    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37       All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- 54       Space Through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- 57       Dot and 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- 77       Colon Through Question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           Atsign (@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3 - 140      Open Bracket Through Accent Gr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3 - 177      Close Bracket Through Til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8 The Cm!Flt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 procedure cm!f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 help(null),def(nul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sup$help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$indirec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ke$always(fals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m!flt  procedure  performs  the  CMFLT  (FLT  = FLo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all of the COMND jsys.  This procedure is us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 a real number.  The number is returned as the valu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unction.    There  is  no raise$input parameter, s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 characters are invalid  for  this  field 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andard  help  message  for the CMFLT function cal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9 The Cm!Getatm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procedure cm!getat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!getatm returns  the  current  contents  of  the 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  (see  discussion  in Part II, Section 1 above)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oes not call the COMND jsys or alter the stat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elated storage areas (in particular the atom buffer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0 The Cm!Ifi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procedure cm!i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 help(null),def(nul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sup$help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ise$input(false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6                  SAIL-COM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$indirec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ke$always(fals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m!ifi  procedure performs the CMIFI (IFI = Inpu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all of the COMND jsys.  It is used for par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a file to be used for input  (i.e.,  the  file 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).   The procedure returns a SAIL channel number as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(so the calling program need not  use  SAIL's  SETC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 function).   The file is not opened by cm!ifi.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the file for reading, the  calling  program  would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L's  OPENF  built-in  procedure  using the channe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ed by cm!ifi.  The standard help string for the  CMI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all is "INPUT FILESP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1 The Cm!Ini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 procedure cm!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 promp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newcomm(tru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m!ini  procedure performs the CMINI (INI = INItial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of the COMND jsys.  It is  always  the  first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 should  be  made  when starting to parse a ne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.  When called  it  will  initialize  the  CSB  an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 buffers  used  to  hold  the user's input, and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 the command line prompt.  This prompt is supplied 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mpt  parameter  to  the  procedure.  The end o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marks the farthest back that the user will be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when using COMND.  The cm!ini procedure cause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 to  be read from the keyboard, unlike all the res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ND function calls.    And  of  course,  there  i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wcomm  parameter  determines  whether or no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face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/h  feature  will be available in this command line (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.2.4, page 8).  If this call  to  cm!ini  is 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de  because  a  parsing  error  was  just encountered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line,  then  it  would  probably  be  desirabl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 the ctrl/h feature.  In this case, specify 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false for the newcom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the beginning of a new command line,  or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some  other  reason  the  ctrl/h  feature should 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d,  specify  a  value  of  true  for   the   new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ctrl/h  feature  is  activated  and  the 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 does use the feature to retype  a  portion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line, then the cm!ini will return a value of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 it will return a value of true.   Note  that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,  like  any value returned by a SAIL procedure,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d, and the newcomm parameter is an optional 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ing   to  true,  so  the  ctrl/h  feature  is  up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with previous versions of the interface which d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provide for th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the ctrl/h feature is included in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2 The Cm!Key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procedure cm!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ger array tab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help(null),def(nul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sup$help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ise$inpu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$indirec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ke$always(fals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brchars(null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                  SAIL-COM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m!key  procedure  performs  the  CMKEY (KEY =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all of the COMND jsys.  It is used when  the 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 type  one  out  of  a  list of possible keyword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 are  originally  stored  in  a  string  array, 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 per  array element.  The array is then submit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!tbuild procedure (below) which  converts  it  into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LUK lookup table (see the description of the TBLUK jsy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itor Calls Reference Manual for details on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this  table), which is stored in an integer array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is then supplied to cm!key as the table parameter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's input matches one of the valid keywords, t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of that  keyword  in  the  original  string  array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ed  as  the  value of the function.  Otherwise a 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will occur, and a zero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o wizards:  If you are planning to 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own TBLUK lookup tables, take note! 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 of the table  entry  for  each  keyword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 the integer that you want returned by COM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at  keyword  is  selected.     The   cm!t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stores  the original string array ind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se half-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help message for the CMKEY  function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 "ONE OF THE FOLLOWING", followed by an alphabetica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all the keywords which could still  possibly  match 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er  has  typed  in  so far.  If there are no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, the message "KEYWORD  (NO  DEFINED  KEYWORDS 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PUT)"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break table for CMKE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odes    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37       All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- 54       Space Through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- 57       Dot and Sla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face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- 77       Colon Through Question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           Atsign (@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3 - 140      Open Bracket Through Accent Gr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3 - 177      Close Bracket Through Til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3 The Cm!Nod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procedure cm!n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 help(null),def(nul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sup$help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$indirec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ke$always(fals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m!nod  procedure  performs  the  CMNOD  (NOD  =  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all of the COMND jsys.  This procedure is us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  a  network  node  name, which consists of from 1 to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followed by two colons.  The node  name  (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lons)  is  returned  as  the  value of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case characters are  always  converted  to  upper 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ence  no  raise$input  parameter).  Note that a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does not guarantee the existence of the node  - 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 the  field  was  typed  in  the  correct  syntax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help message for CMNOD is "NODE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4 The Cm!Noi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m!no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 noi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!noi procedure performs the CMNOI (NOI =  NOIse 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call  of  the COMND jsys.  It is used to displa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which will guide the user by telling him what 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 input for the next field, or by qualifying what he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ast field.  If the user terminates a field  with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character, and the next procedure executed is cm!noi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noise string supplied as a parameter will b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rounded  by  parentheses  (the  parentheses should not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                  SAIL-COM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 as part of the parameter passed to cm!noi).  If 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es the field with a non-action  character,  then  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 the  option of either typing the guide word himself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ing it altogether.  It will not be typed for him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minor error that can occur here will result if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s  to  type in the noise word by himself, but get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ong.  There is no standard help message  (or  nonstandar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at matter) for the CMNOI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5 The Cm!Num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procedure cm!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 help(null),def(nul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sup$help(fals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radix(1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no$indirec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ke$always(fals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m!num  procedure  performs  the  CMNUM  (NUM =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all of the COMND jsys.  It is used for parsing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 number.  The radix parameter specifies in what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is to be interpreted, and must be between  2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inclusive.  The number typed is returned as the valu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.  There is no raise$input parameter, since,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m!flt, no alphabetic characters are valid anyway. 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 help  message  is "DECIMAL NUMBER" if radix is 1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CTAL NUMBER" if radix is 8, and "A NUMBER IN BASE  nn"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x  (nn)  is anything else.  The radix paramete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10 if it is left un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6 The Cm!Nux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procedure cm!n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 help(null),def(nul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sup$help(fals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radix(1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no$indirect(false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face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ke$always(fals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m!nux procedure performs the CMNUX (NUX = NUmber,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) function call of the COMND jsys.  This procedure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arse an integer number field, as  in  cm!num,  the 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 being  that  cm!nux  will terminate on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umeric character, without giving a minor error, even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haracter is not  one  of  the  valid  terminators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!num.    The  number  is  returned  as  the  value 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.    The  radix  parameter  is  as  in  cm!num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help message for CMNUX is the same as for CM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7 The Cm!Ofi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procedure cm!o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 help(null),def(nul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sup$help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se$inpu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$indirec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ke$always(fals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m!ofi procedure performs the CMOFI (OFI = Outpu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all of the COMND jsys.  It is almost identical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!ifi  (above),  but the user's input is this time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an output file.  Thus, it is not  necessary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  exist  already,  and  if  it does exist, t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generation  number  will  be  one  higher  tha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est  existing  generation  number  for  the  file. 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!ifi, cm!ofi returns a SAIL channel  number,  not  just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FN.  To open the file for output, use SAIL's OPENF built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.  The standard help message for the CMOFI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is "OUTPUT FILESP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8 The Cm!Qst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procedure cm!q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                  SAIL-COM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 help(null),def(nul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sup$help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ise$inpu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$indirec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ke$always(fals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m!qst  procedure  performs  the  CMQST  (QST  = Qu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) function call of the COMND jsys.    It  is  us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  a  string  of  text surrounded by double quote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is returned without the quotes.    This  function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 for  obtaining  strings  which  may  include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, since these characters lose  their  signific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opening quote in cm!qst.  If a quote is desir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,  the  user must type two consecutive quotes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age return is an illegal character inside  the 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help message for CMQST is "QUOTED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9 The Cm!Retry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m!re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 errms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m!retry may be used as an alternative to repar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 command line when an invalid response is given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to a field.  Instead, upon detecting a non-zero cm!er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alls cm!retry with an appropriate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arameter, and then it reissues the COMND call jus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in which the error occurred.    When  cm!retry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, it first prints its argument, then it patches up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B  to  make  COMND  think  everything up to that field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ready been reparsed.  This procedure should be  used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,  since it plays with the CSB in such a way that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ND jsys internals were changed  in  a  later 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, cm!retry could fall flat on its f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face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0 The Cm!Size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procedure cm!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 array stra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cedure  computes  and returns the number of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 necessary to build a TBLUK lookup table contain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in strarr (see cm!tbuild below).  This number 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 used  as  a dimensioning bound on an integer array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used to hold the table.   The  lower  bound 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array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1 The Cm!Swi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procedure cm!sw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ger array tab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help(null),def(nul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llean sup$help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ise$inpu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$indirec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ke$always(fals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brchars(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m!swi  procedure  performs  the  CMSWI  (SWI =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all  of  the  COMND  jsys.    It  operates  al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cally  with the cm!key procedure.  The main dif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at a switch should start with a slash ("/") when 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by  the  user.  A minor error occurs here if that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se.  Slashes should not, however, be included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making up the TBLUK lookup table.  Their presen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d.    As  in the cm!key procedure, the tabl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prepared by using the  cm!tbuild  procedure 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s should read the "Note to Wizards" in th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the  cm!key  procedure  above.    Often a switch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ed by a colon, usually indicating that some valu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llow.  When this occurs, the variable cm!colon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o true by the cm!swi procedure.  Colons may be inclu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                  SAIL-COM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strings  making up the TBLUK lookup table, in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 they  will  be  included  whenever   the   user  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gnition  to finish typing the switch name.  The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ssage is "ONE  OF  THE  FOLLOWING",  followed  by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 list  of  those  switches  which  still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d by what has been typed so far.   If  no  switch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y  be  matched,  the  message  "KEYWORD  (NO 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 MATCH THIS INPUT)"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break table for CMSWI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odes    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37       All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- 54       Space Through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- 57       Dot and 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- 77       Colon Through Question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           Atsign (@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3 - 140      Open Bracket Through Accent Gr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3 - 177      Close Bracket Through Til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2 The Cm!Tad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procedure cm!t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 help(null),def(nul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sup$help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(true),time(tru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$conver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ise$inpu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$indirec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ke$always(fals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!tad procedure performs the  CMTAD  (TAD  =  Tim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)  function  call  of the COMND jsys.  This procedu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parse a time and/or a date.  If the  date 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rue, a date will be parsed.  If time is true a tim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 parsed.    Both default to true.  If no$convert i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default) then the date/time  is  returned  in 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(see the Monitor Calls Reference Manual).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zero is returned, and the date and  time  information 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face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d  in  integer array cm!datime (dimensioned [2:4] so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gree with accumulator assignments in the  IDTNC 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return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      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!datime[2]   Year in Left Ha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th (0=Jan) in Right 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!datime[3]   Day of Month (0=1st Day) in Left Ha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y of Week (0=Mon) in Right 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!datime[4]   Flag Bits in Left Ha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s Since Midnight in Right 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lag bits returned in the left half of cm!datime[4]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Number      Meaning (if bit is 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A Time Zone was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Daylight Savings Time was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A Time Zone was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 A Julian Day Format was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-17          Time Zone, if one was specifi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cal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help message for CMTAD is "DATE"  if  date 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,  "TIME"  if time was true, and "DATE AND TIME" if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3 The Cm!Take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m!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ger ichan, ochan(nulio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errpop(tru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!take procedure facilitates the redirection  of 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output  during  operation  of COMND to other files.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 its name from its functional similarity to  the  EXE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 command.    The ichan parameter holds a channe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d with the file to be used for input.    This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 not be open (i.e., it should be the result of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ne of GTJFN, GTJFNL, cm!ifi,  cm!ofi,  cm!fil,  or 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procedure  that  returns  a  channel  number 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the file on that  channel).    The  ochan  parame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6                  SAIL-COM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s  a  channel number associated with the file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utput.  By output we mean everything the user  norm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s  at  his keyboard other than normal input echoing (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ise words, editing characters, help messages, etc.)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lso should not be open.  The  cm!take  procedure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the old JFNs on a stack and make those passed for ic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chan the ones to be used in COMND calls from that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.    When the file associated with ichan runs out, the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FNs are automatically popped back into use, and the  cm!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pop parameter controls what action is taken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(other than end-of-file) occurs while using th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FNs.    If  errpop  is true, then upon encountering suc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, the old JFNs  are  immediately  popped  back  and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!minor and cm!major allow it, an 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 the  cm!abort  variable  is set to true.  If errpop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e, then the JFNs are popped only  for  end-of-file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messages  will  be  printed as usual according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of cm!minor and cm!maj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4 The Cm!Tbuild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procedure cm!t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 array key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integer array t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!tbuild procedure converts a string array of 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 a  TBLUK lookup table for use by the cm!key and cm!sw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(see the description of the  TBLUK  jsys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 Calls Reference Manual for details on the 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a TBLUK lookup table).  The keywords are passed by way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face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ys array, and the table is stored in the tabl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nough room was available in table to  store  the  ent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table, a 0 is returned by cm!tbuild.  Otherwise, a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 returned,  and  chances  are  the  lookup table is in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cceptable format for cm!key and cm!swi.   One  conven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 to insure that enough room will be available is by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m!size  procedure  (above).    The keys parameter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array of keywords which are to be inserted  in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,  and  need  not  be alphabetized.  cm!tbuild will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duplicate entries twice, and if two elements of 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 identical it will place the index of the last 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found in the cm!err variable.  Each string in keys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prefixed by either or both of two punctu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"%" character appears within the first  two 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a string the CM%INV (INV = INVisible) bit will be 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for the corresponding entry in the  lookup  table. 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  of  this  is that the keyword will not appear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help message of the CMKEY or CMSWI function 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way it is essentially "invisible" to the user.  I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#"  character  appears within the first two characters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in the keys array, the CM%NOR (NOR = igNORe) bi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turned on in the corresponding lookup table entry.   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  is  such  that  the  corresponding  keyword 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visible" as above, but it will also  not  be  recogniz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 if  an  exact  match  is  typed by the user.  Thu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is effectively "ignored" by cm!key and cm!swi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ful when you wish to rule out an  abbreviation.  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ce,  if  you  wish  the user to be required to type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8                  SAIL-COM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st  "MINIM"  as  an abbreviation for "MINIMAL", you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the string "#MINI" as one of the strings in th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, and the desired result would be achieved.  Note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m!tbuild  procedure  does  not  include a facilit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CM%ABR (ABR =  ABbReviation)  bit  in  a 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entry.  For information on what this bit does, se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of the CMKEY function call of the COMND jsy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itor Calls Reference  Guide.    It  is  possible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s to set this bit themselves, but they should re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the TBLUK jsys in the Monitor Call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e,  as  well as the "Note to Wizards" in th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cm!key procedur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5 The Cm!Tok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 procedure cm!t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 tok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(null),def(nul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sup$help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ise$inpu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$indirec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ke$always(fals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!tok  procedure  performs  the  CMTOK  (TOK  =  TOK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call of the COMND jsys.  This procedure is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 whether  or  not  the  string  passed  for  the 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matches  the  characters  that  appear next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buffer.  The procedure  returns  true  if  the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, false otherwise.  There is no standard hel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MT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6 The Cm!Txt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procedure cm!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 help(null),def(nul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sup$help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ise$input(false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face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$indirec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ke$always(fals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brchars(null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m!txt  procedure  performs  the  CMTXT  (TXT  = 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all of the COMND jsys.  It returns all text 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the  user  up  to  but  not  including the next c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.  The standard help message for  the  CMTXT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is "TEXT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break table for CMTX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odes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          Linef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         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7 The Cm!Uqs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procedure cm!uq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 brchar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help(null),def(nul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raise$inpu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$indirec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ke$always(fals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m!uqs  procedure  performs  the  CMUQS (UQS = UnQu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) function call of the COMND jsys.  This procedur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 for  parsing  a  string  field  with  arbitrary 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.  The procedure will return all characters 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to,  but  not including the first break character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action characters lose their  special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 they are included in the brchars string. There i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help message for CMU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8 The Cm!Usr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procedure cm!u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 help(null),def(nul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sup$help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ise$inpu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$indirec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ke$always(false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0                  SAIL-COM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se$only(fals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m!usr  procedure  performs  the  CMUSR  (USR  = 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all of the COMND jsys.  It is almost identical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m!dir  procedure,  except  that  user  names  are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rounded by angle brackets ("&lt;&gt;") as are directory 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 there  is no allow$wild parameter, since wildcards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make sense with user names.  A user number  is 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the  procedure,  which may be tranlated into a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via SAIL's DIRST built-in procedure.    The 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ssage for the CMUSR function call is "USER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Multiple FD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was mentioned in Part I of this document that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to give COMND several alternatives  from  which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 in  a  single  call.    This section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s the implementation and use of this feature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L-COMND interfac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is  set  aside  for building a chain of up to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B's to be used in a call to COMND.  These FDB's are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procedures which parallel those just  describe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.  Each of the cm!  procedures which actually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MND  jsys  into  action (all but cm!getatm, cm!ret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!size, cm!take and cm!tbuild) has  a  companion 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se  name  starts with "cm#" instead of "cm!" (thus cm!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omes cm#key, etc.).  These cm# procedures are  calle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ctly  the  same way as the corresponding cm!  procedur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 that   all   def,   raise$input,   no$indirect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ke$always parameters are left off.  Each procedure retur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face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integer:   0 if there was room in the multiple FDB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the new FDB, and -1 otherwise (10 FDB's max)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B's  are  linked  together  in  the  order  in  whic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 are  called.    Thus  if the program calls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#key, then cm#usr, then cm#tad, COMND will  try  first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 a  keyword,  then  a user name, then a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ND will stop as  soon  as  one  of  the  FDB's  caused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.    If  none of them succeeds, cm!err will be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code appropriate to the last FDB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tarting to  set  up  the  FDB's,  however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should  issue  a call to the cm#reset procedure (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,  no  value  returned),  which   initializes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DB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all  the  FDB's  have  been  set up,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s a call to  the  cm#call  procedure,  whose 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head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procedure cm#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ng def(nul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raise$inpu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$indirect(fals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ke$always(fals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the  parameters  are  the same as they were in the c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, but they apply to  all  the  FDB's  taken  a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le.    The  cm#call  procedure  returns  an integer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which FDB was successful, according to  the 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ich the FDB's were set up (1 is the first).  Th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the  parsing  will  always be a string, an integer, 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 number.  Upon completion of the cm#call procedure,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will be found in one of three variables correspon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2                  SAIL-COM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 these   types:    cm#str  (for  strings),  cm#int  (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s), or cm#real (for real numbers).  It is up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 program  to  determine (via the integer return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#call) where to look for the response.  Thus  if  a  CM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all succeeds the program should look in the cm#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.    If  a CMQST function call succeeds,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look in the cm#str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s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Example 1 - Nothing Fa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xample  does  nothing fancy, but then, many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 are that way.  The example is  a  routine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 be  used  to  perform  the  parsing  for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of the EXEC.  The routine would  be  called  by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 parsing routine when the keyword "terminal" is 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outine  should  return  upon  a  reparse   or  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,  or upon a completed command.  Note that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ctually performing the various tasks  is  not 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 but  it is indicated by the various block names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code should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SAI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 Start of Example 1 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Set up the keyword and noise word tables to be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oad!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lag","formfeed","immediate","indicate","lowercase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aise","tabs","page","halfduplex","line-halfduplex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ullduplex","length","speed","width","help","no","type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33","35","37","bantam","concept-100","datamedia-1520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xecuport","glass-tty","la30","la36","perkin-elmer-1100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ystem-default","terminet","ti","ti733","vt05","vt50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vt52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Array ModeKeys[1:35];  ! Keywords to selec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oad!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0","50","75","110","134","150","200","300","600","1200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800","2400","4800","9600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Array SpeedKeys[1:14]; ! Allowable Terminal Spee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oad!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lag","formfeed","immediate","indicate","lowercase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aise","tabs","page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Array NoKeys[1:8];     ! Allowable Keyword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 "no" key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oad!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33","35","37","bantam","concept-100","datamedia-1520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4                  SAIL-COM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xecuport","glass-tty","la30","la36","perkin-elmer-1100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ystem-default","terminet","ti","ti733","vt05","vt50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vt52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Array TypeKeys[18:35]; ! Possible keywords af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 'type' keyword (indices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 chosen to match ModeKeys);</w:t>
      </w:r>
    </w:p>
    <w:p>
      <w:pPr>
        <w:pStyle w:val="PreformattedText"/>
        <w:bidi w:val="0"/>
        <w:jc w:val="left"/>
        <w:rPr/>
      </w:pPr>
      <w:r>
        <w:rPr/>
        <w:t>Preload!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pper case output","exists on terminal","echo mode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ormfeed","exists on terminal","terminal input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xist on terminal","mode","mode for terminal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ode for terminal","mode for terminal","of page i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f input","of line is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Array Noises[1:14];    ! Noise words for Mode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 and No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Ter!Com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"Parse a 'Terminal' command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Miscellaneous declaratio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ModeNo, ISpeed, OSpeed, PLen, PWi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TOption, TTyp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ModeOn;     ! False if a 'no ...' comma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NoLen;      ! True if no len was specifi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on a 'terminal page' comma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Declarations for keyword tabl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ModeTab[0:cm!size(ModeKeys)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SpeedTab[0:cm!size(SpeedKeys)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NoTab[0:cm!size(NoKeys)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ypeTab[0:cm!size(TypeKeys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Build the TBLUK Lookup Tabl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!tbuild(ModeKeys,ModeTab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!tbuild(SpeedKeys,SpeedTab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!tbuild(NoKeys,NoTab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!tbuild(TypeKeys,TypeTa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!noi("mode is");  ! Noise word for 'terminal' comma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m!err or cm!reparse then 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On := true;     ! Until we get a 'no' comma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No := cm!key(ModeTab);  ! Get the desired m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m!err or cm!reparse then 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First 14 modes require noise word n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deno leq 14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"Noi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!noi(Noises[ModeNo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m!err or cm!reparse then retur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"Nois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Now treat any that require more fiel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ModeNo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"Extra Parsing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s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8] Begin "Page Mod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Possible next field for page lengt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Turn off minor error messages in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length is not give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!minor := fals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n := cm!n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Carriage return or page length",null,tru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Now turn minor error messages back o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!minor := tru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m!reparse then retur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Signal whether or not page was specified -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if it wasn't we'll try a cm!cfm later o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Len := cm!er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"Page Mod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2]Begin "Length Mod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We get a page length nex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n := cm!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"Length of page in decimal",null,tru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m!err or cm!reparse then retur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"Length Mod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3]Begin "Speed Mod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We get an input speed firs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peed := cm!key(SpeedTab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m!err or cm!reparse then 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Now a noise wor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!noi("and output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m!err or cm!reparse then 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Now get an output spe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Default is same as input spe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peed := cm!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peedTab,null,SpeedKeys[ISpeed]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m!err or cm!reparse then 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"Speed Mod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4]Begin "Width Mod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We get a page widt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Wid := cm!n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Terminal line width in decimal",null,tru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m!err or cm!reparse then retur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"Width Mod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6]Begin "No ... Mod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Find out what he doesn't wa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No := cm!key(NoTab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m!err or cm!reparse then 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Put out a noise wor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!noi(Noises[ModeNo]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m!err or cm!reparse then 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6                  SAIL-COM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Reset flag to indicate 'no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On := fals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"No ... Mod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7]Begin "Type Mode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We get either a type number or nam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Use multiple FDBs to parse this fiel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Default is 'system-default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#reset; ! Clear the multiple FDB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#key(TypeTab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#num("Terminal type",tru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tion := cm#call("system-default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m!err or cm!reparse then 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If user typed one of the strings i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TypeKeys, then pretend that the us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never even typed the word 'type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Option = 1 then ModeNo := cm#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Otherwise, set the TType variab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TType := cm#i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"Type Mod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! Do nothing more for other m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"Extra Parsing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Now the command line is almost complete - onl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thing left to do is confir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!cf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m!err or cm!reparse then 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We have an acceptable command line - now implement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ModeNo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"Execute the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Begin "fla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Code to set flag mode goes her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"flag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 Begin "formfe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Code to set formfeed mode goes her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"formfeed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5]Begin "vt52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Code to set terminal vt52 goes her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"vt5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"Execute the command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s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We are all finished - now return successfull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"Parse a 'Terminal' command lin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 End of Example 1 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 keyword  tables  are  built  every  tim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!Comm procedure  is  called.    This  is 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teful,  and  in  most  applications th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will all be built in an outside block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,  and  will  never need to be rebuilt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wo prevalent ways of do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keyword table array may be declar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bounds in the programs outer block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ase, the cm!size procedur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it was in the example.  The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method is that the  array  is  st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can be declared in the same block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rray containing the  keywords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 is  that  the  fixed bound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altered if a new keyword need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 string  arrays  for  the  tables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in the program's  outer  block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able arrays may be declared in an i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,  using  the   cm!size   procedure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 upper array bounds.  The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it is very easy to add a new 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table.    The  disadvantages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time required for computing  the  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ocating the array, and the extra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esting that will probabl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ll the parsing was done prior to the exec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.    An alternative method would b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each command as soon as it  is 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   in  the  above  example,  we  could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m!cfm and the code  for  setting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within  the  "Page  Mode" block, etc.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dvantage of this is that it makes the  par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 more  difficult  to  follow.   Some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is  method  is  unavoidable  whe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 of  some  action  taken  on one fiel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some  parsing  parameters  of  a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n  this example reparse and error condition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identically.  This is because  the  cm!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first  field of the line were both tak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8                  SAIL-COM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 of by the calling routine, so the a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ondition would have to start there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 routine  can  easily  check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!err and cm!reparse  immediately  follow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Ter!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he  Case  statement almost always accompan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cm!key or cm#key, and often will  go 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multiple FDB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lthough  in this example all the keywords we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loaded  arrays  whose   contents   were  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 this  need  not  be  the  case. 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ay change in any way desired,  and 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t  from  them.  Do not forget to rebui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arrays, however; the changes will  not 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in  the  COMND calls that use the tables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It is easy to finish  reading  part  II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ession  that the routines in the interfac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complicated and difficult to use, since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seem  to  have so many parameters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impression, however,  as  this  exampl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that follow demonstrate.  The reason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 all  the  parameters used in the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re optional parameters that  are  ra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A   complete   program   that  uses  the  Ter!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nd merely reports what it finds 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ai:tercom.sai and sai:terco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Example 2 - The Ctrl/H Feature 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we see how to go about using the ctrl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 (see  section  1.2.4,  page  8)  of  COMND  in S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.  Also, a technique is given for parsing a list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objects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line is one that might be used for a cr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sending program.  There are two  commands:    exit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.    The  exit  command causes the program to halt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mmand takes as its second field an  input  file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a  message  is  stored,  and then a list of swi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s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 switches  are /to, /cc, and /subject.  The /to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c switches both  take  as  arguments  a  list  of  user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arated  by  commas.    The /subject switch takes a qu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as an argument.  The switches may be intermingled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,  and any switch may be used more than once. 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ubject switch is used more  than  once,  the  old 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 is discarded.  If the /to or /cc switch is used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 once, the new list is tacked onto the ol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SAI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 Start of Example 2 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"Compo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"sai:comnd.hdr" source!fi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"{}{}" delimiter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! = {comment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"Compost" stands for "Computer Post Offic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Declare keyword array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load!With "send", "exit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Array Commands[1:2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load!With "to:","cc:","subject: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Array Switches[1:3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Now descend into another block so we can dynamicall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allocate the table arr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 "Main Leve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Declare the table array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Array Comm!Tab[0:cm!size(commands)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Array Swit!Tab[0:cm!size(switches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Declare a record class to hold linked lists of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message recipients, along with list head pointer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!Class Recips(Integer Useri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!Pointer(Recips) Nex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!Pointer(Recips) To!List, Cc!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Integer to hold channel number for message fi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Chann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String to hold subject of messag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Su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Boolean determines whether or not ctrl/h featu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activated on each call to cm!ini (activated if fals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0                  SAIL-COM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Ctrl!H!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Other miscellaneous variabl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Comm!No, Swit!No, Option, Useri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!Pointer(Recips) Te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Build the lookup tabl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!tbuild(Commands,Comm!Ta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!tbuild(Switches,Swit!Ta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Initialize Ctrl!H!Off to deactivate ctrl/h featur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!H!Off :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A useful definit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Check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If cm!err then continue "outer loop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m!reparse then continue "inner loop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Now go parse the command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rue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"outer lo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Issue the prompt and set up the command li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!ini("Compost&gt; ", Ctrl!H!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Set Ctrl!H!Off so that ctrl/h feature will b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activated if we come here again due to an error.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If we return from a successful command line, th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variable should be reset before we get her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!H!Off :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ru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"inner lo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Release any currently unopened JFN. It i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the result of an error after the JF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has already been obtaine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!code "relea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roi   1,-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jf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f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"releas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Clear the recipients list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!List := Cc!List := Null!Rec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Get a comma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!No := cm!key(Comm!Tab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;    ! Checks for error and repar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Halt on 'exit' comma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omm!No = 2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"ex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!cfm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s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rue do Start!code Haltf 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"exit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Otherwise, 'send' command - guide word nex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!noi("message file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Now get an input file specificatio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:= cm!ifi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Now parse any switch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May also get a carriage return, so use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multiple FDB'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rue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"Parse Swit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Use multiple FDBs for either carriag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return or a swit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Reset the multiple FDB chai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#re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Now build the a new chai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#swi(Swit!Ta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#cf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Get next fiel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:= cm#cal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If cm#cfm then we're throug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= 2 then Done "inner loop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If no colon after switch, get another o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cm!colon then continue "Parse Switch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Otherwise, process the switc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!No := cm#i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rue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"Process Switc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Swit!No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"Pick a Switc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] [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"Get userid lis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Now we need a userid lis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true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"Get a useri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Get one useri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id := cm!us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Allocate a record to hold new useri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 := New!Record(Recip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ips:Userid[Temp] := User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2                  SAIL-COM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Tack it onto the appropriate lis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wit!No = 1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"New to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ips:Next[Temp] := To!Lis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!List := Tem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"New to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wit!No = 2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"New cc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ips:Next[Temp] := Cc!Lis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!List := Tem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"New cc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Now get a comma, a new switch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or a carriage retur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#rese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#cm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#swi(Swit!Ta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#cf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:= cm#cal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if cm#cfm was used, we're don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ption = 3 then done "inner loop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if cm#cma was used, get another useri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ption = 1 then continue "Get a userid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if cm#swi without colon, ignore switc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cm!colon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 "Parse Switch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Otherwise, process the switc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!No := cm#i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"Process Switch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"Get a userid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"Get userid list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3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"Get subject strin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Use cm!qst to get quoted string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 := cm!qst("Subject of message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Now get next switc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"Parse Switch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"Get subject str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"Pick a Switch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"Process Switch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"Parse Switch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"inner loop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When we get here, we have successfully parsed a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Deactivate ctrl/h feature for next time arou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s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!H!Off :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Now process the reques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"Process Reques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Code for processing the request goes her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"Process Request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Now we're ready for another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"outer loop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"Main Level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"Compo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 End of Example 2 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 most  important  part  of this example,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demonstrating the ctrl/h feature, the 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,  and  the  accumulation  of  a  li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items, is  the  demonstration  of  a 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spread  style of writing a command lin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interface.    The  general  format 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rue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"A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!ini( ... 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rue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"B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!xxx( ... 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m!err then continue "A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m!reparse then continue "B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!cf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m!err then continue "A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m!reparse then continue "B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 "B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"B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! Process the command lin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4                  SAIL-COM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"A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format the command line will be rep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it is processed.  An alter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o move everything between 'End "B";' and '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;' outside of the  "A"  block  and  chang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one  "B";'  to  'Done  "A";'.    This  w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able if  the  command  line  is  not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after the current content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arsing a list of similar objects (userids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example) can be very difficult, and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code will not always resemble the c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 very closely.  The example is  me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 a  general  idea  of  what  is involv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rete frame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n this example the table arrays were built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cond  suggestion  of  remark  number o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s can be seen, nesting can get quite  deep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  routine  that  uses  the  interface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, indenting  of  new  levels  had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  from  two  spaces  (the author'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) to one space, just to fit the  code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A  complete  program  which interprets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his example and merely  reports  what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exists as sai:compos.sai and sai:compos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Break Tables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STANDARD BREAK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is  a  chart of the complete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, with twelve columns indicating which characters ar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andard  break  tables  for  each  of the twelve COM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that use them.  Starred (*) columns indicate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reak  tables  are  user-changeable,  and th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 corresponding  to  those  functions  include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char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           C O M N D   F u n c t i o n        |</w:t>
      </w:r>
    </w:p>
    <w:p>
      <w:pPr>
        <w:pStyle w:val="PreformattedText"/>
        <w:bidi w:val="0"/>
        <w:jc w:val="left"/>
        <w:rPr/>
      </w:pPr>
      <w:r>
        <w:rPr/>
        <w:t>ASCII|Gra- | C | C | C | C | C | C | C | C | C | C | C | C |</w:t>
      </w:r>
    </w:p>
    <w:p>
      <w:pPr>
        <w:pStyle w:val="PreformattedText"/>
        <w:bidi w:val="0"/>
        <w:jc w:val="left"/>
        <w:rPr/>
      </w:pPr>
      <w:r>
        <w:rPr/>
        <w:t>Code |phic | M | M | M | M | M | M | M | M | M | M | M | M |</w:t>
      </w:r>
    </w:p>
    <w:p>
      <w:pPr>
        <w:pStyle w:val="PreformattedText"/>
        <w:bidi w:val="0"/>
        <w:jc w:val="left"/>
        <w:rPr/>
      </w:pPr>
      <w:r>
        <w:rPr/>
        <w:t>(Dec)|     | A | D | D | F | F | I | K | O | S | T | U | U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C | E | I | I | L | F | E | F | W | X | Q | 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T | V | R | L | D | I | Y | I | I | T | S | 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  | * |   |   | * |   | * |   | * | * | * |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| ^@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| ^A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| ^B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| ^C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| ^D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| ^E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| ^F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| ^G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| ^H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| ^I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| ^J  | X | X | X | X | X | X | X | X | X | X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| ^K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| ^L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| ^M  | X | X | X | X | X | X | X | X | X | X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| ^N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| ^O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| ^P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| ^Q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| ^R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| ^S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| ^T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| ^U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| ^V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| ^W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| ^X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| ^Y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| ^Z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| ESC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| ^\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| ^]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| ^^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| ^_  | X | X | X | X | X | X | X | X | X |   |   | X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6                  SAIL-COM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           C O M N D   F u n c t i o n        |</w:t>
      </w:r>
    </w:p>
    <w:p>
      <w:pPr>
        <w:pStyle w:val="PreformattedText"/>
        <w:bidi w:val="0"/>
        <w:jc w:val="left"/>
        <w:rPr/>
      </w:pPr>
      <w:r>
        <w:rPr/>
        <w:t>ASCII|Gra- | C | C | C | C | C | C | C | C | C | C | C | C |</w:t>
      </w:r>
    </w:p>
    <w:p>
      <w:pPr>
        <w:pStyle w:val="PreformattedText"/>
        <w:bidi w:val="0"/>
        <w:jc w:val="left"/>
        <w:rPr/>
      </w:pPr>
      <w:r>
        <w:rPr/>
        <w:t>Code |phic | M | M | M | M | M | M | M | M | M | M | M | M |</w:t>
      </w:r>
    </w:p>
    <w:p>
      <w:pPr>
        <w:pStyle w:val="PreformattedText"/>
        <w:bidi w:val="0"/>
        <w:jc w:val="left"/>
        <w:rPr/>
      </w:pPr>
      <w:r>
        <w:rPr/>
        <w:t>(Dec)|     | A | D | D | F | F | I | K | O | S | T | U | U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C | E | I | I | L | F | E | F | W | X | Q | 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T | V | R | L | D | I | Y | I | I | T | S | 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  | * |   |   | * |   | * |   | * | * | * |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|space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|  !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|  "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|  #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|  $  | X |   |   |   | X |   | X |  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|  %  |   | X |   |   | X |   | X |   | X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 |  &amp;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 |  '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|  (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|  )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|  *  |   | X |   |   | X |   | X |   | X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 |  +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|  ,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|  -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|  .  |   | X |   |   | X |   | X |   | X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 |  /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|  0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 |  1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|  2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 |  3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|  4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|  5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|  6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|  7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|  8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 |  9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|  :  | X | X |   |   | X |   | X |  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 |  ;  | X | X |   |   | X |   | X |  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|  &lt;  | X | X |   |   | X |   | X |  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 |  =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|  &gt;  | X | X |   |   | X |   | X |  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|  ?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 |  @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 |  A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 |  B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 |  C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 |  D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 |  E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 |  F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 |  G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 |  H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 |  I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 |  J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 |  K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 |  L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 |  M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 |  N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 |  O  |   |   |   |   |   |   |   |   |   |   |   |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Break Tables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           C O M N D   F u n c t i o n        |</w:t>
      </w:r>
    </w:p>
    <w:p>
      <w:pPr>
        <w:pStyle w:val="PreformattedText"/>
        <w:bidi w:val="0"/>
        <w:jc w:val="left"/>
        <w:rPr/>
      </w:pPr>
      <w:r>
        <w:rPr/>
        <w:t>ASCII|Gra- | C | C | C | C | C | C | C | C | C | C | C | C |</w:t>
      </w:r>
    </w:p>
    <w:p>
      <w:pPr>
        <w:pStyle w:val="PreformattedText"/>
        <w:bidi w:val="0"/>
        <w:jc w:val="left"/>
        <w:rPr/>
      </w:pPr>
      <w:r>
        <w:rPr/>
        <w:t>Code |phic | M | M | M | M | M | M | M | M | M | M | M | M |</w:t>
      </w:r>
    </w:p>
    <w:p>
      <w:pPr>
        <w:pStyle w:val="PreformattedText"/>
        <w:bidi w:val="0"/>
        <w:jc w:val="left"/>
        <w:rPr/>
      </w:pPr>
      <w:r>
        <w:rPr/>
        <w:t>(Dec)|     | A | D | D | F | F | I | K | O | S | T | U | U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C | E | I | I | L | F | E | F | W | X | Q | 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T | V | R | L | D | I | Y | I | I | T | S | 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  | * |   |   | * |   | * |   | * | * | * |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|  P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 |  Q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 |  R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 |  S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4 |  T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 |  U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6 |  V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7 |  W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8 |  X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9 |  Y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|  Z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 |  [  | X | X |   |   | X |   | X |  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 |  \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3 |  ]  | X | X |   |   | X |   | X |  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 |  ^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5 |  _  | X |  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 |  `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7 |  a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8 |  b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 |  c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 |  d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1 |  e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2 |  f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3 |  g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4 |  h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5 |  i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6 |  j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7 |  k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8 |  l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9 |  m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0 |  n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1 |  o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2 |  p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3 |  q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4 |  r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 |  s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6 |  t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7 |  u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8 |  v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9 |  w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0 |  x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1 |  y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2 |  z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 |  {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4 |  |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5 |  }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6 |  ~  | X | X | X | X | X | X | X | X | X |   |   | X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7 | DEL | X | X | X | X | X | X | X | X | X |   |   | X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8                  SAIL-COMND Interf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ame Fields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Parameter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Characters   5, 32,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ing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$Wild Parameter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ry Fields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m Buffer   15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chars Parameter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Characters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  18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TBLUK Lookup Tables   36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  5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Statement In SAIL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Contents of TBLUK Lookup Tables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 - Procedures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Act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Cfm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Cma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Dev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Dir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Fil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Fld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Flt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Getatm   15,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Ifi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Ini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Key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Nod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Noi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Num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Nux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Ofi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Qst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Retry   13,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Size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Swi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Tad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Take   16,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Tbuild 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Tok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Txt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Uqs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Usr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Abort Variable   16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Act Procedure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Cfm Procedure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Use   46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Cma Procedure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Colon Variable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0                  SAIL-COM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Use   51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Datime Array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Dev Procedure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Dir Procedure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Eof Variable   16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Err Variable   12, 14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Use   44, 45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Fatal Variable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Fil Procedure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Fld Procedure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Flt Procedure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Getatm Procedure   15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Ifi Procedure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Use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Ini Procedure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Use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Key Procedure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Use   44, 45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Major Variable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Minor Variable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Use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Nod Procedure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Noi Procedure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Use   44, 45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Num Procedure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Use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Nux Procedure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Ofi Procedure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Qst Procedure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Use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Reparse Variable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Use   44, 45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Retry Procedure   13,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Size Procedure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Use   44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Swi Procedure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Tad Procedure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Take Procedure   16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Tbuild Procedure 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Use   44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Tok Procedure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Txt Procedure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Uqs Procedure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!Usr Procedure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Use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# - Procedures   12,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#Call   12,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#Reset 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l Others)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#Call Procedure   12,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Use   46, 51, 52, 51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#Int Variable 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Use   46, 51, 52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#Real Variable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#Reset Procedure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Use   46, 51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#Str Variable 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Use   51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AND.CMD File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Fields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ng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rompt   7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ate Block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ND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ACT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CFM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CMA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EV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IR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FIL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FLD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FLT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IFI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INI   7,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KEY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NOD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NOI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NUM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NUX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OFI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QST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SWI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TAD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TOK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TXT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UQS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USR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ND.HDR File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 Sample Program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Fields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/T Character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B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/H Character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ields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Parameter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 Parameter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tring   4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ultiple FDBs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Name Fields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Parameter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Fields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rameter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T Built-in SAIL Function   22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msg Parameter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Handler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jor Errors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2                  SAIL-COM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inor Errors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pop Parameter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Character   5, 17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  3, 16, 35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Parameter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B   3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B Chain   9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Fields   22, 25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$Gen Parameter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d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scriptor Block   3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JFN Argument Block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0 (.GJGEN)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J%FOU Bit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J%JFN Bits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J%OLD Bit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2 (.GJDEV)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3 (.GJDIR)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4 (.GJNAM)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5 (.GJEXT)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6 (.GJPRO)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7 (.GJACT)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10 (.GJJFN)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JFN Built-in SAIL Function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JFN Jsys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JFNL Built-in SAIL Function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Words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ssage   4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ultiple FDBs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Parameter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han Parameter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TNC jsys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Keywords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Instruction Interrupts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 Files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ing The CSB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 Fields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Fields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ate/Time Format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sible Keywords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fn Parameter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Parameter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Abbreviations   1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Fields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.CMD File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Errors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 Errors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unction Calls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Use   46, 51,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arameter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comm Parameter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$Convert Parameter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$Indirect Parameter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ame Fields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e Parameter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e Words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Bases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Fields   25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Passwords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han Parameter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arameters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Fields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$Only Parameter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ing Errors   5, 7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m!Retry   13,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mmand Files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ultiple FDBs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$Wild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chars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msg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pop 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$Gen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han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fn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comm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$Convert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$Indirect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ise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han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se$Only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ion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x   30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ise$Input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rr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$Help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  28, 33,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ken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ke$Always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4                  SAIL-COM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Parameter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Parameter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In TBLUK Lookup Tables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Mark   5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String Fields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x Parameter   30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se$Input Parameter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Number Fields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rse   6, 7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rse Dispatch Address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Statement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Break Characters   18,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EV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FLD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KEY 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SWI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TXT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Help Message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ACT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CFM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CMA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EV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IR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FIL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FLD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FLT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IFI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INI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KEY 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NOD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NOI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NUM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NUX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OFI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QST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SWI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TAD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TOK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TXT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UQS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USR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ressing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rr Parameter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$Help Parameter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Fields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Parameter   28, 33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Command   16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LUK Jsys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LUK Lookup Table 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Entries   1,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ing   36,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Contents 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ing Size With Cm!Size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 Entries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sible Entries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Punctuation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COM Sample Program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command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ng Command Lines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elds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Date Fields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ields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arameter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Fields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Parameter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Off Echoing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mplemented Features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quoted String Fields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 Conversion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Fields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Abort   16,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Colon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Datime (Array)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Eof   16,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Err   12, 14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Fatal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Major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Minor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!Reparse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#Int 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#Real 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#Str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ke$Always Parameter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Characters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ard Note   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