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. Adjust paper position so that dark frame on this page is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copied centered on paper 8.5 inches wide by 11 inches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high.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2. Copy all remaining pages of document in same manner.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FNDFILUSERSG    THEFNDFILUSER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S  S    E  E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HE  DFILU  R    D  H  NDFIL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NDFIL  E    I  T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FNDFI  SERSGU  E  EFNDF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EFNDF          D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HEFND  LUSERS  I  THEF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THEFN  ILUSER  U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ETHEF  FILUSE  G  DETHEFN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 DETHE  DFILUS  S     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HEFNDFILUS  SGUIDETHEFNDFILUSERSGUIDETHEFNDFIL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F  US   G  D      DFIL        D      D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ETHEFND   US  S  I  THEF  FI  SERSGUIDE  EFN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DETHEFN    US R  U  ETHEF  F  USERSGUID  HEF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IDETHEF  F  USE  G  DETHE  D  LUSERSGUI  THE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HE  DF  US  S  IDETH  N       RSGU  ETH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GUIDETH  NDF  U  R  UIDET  F  FILUSERSG  DET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SGUIDET  FNDF    E  GUIDE  E  DFILUSERS  IDE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RSGUIDE  EFNDF   S  SGUI  TH  NDFILUSER  UID  HEFNDF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ERSGUID  HEFNDF  U      IDET  FNDFILU      I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USERSGUIDETHEFNDFILUSERSGUIDETHEFNDFILUSERSGUIDETHEF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USERSG  DETH       U          H       USERSGU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LUSERS  ID  HEFNDFIL  ERSGUIDET  FNDFI  SER  UIDETH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ILUSER  U  ETHEFNDFI  SERSGUIDE  EFNDFI  S  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FILUSE  GU  ETHEFNDF  USERSGUID  HEFND  LUS  SGU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DFILUS  SGUI    EFND       SGUI       DFILUSE    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NDFILU  RSGUIDET  FN  ILUSERSGU  ETH  NDFILUSERSG 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FNDFIL  ERSGUIDET  F  FILUSERSG  DETH  NDFILUSERSG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  FNDF  USERSGUID  HE  DFILUSERS  IDETH  NDFILUSER  U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H    FILU       DETH          R  UIDETH  N       R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FNDFILUSERSGUIDETHEFNDFILUSERSGUIDETHEFNDFIL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H       U  RSGUID  H      L       IDET    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HEFNDFIL  ERSGUI  THE  DFI  SERSG  DE  EFNDFI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ETHEFNDFI  SERSGU  ETH  NDF  USERSG  D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DETHEFNDF  USERSG  DET  FND  LUSERS  I  THEF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DE     D  LUSERS  IDE  EFN  ILUSER  U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UIDETH  N  ILUSER  UID  HEF  FILUSE  G  DETH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GUIDET  F  FILUSE  GUI  THE  DFILUS  S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 GUIDE  EF  FILU  RSGU  ETH  NDFIL  ER  UIDETHEF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       HEFN    USER      T       LUSE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SGUIDETHEFNDFILUSERSGUIDETHEFNDFILUSERSGUIDE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Oct-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FNDFIL Program 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e Directory Files and Tapes   .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PAKDIR Program   .  .  .  . 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atch Control Files to Run PAKDIR  .  .  .  .  .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bmitting the Monthly PAKDIR Control File   .  .  . 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Installation and Testing   .  .  .  . 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Compacted Directory Files   .  .  . 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s Included in This Package   .  .  .  .  . 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 Program Development History .  .  .  .  .  .  .  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 is a program which can be used to locate old  versions  of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been copied from the disk structures to magnetic tap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ach month, or at times set by  some  other  repeating  sche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wner  of  the files specifies whatever is known about th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nd about when and where these files existed.  Directo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available on-line which contain a list of the files which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on each of the sets  of  tapes.   The  FNDFIL  program  read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iles which list the files saved during the indicated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or which were on the specified private  structures,  and 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saved files matching the specifications st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file containing a complete list of the files which are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set of tapes can be produced either when the files are sa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 using the system  DIRECT  program.   However,  thes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 information which is not needed by FNDFIL as well as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or tab characters to  align  the  information  into  columns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named  PAKDIR  is used to extract the information whi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by  FNDFIL  from  these  directory  files.   PAKDIR  copi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n  a more compact form into files which will be rea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at FNDFIL is used.  The files produced by PAKDIR ar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central system disk directory from which they can be access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dividual user's account.  The compacted  directory  file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  using   an  interactive  text  editor,  although  this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 and PAKDIR are DECsystem10 programs which are written in FORTR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programs would have to be modified before they could be us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20 since files and disk directories are  named  differentl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NDFIL program was written assuming that files on  the  public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are saved according to the follow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ll newly modified files are copied onto tape  once  each  da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apes  are  recycled  after a week.  There would be at mos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of these tapes, 1 for each day of the week.  It does no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uch tapes are not created on the weekend or on the da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save tap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ll files modified during the past week are copied onto tap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the week, and these tapes are recycled after a month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t most 5 sets of these tapes, 1 for each possible  wee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month.   Following  a  month which only had 4 weeken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 set of tapes would still contain the file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weekend of the previous month which had a full 5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ll files, whether recently modified or not, are copied onto tap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 of each month, and these tapes are kept for several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ould be 12 sets of these tapes for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addition, the entire contents of each  disk  pack  which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  on   the   private   disk  drives  are  copied  onto 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, but no previous sets  of  these  tapes  are  re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ould  be  as  many  sets of these tapes as there are priv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s.  This schedule could also  be  used  for  private 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permanentl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the date when a particular set of monthly tapes  will</w:t>
      </w:r>
    </w:p>
    <w:p>
      <w:pPr>
        <w:pStyle w:val="PreformattedText"/>
        <w:bidi w:val="0"/>
        <w:jc w:val="left"/>
        <w:rPr/>
      </w:pPr>
      <w:r>
        <w:rPr/>
        <w:t>be  recycled is based upon the month when that set of tapes was written.</w:t>
      </w:r>
    </w:p>
    <w:p>
      <w:pPr>
        <w:pStyle w:val="PreformattedText"/>
        <w:bidi w:val="0"/>
        <w:jc w:val="left"/>
        <w:rPr/>
      </w:pPr>
      <w:r>
        <w:rPr/>
        <w:t>January, April, July and October tapes are kept 3 years.  February, May,</w:t>
      </w:r>
    </w:p>
    <w:p>
      <w:pPr>
        <w:pStyle w:val="PreformattedText"/>
        <w:bidi w:val="0"/>
        <w:jc w:val="left"/>
        <w:rPr/>
      </w:pPr>
      <w:r>
        <w:rPr/>
        <w:t>August  and  November tapes are kept 4 years.  March and September tapes</w:t>
      </w:r>
    </w:p>
    <w:p>
      <w:pPr>
        <w:pStyle w:val="PreformattedText"/>
        <w:bidi w:val="0"/>
        <w:jc w:val="left"/>
        <w:rPr/>
      </w:pPr>
      <w:r>
        <w:rPr/>
        <w:t>are kept 5 years.  June and December  tapes  are  kept  10  years.   The</w:t>
      </w:r>
    </w:p>
    <w:p>
      <w:pPr>
        <w:pStyle w:val="PreformattedText"/>
        <w:bidi w:val="0"/>
        <w:jc w:val="left"/>
        <w:rPr/>
      </w:pPr>
      <w:r>
        <w:rPr/>
        <w:t>portion  of the FNDFIL program which determines whether a particular set</w:t>
      </w:r>
    </w:p>
    <w:p>
      <w:pPr>
        <w:pStyle w:val="PreformattedText"/>
        <w:bidi w:val="0"/>
        <w:jc w:val="left"/>
        <w:rPr/>
      </w:pPr>
      <w:r>
        <w:rPr/>
        <w:t>of monthly tapes is still available will have to be changed slightly  if</w:t>
      </w:r>
    </w:p>
    <w:p>
      <w:pPr>
        <w:pStyle w:val="PreformattedText"/>
        <w:bidi w:val="0"/>
        <w:jc w:val="left"/>
        <w:rPr/>
      </w:pPr>
      <w:r>
        <w:rPr/>
        <w:t>the monthly tapes are recycled according to a differ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DIR program can process directory files  written  by  either  the</w:t>
      </w:r>
    </w:p>
    <w:p>
      <w:pPr>
        <w:pStyle w:val="PreformattedText"/>
        <w:bidi w:val="0"/>
        <w:jc w:val="left"/>
        <w:rPr/>
      </w:pPr>
      <w:r>
        <w:rPr/>
        <w:t>BACKUP  program  or  the  DIRECT program.  The columns from which PAKDIR</w:t>
      </w:r>
    </w:p>
    <w:p>
      <w:pPr>
        <w:pStyle w:val="PreformattedText"/>
        <w:bidi w:val="0"/>
        <w:jc w:val="left"/>
        <w:rPr/>
      </w:pPr>
      <w:r>
        <w:rPr/>
        <w:t>extracts the file names, their lengths and  their  creation  dates,  and</w:t>
      </w:r>
    </w:p>
    <w:p>
      <w:pPr>
        <w:pStyle w:val="PreformattedText"/>
        <w:bidi w:val="0"/>
        <w:jc w:val="left"/>
        <w:rPr/>
      </w:pPr>
      <w:r>
        <w:rPr/>
        <w:t>perhaps how PAKDIR evaluates these dates, will have to be changed if the</w:t>
      </w:r>
    </w:p>
    <w:p>
      <w:pPr>
        <w:pStyle w:val="PreformattedText"/>
        <w:bidi w:val="0"/>
        <w:jc w:val="left"/>
        <w:rPr/>
      </w:pPr>
      <w:r>
        <w:rPr/>
        <w:t>original directory files are written  using  a  different  format.   The</w:t>
      </w:r>
    </w:p>
    <w:p>
      <w:pPr>
        <w:pStyle w:val="PreformattedText"/>
        <w:bidi w:val="0"/>
        <w:jc w:val="left"/>
        <w:rPr/>
      </w:pPr>
      <w:r>
        <w:rPr/>
        <w:t>files  read  by the FNDFIL program must have been produced by the PAKDIR</w:t>
      </w:r>
    </w:p>
    <w:p>
      <w:pPr>
        <w:pStyle w:val="PreformattedText"/>
        <w:bidi w:val="0"/>
        <w:jc w:val="left"/>
        <w:rPr/>
      </w:pPr>
      <w:r>
        <w:rPr/>
        <w:t>program.  FNDFIL cannot read the original  directory  files  written  by</w:t>
      </w:r>
    </w:p>
    <w:p>
      <w:pPr>
        <w:pStyle w:val="PreformattedText"/>
        <w:bidi w:val="0"/>
        <w:jc w:val="left"/>
        <w:rPr/>
      </w:pPr>
      <w:r>
        <w:rPr/>
        <w:t>BACKUP or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USING THE FNDFI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FNDFIL program selects the files which are to be located</w:t>
      </w:r>
    </w:p>
    <w:p>
      <w:pPr>
        <w:pStyle w:val="PreformattedText"/>
        <w:bidi w:val="0"/>
        <w:jc w:val="left"/>
        <w:rPr/>
      </w:pPr>
      <w:r>
        <w:rPr/>
        <w:t>by  specifying  whatever is known about their names, the disk structures</w:t>
      </w:r>
    </w:p>
    <w:p>
      <w:pPr>
        <w:pStyle w:val="PreformattedText"/>
        <w:bidi w:val="0"/>
        <w:jc w:val="left"/>
        <w:rPr/>
      </w:pPr>
      <w:r>
        <w:rPr/>
        <w:t>on which they resided, the disk directories in which they  were  stored,</w:t>
      </w:r>
    </w:p>
    <w:p>
      <w:pPr>
        <w:pStyle w:val="PreformattedText"/>
        <w:bidi w:val="0"/>
        <w:jc w:val="left"/>
        <w:rPr/>
      </w:pPr>
      <w:r>
        <w:rPr/>
        <w:t>and  the  dates  when  they  existed.  If the names of the files are not</w:t>
      </w:r>
    </w:p>
    <w:p>
      <w:pPr>
        <w:pStyle w:val="PreformattedText"/>
        <w:bidi w:val="0"/>
        <w:jc w:val="left"/>
        <w:rPr/>
      </w:pPr>
      <w:r>
        <w:rPr/>
        <w:t>known, then all files can be reported which were stored  in  the  user's</w:t>
      </w:r>
    </w:p>
    <w:p>
      <w:pPr>
        <w:pStyle w:val="PreformattedText"/>
        <w:bidi w:val="0"/>
        <w:jc w:val="left"/>
        <w:rPr/>
      </w:pPr>
      <w:r>
        <w:rPr/>
        <w:t>disk  directories  during  the  requested  range of dates.  For security</w:t>
      </w:r>
    </w:p>
    <w:p>
      <w:pPr>
        <w:pStyle w:val="PreformattedText"/>
        <w:bidi w:val="0"/>
        <w:jc w:val="left"/>
        <w:rPr/>
      </w:pPr>
      <w:r>
        <w:rPr/>
        <w:t>reasons, individual users cannot locate files which were stored in  disk</w:t>
      </w:r>
    </w:p>
    <w:p>
      <w:pPr>
        <w:pStyle w:val="PreformattedText"/>
        <w:bidi w:val="0"/>
        <w:jc w:val="left"/>
        <w:rPr/>
      </w:pPr>
      <w:r>
        <w:rPr/>
        <w:t>directories  which  belonged  to programmer numbers which were different</w:t>
      </w:r>
    </w:p>
    <w:p>
      <w:pPr>
        <w:pStyle w:val="PreformattedText"/>
        <w:bidi w:val="0"/>
        <w:jc w:val="left"/>
        <w:rPr/>
      </w:pPr>
      <w:r>
        <w:rPr/>
        <w:t>than that of the account from which  the  FNDFIL  program  is  currently</w:t>
      </w:r>
    </w:p>
    <w:p>
      <w:pPr>
        <w:pStyle w:val="PreformattedText"/>
        <w:bidi w:val="0"/>
        <w:jc w:val="left"/>
        <w:rPr/>
      </w:pPr>
      <w:r>
        <w:rPr/>
        <w:t>being  run.   However,  the  members  of the computer services staff can</w:t>
      </w:r>
    </w:p>
    <w:p>
      <w:pPr>
        <w:pStyle w:val="PreformattedText"/>
        <w:bidi w:val="0"/>
        <w:jc w:val="left"/>
        <w:rPr/>
      </w:pPr>
      <w:r>
        <w:rPr/>
        <w:t>locate files which belonged to any user.  If it is necessary  to  locate</w:t>
      </w:r>
    </w:p>
    <w:p>
      <w:pPr>
        <w:pStyle w:val="PreformattedText"/>
        <w:bidi w:val="0"/>
        <w:jc w:val="left"/>
        <w:rPr/>
      </w:pPr>
      <w:r>
        <w:rPr/>
        <w:t>files  which  were stored in disk directories having a programmer number</w:t>
      </w:r>
    </w:p>
    <w:p>
      <w:pPr>
        <w:pStyle w:val="PreformattedText"/>
        <w:bidi w:val="0"/>
        <w:jc w:val="left"/>
        <w:rPr/>
      </w:pPr>
      <w:r>
        <w:rPr/>
        <w:t>to which the user no longer has access, then a member  of  the  computer</w:t>
      </w:r>
    </w:p>
    <w:p>
      <w:pPr>
        <w:pStyle w:val="PreformattedText"/>
        <w:bidi w:val="0"/>
        <w:jc w:val="left"/>
        <w:rPr/>
      </w:pPr>
      <w:r>
        <w:rPr/>
        <w:t>services staff should be asked to perform the searc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FIL can search for a particular file or for a collection  of  several</w:t>
      </w:r>
    </w:p>
    <w:p>
      <w:pPr>
        <w:pStyle w:val="PreformattedText"/>
        <w:bidi w:val="0"/>
        <w:jc w:val="left"/>
        <w:rPr/>
      </w:pPr>
      <w:r>
        <w:rPr/>
        <w:t>files.   The  time  which  is  needed  to perform a search is relatively</w:t>
      </w:r>
    </w:p>
    <w:p>
      <w:pPr>
        <w:pStyle w:val="PreformattedText"/>
        <w:bidi w:val="0"/>
        <w:jc w:val="left"/>
        <w:rPr/>
      </w:pPr>
      <w:r>
        <w:rPr/>
        <w:t>independent of the number of  files  being  located,  since  the  entire</w:t>
      </w:r>
    </w:p>
    <w:p>
      <w:pPr>
        <w:pStyle w:val="PreformattedText"/>
        <w:bidi w:val="0"/>
        <w:jc w:val="left"/>
        <w:rPr/>
      </w:pPr>
      <w:r>
        <w:rPr/>
        <w:t>directory  file  for each of the requested dates or for the private disk</w:t>
      </w:r>
    </w:p>
    <w:p>
      <w:pPr>
        <w:pStyle w:val="PreformattedText"/>
        <w:bidi w:val="0"/>
        <w:jc w:val="left"/>
        <w:rPr/>
      </w:pPr>
      <w:r>
        <w:rPr/>
        <w:t>structures must be read and processed anyway.  When specifying the  list</w:t>
      </w:r>
    </w:p>
    <w:p>
      <w:pPr>
        <w:pStyle w:val="PreformattedText"/>
        <w:bidi w:val="0"/>
        <w:jc w:val="left"/>
        <w:rPr/>
      </w:pPr>
      <w:r>
        <w:rPr/>
        <w:t>of  files  which are to be located, the user can type the file names and</w:t>
      </w:r>
    </w:p>
    <w:p>
      <w:pPr>
        <w:pStyle w:val="PreformattedText"/>
        <w:bidi w:val="0"/>
        <w:jc w:val="left"/>
        <w:rPr/>
      </w:pPr>
      <w:r>
        <w:rPr/>
        <w:t>the  disk  structures  on  which  these  files  resided  and  the   disk</w:t>
      </w:r>
    </w:p>
    <w:p>
      <w:pPr>
        <w:pStyle w:val="PreformattedText"/>
        <w:bidi w:val="0"/>
        <w:jc w:val="left"/>
        <w:rPr/>
      </w:pPr>
      <w:r>
        <w:rPr/>
        <w:t>directories  in  which these files were stored together on a single line</w:t>
      </w:r>
    </w:p>
    <w:p>
      <w:pPr>
        <w:pStyle w:val="PreformattedText"/>
        <w:bidi w:val="0"/>
        <w:jc w:val="left"/>
        <w:rPr/>
      </w:pPr>
      <w:r>
        <w:rPr/>
        <w:t>separated by commas or spaces.  Alternatively, the user can  type  these</w:t>
      </w:r>
    </w:p>
    <w:p>
      <w:pPr>
        <w:pStyle w:val="PreformattedText"/>
        <w:bidi w:val="0"/>
        <w:jc w:val="left"/>
        <w:rPr/>
      </w:pPr>
      <w:r>
        <w:rPr/>
        <w:t>items one to a line on as many lines as desired.  The order in which the</w:t>
      </w:r>
    </w:p>
    <w:p>
      <w:pPr>
        <w:pStyle w:val="PreformattedText"/>
        <w:bidi w:val="0"/>
        <w:jc w:val="left"/>
        <w:rPr/>
      </w:pPr>
      <w:r>
        <w:rPr/>
        <w:t>file names and disk structures and disk directories are entered does not</w:t>
      </w:r>
    </w:p>
    <w:p>
      <w:pPr>
        <w:pStyle w:val="PreformattedText"/>
        <w:bidi w:val="0"/>
        <w:jc w:val="left"/>
        <w:rPr/>
      </w:pPr>
      <w:r>
        <w:rPr/>
        <w:t>matter.   If  2  or more disk directories are specified, then any of the</w:t>
      </w:r>
    </w:p>
    <w:p>
      <w:pPr>
        <w:pStyle w:val="PreformattedText"/>
        <w:bidi w:val="0"/>
        <w:jc w:val="left"/>
        <w:rPr/>
      </w:pPr>
      <w:r>
        <w:rPr/>
        <w:t>files which were stored in any of the disk directories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dicates the date when the files probably existed by typing  a</w:t>
      </w:r>
    </w:p>
    <w:p>
      <w:pPr>
        <w:pStyle w:val="PreformattedText"/>
        <w:bidi w:val="0"/>
        <w:jc w:val="left"/>
        <w:rPr/>
      </w:pPr>
      <w:r>
        <w:rPr/>
        <w:t>slash  followed  by  the first 3 letters of the month name, then a colon</w:t>
      </w:r>
    </w:p>
    <w:p>
      <w:pPr>
        <w:pStyle w:val="PreformattedText"/>
        <w:bidi w:val="0"/>
        <w:jc w:val="left"/>
        <w:rPr/>
      </w:pPr>
      <w:r>
        <w:rPr/>
        <w:t>and the 2 right digits of the year.  For example, /JAN:84  would 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FNDFIL Program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hich existed at the end of January in the year 1984.  Typing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tes would indicate the first month and the final month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thought  to have existed.  For example, /JAN:84/JUN:84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iles which existed at the end of any of the months from  Janu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4  through  and  including  June 1984.  The date or date ran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 the same line as the file names and disk structures and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 or  on  separate  lines  either  before or after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ile names and disk structures and disk directories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ate  range  is  entered, then it does not matter which date is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nd each of the dates could even be typed  on  a  separate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lete  month  name and all 4 digits of the year can be sup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re not necessary.  Also, the colon does not have to appear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nth  name  and  the year.  The date range selected by th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 above  could  just  as  well  have  been   selected   by 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UNE1984/JANUARY1984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made in typing anything, and if leaving it i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to be matched would cause the wrong files to be reporte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which is wrong can be removed from the list by typing  the  ite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time  exactly  as  it was typed originally.  This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disk directories, disk structures,  file  names,  date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KIM  and  /OLD  commands  which are described below.  The user f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/GO to indicate that all of the items identifying the  file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ntered and to cause the search to be started.  Of course,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/GO, which cause something to be performed  immediately, 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ncelled by typing them in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NDFIL program displays a single asterisk (*) when it  is  read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instructions  from the user.  The user can type as many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s desired.  Another asterisk will  be  displayed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is ready to accept the next line of instructions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should not type more than 132 characters before end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the RETURN key.  If it is likely that FNDFIL will be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different occasions to search for the same files, or i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iles  is  lengthy  or  complicated, then what would have been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to the program can instead be placed into a file and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type  the  name  of this file together with an at sign (@) to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 to obtain its instructions from this file rather  than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 The  at  sign  can  appear immediately before or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 name  of  the  file  containing  the  instruction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 file  includes  a  line  containing a /GO comman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will be performed immediately.  If the instruction file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a  line  containing  a  /GO command, then, after pro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file,  the  FNDFIL  program  will  again  display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 and  then  will  wait  for  the  user  to  finish en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  An instruction file can contain  only  a  single  se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   Any  lines  in  the  instruction  file  after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/GO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files which have been located by FNDFIL is  usually 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 the  controlling  terminal.  The list can instead be written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if the user types the name of this file followed by an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(=) character.  If a file having this name already exists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ontents of the file will be lost.  The equal sign must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right  of the name of the output file. 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should appear either to the right of the equal sign, or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following that containing the equal sig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tructures and disk directories  can  be  specified  for  both  the</w:t>
      </w:r>
    </w:p>
    <w:p>
      <w:pPr>
        <w:pStyle w:val="PreformattedText"/>
        <w:bidi w:val="0"/>
        <w:jc w:val="left"/>
        <w:rPr/>
      </w:pPr>
      <w:r>
        <w:rPr/>
        <w:t>instruction  file  and  the  output  file.   If  a disk structure is not</w:t>
      </w:r>
    </w:p>
    <w:p>
      <w:pPr>
        <w:pStyle w:val="PreformattedText"/>
        <w:bidi w:val="0"/>
        <w:jc w:val="left"/>
        <w:rPr/>
      </w:pPr>
      <w:r>
        <w:rPr/>
        <w:t>specified for the instruction file, and if  more  than  1  file  of  the</w:t>
      </w:r>
    </w:p>
    <w:p>
      <w:pPr>
        <w:pStyle w:val="PreformattedText"/>
        <w:bidi w:val="0"/>
        <w:jc w:val="left"/>
        <w:rPr/>
      </w:pPr>
      <w:r>
        <w:rPr/>
        <w:t>indicated  name exists, then the instructions will be read from the file</w:t>
      </w:r>
    </w:p>
    <w:p>
      <w:pPr>
        <w:pStyle w:val="PreformattedText"/>
        <w:bidi w:val="0"/>
        <w:jc w:val="left"/>
        <w:rPr/>
      </w:pPr>
      <w:r>
        <w:rPr/>
        <w:t>which appears first in the search list of the job from which the program</w:t>
      </w:r>
    </w:p>
    <w:p>
      <w:pPr>
        <w:pStyle w:val="PreformattedText"/>
        <w:bidi w:val="0"/>
        <w:jc w:val="left"/>
        <w:rPr/>
      </w:pPr>
      <w:r>
        <w:rPr/>
        <w:t>is  being run.  If a disk directory is not specified for the instruction</w:t>
      </w:r>
    </w:p>
    <w:p>
      <w:pPr>
        <w:pStyle w:val="PreformattedText"/>
        <w:bidi w:val="0"/>
        <w:jc w:val="left"/>
        <w:rPr/>
      </w:pPr>
      <w:r>
        <w:rPr/>
        <w:t>file, then the file will be read from the disk directory  which  is  the</w:t>
      </w:r>
    </w:p>
    <w:p>
      <w:pPr>
        <w:pStyle w:val="PreformattedText"/>
        <w:bidi w:val="0"/>
        <w:jc w:val="left"/>
        <w:rPr/>
      </w:pPr>
      <w:r>
        <w:rPr/>
        <w:t>path  of  the current job.  If a disk structure is not specified for the</w:t>
      </w:r>
    </w:p>
    <w:p>
      <w:pPr>
        <w:pStyle w:val="PreformattedText"/>
        <w:bidi w:val="0"/>
        <w:jc w:val="left"/>
        <w:rPr/>
      </w:pPr>
      <w:r>
        <w:rPr/>
        <w:t>output file, then the file will be written onto the disk structure which</w:t>
      </w:r>
    </w:p>
    <w:p>
      <w:pPr>
        <w:pStyle w:val="PreformattedText"/>
        <w:bidi w:val="0"/>
        <w:jc w:val="left"/>
        <w:rPr/>
      </w:pPr>
      <w:r>
        <w:rPr/>
        <w:t>appears  first  in  the  search  list  of  the  current  job.  If a disk</w:t>
      </w:r>
    </w:p>
    <w:p>
      <w:pPr>
        <w:pStyle w:val="PreformattedText"/>
        <w:bidi w:val="0"/>
        <w:jc w:val="left"/>
        <w:rPr/>
      </w:pPr>
      <w:r>
        <w:rPr/>
        <w:t>directory is not specified for the output file, then the  file  will  be</w:t>
      </w:r>
    </w:p>
    <w:p>
      <w:pPr>
        <w:pStyle w:val="PreformattedText"/>
        <w:bidi w:val="0"/>
        <w:jc w:val="left"/>
        <w:rPr/>
      </w:pPr>
      <w:r>
        <w:rPr/>
        <w:t>written into the disk directory which is the path of the cur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en specifying the list of files to be  located,  either  the  file</w:t>
      </w:r>
    </w:p>
    <w:p>
      <w:pPr>
        <w:pStyle w:val="PreformattedText"/>
        <w:bidi w:val="0"/>
        <w:jc w:val="left"/>
        <w:rPr/>
      </w:pPr>
      <w:r>
        <w:rPr/>
        <w:t>name is missing, or the disk structure is missing, or the disk directory</w:t>
      </w:r>
    </w:p>
    <w:p>
      <w:pPr>
        <w:pStyle w:val="PreformattedText"/>
        <w:bidi w:val="0"/>
        <w:jc w:val="left"/>
        <w:rPr/>
      </w:pPr>
      <w:r>
        <w:rPr/>
        <w:t>is missing, then all files are reported which meet  the  other  criteria</w:t>
      </w:r>
    </w:p>
    <w:p>
      <w:pPr>
        <w:pStyle w:val="PreformattedText"/>
        <w:bidi w:val="0"/>
        <w:jc w:val="left"/>
        <w:rPr/>
      </w:pPr>
      <w:r>
        <w:rPr/>
        <w:t>which  have  been  specified.   If  no disk structure is specified, then</w:t>
      </w:r>
    </w:p>
    <w:p>
      <w:pPr>
        <w:pStyle w:val="PreformattedText"/>
        <w:bidi w:val="0"/>
        <w:jc w:val="left"/>
        <w:rPr/>
      </w:pPr>
      <w:r>
        <w:rPr/>
        <w:t>files which are on any of the public disk structures  can  be  reported.</w:t>
      </w:r>
    </w:p>
    <w:p>
      <w:pPr>
        <w:pStyle w:val="PreformattedText"/>
        <w:bidi w:val="0"/>
        <w:jc w:val="left"/>
        <w:rPr/>
      </w:pPr>
      <w:r>
        <w:rPr/>
        <w:t>If  no file name is specified, then files will be reported regardless of</w:t>
      </w:r>
    </w:p>
    <w:p>
      <w:pPr>
        <w:pStyle w:val="PreformattedText"/>
        <w:bidi w:val="0"/>
        <w:jc w:val="left"/>
        <w:rPr/>
      </w:pPr>
      <w:r>
        <w:rPr/>
        <w:t>their names.  If a file name is specified, but  is  not  followed  by  a</w:t>
      </w:r>
    </w:p>
    <w:p>
      <w:pPr>
        <w:pStyle w:val="PreformattedText"/>
        <w:bidi w:val="0"/>
        <w:jc w:val="left"/>
        <w:rPr/>
      </w:pPr>
      <w:r>
        <w:rPr/>
        <w:t>period and a 1 to 3 character extension or suffix, then all files having</w:t>
      </w:r>
    </w:p>
    <w:p>
      <w:pPr>
        <w:pStyle w:val="PreformattedText"/>
        <w:bidi w:val="0"/>
        <w:jc w:val="left"/>
        <w:rPr/>
      </w:pPr>
      <w:r>
        <w:rPr/>
        <w:t>the indicated name are reported regardless of their extension.  However,</w:t>
      </w:r>
    </w:p>
    <w:p>
      <w:pPr>
        <w:pStyle w:val="PreformattedText"/>
        <w:bidi w:val="0"/>
        <w:jc w:val="left"/>
        <w:rPr/>
      </w:pPr>
      <w:r>
        <w:rPr/>
        <w:t>if the disk directory is not stated, and if the program is not being run</w:t>
      </w:r>
    </w:p>
    <w:p>
      <w:pPr>
        <w:pStyle w:val="PreformattedText"/>
        <w:bidi w:val="0"/>
        <w:jc w:val="left"/>
        <w:rPr/>
      </w:pPr>
      <w:r>
        <w:rPr/>
        <w:t>by a computer services staff  member,  then  the  files  which  will  be</w:t>
      </w:r>
    </w:p>
    <w:p>
      <w:pPr>
        <w:pStyle w:val="PreformattedText"/>
        <w:bidi w:val="0"/>
        <w:jc w:val="left"/>
        <w:rPr/>
      </w:pPr>
      <w:r>
        <w:rPr/>
        <w:t>reported  will be those which were stored in disk directories having the</w:t>
      </w:r>
    </w:p>
    <w:p>
      <w:pPr>
        <w:pStyle w:val="PreformattedText"/>
        <w:bidi w:val="0"/>
        <w:jc w:val="left"/>
        <w:rPr/>
      </w:pPr>
      <w:r>
        <w:rPr/>
        <w:t>same programmer number as the account from which the FNDFIL  program  is</w:t>
      </w:r>
    </w:p>
    <w:p>
      <w:pPr>
        <w:pStyle w:val="PreformattedText"/>
        <w:bidi w:val="0"/>
        <w:jc w:val="left"/>
        <w:rPr/>
      </w:pPr>
      <w:r>
        <w:rPr/>
        <w:t>currently  being  run,  or  in  any  of  the sub-file-directories (SFDs)</w:t>
      </w:r>
    </w:p>
    <w:p>
      <w:pPr>
        <w:pStyle w:val="PreformattedText"/>
        <w:bidi w:val="0"/>
        <w:jc w:val="left"/>
        <w:rPr/>
      </w:pPr>
      <w:r>
        <w:rPr/>
        <w:t>belonging to these same disk directories.  If the date  when  the  files</w:t>
      </w:r>
    </w:p>
    <w:p>
      <w:pPr>
        <w:pStyle w:val="PreformattedText"/>
        <w:bidi w:val="0"/>
        <w:jc w:val="left"/>
        <w:rPr/>
      </w:pPr>
      <w:r>
        <w:rPr/>
        <w:t>existed  is  omitted,  then  the directories of the tapes containing the</w:t>
      </w:r>
    </w:p>
    <w:p>
      <w:pPr>
        <w:pStyle w:val="PreformattedText"/>
        <w:bidi w:val="0"/>
        <w:jc w:val="left"/>
        <w:rPr/>
      </w:pPr>
      <w:r>
        <w:rPr/>
        <w:t>daily and weekly incremental saves will be search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FNDFIL is being run from the account [123,456]  but  the</w:t>
      </w:r>
    </w:p>
    <w:p>
      <w:pPr>
        <w:pStyle w:val="PreformattedText"/>
        <w:bidi w:val="0"/>
        <w:jc w:val="left"/>
        <w:rPr/>
      </w:pPr>
      <w:r>
        <w:rPr/>
        <w:t>user  does  not  explicitly  state the disk directory in which the files</w:t>
      </w:r>
    </w:p>
    <w:p>
      <w:pPr>
        <w:pStyle w:val="PreformattedText"/>
        <w:bidi w:val="0"/>
        <w:jc w:val="left"/>
        <w:rPr/>
      </w:pPr>
      <w:r>
        <w:rPr/>
        <w:t>were stored, then the only files which will be reported  will  be  those</w:t>
      </w:r>
    </w:p>
    <w:p>
      <w:pPr>
        <w:pStyle w:val="PreformattedText"/>
        <w:bidi w:val="0"/>
        <w:jc w:val="left"/>
        <w:rPr/>
      </w:pPr>
      <w:r>
        <w:rPr/>
        <w:t>which  were  stored  in  the [*,456,*] disk directories.  (The asterisks</w:t>
      </w:r>
    </w:p>
    <w:p>
      <w:pPr>
        <w:pStyle w:val="PreformattedText"/>
        <w:bidi w:val="0"/>
        <w:jc w:val="left"/>
        <w:rPr/>
      </w:pPr>
      <w:r>
        <w:rPr/>
        <w:t>here mean that any project number and any SFD are matched for programmer</w:t>
      </w:r>
    </w:p>
    <w:p>
      <w:pPr>
        <w:pStyle w:val="PreformattedText"/>
        <w:bidi w:val="0"/>
        <w:jc w:val="left"/>
        <w:rPr/>
      </w:pPr>
      <w:r>
        <w:rPr/>
        <w:t>number 45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a single file name or more than a single disk structure  or</w:t>
      </w:r>
    </w:p>
    <w:p>
      <w:pPr>
        <w:pStyle w:val="PreformattedText"/>
        <w:bidi w:val="0"/>
        <w:jc w:val="left"/>
        <w:rPr/>
      </w:pPr>
      <w:r>
        <w:rPr/>
        <w:t>more  than  a  single disk directory are specified, then all files which</w:t>
      </w:r>
    </w:p>
    <w:p>
      <w:pPr>
        <w:pStyle w:val="PreformattedText"/>
        <w:bidi w:val="0"/>
        <w:jc w:val="left"/>
        <w:rPr/>
      </w:pPr>
      <w:r>
        <w:rPr/>
        <w:t>match any combination of these characteristics will be reported.   If  3</w:t>
      </w:r>
    </w:p>
    <w:p>
      <w:pPr>
        <w:pStyle w:val="PreformattedText"/>
        <w:bidi w:val="0"/>
        <w:jc w:val="left"/>
        <w:rPr/>
      </w:pPr>
      <w:r>
        <w:rPr/>
        <w:t>file  names  and  2  disk  structures are specified, no matter how these</w:t>
      </w:r>
    </w:p>
    <w:p>
      <w:pPr>
        <w:pStyle w:val="PreformattedText"/>
        <w:bidi w:val="0"/>
        <w:jc w:val="left"/>
        <w:rPr/>
      </w:pPr>
      <w:r>
        <w:rPr/>
        <w:t>where associated when they were typed, then all files  matching  any  of</w:t>
      </w:r>
    </w:p>
    <w:p>
      <w:pPr>
        <w:pStyle w:val="PreformattedText"/>
        <w:bidi w:val="0"/>
        <w:jc w:val="left"/>
        <w:rPr/>
      </w:pPr>
      <w:r>
        <w:rPr/>
        <w:t>the 3 file names on either of the 2 disk structures would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can consist of 1 to 6 letters or digits, optionally  followed</w:t>
      </w:r>
    </w:p>
    <w:p>
      <w:pPr>
        <w:pStyle w:val="PreformattedText"/>
        <w:bidi w:val="0"/>
        <w:jc w:val="left"/>
        <w:rPr/>
      </w:pPr>
      <w:r>
        <w:rPr/>
        <w:t>by  a  period  and  1  to  3 letters or digits.  The portion of the name</w:t>
      </w:r>
    </w:p>
    <w:p>
      <w:pPr>
        <w:pStyle w:val="PreformattedText"/>
        <w:bidi w:val="0"/>
        <w:jc w:val="left"/>
        <w:rPr/>
      </w:pPr>
      <w:r>
        <w:rPr/>
        <w:t>appearing to the right of the period is called the extension of the file</w:t>
      </w:r>
    </w:p>
    <w:p>
      <w:pPr>
        <w:pStyle w:val="PreformattedText"/>
        <w:bidi w:val="0"/>
        <w:jc w:val="left"/>
        <w:rPr/>
      </w:pPr>
      <w:r>
        <w:rPr/>
        <w:t>name.   If  the period is not specified in the file name, then all files</w:t>
      </w:r>
    </w:p>
    <w:p>
      <w:pPr>
        <w:pStyle w:val="PreformattedText"/>
        <w:bidi w:val="0"/>
        <w:jc w:val="left"/>
        <w:rPr/>
      </w:pPr>
      <w:r>
        <w:rPr/>
        <w:t>which match the first part of the name will be reported,  regardless  of</w:t>
      </w:r>
    </w:p>
    <w:p>
      <w:pPr>
        <w:pStyle w:val="PreformattedText"/>
        <w:bidi w:val="0"/>
        <w:jc w:val="left"/>
        <w:rPr/>
      </w:pPr>
      <w:r>
        <w:rPr/>
        <w:t>whether  the  actual  name  of  the  file includes an extension.  If the</w:t>
      </w:r>
    </w:p>
    <w:p>
      <w:pPr>
        <w:pStyle w:val="PreformattedText"/>
        <w:bidi w:val="0"/>
        <w:jc w:val="left"/>
        <w:rPr/>
      </w:pPr>
      <w:r>
        <w:rPr/>
        <w:t>period is specified, but an extension is not specified, then only  files</w:t>
      </w:r>
    </w:p>
    <w:p>
      <w:pPr>
        <w:pStyle w:val="PreformattedText"/>
        <w:bidi w:val="0"/>
        <w:jc w:val="left"/>
        <w:rPr/>
      </w:pPr>
      <w:r>
        <w:rPr/>
        <w:t>which  do  not have an extension will be reported.  If both a period and</w:t>
      </w:r>
    </w:p>
    <w:p>
      <w:pPr>
        <w:pStyle w:val="PreformattedText"/>
        <w:bidi w:val="0"/>
        <w:jc w:val="left"/>
        <w:rPr/>
      </w:pPr>
      <w:r>
        <w:rPr/>
        <w:t>an extension are specified, then only files which have  this  particular</w:t>
      </w:r>
    </w:p>
    <w:p>
      <w:pPr>
        <w:pStyle w:val="PreformattedText"/>
        <w:bidi w:val="0"/>
        <w:jc w:val="left"/>
        <w:rPr/>
      </w:pPr>
      <w:r>
        <w:rPr/>
        <w:t>extension will be re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FNDFIL Program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type an asterisk (*) character in place of the  por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to the left of the period, or in place of the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, or in place of the project number or programmer numb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  to  indicate  that  it does not matter how many and wha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at item for the files.  If the user types  other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the asterisk in the file name or extension, then the prec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must be matched, but it does not matter  what  character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ppear  at  or  to  the  right of the position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type a question mark (?) character in the file name  o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  structure  specification  where any single character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.  If the question mark is followed by some character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question mark, then this following character must be matched exa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question mark appears at the right end of  either  por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name,  then the preceding characters must still be matched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t most 1 character at the position corresponding to the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.  Question marks which appear at the right end of either por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thus indicate the maximum length of an  item  in  whi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most characters do not matter.  A question mark appearing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ject number or a programmer number indicates that the value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at this location does not matter.  Thus, a question mark app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left end of either of these numbers indicates that  it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if the number is large enough to extend into that digit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could not extend still furth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4 files named ABC, ABC.JKL,  ABCDEF  and  ABCDEF.JK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stored  in  the disk directory belonging to the account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being run, then  typing  the  file  specification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at  the  left  would  cause  the  files listed at the righ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 This table does not include all of the possible  combi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* and ?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. or ???.                    gives 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.JKL or ???.JKL              gives ABC.JK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or ABC.* or ???.*           gives ABC and ABC.JK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 or ABC*. or ABC???.          gives ABC and ABC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JKL or ABC*.JKL or ABC???.JKL gives ABC.JKL and ABCDEF.JK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 *.* or ABC* or ABC*.*      gives all 4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??? or ABC???.*              gives all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 numbers and programmer numbers and the SFD names, if any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 directories in which the files are stored must be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, and must be enclosed between square brackets.  Usually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hich  can  be  located  are  those  which  were  stored  i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hich belonged to the programmer number of the accou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FNDFIL  program  is  currently  being  run.   However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numbers of 377 or less are assumed to be used by  me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uter  services  staff, accounts having these programmer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search for files which were stored in any disk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most  one level of sub-file-directory (SFD) can be specified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 is not specified, then the requested files for the given proj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number will be reported regardless of whether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FDs.  Files which are within an SFD within an SFD will  be 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ough these files were in the first level of SF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user having programmer number 56  has  accounts  for</w:t>
      </w:r>
    </w:p>
    <w:p>
      <w:pPr>
        <w:pStyle w:val="PreformattedText"/>
        <w:bidi w:val="0"/>
        <w:jc w:val="left"/>
        <w:rPr/>
      </w:pPr>
      <w:r>
        <w:rPr/>
        <w:t>projects 73 and 123, and has files stored in the disk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3,56], [73,56,ONE], [73,56,TWO], [123,56], [123,56,THREE]</w:t>
      </w:r>
    </w:p>
    <w:p>
      <w:pPr>
        <w:pStyle w:val="PreformattedText"/>
        <w:bidi w:val="0"/>
        <w:jc w:val="left"/>
        <w:rPr/>
      </w:pPr>
      <w:r>
        <w:rPr/>
        <w:t>and [123,56,FOUR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ing the specifications shown below at the left would  cause  the</w:t>
      </w:r>
    </w:p>
    <w:p>
      <w:pPr>
        <w:pStyle w:val="PreformattedText"/>
        <w:bidi w:val="0"/>
        <w:jc w:val="left"/>
        <w:rPr/>
      </w:pPr>
      <w:r>
        <w:rPr/>
        <w:t>files in the directories listed at the right to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3,56,ONE]  gives [73,56,ONE]</w:t>
      </w:r>
    </w:p>
    <w:p>
      <w:pPr>
        <w:pStyle w:val="PreformattedText"/>
        <w:bidi w:val="0"/>
        <w:jc w:val="left"/>
        <w:rPr/>
      </w:pPr>
      <w:r>
        <w:rPr/>
        <w:t>[73,56]      gives [73,56], [73,56,ONE], [73,56,TWO]</w:t>
      </w:r>
    </w:p>
    <w:p>
      <w:pPr>
        <w:pStyle w:val="PreformattedText"/>
        <w:bidi w:val="0"/>
        <w:jc w:val="left"/>
        <w:rPr/>
      </w:pPr>
      <w:r>
        <w:rPr/>
        <w:t>[?3,56]      gives [73,56], [73,56,ONE], [73,56,TWO]</w:t>
      </w:r>
    </w:p>
    <w:p>
      <w:pPr>
        <w:pStyle w:val="PreformattedText"/>
        <w:bidi w:val="0"/>
        <w:jc w:val="left"/>
        <w:rPr/>
      </w:pPr>
      <w:r>
        <w:rPr/>
        <w:t>[??,56]      gives [73,56], [73,56,ONE], [73,56,TWO]</w:t>
      </w:r>
    </w:p>
    <w:p>
      <w:pPr>
        <w:pStyle w:val="PreformattedText"/>
        <w:bidi w:val="0"/>
        <w:jc w:val="left"/>
        <w:rPr/>
      </w:pPr>
      <w:r>
        <w:rPr/>
        <w:t>[123,56]     gives [123,56], [123,56,THREE], [123,56,FOUR]</w:t>
      </w:r>
    </w:p>
    <w:p>
      <w:pPr>
        <w:pStyle w:val="PreformattedText"/>
        <w:bidi w:val="0"/>
        <w:jc w:val="left"/>
        <w:rPr/>
      </w:pPr>
      <w:r>
        <w:rPr/>
        <w:t>[?23,56]     gives [123,56], [123,56,THREE], [123,56,FOUR]</w:t>
      </w:r>
    </w:p>
    <w:p>
      <w:pPr>
        <w:pStyle w:val="PreformattedText"/>
        <w:bidi w:val="0"/>
        <w:jc w:val="left"/>
        <w:rPr/>
      </w:pPr>
      <w:r>
        <w:rPr/>
        <w:t>[??3,56]     gives all directories</w:t>
      </w:r>
    </w:p>
    <w:p>
      <w:pPr>
        <w:pStyle w:val="PreformattedText"/>
        <w:bidi w:val="0"/>
        <w:jc w:val="left"/>
        <w:rPr/>
      </w:pPr>
      <w:r>
        <w:rPr/>
        <w:t>[???,56]     gives all directories</w:t>
      </w:r>
    </w:p>
    <w:p>
      <w:pPr>
        <w:pStyle w:val="PreformattedText"/>
        <w:bidi w:val="0"/>
        <w:jc w:val="left"/>
        <w:rPr/>
      </w:pPr>
      <w:r>
        <w:rPr/>
        <w:t>[*,56]       gives all directories</w:t>
      </w:r>
    </w:p>
    <w:p>
      <w:pPr>
        <w:pStyle w:val="PreformattedText"/>
        <w:bidi w:val="0"/>
        <w:jc w:val="left"/>
        <w:rPr/>
      </w:pPr>
      <w:r>
        <w:rPr/>
        <w:t>[*,56,*]     gives all directories</w:t>
      </w:r>
    </w:p>
    <w:p>
      <w:pPr>
        <w:pStyle w:val="PreformattedText"/>
        <w:bidi w:val="0"/>
        <w:jc w:val="left"/>
        <w:rPr/>
      </w:pPr>
      <w:r>
        <w:rPr/>
        <w:t>[*,56,??]    gives no directories</w:t>
      </w:r>
    </w:p>
    <w:p>
      <w:pPr>
        <w:pStyle w:val="PreformattedText"/>
        <w:bidi w:val="0"/>
        <w:jc w:val="left"/>
        <w:rPr/>
      </w:pPr>
      <w:r>
        <w:rPr/>
        <w:t>[*,56,???]   gives [73,56,ONE], [73,56,TWO]</w:t>
      </w:r>
    </w:p>
    <w:p>
      <w:pPr>
        <w:pStyle w:val="PreformattedText"/>
        <w:bidi w:val="0"/>
        <w:jc w:val="left"/>
        <w:rPr/>
      </w:pPr>
      <w:r>
        <w:rPr/>
        <w:t>[*,56,????]  gives [73,56,ONE], [73,56,TWO], [123,56,FOUR]</w:t>
      </w:r>
    </w:p>
    <w:p>
      <w:pPr>
        <w:pStyle w:val="PreformattedText"/>
        <w:bidi w:val="0"/>
        <w:jc w:val="left"/>
        <w:rPr/>
      </w:pPr>
      <w:r>
        <w:rPr/>
        <w:t>[*,56,?????] gives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structure upon which the files were stored can be specified  by</w:t>
      </w:r>
    </w:p>
    <w:p>
      <w:pPr>
        <w:pStyle w:val="PreformattedText"/>
        <w:bidi w:val="0"/>
        <w:jc w:val="left"/>
        <w:rPr/>
      </w:pPr>
      <w:r>
        <w:rPr/>
        <w:t>typing  the name of the structure followed by a colon.  A disk structure</w:t>
      </w:r>
    </w:p>
    <w:p>
      <w:pPr>
        <w:pStyle w:val="PreformattedText"/>
        <w:bidi w:val="0"/>
        <w:jc w:val="left"/>
        <w:rPr/>
      </w:pPr>
      <w:r>
        <w:rPr/>
        <w:t>might be one of several different private packs which could  be  mounted</w:t>
      </w:r>
    </w:p>
    <w:p>
      <w:pPr>
        <w:pStyle w:val="PreformattedText"/>
        <w:bidi w:val="0"/>
        <w:jc w:val="left"/>
        <w:rPr/>
      </w:pPr>
      <w:r>
        <w:rPr/>
        <w:t>when  requested,  or  might  be  a  public  structure composed of one or</w:t>
      </w:r>
    </w:p>
    <w:p>
      <w:pPr>
        <w:pStyle w:val="PreformattedText"/>
        <w:bidi w:val="0"/>
        <w:jc w:val="left"/>
        <w:rPr/>
      </w:pPr>
      <w:r>
        <w:rPr/>
        <w:t>several disk packs which are always available.  If the name of a private</w:t>
      </w:r>
    </w:p>
    <w:p>
      <w:pPr>
        <w:pStyle w:val="PreformattedText"/>
        <w:bidi w:val="0"/>
        <w:jc w:val="left"/>
        <w:rPr/>
      </w:pPr>
      <w:r>
        <w:rPr/>
        <w:t>structure  is  specified, then files on that structure will be reported.</w:t>
      </w:r>
    </w:p>
    <w:p>
      <w:pPr>
        <w:pStyle w:val="PreformattedText"/>
        <w:bidi w:val="0"/>
        <w:jc w:val="left"/>
        <w:rPr/>
      </w:pPr>
      <w:r>
        <w:rPr/>
        <w:t>If the name of a private structure is specified, then  the  contents  of</w:t>
      </w:r>
    </w:p>
    <w:p>
      <w:pPr>
        <w:pStyle w:val="PreformattedText"/>
        <w:bidi w:val="0"/>
        <w:jc w:val="left"/>
        <w:rPr/>
      </w:pPr>
      <w:r>
        <w:rPr/>
        <w:t>the  public  structures will not be reported unless a date is specified,</w:t>
      </w:r>
    </w:p>
    <w:p>
      <w:pPr>
        <w:pStyle w:val="PreformattedText"/>
        <w:bidi w:val="0"/>
        <w:jc w:val="left"/>
        <w:rPr/>
      </w:pPr>
      <w:r>
        <w:rPr/>
        <w:t>or unless the /SKIM command described below  is  issued  to  search  the</w:t>
      </w:r>
    </w:p>
    <w:p>
      <w:pPr>
        <w:pStyle w:val="PreformattedText"/>
        <w:bidi w:val="0"/>
        <w:jc w:val="left"/>
        <w:rPr/>
      </w:pPr>
      <w:r>
        <w:rPr/>
        <w:t>directories  of  the  incremental  tapes, or unless the name of a public</w:t>
      </w:r>
    </w:p>
    <w:p>
      <w:pPr>
        <w:pStyle w:val="PreformattedText"/>
        <w:bidi w:val="0"/>
        <w:jc w:val="left"/>
        <w:rPr/>
      </w:pPr>
      <w:r>
        <w:rPr/>
        <w:t>structure is also  issued.   If  the  name  of  a  public  structure  is</w:t>
      </w:r>
    </w:p>
    <w:p>
      <w:pPr>
        <w:pStyle w:val="PreformattedText"/>
        <w:bidi w:val="0"/>
        <w:jc w:val="left"/>
        <w:rPr/>
      </w:pPr>
      <w:r>
        <w:rPr/>
        <w:t>specified,  then  files  on  other public structures which are not named</w:t>
      </w:r>
    </w:p>
    <w:p>
      <w:pPr>
        <w:pStyle w:val="PreformattedText"/>
        <w:bidi w:val="0"/>
        <w:jc w:val="left"/>
        <w:rPr/>
      </w:pPr>
      <w:r>
        <w:rPr/>
        <w:t>will not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user types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B:,DSKC:,[100,56],[23,56],ONE,TWO/JUN: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UN:84 DSKC:ONE[23,56],DSKB:[100,56]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se same specifications in any oth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of the files which existed at the end of June of 1984 and which</w:t>
      </w:r>
    </w:p>
    <w:p>
      <w:pPr>
        <w:pStyle w:val="PreformattedText"/>
        <w:bidi w:val="0"/>
        <w:jc w:val="left"/>
        <w:rPr/>
      </w:pPr>
      <w:r>
        <w:rPr/>
        <w:t>had  either  of  the names ONE or TWO regardless of the suffix and which</w:t>
      </w:r>
    </w:p>
    <w:p>
      <w:pPr>
        <w:pStyle w:val="PreformattedText"/>
        <w:bidi w:val="0"/>
        <w:jc w:val="left"/>
        <w:rPr/>
      </w:pPr>
      <w:r>
        <w:rPr/>
        <w:t>were on either of the public disk structures DSKB: or  DSKC:  and  which</w:t>
      </w:r>
    </w:p>
    <w:p>
      <w:pPr>
        <w:pStyle w:val="PreformattedText"/>
        <w:bidi w:val="0"/>
        <w:jc w:val="left"/>
        <w:rPr/>
      </w:pPr>
      <w:r>
        <w:rPr/>
        <w:t>were  stored in either of the disk directories [23,56] or [100,56] would</w:t>
      </w:r>
    </w:p>
    <w:p>
      <w:pPr>
        <w:pStyle w:val="PreformattedText"/>
        <w:bidi w:val="0"/>
        <w:jc w:val="left"/>
        <w:rPr/>
      </w:pP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mmands can be typed along with the file specifications, either</w:t>
      </w:r>
    </w:p>
    <w:p>
      <w:pPr>
        <w:pStyle w:val="PreformattedText"/>
        <w:bidi w:val="0"/>
        <w:jc w:val="left"/>
        <w:rPr/>
      </w:pPr>
      <w:r>
        <w:rPr/>
        <w:t>to  modify how the search will be performed, or to cause something to be</w:t>
      </w:r>
    </w:p>
    <w:p>
      <w:pPr>
        <w:pStyle w:val="PreformattedText"/>
        <w:bidi w:val="0"/>
        <w:jc w:val="left"/>
        <w:rPr/>
      </w:pPr>
      <w:r>
        <w:rPr/>
        <w:t>done immediately.  These commands are preceded by  slashes  to  indic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FNDFIL Program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y  are  not  themselves part of the file specification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can  be  typed  either  on  the  same  lines   as   the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or on separate lines.  Typically, the user would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pecifications, and either a /SKIM command  and/or  1  or  2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,  then  issue  a  /LIST  command  to  examine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  Any item seen to be in error could then  be  corr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dditional items could be added to the list of specifications.  A /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ould  finally  be  issued  to  perform  the  search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 reported  by  the /LIST command were seen to b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typed along with the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MM:YY or /MMMYY (where MMM is a 3 letter month  abbreviation  such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  or FEB, and YY is the right 2 digits of the year)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of the earliest or latest monthly save  of  the 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 structures  which is to be searched.  For example, /JAN: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/JAN84 would specify  files  which  existed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uary  of  1984.  If only a single date is specified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only that month  is  searched.   If  2  dat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n  these  dates  define the range of dat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o be searched, and the  most  recent  of  thes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a date or issuing the /SKIM command implies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of the public structures are to be searched.  A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need to be specified if  the  directory  of  a 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 is  to  be  searched.   Such  a  private structu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d merely by typing the name of the structure  withou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ash  but  followed  by  a colon.  If both a date and a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are specified, then both the directory of the 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and the directory of the indicated monthly sav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structur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ANCEL cancels all specifications given so far.  If this is  issu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, then the specifications can be retrieved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EPEAT command.  The /REPEAT command does not  however 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ification  of  the  output file.  If an output fil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efore the /CANCEL command  was  issued  by  accid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the  output  file  should  be  specified  again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EPEA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IT   stops the program and exits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O     causes the search to be performed when it is typed.  All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specifications must have been entered correctly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O command is typed.  If something is seen to be wr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after  it  has started, then the user can type control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to stop the  program.   The  2  control-C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  by holding down the control key and pressing the 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while still holding down the control key.   The  user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restart  the  program by typing START and can retrie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file specifications just entered by typing  the  /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  displays instructions for running  the  FNDFIL  program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   summarizes the specifications which have been  entered  so  f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  item  is seen to be incorrect, then this incorrec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ncelled by retyping it in its incorrec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LD    allows the directories of monthly saves for which the tap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been recycled to be searched.  The directories of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s which are no longer available are not searched unl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LD command is issued.  The user will still be told which t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PEAT retrieves the specifications which were associated with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hich  was  performed  during the current ru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list of specifications is normally cancell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 is  completed.  The retrieved specifica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, and then the /GO command can be issued  to  perfor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search.   The  /REPEAT command can be issued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nstructions in any of the follow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f the search has been completed so that the FNDFIL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gain displayed an asterisk to indicate that it is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another set of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If a control-C has been typed twice during  the  search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START  rather  than CONTINUE has been typed to r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th the newly modified co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If a /CANCEL command has been issued since the  last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 new file specifications or  other  commands  are 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the   /REPEAT   command   is  issued,  then  thes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nd commands will be merged with those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 by  the  /REPEAT command.  However, if a date o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is given before the /REPEAT command is  issued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date  or  date  range  is  not  restored.  The /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oes not reselect the same output file as w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previous search, since a different file name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f the results of the previous search are to b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ew output file is not specified before the /REPEA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ssued, then the results of the new search will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controlling terminal.  If the results of the new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written into an output  file  instead,  then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  should  be specified before the /REPEAT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.  The command line would be similar to th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DFIL.DIR=/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KIM   causes the directories of the current set of  daily  and 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 or  incremental  tapes  to  be searched.  A skim save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ly  the  most  recently  created  and  most 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files.   If  both  a  date  and  the /SKIM comm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, then files on the daily, weekly and monthly  tap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 re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FNDFIL Program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alog shown below, the user has asked FNDFIL to  report  all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s which have names which include the letters ABC, or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as the file name extension, which were  stored  in  the  [1,4]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r  which  were  stored  in the disk directories belon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56 from March 1984 through June 1984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s being run by a member of the computer services staff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elonging to any programmer number can be located.   Alth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O  command  must appear last, the disk directories, dates and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cated could have been entered in any order and  on  any 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lines.  In this dialog, the user typed the text which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the leading asterisks.  The user  entered  an 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name  extension  in the dialog and then corrected this err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enclosed within parentheses to the right of the dialog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is error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FND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 (05/8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/HELP for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[1,4],[*,56]ABC*,?ABC*,??ABC*,???ABC,.AB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r: 1,4,??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r: ??????,56,??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ABC???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?ABC??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??ABC?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???ABC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??????.ABD                   (this item is wro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BD                              (command to remove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: ??????.ABD                   (confirmation of remo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BC                              (retyping correct i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MAR84/JUN: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r: 1,4,??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r: ??????,56,??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ABC???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?ABC??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??ABC?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???ABC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??????.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MAR:84 to JUN: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monthly full sav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9 DSKA:  ZZZABC.EXE  156 30-MAY-84 [1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9 DSKA:  ZZZABC.CBL  163 30-MAY-84 [7777,56,CB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43 DSKB:  GRABC .RNO   25 29-MAY-84 [26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43 DSKB:  GRABC .DOC   47 12-JUN-84 [26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44 DSKB:  ABC   .OLD   48 30-APR-84 [7026,5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Files/     439 Blocks found for Jun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1 DSKA:  ZZZABC.CBL  163 30-MAY-84 [7777,56,CB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1 DSKA:  ZZZABC.BAK  156 30-MAY-84 [7777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5 DSKB:  ZZZABC.REL   25 29-MAY-84 [26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5 DSKB:  ZZZABC.MAP   47 23-MAY-84 [26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5 DSKB:  GRABC .RNO   25 29-MAY-84 [4713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5 DSKB:  GRABC .BAK   23 25-MAY-84 [4713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6 DSKB:  GRABC .DOC   40 25-MAY-84 [4713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6 DSKB:  ABC   .EXE   48 30-APR-84 [7026,5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538 DSKC:  ABCD  .DAT    2 15-APR-84 [222,5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Files/     529 Blocks found for May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0525 DSKB:  ABC   .FOR   52 29-APR-84 [7026,5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0525 DSKB:  ABC   .REL   48 30-APR-84 [7026,5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0525 DSKB:  ABC   .EXE   48 30-APR-84 [7026,5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0528 DSKC:  ABCD  .DAT    2 15-APR-84 [222,5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iles/     150 Blocks found for Apr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iles/       0 Blocks found for Mar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Files/    1118 Blocks total</w:t>
      </w:r>
    </w:p>
    <w:p>
      <w:pPr>
        <w:pStyle w:val="PreformattedText"/>
        <w:bidi w:val="0"/>
        <w:jc w:val="left"/>
        <w:rPr/>
      </w:pPr>
      <w:r>
        <w:rPr/>
        <w:t>*/EX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THE DIRECTORY FILES AND TA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-- --- --------- --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DIR program reads the directory files which were produced by  the</w:t>
      </w:r>
    </w:p>
    <w:p>
      <w:pPr>
        <w:pStyle w:val="PreformattedText"/>
        <w:bidi w:val="0"/>
        <w:jc w:val="left"/>
        <w:rPr/>
      </w:pPr>
      <w:r>
        <w:rPr/>
        <w:t>BACKUP  program  when  the  contents of the disk structures were written</w:t>
      </w:r>
    </w:p>
    <w:p>
      <w:pPr>
        <w:pStyle w:val="PreformattedText"/>
        <w:bidi w:val="0"/>
        <w:jc w:val="left"/>
        <w:rPr/>
      </w:pPr>
      <w:r>
        <w:rPr/>
        <w:t>onto tape.  PAKDIR extracts the structure names, disk directories,  file</w:t>
      </w:r>
    </w:p>
    <w:p>
      <w:pPr>
        <w:pStyle w:val="PreformattedText"/>
        <w:bidi w:val="0"/>
        <w:jc w:val="left"/>
        <w:rPr/>
      </w:pPr>
      <w:r>
        <w:rPr/>
        <w:t>names,  file lengths and file creation dates and writes this information</w:t>
      </w:r>
    </w:p>
    <w:p>
      <w:pPr>
        <w:pStyle w:val="PreformattedText"/>
        <w:bidi w:val="0"/>
        <w:jc w:val="left"/>
        <w:rPr/>
      </w:pPr>
      <w:r>
        <w:rPr/>
        <w:t>in a more compact form into directory files which will later be read  by</w:t>
      </w:r>
    </w:p>
    <w:p>
      <w:pPr>
        <w:pStyle w:val="PreformattedText"/>
        <w:bidi w:val="0"/>
        <w:jc w:val="left"/>
        <w:rPr/>
      </w:pPr>
      <w:r>
        <w:rPr/>
        <w:t>the  FNDFIL  program.   The  directory  files which were produced by the</w:t>
      </w:r>
    </w:p>
    <w:p>
      <w:pPr>
        <w:pStyle w:val="PreformattedText"/>
        <w:bidi w:val="0"/>
        <w:jc w:val="left"/>
        <w:rPr/>
      </w:pPr>
      <w:r>
        <w:rPr/>
        <w:t>BACKUP program are read from the directory of the account  used  to  run</w:t>
      </w:r>
    </w:p>
    <w:p>
      <w:pPr>
        <w:pStyle w:val="PreformattedText"/>
        <w:bidi w:val="0"/>
        <w:jc w:val="left"/>
        <w:rPr/>
      </w:pPr>
      <w:r>
        <w:rPr/>
        <w:t>the  PAKDIR program.  The resulting compacted directory files which will</w:t>
      </w:r>
    </w:p>
    <w:p>
      <w:pPr>
        <w:pStyle w:val="PreformattedText"/>
        <w:bidi w:val="0"/>
        <w:jc w:val="left"/>
        <w:rPr/>
      </w:pPr>
      <w:r>
        <w:rPr/>
        <w:t>later be read by the FNDFIL program are  written  into  a  central  disk</w:t>
      </w:r>
    </w:p>
    <w:p>
      <w:pPr>
        <w:pStyle w:val="PreformattedText"/>
        <w:bidi w:val="0"/>
        <w:jc w:val="left"/>
        <w:rPr/>
      </w:pPr>
      <w:r>
        <w:rPr/>
        <w:t>directory  which  is identified by an array in the block data routine in</w:t>
      </w:r>
    </w:p>
    <w:p>
      <w:pPr>
        <w:pStyle w:val="PreformattedText"/>
        <w:bidi w:val="0"/>
        <w:jc w:val="left"/>
        <w:rPr/>
      </w:pPr>
      <w:r>
        <w:rPr/>
        <w:t>both programs.  The account used to run the PAKDIR program must be  able</w:t>
      </w:r>
    </w:p>
    <w:p>
      <w:pPr>
        <w:pStyle w:val="PreformattedText"/>
        <w:bidi w:val="0"/>
        <w:jc w:val="left"/>
        <w:rPr/>
      </w:pPr>
      <w:r>
        <w:rPr/>
        <w:t>to write files into this central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program does not itself assign names to the tapes, so  it  is</w:t>
      </w:r>
    </w:p>
    <w:p>
      <w:pPr>
        <w:pStyle w:val="PreformattedText"/>
        <w:bidi w:val="0"/>
        <w:jc w:val="left"/>
        <w:rPr/>
      </w:pPr>
      <w:r>
        <w:rPr/>
        <w:t>the responsibility of the PAKDIR program to keep track of the tapes.  It</w:t>
      </w:r>
    </w:p>
    <w:p>
      <w:pPr>
        <w:pStyle w:val="PreformattedText"/>
        <w:bidi w:val="0"/>
        <w:jc w:val="left"/>
        <w:rPr/>
      </w:pPr>
      <w:r>
        <w:rPr/>
        <w:t>is essential that the computer operators place visually readable  labels</w:t>
      </w:r>
    </w:p>
    <w:p>
      <w:pPr>
        <w:pStyle w:val="PreformattedText"/>
        <w:bidi w:val="0"/>
        <w:jc w:val="left"/>
        <w:rPr/>
      </w:pPr>
      <w:r>
        <w:rPr/>
        <w:t>onto the tape reels, and that the names which appear on these labels are</w:t>
      </w:r>
    </w:p>
    <w:p>
      <w:pPr>
        <w:pStyle w:val="PreformattedText"/>
        <w:bidi w:val="0"/>
        <w:jc w:val="left"/>
        <w:rPr/>
      </w:pPr>
      <w:r>
        <w:rPr/>
        <w:t>identical to those which the PAKDIR program h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C02  would be the second tape in the Tuesday save  of  th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DSK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DC02  would be the second tape in the week D  (the  4th  week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) save of the structure named DSK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1234  would be the 1234th tape created during all of the month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 public  disk structures.  The very first tape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the  very  first  time  that  the  monthly  save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would have been named MB0001.  This tape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ince been recycled.  The letters MB at the start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names merely stand for Monthly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D02  would be the second tape in the save of  the  privat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by which these names are assigned are described in more detail</w:t>
      </w:r>
    </w:p>
    <w:p>
      <w:pPr>
        <w:pStyle w:val="PreformattedText"/>
        <w:bidi w:val="0"/>
        <w:jc w:val="left"/>
        <w:rPr/>
      </w:pPr>
      <w:r>
        <w:rPr/>
        <w:t>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e Directory Files and Tapes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Save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aily directories are being compacted, then the  PAKDIR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sk  for  the name of the day (Sunday, Monday, Tuesday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which the contents of the public structures were writte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by which FNDFIL will  later  refer  to  these  tap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from the following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3 letter abbreviation for the name of the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4th letter of the name of the disk stru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2 digit number of the tape within the current set for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tructure 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n which the compacted directories are stored will hav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 name  the  3  letter abbreviation of the name of the day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compacted directories for the Tuesday  tape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into a file named TUE.F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ly Save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irectories of the weekly saves are  being  compacte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KDIR  program  will  ask for the user to type a lett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the week within the month.  The letter A  would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week in the month.  The letter E would specify the fif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 in a month in which 5 weekly sav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by which FNDFIL will  later  refer  to  these  tap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from the following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letters W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letter which identifies the wee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4th letter of the name of the disk stru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2 digit number of the tape within the current set for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tructure for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n which the compacted directories are stored will ha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which  consists of the word WEEK followed by the lett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the week.  For example, the  compacte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week  in  the  month will be written into a file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B.F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Save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irectories of the monthly saves are being  compacte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KDIR  program  will ask for the number of the first tap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month.  This can be a number in  the  range  1 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by which FNDFIL will  later  refer  to  these  tap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from the following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letters MB which stand for Monthly Back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4 digit number of the tape within the set  of  all 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tapes  ever  created.  If the tape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9, then the initial letters M and B in the tape name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leading digits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the first tape is instead specified as zero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hich will really be used will be read from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DIR.NXT in the central disk directory  in  which  the  comp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files  are stored.  PAKDIR will then writ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ape for the following month back into  this  fil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DIR  has  finished  processing of all of the director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.  PAKDIR neither reads nor writes the PAKDIR.N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quest for the tape number is answered by a numbe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DIR assumes that the tapes for a particular month will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late in that month or early in the following month.  PAK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newest file on any of the  tapes  and  assum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for which the tapes were created is the month when the n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reated if this file was created during the latter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th.   This  would be the case if the save tapes were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t the end of the month before any new files  wer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following  month.   PAKDIR  assumes that the mon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tapes were created was the previous month instead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 file  was created during the first half of the mon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he case if a holiday or other delay caused  the 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ve tapes to be delayed beyond the end of the month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structures contained new  files  created  during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 The file in which the compacted directories are stor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name which consists  of  the  3  letter  month  abbr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right 2 digits of the year number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file was created either in the second half  of  Ju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 or  the  first  half  of July of 1984, then the fil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JUN84.F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rectories of a monthly save  are  being  process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save is not known for certain until all of the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which have been saved have  been  evalua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ed  file is named PAKDIR.FND while it is being writt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DIR program changes the name of this file to be based  up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of  the most recently created of the saved files afte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irectory files have been processed.  If the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itself  been  restarted  sometime  during  the  past 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date beyond the  middle  of  the  next  month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 compacted file will be renamed incorrectly by the PAK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will have to be renamed later.  For example, if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1984 the computer was restarted with the date incorrect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ch 1985, then the compacted directory file creat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arch 1984 would incorrectly be named MAR85.FND. 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have to be renamed MAR84.F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Structure Save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ies of private structures are being compact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DIR  will  ask for the name of the private structure. 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sist of from 1 to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by which FNDFIL will  later  refer  to  these  tap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from the following compon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e Directory Files and Tapes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4 character name of the private stru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2 digit number of the tape within the current set for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structure.   If  the  structure  name  is  shorter than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then extra  zeros  will  be  inserted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name and the follow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n which the compacted directories are  stored 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name as that of the structure.  For example, the compa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for the private structure named ABCD  will  be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a file named ABCD.FND.  The FNDFIL program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k structure is public or private by checking  whether  suc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xists  in  the  central  disk directory.  Therefore, n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laced in the central disk directory which has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as  that of a public disk structure and which has .FN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or suffix of it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FOR USING THE PAKDI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KDIR program first asks for the  user  to  identify  the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which  are  to  be  processed.  The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how the names used for identifying the individual  tap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the  name  of the file which will contain the compacted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structed.  These  naming  conventions  are  described  in 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 in  this manual.  The type of directory is selected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, WEEK, MONTH or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rst letter of the word specifying the type  of  director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aily cycle is chosen, then the PAKDIR program will ask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day of the week.  Only the first few letters of the nam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, but enough of the name should be typed to  distinguish  i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weekly cycle is chosen, then the PAKDIR program will ask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which  selects the week in the cycle.  The letter A woul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eek, the letter B the second, and so  on.   For  a  month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portion of the week in which the weekly saves are done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imes, the fifth week would be identified by the letter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onthly cycle is chosen, then the PAKDIR program will as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the first tape.  This number does not appear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will be processed.  The  number  is  instead  based  up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cal  record of how many monthly tapes are already in the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to select the next number in the  sequence, 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0  should  be typed.  (It should be noted that before the PA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be asked to keep track  of  the  number  automatically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next tape must be placed in a file named PAKDIR.N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sed for storing the compacted directory files.   This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left justified in the first and only line in this file.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DIR program cannot handle tape numbers greater than 999999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 greater  than  9999, then the initial letters M and B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name will be replaced by the leading digits of th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rectory of a private structure is  being  processed,  then  the</w:t>
      </w:r>
    </w:p>
    <w:p>
      <w:pPr>
        <w:pStyle w:val="PreformattedText"/>
        <w:bidi w:val="0"/>
        <w:jc w:val="left"/>
        <w:rPr/>
      </w:pPr>
      <w:r>
        <w:rPr/>
        <w:t>PAKDIR  program  will ask for the name of the structure.  This cannot be</w:t>
      </w:r>
    </w:p>
    <w:p>
      <w:pPr>
        <w:pStyle w:val="PreformattedText"/>
        <w:bidi w:val="0"/>
        <w:jc w:val="left"/>
        <w:rPr/>
      </w:pPr>
      <w:r>
        <w:rPr/>
        <w:t>longer than 4 characters.  This name obviously should be the same as the</w:t>
      </w:r>
    </w:p>
    <w:p>
      <w:pPr>
        <w:pStyle w:val="PreformattedText"/>
        <w:bidi w:val="0"/>
        <w:jc w:val="left"/>
        <w:rPr/>
      </w:pPr>
      <w:r>
        <w:rPr/>
        <w:t>name of the disk structure which was saved on th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DIR program can process directories created by the DIRECT program</w:t>
      </w:r>
    </w:p>
    <w:p>
      <w:pPr>
        <w:pStyle w:val="PreformattedText"/>
        <w:bidi w:val="0"/>
        <w:jc w:val="left"/>
        <w:rPr/>
      </w:pPr>
      <w:r>
        <w:rPr/>
        <w:t>or  by  the  BACKUP  program.  If DIRECT is used to obtain the directory</w:t>
      </w:r>
    </w:p>
    <w:p>
      <w:pPr>
        <w:pStyle w:val="PreformattedText"/>
        <w:bidi w:val="0"/>
        <w:jc w:val="left"/>
        <w:rPr/>
      </w:pPr>
      <w:r>
        <w:rPr/>
        <w:t>files which are to be compacted, then  it  is  likely  that  the  PAKDIR</w:t>
      </w:r>
    </w:p>
    <w:p>
      <w:pPr>
        <w:pStyle w:val="PreformattedText"/>
        <w:bidi w:val="0"/>
        <w:jc w:val="left"/>
        <w:rPr/>
      </w:pPr>
      <w:r>
        <w:rPr/>
        <w:t>program  will  have to be changed to correspond to the line format which</w:t>
      </w:r>
    </w:p>
    <w:p>
      <w:pPr>
        <w:pStyle w:val="PreformattedText"/>
        <w:bidi w:val="0"/>
        <w:jc w:val="left"/>
        <w:rPr/>
      </w:pPr>
      <w:r>
        <w:rPr/>
        <w:t>is produced by the particular version of DIRECT  which  is  being  used.</w:t>
      </w:r>
    </w:p>
    <w:p>
      <w:pPr>
        <w:pStyle w:val="PreformattedText"/>
        <w:bidi w:val="0"/>
        <w:jc w:val="left"/>
        <w:rPr/>
      </w:pPr>
      <w:r>
        <w:rPr/>
        <w:t>DIRECT could be used to create the directory files if the directories of</w:t>
      </w:r>
    </w:p>
    <w:p>
      <w:pPr>
        <w:pStyle w:val="PreformattedText"/>
        <w:bidi w:val="0"/>
        <w:jc w:val="left"/>
        <w:rPr/>
      </w:pPr>
      <w:r>
        <w:rPr/>
        <w:t>a pre-existing collection of save tapes are to be made available to  the</w:t>
      </w:r>
    </w:p>
    <w:p>
      <w:pPr>
        <w:pStyle w:val="PreformattedText"/>
        <w:bidi w:val="0"/>
        <w:jc w:val="left"/>
        <w:rPr/>
      </w:pPr>
      <w:r>
        <w:rPr/>
        <w:t>users of FNDFIL.  It is usually easier to have the BACKUP program create</w:t>
      </w:r>
    </w:p>
    <w:p>
      <w:pPr>
        <w:pStyle w:val="PreformattedText"/>
        <w:bidi w:val="0"/>
        <w:jc w:val="left"/>
        <w:rPr/>
      </w:pPr>
      <w:r>
        <w:rPr/>
        <w:t>the directory files of new tapes as these are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DIR program will increment the tape number whenever the start  of</w:t>
      </w:r>
    </w:p>
    <w:p>
      <w:pPr>
        <w:pStyle w:val="PreformattedText"/>
        <w:bidi w:val="0"/>
        <w:jc w:val="left"/>
        <w:rPr/>
      </w:pPr>
      <w:r>
        <w:rPr/>
        <w:t>the  contents  of a new tape is indicated in the directory file which is</w:t>
      </w:r>
    </w:p>
    <w:p>
      <w:pPr>
        <w:pStyle w:val="PreformattedText"/>
        <w:bidi w:val="0"/>
        <w:jc w:val="left"/>
        <w:rPr/>
      </w:pPr>
      <w:r>
        <w:rPr/>
        <w:t>being processed.  It does not matter whether the directories of separate</w:t>
      </w:r>
    </w:p>
    <w:p>
      <w:pPr>
        <w:pStyle w:val="PreformattedText"/>
        <w:bidi w:val="0"/>
        <w:jc w:val="left"/>
        <w:rPr/>
      </w:pPr>
      <w:r>
        <w:rPr/>
        <w:t>tapes  appear  in  separate  files or are collected together in a single</w:t>
      </w:r>
    </w:p>
    <w:p>
      <w:pPr>
        <w:pStyle w:val="PreformattedText"/>
        <w:bidi w:val="0"/>
        <w:jc w:val="left"/>
        <w:rPr/>
      </w:pPr>
      <w:r>
        <w:rPr/>
        <w:t>file.  When the processing of the file has been completed,  PAKDIR  will</w:t>
      </w:r>
    </w:p>
    <w:p>
      <w:pPr>
        <w:pStyle w:val="PreformattedText"/>
        <w:bidi w:val="0"/>
        <w:jc w:val="left"/>
        <w:rPr/>
      </w:pPr>
      <w:r>
        <w:rPr/>
        <w:t>request  the  name of the program which created the next directory file,</w:t>
      </w:r>
    </w:p>
    <w:p>
      <w:pPr>
        <w:pStyle w:val="PreformattedText"/>
        <w:bidi w:val="0"/>
        <w:jc w:val="left"/>
        <w:rPr/>
      </w:pPr>
      <w:r>
        <w:rPr/>
        <w:t>and then will request the name of this directory file.  When all of  the</w:t>
      </w:r>
    </w:p>
    <w:p>
      <w:pPr>
        <w:pStyle w:val="PreformattedText"/>
        <w:bidi w:val="0"/>
        <w:jc w:val="left"/>
        <w:rPr/>
      </w:pPr>
      <w:r>
        <w:rPr/>
        <w:t>directory  files  have  been processed, then the request for the name of</w:t>
      </w:r>
    </w:p>
    <w:p>
      <w:pPr>
        <w:pStyle w:val="PreformattedText"/>
        <w:bidi w:val="0"/>
        <w:jc w:val="left"/>
        <w:rPr/>
      </w:pPr>
      <w:r>
        <w:rPr/>
        <w:t>the program which created the next directory  file  should  be  answered</w:t>
      </w:r>
    </w:p>
    <w:p>
      <w:pPr>
        <w:pStyle w:val="PreformattedText"/>
        <w:bidi w:val="0"/>
        <w:jc w:val="left"/>
        <w:rPr/>
      </w:pPr>
      <w:r>
        <w:rPr/>
        <w:t>with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which is shown below resulted when 2 of the test files  which</w:t>
      </w:r>
    </w:p>
    <w:p>
      <w:pPr>
        <w:pStyle w:val="PreformattedText"/>
        <w:bidi w:val="0"/>
        <w:jc w:val="left"/>
        <w:rPr/>
      </w:pPr>
      <w:r>
        <w:rPr/>
        <w:t>are  included  with  this  package  were processed as the directories of</w:t>
      </w:r>
    </w:p>
    <w:p>
      <w:pPr>
        <w:pStyle w:val="PreformattedText"/>
        <w:bidi w:val="0"/>
        <w:jc w:val="left"/>
        <w:rPr/>
      </w:pPr>
      <w:r>
        <w:rPr/>
        <w:t>daily save tapes.  The responses typed by the user appear to  the  right</w:t>
      </w:r>
    </w:p>
    <w:p>
      <w:pPr>
        <w:pStyle w:val="PreformattedText"/>
        <w:bidi w:val="0"/>
        <w:jc w:val="left"/>
        <w:rPr/>
      </w:pPr>
      <w:r>
        <w:rPr/>
        <w:t>of the 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PAKDIR</w:t>
      </w:r>
    </w:p>
    <w:p>
      <w:pPr>
        <w:pStyle w:val="PreformattedText"/>
        <w:bidi w:val="0"/>
        <w:jc w:val="left"/>
        <w:rPr/>
      </w:pPr>
      <w:r>
        <w:rPr/>
        <w:t>PAKDIR</w:t>
      </w:r>
    </w:p>
    <w:p>
      <w:pPr>
        <w:pStyle w:val="PreformattedText"/>
        <w:bidi w:val="0"/>
        <w:jc w:val="left"/>
        <w:rPr/>
      </w:pPr>
      <w:r>
        <w:rPr/>
        <w:t>Compacts directories for FNDFIL</w:t>
      </w:r>
    </w:p>
    <w:p>
      <w:pPr>
        <w:pStyle w:val="PreformattedText"/>
        <w:bidi w:val="0"/>
        <w:jc w:val="left"/>
        <w:rPr/>
      </w:pPr>
      <w:r>
        <w:rPr/>
        <w:t>Period (DAY, WEEK, MONTH) or PRIVATE pack? DAY</w:t>
      </w:r>
    </w:p>
    <w:p>
      <w:pPr>
        <w:pStyle w:val="PreformattedText"/>
        <w:bidi w:val="0"/>
        <w:jc w:val="left"/>
        <w:rPr/>
      </w:pPr>
      <w:r>
        <w:rPr/>
        <w:t>Day (SUN, MON, etc.)? TUESDAY</w:t>
      </w:r>
    </w:p>
    <w:p>
      <w:pPr>
        <w:pStyle w:val="PreformattedText"/>
        <w:bidi w:val="0"/>
        <w:jc w:val="left"/>
        <w:rPr/>
      </w:pP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>File? BACKUP.345</w:t>
      </w:r>
    </w:p>
    <w:p>
      <w:pPr>
        <w:pStyle w:val="PreformattedText"/>
        <w:bidi w:val="0"/>
        <w:jc w:val="left"/>
        <w:rPr/>
      </w:pPr>
      <w:r>
        <w:rPr/>
        <w:t>Tape TUEA01 contains    89 files</w:t>
      </w:r>
    </w:p>
    <w:p>
      <w:pPr>
        <w:pStyle w:val="PreformattedText"/>
        <w:bidi w:val="0"/>
        <w:jc w:val="left"/>
        <w:rPr/>
      </w:pPr>
      <w:r>
        <w:rPr/>
        <w:t>Tape TUEA02 contains    13 files</w:t>
      </w:r>
    </w:p>
    <w:p>
      <w:pPr>
        <w:pStyle w:val="PreformattedText"/>
        <w:bidi w:val="0"/>
        <w:jc w:val="left"/>
        <w:rPr/>
      </w:pPr>
      <w:r>
        <w:rPr/>
        <w:t>Tape TUEA03 contains    22 files</w:t>
      </w:r>
    </w:p>
    <w:p>
      <w:pPr>
        <w:pStyle w:val="PreformattedText"/>
        <w:bidi w:val="0"/>
        <w:jc w:val="left"/>
        <w:rPr/>
      </w:pP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>File? BACKUP.6</w:t>
      </w:r>
    </w:p>
    <w:p>
      <w:pPr>
        <w:pStyle w:val="PreformattedText"/>
        <w:bidi w:val="0"/>
        <w:jc w:val="left"/>
        <w:rPr/>
      </w:pPr>
      <w:r>
        <w:rPr/>
        <w:t>Tape TUEB01 contains    95 files</w:t>
      </w:r>
    </w:p>
    <w:p>
      <w:pPr>
        <w:pStyle w:val="PreformattedText"/>
        <w:bidi w:val="0"/>
        <w:jc w:val="left"/>
        <w:rPr/>
      </w:pPr>
      <w:r>
        <w:rPr/>
        <w:t>Author (BACKUP, DIRECT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total files</w:t>
      </w:r>
    </w:p>
    <w:p>
      <w:pPr>
        <w:pStyle w:val="PreformattedText"/>
        <w:bidi w:val="0"/>
        <w:jc w:val="left"/>
        <w:rPr/>
      </w:pPr>
      <w:r>
        <w:rPr/>
        <w:t>Output file is TUE   .FND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which is shown below resulted when these same  2  test  files</w:t>
      </w:r>
    </w:p>
    <w:p>
      <w:pPr>
        <w:pStyle w:val="PreformattedText"/>
        <w:bidi w:val="0"/>
        <w:jc w:val="left"/>
        <w:rPr/>
      </w:pPr>
      <w:r>
        <w:rPr/>
        <w:t>were processed as the directories of weekly sav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PAKDIR</w:t>
      </w:r>
    </w:p>
    <w:p>
      <w:pPr>
        <w:pStyle w:val="PreformattedText"/>
        <w:bidi w:val="0"/>
        <w:jc w:val="left"/>
        <w:rPr/>
      </w:pPr>
      <w:r>
        <w:rPr/>
        <w:t>PAKDIR</w:t>
      </w:r>
    </w:p>
    <w:p>
      <w:pPr>
        <w:pStyle w:val="PreformattedText"/>
        <w:bidi w:val="0"/>
        <w:jc w:val="left"/>
        <w:rPr/>
      </w:pPr>
      <w:r>
        <w:rPr/>
        <w:t>Compacts directories for FNDFIL</w:t>
      </w:r>
    </w:p>
    <w:p>
      <w:pPr>
        <w:pStyle w:val="PreformattedText"/>
        <w:bidi w:val="0"/>
        <w:jc w:val="left"/>
        <w:rPr/>
      </w:pPr>
      <w:r>
        <w:rPr/>
        <w:t>Period (DAY, WEEK, MONTH) or PRIVATE pack? WEEK</w:t>
      </w:r>
    </w:p>
    <w:p>
      <w:pPr>
        <w:pStyle w:val="PreformattedText"/>
        <w:bidi w:val="0"/>
        <w:jc w:val="left"/>
        <w:rPr/>
      </w:pPr>
      <w:r>
        <w:rPr/>
        <w:t>Week (A, B, C, D, E)? 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PAKDIR Program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? BACKUP.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WKCA01 contains    89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WKCA02 contains    13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WKCA03 contains    22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? BACKUP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WKCB01 contains    95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BACKUP, DIREC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 tota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is WEEKC .F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 which is shown below resulted when these same  2  tes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processed as the directories of monthly sav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UN PA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s directories for FND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(DAY, WEEK, MONTH) or PRIVATE pack?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ape number (0 if automatic)? 1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? BACKUP.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MB1003 contains    89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MB1004 contains    13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MB1005 contains    22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? BACKUP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MB1006 contains    95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BACKUP, DIREC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 tota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is JUN84 .F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 which is shown below resulted when one  of  these  same 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as  processed  as  the  directory of the save tapes of a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The names assigned to the tapes and the name assig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compacted directory file are all based upon the respons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tered when the program asks for the name of  the  structure. 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test files was processed since each test file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a different structure.  If both files which wer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earlier  examples  were  processed together, then both the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nd the name of the resulting compacted file would be incons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original disk location for some of the file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ed directory file.   If  these  were  real  directory  files,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 then PAKDIR would just be run a second time to proces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directories of the other private dis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UN PA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s directories for FND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(DAY, WEEK, MONTH) or PRIVATE pack?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name? DS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? BACKUP.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DSKA01 contains    89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DSKA02 contains    13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SKA03 contains    22 files</w:t>
      </w:r>
    </w:p>
    <w:p>
      <w:pPr>
        <w:pStyle w:val="PreformattedText"/>
        <w:bidi w:val="0"/>
        <w:jc w:val="left"/>
        <w:rPr/>
      </w:pPr>
      <w:r>
        <w:rPr/>
        <w:t>Author (BACKUP, DIRECT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total files</w:t>
      </w:r>
    </w:p>
    <w:p>
      <w:pPr>
        <w:pStyle w:val="PreformattedText"/>
        <w:bidi w:val="0"/>
        <w:jc w:val="left"/>
        <w:rPr/>
      </w:pPr>
      <w:r>
        <w:rPr/>
        <w:t>Output file is DSKA  .FND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BATCH CONTROL FILES TO RUN PAK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----- ------- ----- 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control file which could be used to save all of the files on the</w:t>
      </w:r>
    </w:p>
    <w:p>
      <w:pPr>
        <w:pStyle w:val="PreformattedText"/>
        <w:bidi w:val="0"/>
        <w:jc w:val="left"/>
        <w:rPr/>
      </w:pPr>
      <w:r>
        <w:rPr/>
        <w:t>public structure named DSKA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LETE MLYA.DIR</w:t>
      </w:r>
    </w:p>
    <w:p>
      <w:pPr>
        <w:pStyle w:val="PreformattedText"/>
        <w:bidi w:val="0"/>
        <w:jc w:val="left"/>
        <w:rPr/>
      </w:pPr>
      <w:r>
        <w:rPr/>
        <w:t>.IF(ERROR)</w:t>
      </w:r>
    </w:p>
    <w:p>
      <w:pPr>
        <w:pStyle w:val="PreformattedText"/>
        <w:bidi w:val="0"/>
        <w:jc w:val="left"/>
        <w:rPr/>
      </w:pPr>
      <w:r>
        <w:rPr/>
        <w:t>.MOU MTB:BACKUP/REE:DSKA/VID:"MONTHLY SAVE-DSKA"/WE</w:t>
      </w:r>
    </w:p>
    <w:p>
      <w:pPr>
        <w:pStyle w:val="PreformattedText"/>
        <w:bidi w:val="0"/>
        <w:jc w:val="left"/>
        <w:rPr/>
      </w:pPr>
      <w:r>
        <w:rPr/>
        <w:t>.SET DENSITY BACKUP 6250</w:t>
      </w:r>
    </w:p>
    <w:p>
      <w:pPr>
        <w:pStyle w:val="PreformattedText"/>
        <w:bidi w:val="0"/>
        <w:jc w:val="left"/>
        <w:rPr/>
      </w:pPr>
      <w:r>
        <w:rPr/>
        <w:t>.R BACKUP</w:t>
      </w:r>
    </w:p>
    <w:p>
      <w:pPr>
        <w:pStyle w:val="PreformattedText"/>
        <w:bidi w:val="0"/>
        <w:jc w:val="left"/>
        <w:rPr/>
      </w:pPr>
      <w:r>
        <w:rPr/>
        <w:t>*REWIND</w:t>
      </w:r>
    </w:p>
    <w:p>
      <w:pPr>
        <w:pStyle w:val="PreformattedText"/>
        <w:bidi w:val="0"/>
        <w:jc w:val="left"/>
        <w:rPr/>
      </w:pPr>
      <w:r>
        <w:rPr/>
        <w:t>*DENSITY 6250</w:t>
      </w:r>
    </w:p>
    <w:p>
      <w:pPr>
        <w:pStyle w:val="PreformattedText"/>
        <w:bidi w:val="0"/>
        <w:jc w:val="left"/>
        <w:rPr/>
      </w:pPr>
      <w:r>
        <w:rPr/>
        <w:t>*SORT DIR ALPHA</w:t>
      </w:r>
    </w:p>
    <w:p>
      <w:pPr>
        <w:pStyle w:val="PreformattedText"/>
        <w:bidi w:val="0"/>
        <w:jc w:val="left"/>
        <w:rPr/>
      </w:pPr>
      <w:r>
        <w:rPr/>
        <w:t>*LIST DSK:MLYA.DIR</w:t>
      </w:r>
    </w:p>
    <w:p>
      <w:pPr>
        <w:pStyle w:val="PreformattedText"/>
        <w:bidi w:val="0"/>
        <w:jc w:val="left"/>
        <w:rPr/>
      </w:pPr>
      <w:r>
        <w:rPr/>
        <w:t>*SAVE DSKA:</w:t>
      </w:r>
    </w:p>
    <w:p>
      <w:pPr>
        <w:pStyle w:val="PreformattedText"/>
        <w:bidi w:val="0"/>
        <w:jc w:val="left"/>
        <w:rPr/>
      </w:pPr>
      <w:r>
        <w:rPr/>
        <w:t>.PRINT MLYA.DIR/NOTE:"MONTHLY DSKA"</w:t>
      </w:r>
    </w:p>
    <w:p>
      <w:pPr>
        <w:pStyle w:val="PreformattedText"/>
        <w:bidi w:val="0"/>
        <w:jc w:val="left"/>
        <w:rPr/>
      </w:pPr>
      <w:r>
        <w:rPr/>
        <w:t>.DISMOUNT MT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batch control file which would save  the  contents  of</w:t>
      </w:r>
    </w:p>
    <w:p>
      <w:pPr>
        <w:pStyle w:val="PreformattedText"/>
        <w:bidi w:val="0"/>
        <w:jc w:val="left"/>
        <w:rPr/>
      </w:pPr>
      <w:r>
        <w:rPr/>
        <w:t>the public structure named DSKB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LETE MLYB.DIR</w:t>
      </w:r>
    </w:p>
    <w:p>
      <w:pPr>
        <w:pStyle w:val="PreformattedText"/>
        <w:bidi w:val="0"/>
        <w:jc w:val="left"/>
        <w:rPr/>
      </w:pPr>
      <w:r>
        <w:rPr/>
        <w:t>.IF(ERROR)</w:t>
      </w:r>
    </w:p>
    <w:p>
      <w:pPr>
        <w:pStyle w:val="PreformattedText"/>
        <w:bidi w:val="0"/>
        <w:jc w:val="left"/>
        <w:rPr/>
      </w:pPr>
      <w:r>
        <w:rPr/>
        <w:t>.MOU MTB:BACKUP/REE:DSKB/VID:"MONTHLY SAVE-DSKB"/WE</w:t>
      </w:r>
    </w:p>
    <w:p>
      <w:pPr>
        <w:pStyle w:val="PreformattedText"/>
        <w:bidi w:val="0"/>
        <w:jc w:val="left"/>
        <w:rPr/>
      </w:pPr>
      <w:r>
        <w:rPr/>
        <w:t>.SET DENSITY BACKUP 6250</w:t>
      </w:r>
    </w:p>
    <w:p>
      <w:pPr>
        <w:pStyle w:val="PreformattedText"/>
        <w:bidi w:val="0"/>
        <w:jc w:val="left"/>
        <w:rPr/>
      </w:pPr>
      <w:r>
        <w:rPr/>
        <w:t>.R BACKUP</w:t>
      </w:r>
    </w:p>
    <w:p>
      <w:pPr>
        <w:pStyle w:val="PreformattedText"/>
        <w:bidi w:val="0"/>
        <w:jc w:val="left"/>
        <w:rPr/>
      </w:pPr>
      <w:r>
        <w:rPr/>
        <w:t>*REWIND</w:t>
      </w:r>
    </w:p>
    <w:p>
      <w:pPr>
        <w:pStyle w:val="PreformattedText"/>
        <w:bidi w:val="0"/>
        <w:jc w:val="left"/>
        <w:rPr/>
      </w:pPr>
      <w:r>
        <w:rPr/>
        <w:t>*DENSITY 6250</w:t>
      </w:r>
    </w:p>
    <w:p>
      <w:pPr>
        <w:pStyle w:val="PreformattedText"/>
        <w:bidi w:val="0"/>
        <w:jc w:val="left"/>
        <w:rPr/>
      </w:pPr>
      <w:r>
        <w:rPr/>
        <w:t>*SORT DIR ALPHA</w:t>
      </w:r>
    </w:p>
    <w:p>
      <w:pPr>
        <w:pStyle w:val="PreformattedText"/>
        <w:bidi w:val="0"/>
        <w:jc w:val="left"/>
        <w:rPr/>
      </w:pPr>
      <w:r>
        <w:rPr/>
        <w:t>*LIST DSK:MLYB.DIR</w:t>
      </w:r>
    </w:p>
    <w:p>
      <w:pPr>
        <w:pStyle w:val="PreformattedText"/>
        <w:bidi w:val="0"/>
        <w:jc w:val="left"/>
        <w:rPr/>
      </w:pPr>
      <w:r>
        <w:rPr/>
        <w:t>*SAVE DSKB:</w:t>
      </w:r>
    </w:p>
    <w:p>
      <w:pPr>
        <w:pStyle w:val="PreformattedText"/>
        <w:bidi w:val="0"/>
        <w:jc w:val="left"/>
        <w:rPr/>
      </w:pPr>
      <w:r>
        <w:rPr/>
        <w:t>.PRINT MLYB.DIR/NOTE:"MONTHLY DSKB"</w:t>
      </w:r>
    </w:p>
    <w:p>
      <w:pPr>
        <w:pStyle w:val="PreformattedText"/>
        <w:bidi w:val="0"/>
        <w:jc w:val="left"/>
        <w:rPr/>
      </w:pPr>
      <w:r>
        <w:rPr/>
        <w:t>.DISMOUNT MT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ould be as many  of  these  batch  control  files  as  there  are</w:t>
      </w:r>
    </w:p>
    <w:p>
      <w:pPr>
        <w:pStyle w:val="PreformattedText"/>
        <w:bidi w:val="0"/>
        <w:jc w:val="left"/>
        <w:rPr/>
      </w:pPr>
      <w:r>
        <w:rPr/>
        <w:t>structures  to be saved.  Keeping the commands for saving each structure</w:t>
      </w:r>
    </w:p>
    <w:p>
      <w:pPr>
        <w:pStyle w:val="PreformattedText"/>
        <w:bidi w:val="0"/>
        <w:jc w:val="left"/>
        <w:rPr/>
      </w:pPr>
      <w:r>
        <w:rPr/>
        <w:t>in separate  control  files  makes  resubmitting  them  easier  in  case</w:t>
      </w:r>
    </w:p>
    <w:p>
      <w:pPr>
        <w:pStyle w:val="PreformattedText"/>
        <w:bidi w:val="0"/>
        <w:jc w:val="left"/>
        <w:rPr/>
      </w:pPr>
      <w:r>
        <w:rPr/>
        <w:t>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files on all of the  structures  have  been  saved,  the</w:t>
      </w:r>
    </w:p>
    <w:p>
      <w:pPr>
        <w:pStyle w:val="PreformattedText"/>
        <w:bidi w:val="0"/>
        <w:jc w:val="left"/>
        <w:rPr/>
      </w:pPr>
      <w:r>
        <w:rPr/>
        <w:t>batch  control  file  which is listed below could be used to produce the</w:t>
      </w:r>
    </w:p>
    <w:p>
      <w:pPr>
        <w:pStyle w:val="PreformattedText"/>
        <w:bidi w:val="0"/>
        <w:jc w:val="left"/>
        <w:rPr/>
      </w:pPr>
      <w:r>
        <w:rPr/>
        <w:t>compacted directories needed by the FNDFIL program.  An additional  pair</w:t>
      </w:r>
    </w:p>
    <w:p>
      <w:pPr>
        <w:pStyle w:val="PreformattedText"/>
        <w:bidi w:val="0"/>
        <w:jc w:val="left"/>
        <w:rPr/>
      </w:pPr>
      <w:r>
        <w:rPr/>
        <w:t>of  lines  specifying  that BACKUP was used to create the directory file</w:t>
      </w:r>
    </w:p>
    <w:p>
      <w:pPr>
        <w:pStyle w:val="PreformattedText"/>
        <w:bidi w:val="0"/>
        <w:jc w:val="left"/>
        <w:rPr/>
      </w:pPr>
      <w:r>
        <w:rPr/>
        <w:t>and specifying the name of the directory file would be inserted for each</w:t>
      </w:r>
    </w:p>
    <w:p>
      <w:pPr>
        <w:pStyle w:val="PreformattedText"/>
        <w:bidi w:val="0"/>
        <w:jc w:val="left"/>
        <w:rPr/>
      </w:pPr>
      <w:r>
        <w:rPr/>
        <w:t>additional disk structure which has been 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atch Control Files to Run PAKDIR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PA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LYA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LYB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BMITTING THE MONTHLY PAKDIR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--- ------- ---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atch jobs which run PAKDIR  to  compact  the  daily,  weekl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tructure directories have to be rerun, then they can mer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bmitted after correcting whatever went wrong.  However, in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job which compacts the monthly directories to run correctl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ed directory file must not already exist for  the  current 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ape number of the first tape must be indic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cedure should  be  followed  if  the  batch  job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s the monthly directories has to be resubmitte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the previous run of the batch job  wrote  a  compacted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nto  the  central  disk  directory,  then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named.  The compacted file will either  have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DIR.FND or a name of the form MMMYY.FND where MMM is the 3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for the month which is just ending and YY is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igits  of the year.  It is suggested that the file be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ame of the form MMMYY.001 for the first attempt which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YY.002  for  the  second  attempt, and so on.  The compa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be present if the previous run of the batch  job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umber in the PAKDIR.NXT file  in  the  central  disk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changed  back to the value which it had before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which failed was run.  If this number has been  forgotten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g  file  of the batch job which failed should be consul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number which is embedded in the name  of  the  first  t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 the tapes in the actual tape library can be exa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next available tape number.  If a  line  edi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modify the PAKDIR.NXT file, then the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tripped off when exiting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atever caused the original batch job to fail should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log file which was produced by the batch job which faile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eleted.   If  this  is not done, then the log file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job will be appended to the end of the exist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batch control file should be re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Once the new batch job has finished, the log file should be 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rmine  whether  the job was successful.  The dialo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DIR program should contain one or more sequences simila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? MLYA.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MB0766 contains 381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MB0768 contains  10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MB0769 contains  15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MB0770 contains  47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LYA.DIR in the above dialog  is  the  response  to  the  PA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 request  for  the  name of the next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LYA.DIR would be the name of the directory file made by BACKUP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SKA  structure was saved.  There would be similar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for each of the other disk structures.  The tape  numb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tape used for each such disk structure should be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that it is correct.  If a  single  file  which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 onto  tape  is  so large that it requires more than one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that file, then some tape numbers (such as  MB0767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example) might be missing in the dialog since no file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on tha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INSTALLATION AND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--- -----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can be used  to  install  and  test  the  PAKDI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hange the project and programmer numbers defined in the block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in  the  FNDCOM.FOR  file  to be those of the centr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the compacted directories will be stored.  A U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xist for this central disk directory, and the accou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AKDIR is run must be able to write into  this  central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For the purposes of this test, there should not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amed MAY84.FND or JUN84.FND in the central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Load and save PAKDIR using the PAKDIR.CMD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Use PAKDIR to process the BACKUP.12 directory  file.   Thi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 a file named MAY84.FND in the central disk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should be answered with the responses shown  below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quest for the name of the program which wrot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answered by just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(DAY, WEEK, MONTH) or PRIVATE pack?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ape number (0 if automatic)? 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BACKUP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(BACKUP, DIREC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Use PAKDIR to process the BACKUP.345 and BACKUP.6 directory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hould  produce  a  file  named JUN84.FND in the centr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questions should be  answered  with  the 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.   The final request for the name of the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the directory file should be answered by  just 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Installation and Testing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(DAY, WEEK, MONTH) or PRIVATE pack?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ape number (0 if automatic)? 1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? BACKUP.3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(BACKUP, DIRECT)?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? BACKUP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(BACKUP, DIREC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ompare the resulting compacted files with those of the same 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supplied  with  this  package.   If they are differ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at is wrong, fix it and test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ither use BACKUP to save the contents of  a  disk  structure  o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  and  have  BACKUP  produce  a directory file as the tap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, or use DIRECT to produce the  directory  file  of  a  t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as writte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List the newly created directory file and compare its  forma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f the test files which are supplied with this package.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columns in which the various items begin, and  the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The  PAKDIR  program  must be able to recognize th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hich start with th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s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of s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directory file produced by BACKUP, and the lines  which 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Dens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directory file produced by DIRECT.  PAKDIR  must  be  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 these lines in order to locate the start of each new t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y files.  All other  header  lines  are  ignor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DIR  and do not have to be recognized.  The columns i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items start are defined in the  BLOCK  DATA  routin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trings are defined in SUBROUTINE LINTYP. 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each string is defined by  the  upper  bou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in the DO loop in which the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f the format of the newly created directory file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test  files  supplied  with this package,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DIR program to recognize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Use PAKDIR to process the new directory file.  If PAKDIR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 any  files  at  all,  then the problem probably i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locations.  If the tape numbers are wrong, then the 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is  in  the  recognition  of  the header lines. 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eading spaces and the  cases  of  the  letters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If the results appear to be wrong, then fix the PAKDIR program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it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Once the PAKDIR program appears to be correctly processing 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 directory  files, move its .EXE file to a 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 from the operato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stablish the administrative procedures  and  batch  control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necessary to produce the compacted directory fil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can be used  to  install  and  test  the  FNDFI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hange the project and programmer numbers defined in the block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in  the  FNDCOM.FOR  file  to be those of the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ompacted directories will be stored.  A UFD should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entral disk directory, and the accounts from which FND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un must be able to read from this central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Load and save the FNDFIL program using the FNDFIL.CMD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Run PAKDIR as indicated above to generate files named MAY84.F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84.FND  in  the  central  disk  directory, or move th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which are supplied with this package into  the 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Run FNDFIL from an account having a programmer  number  of  377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, and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,*]*.*/MAY84/JUN84/OLD/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 the  files  which  appear  in  the  test  files  BACKUP.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345  and  BACKUP.6 should be listed.  The /OLD swit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since this test might be performed after the 1984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re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Move  the  compacted  directories  which   PAKDIR   produced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he locally produced directory files to the centr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Use FNDFIL  to  access  the  contents  of  these  locally 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commands given to FNDFIL will depend up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compacted files are  appropriate  for  the  dai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, monthly or private structure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If FNDFIL appears to be working properly, move its .EXE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from which it can be accessed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Remove the compacted directories which were used to test the FND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central disk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Compacted Directory Files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COMPACTED DIRECTO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-- --- -------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DIR extracts the structure names, disk directories, file names,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s  and  file  creation  dates from the directory files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BACKUP or DIRECT programs.  The compacted  file  produc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KDIR program contains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 right square bracket followed by the tape name if  the  n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on a new tape.  Nothing else appear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disk directory specification enclosed  between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 brackets  if the next file was contained in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within a different sub-file-directory (SFD)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file.  If either the project number, programmer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D name is the same as that for the previous file, then th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mains unchanged is represented by an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 colon followed by the structure name if the  next  file  is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structure than the previous file.  This is separ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 creation date by  a  comma.   If  both 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 structure differ, then the items appear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quare bracket, disk directory specification, colon, 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and  separating comma.  The right square bracket is not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if the colon and structure name immediately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file creation date as the number of days since January 1,  196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alculating  this  number, it is assumed that all months hav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This date is stored as a 3 digit radix 36 number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A is used as a numeral with the value of decimal 10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Z is used as a  numeral  with  the  value  decimal  35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3  digit  radix  36 number can be represented as ZZZ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decimal (35x36x36 + 35x36 + 35)/(31x12) years or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length of the file  as  a  decimal  number.   This  numb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s many digi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first part of the name of the file.  If  the  file  name 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 digit  0  through  9,  then  this  digit  is preced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strophe (') to mark the end of the number  which  represe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of  the  file.  If any other specially interpret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file name,  then  it  is  similarly  preceded  b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strophe.   If the first part of the file name is the same 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vious file then it is represented by an asteris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A period if the first part of the file name  contains  less  tha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nd  if  the file name includes a final 1 to 3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The period is not included if the first par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contains  the  full  6 characters.  The period likewi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f either the first part of the file name or the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is  the  same  as  that  of  the  previous file and s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an aster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final 1 to 3 characters of the file name if the name inclu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 If  the  file name extension i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file, then it is  represented  by  an  asterisk  withou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A comma if another file name appears to the righ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compacted directory files  produced  by  the  BACKUP  program  are</w:t>
      </w:r>
    </w:p>
    <w:p>
      <w:pPr>
        <w:pStyle w:val="PreformattedText"/>
        <w:bidi w:val="0"/>
        <w:jc w:val="left"/>
        <w:rPr/>
      </w:pPr>
      <w:r>
        <w:rPr/>
        <w:t>similar  to  the  one which is listed below.  Some unnecessary lines and</w:t>
      </w:r>
    </w:p>
    <w:p>
      <w:pPr>
        <w:pStyle w:val="PreformattedText"/>
        <w:bidi w:val="0"/>
        <w:jc w:val="left"/>
        <w:rPr/>
      </w:pPr>
      <w:r>
        <w:rPr/>
        <w:t>some blank columns have been removed from this example to permit  it  to</w:t>
      </w:r>
    </w:p>
    <w:p>
      <w:pPr>
        <w:pStyle w:val="PreformattedText"/>
        <w:bidi w:val="0"/>
        <w:jc w:val="left"/>
        <w:rPr/>
      </w:pPr>
      <w:r>
        <w:rPr/>
        <w:t>be  listed  on a page in this manual.  File names on the DECsystem10 are</w:t>
      </w:r>
    </w:p>
    <w:p>
      <w:pPr>
        <w:pStyle w:val="PreformattedText"/>
        <w:bidi w:val="0"/>
        <w:jc w:val="left"/>
        <w:rPr/>
      </w:pPr>
      <w:r>
        <w:rPr/>
        <w:t>not restricted to just alphabetic letters and digits.  The asterisks and</w:t>
      </w:r>
    </w:p>
    <w:p>
      <w:pPr>
        <w:pStyle w:val="PreformattedText"/>
        <w:bidi w:val="0"/>
        <w:jc w:val="left"/>
        <w:rPr/>
      </w:pPr>
      <w:r>
        <w:rPr/>
        <w:t>periods which appear in the example are actually part of the file names.</w:t>
      </w:r>
    </w:p>
    <w:p>
      <w:pPr>
        <w:pStyle w:val="PreformattedText"/>
        <w:bidi w:val="0"/>
        <w:jc w:val="left"/>
        <w:rPr/>
      </w:pPr>
      <w:r>
        <w:rPr/>
        <w:t>For the purposes of illustration, the file name *.* appears twice in the</w:t>
      </w:r>
    </w:p>
    <w:p>
      <w:pPr>
        <w:pStyle w:val="PreformattedText"/>
        <w:bidi w:val="0"/>
        <w:jc w:val="left"/>
        <w:rPr/>
      </w:pPr>
      <w:r>
        <w:rPr/>
        <w:t>same  disk  directory on the same structure.  This would not happen in a</w:t>
      </w:r>
    </w:p>
    <w:p>
      <w:pPr>
        <w:pStyle w:val="PreformattedText"/>
        <w:bidi w:val="0"/>
        <w:jc w:val="left"/>
        <w:rPr/>
      </w:pPr>
      <w:r>
        <w:rPr/>
        <w:t>real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f save set  on MTB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DEF GHI 1     &lt;055&gt;  1-Jan-64 DSKA: [100,56,SP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K         326   &lt;055&gt; 31-Dec-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MNOPQ RS  484   &lt;055&gt;  1-Jan-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     VWX 51    &lt;055&gt; 31-Dec-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    RNO 1     &lt;055&gt; 20-Jul-83 DSKA: [100,5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    DOC 10    &lt;055&gt; 17-Aug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 DOC 29    &lt;055&gt; 12-Sep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 RNO 30    &lt;055&gt; 12-Sep-83</w:t>
      </w:r>
    </w:p>
    <w:p>
      <w:pPr>
        <w:pStyle w:val="PreformattedText"/>
        <w:bidi w:val="0"/>
        <w:jc w:val="left"/>
        <w:rPr/>
      </w:pPr>
      <w:r>
        <w:rPr/>
        <w:t>Continuation of save set  on MTB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 RNO 15013 &lt;055&gt; 20-May-84 DSKB: [100,5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 789 0     &lt;055&gt; 18-Feb-84 DSKC: [2300,56,ANIMA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B.C  .D. 188   &lt;055&gt; 10-Oct-83 DSKC: [2300,1512,ANIMA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   *   14    &lt;055&gt; 12-Sep-83 DSKC: [3001,400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*   21    &lt;055&gt; 13-Sep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*   52    &lt;055&gt; 14-Sep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*   61    &lt;055&gt; 15-Sep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PT 4     &lt;055&gt; 16-Sep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RPT 102   &lt;055&gt; 17-Sep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DIR program would convert the directory file shown above  into  a</w:t>
      </w:r>
    </w:p>
    <w:p>
      <w:pPr>
        <w:pStyle w:val="PreformattedText"/>
        <w:bidi w:val="0"/>
        <w:jc w:val="left"/>
        <w:rPr/>
      </w:pPr>
      <w:r>
        <w:rPr/>
        <w:t>compacted  form similar to that which is shown below.  The lines in this</w:t>
      </w:r>
    </w:p>
    <w:p>
      <w:pPr>
        <w:pStyle w:val="PreformattedText"/>
        <w:bidi w:val="0"/>
        <w:jc w:val="left"/>
        <w:rPr/>
      </w:pPr>
      <w:r>
        <w:rPr/>
        <w:t>example have  been  split  between  file  specifications  to  allow  the</w:t>
      </w:r>
    </w:p>
    <w:p>
      <w:pPr>
        <w:pStyle w:val="PreformattedText"/>
        <w:bidi w:val="0"/>
        <w:jc w:val="left"/>
        <w:rPr/>
      </w:pPr>
      <w:r>
        <w:rPr/>
        <w:t>compacted  file  to be listed in this manual, but the file even with the</w:t>
      </w:r>
    </w:p>
    <w:p>
      <w:pPr>
        <w:pStyle w:val="PreformattedText"/>
        <w:bidi w:val="0"/>
        <w:jc w:val="left"/>
        <w:rPr/>
      </w:pPr>
      <w:r>
        <w:rPr/>
        <w:t>shorter lines  would  still  be  interpreted  correctly  by  the  FNDFI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MB1001</w:t>
      </w:r>
    </w:p>
    <w:p>
      <w:pPr>
        <w:pStyle w:val="PreformattedText"/>
        <w:bidi w:val="0"/>
        <w:jc w:val="left"/>
        <w:rPr/>
      </w:pPr>
      <w:r>
        <w:rPr/>
        <w:t>[100,56,SPR:DSKA,0001ABCDEFGHI,0AB326JK,0AC484LMNOPQRS</w:t>
      </w:r>
    </w:p>
    <w:p>
      <w:pPr>
        <w:pStyle w:val="PreformattedText"/>
        <w:bidi w:val="0"/>
        <w:jc w:val="left"/>
        <w:rPr/>
      </w:pPr>
      <w:r>
        <w:rPr/>
        <w:t>0KN51TU.VWX,[**]5M11ABC.RNO,5MT10*DOC,5NJ29SUMMAR*,5NJ30*RNO</w:t>
      </w:r>
    </w:p>
    <w:p>
      <w:pPr>
        <w:pStyle w:val="PreformattedText"/>
        <w:bidi w:val="0"/>
        <w:jc w:val="left"/>
        <w:rPr/>
      </w:pPr>
      <w:r>
        <w:rPr/>
        <w:t>]MB1002</w:t>
      </w:r>
    </w:p>
    <w:p>
      <w:pPr>
        <w:pStyle w:val="PreformattedText"/>
        <w:bidi w:val="0"/>
        <w:jc w:val="left"/>
        <w:rPr/>
      </w:pPr>
      <w:r>
        <w:rPr/>
        <w:t>:DSKB,5UN15013**,[2300*ANIMAL:DSKC,5S00'123456789</w:t>
      </w:r>
    </w:p>
    <w:p>
      <w:pPr>
        <w:pStyle w:val="PreformattedText"/>
        <w:bidi w:val="0"/>
        <w:jc w:val="left"/>
        <w:rPr/>
      </w:pPr>
      <w:r>
        <w:rPr/>
        <w:t>[*1512*]5OC188A'.B'.C.'.D'.,[3001,4005]5NJ14MEMO.'*</w:t>
      </w:r>
    </w:p>
    <w:p>
      <w:pPr>
        <w:pStyle w:val="PreformattedText"/>
        <w:bidi w:val="0"/>
        <w:jc w:val="left"/>
        <w:rPr/>
      </w:pPr>
      <w:r>
        <w:rPr/>
        <w:t>5NK21LETTER*,5NL52'**,5NM61**,5NN4*RPT,5NO102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ing similar to that shown below would be produced by FNDFIL if all</w:t>
      </w:r>
    </w:p>
    <w:p>
      <w:pPr>
        <w:pStyle w:val="PreformattedText"/>
        <w:bidi w:val="0"/>
        <w:jc w:val="left"/>
        <w:rPr/>
      </w:pPr>
      <w:r>
        <w:rPr/>
        <w:t>of  the  files  represented  in  the  above compacted directory file are</w:t>
      </w:r>
    </w:p>
    <w:p>
      <w:pPr>
        <w:pStyle w:val="PreformattedText"/>
        <w:bidi w:val="0"/>
        <w:jc w:val="left"/>
        <w:rPr/>
      </w:pPr>
      <w:r>
        <w:rPr/>
        <w:t>reque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Compacted Directory Files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1 DSKA:  ABCDEF.GHI    1  1-JAN-64 [100,56,SP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1 DSKA:  JK    .     326 31-DEC-64 [100,56,SP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1 DSKA:  LMNOPQ.RS   484  1-JAN-65 [100,56,SP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1 DSKA:  TU    .VWX   51 31-DEC-65 [100,56,SP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1 DSKA:  ABC   .RNO    1 20-JUL-83 [100,5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1 DSKA:  ABC   .DOC   10 17-AUG-83 [100,5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1 DSKA:  SUMMAR.DOC   29 12-SEP-83 [100,5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1 DSKA:  SUMMAR.RNO   30 12-SEP-83 [100,5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B:  SUMMAR.RNO15013 20-MAY-84 [100,5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C:  123456.789    0 18-FEB-84 [2300,56,ANIM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C:  A.B.C ..D.  188 10-OCT-83 [2300,1512,ANIM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C:  MEMO  .*     14 12-SEP-83 [3001,400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C:  LETTER.*     21 13-SEP-83 [3001,400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C:  *     .*     52 14-SEP-83 [3001,400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C:  *     .*     61 15-SEP-83 [3001,400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C:  *     .RPT    4 16-SEP-83 [3001,400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1002 DSKC:  REPORT.RPT  102 17-SEP-83 [3001,400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Files/   16387 Blocks found for May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 -- ----- 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ed version of the FNDFIL system consists of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s.  This version is for the DECsystem1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COM.FOR  Block data routine which identifies the  disk 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PAKDIR  writes the compacted directory files 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se files are  read  by  FNDFIL.   This  block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 also  specifies  the columns containing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ces of information in the files which  ar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KD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.CMD  The command file used to  load  the  FNDFIL 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s  the  version  of  the FNDNEW routin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NEW.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.DOC  This instruction manual.  This was  produc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FF  text processor to format the rough form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the FNDFIL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.FOR  The FNDFIL program.  This must  be  loaded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FNDCOM.FOR,  FNDHLP.FOR,  FNDNEW.FOR,  FNDSUB.FO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MA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.RNO  The rough form of the instruction manual.  This is me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ocessed by the FROFF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HLP.FOR  The FORTRAN source code  which  produces  the  help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an  be  typed  by  the FNDFIL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by using the FORMAT program to  process  the  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 the help message in the FNDHLP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HLP.RNO  The rough form of the help message which can be typ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FIL  program.   This  must  be  processed  by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to produce FORTRAN source code which can 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FNDFIL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The FNDFIL 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MAC.MAC  Assembly language version of a  routine  which  retur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number and the programmer number of the accou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FNDFIL program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NEW.FOR  Subroutine used by FNDFIL to determine whether the tap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articular  month  and  year still exist.  The vers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DNE2.FOR can be substituted if all tapes are to be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NE2.FOR  A nonfunctional version of the FNDNEW subroutine.  FNDNE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 to  indicate whether the tapes for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ar still exist.  The version in  FNDNE2.FOR 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se tapes all still exist, regardless of their 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in FNDNEW.FOR should  be  used  instea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s are recycled on a regula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SUB.FOR  Subroutines needed by both FNDFIL and PA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DIR.CMD  The command file used to load the PAKD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DIR.FOR  The PAKDIR program.  This must  be  loaded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NDCOM.FOR and FNDSUB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files can be used to test the FNDF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12   Sample directory file written by the  BACKUP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directories of 2 tapes for May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345  Sample directory file written by the  BACKUP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directories of 3 tapes for June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6    Sample directory file written by the  BACKUP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directories of a final tape for June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.12   Sample directory file written by the  DIRECT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the  directories  of  the  same  2  tapes  a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 BACKUP.12  file  produced  by  the 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.345  Sample directory file written by the  DIRECT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the  directories  of  the  same  3  tapes  a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BACKUP.345  file  produced  by  the 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.6    Sample directory file written by the  DIRECT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the  directory of the same tape a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.6 file produced by the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84.FND   File which results when the BACKUP.12 or DIRECT.12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PAKDIR program as a monthly cyc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umber of the first tape is specified as 1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84.FND   File which results when the BACKUP.345 and BACKUP.6 f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.345 and DIRECT.6 files are processed togeth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KDIR program as monthly cycle directories and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first tape is specified as 100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FIL Program Development History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NDFIL PROGRAM DEVELOP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 ------- 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e 19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ension) Support for private structur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19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rrection) Number of files which FNDFIL reported as foun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was instead the total number of files foun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rrection) Directory files being compacted by  PAKDIR  which 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start  with the correct header line were assigned tap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ere 1 less than expected.   Now,  each  new  file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by PAKDIR is assumed to be the directory of a new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rrection) File lengths greater than 99999 blocks caused ov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field  into  which  these were written for files found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.  Now, large file lengths are divided by 1000 and 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nge) The leading digits of tape numbers which are too larg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into the space reserved for them now replace the letter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tap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ension) /REPEAT command added to allow user to search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list of files as were searched for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ension) /OLD command added to  allow  directories  of  se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s  which  have  been  recycled to be searched.  Previousl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ich were on recycled sets of tapes were reported as  as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still  existed  if  the  compacted  directories  were 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If a set of tapes has been recycled, then  FNDFIL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report  that  the  tapes are no longer available, an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he directories of these tapes unless the /OLD  command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ension) /CANCEL command added to cancel a set of spec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 entered.   These  specifications  can then be resto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PE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ension) Double control-C followed by  START  and  then  /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stop a search which has been specified incorrectl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the specifications so that these can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ension) Numbers of blocks in the files located in each  se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s and overall are now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ension)  Disk  structures  and/or  disk  directories   can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or instruction files and outpu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