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VER  is  a program that takes as input a FORTRAN-1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analyses it  to  determine  whether  subrout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calls  are  correct, both in the type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and in their number.  This being one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errors  encountered in FORTRAN programs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EC-10 FORTRAN compiler doesn't do any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main task in life for FO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F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FO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ORVER on the DEC-10, just give the monit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 FO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get a message of  some  sort  telling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VER version you're dealing with, and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is  you must give it the name of a FORTRA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ever options you want,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/sw/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/sw/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/sw/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/sw/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R&gt;name /sw/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description of the various option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O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O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O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O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O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just  say  "FOOBAR&lt;return&gt;" after the "FVR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ver wi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r FORTRAN source file  is  FOOBAR.FOR  in  your 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tually  you  can  give  a  full DEC-10 filespec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:NAME.EXT[P,PN],      the       defaults    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K:.FOR[yourpp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VER   will   generate   a  listing  file  FOOBAR.L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  numbered  listing  of  your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ly)  as  well as a second sectio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all SUBROUTINES and  FUNCTIONS  encou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ource  file .    In  this part all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e defined routines, but also the referenced o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be part of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will be listed showing the argument type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cide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ptionally, FORVER will  also  generate  an  "attibu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called  FOOBAR.VTR  containing  a  compact 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) description of all the  entry-points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source  file.    This  is necessary for, s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packages like IMSL or NEWPLT, that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rom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FORVE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FORVE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FORVE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FORVE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FORV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 a  list  of  all  valid  FORVER  switches  (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may  be abbreviated to one letter).  Note al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witches (except /FULL) act as toggles, meaning that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ive one of them twice it's as if you hadn't given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T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T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T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T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TR            Generate  .VTR  attribute  file.  When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 in on, the .VTR fil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ourc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NDECLAR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NDECLAR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NDECLAR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NDECLAR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DECLARED     Warn the user about undeclared vari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their assumed  types  in 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IT           Warn  the user about uninitializ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used  to  tell  you  abou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se  value  is  used (eg. in an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FORVER has seen  something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 to  them  (notice that a war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kind is not always correct sin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w in FORTRAN programs is seldom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variables may  be  initialized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s, not visible to FORVER, eg. in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SSIGNM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SSIGNM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SSIGNM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SSIGNM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SSIGNMENT     Check  that  all  assignments  are  d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cit type conversion (eg. this wil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statements like I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IVIS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IVIS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IVIS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IVIS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VISIONS      Warn the user about integer divisions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also  a  common  source of hard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; this may happen for  instance,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pement  like  HALF = 1/2,  where 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 "HALF"  will  get  the  value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 of  0.5  as  was probab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ST           Generate the  line-numbered  listing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file.  This option is provid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don't  have  to  get the full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cases where all you want is to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look at the incorrect 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UL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UL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UL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UL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ULL           Do  everything.  This  switch  turns 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witche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witch settings is only "/V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source  file  has  been completely scanned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routines that remain  undefined,  FORV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with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VRUDS "n" undefined external referenc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is  prompt  you must give the filespec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VTR file you think will be needed.    FORVER 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 you  what it found in that file, and continue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ntil all references are satisfied, or you type  &lt;retu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"Search:" prompt, in which case FORVER won't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e calls to the undefin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you may also answer "?&lt;return&gt;" and FORVER will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remaining undefined references, to guide you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as to what .VTR files you wi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 FORTRAN subroutine packages such as  IMSL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LT  have  their  .VTR  files  in  device FOR:, to g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