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sted below are the various function tables used in the curr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[DITBL]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BL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000: XWD 0,QF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101: XWD QOS,145;</w:t>
        <w:tab/>
        <w:t>Outpu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102: XWD QIS,146;</w:t>
        <w:tab/>
        <w:t>Inpu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103: XWD QDT,147;</w:t>
        <w:tab/>
        <w:t>Define Text (supersed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104: XWD QET,150;</w:t>
        <w:tab/>
        <w:t>Eras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105: XWD QLT,151;</w:t>
        <w:tab/>
        <w:t>List Tex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106: XWD QFT,152;</w:t>
        <w:tab/>
        <w:t>Fetch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107: XWD QPT,153;</w:t>
        <w:tab/>
        <w:t>Partition Text all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108: XWD QPC,154;</w:t>
        <w:tab/>
        <w:t>Partition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109: XWD QMT,155;</w:t>
        <w:tab/>
        <w:t>Multi-part Text all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110: XWD QMC,156;</w:t>
        <w:tab/>
        <w:t>Multi-partition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111: XWD QNI,157;</w:t>
        <w:tab/>
        <w:t>Neutral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112: XWD QEX,160;</w:t>
        <w:tab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113: XWD QCA,161;</w:t>
        <w:tab/>
        <w:t>Change Activator (curr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114: XWD QHT,162;</w:t>
        <w:tab/>
        <w:t>Hid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115: XWD QIC,163;</w:t>
        <w:tab/>
        <w:t>Inpu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116: XWD QID,164;</w:t>
        <w:tab/>
        <w:t>Input "D"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117: XWD QIM,165;</w:t>
        <w:tab/>
        <w:t>Input to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118: XWD QVT,166;</w:t>
        <w:tab/>
        <w:t>View Tex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119: XWD QXR,167;</w:t>
        <w:tab/>
        <w:t>eXamin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120: XWD QXW,170;</w:t>
        <w:tab/>
        <w:t>eXperimental Write in re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123: XWD QXJ,173;</w:t>
        <w:tab/>
        <w:t>eXperimental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125: XWD QTM,175;</w:t>
        <w:tab/>
        <w:t>Trace Mode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126: XWD QYT,176;</w:t>
        <w:tab/>
        <w:t>Y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127: XWD QTB,177;</w:t>
        <w:tab/>
        <w:t>Text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128: XWD QAD,200;</w:t>
        <w:tab/>
        <w:t>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129: XWD QSU,201;</w:t>
        <w:tab/>
        <w:t>Sub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130: XWD QMU,202;</w:t>
        <w:tab/>
        <w:t>Multi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131: XWD QDI,203;</w:t>
        <w:tab/>
        <w:t>Di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132: XWD QCT,204;</w:t>
        <w:tab/>
        <w:t>Combine Texts (supersed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135: XWD QII,207;</w:t>
        <w:tab/>
        <w:t>If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136: XWD QIG,210;</w:t>
        <w:tab/>
        <w:t>If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137: XWD QFC,211;</w:t>
        <w:tab/>
        <w:t>Fetc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141: XWD QFE,215;</w:t>
        <w:tab/>
        <w:t>Fetch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142: XWD QFF,216;</w:t>
        <w:tab/>
        <w:t>Fetch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143: XWD QFL,217;</w:t>
        <w:tab/>
        <w:t>Fetch Lef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144: XWD QFR,220;</w:t>
        <w:tab/>
        <w:t>Fetch Righ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145: XWD QFP,221;</w:t>
        <w:tab/>
        <w:t>Fetch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146: XWD QMD,222;</w:t>
        <w:tab/>
        <w:t>Move Divider to pos. "d"</w:t>
      </w:r>
    </w:p>
    <w:p>
      <w:pPr>
        <w:pStyle w:val="PreformattedText"/>
        <w:bidi w:val="0"/>
        <w:spacing w:before="0" w:after="0"/>
        <w:jc w:val="left"/>
        <w:rPr/>
      </w:pPr>
      <w:r>
        <w:rPr/>
        <w:t>DI149: XWD QHP,225;</w:t>
        <w:tab/>
        <w:t>How many Part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150: XWD QHM,226;</w:t>
        <w:tab/>
        <w:t>How many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151: XWD QEP,227;</w:t>
        <w:tab/>
        <w:t>Erase Part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152: XWD QIT,230;</w:t>
        <w:tab/>
        <w:t>Inpu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154: XWD QOT,232;</w:t>
        <w:tab/>
        <w:t>Output Tex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159: XWD QAB,237;</w:t>
        <w:tab/>
        <w:t>Alphabetic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160: XWD QAI,240;</w:t>
        <w:tab/>
        <w:t>Alphabetic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161: XWD QAS,241;</w:t>
        <w:tab/>
        <w:t>Alphabetic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162: XWD QPS,242;</w:t>
        <w:tab/>
        <w:t>Pa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163: XWD QRS,243;</w:t>
        <w:tab/>
        <w:t>Revers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164: XWD QDS,244;</w:t>
        <w:tab/>
        <w:t>Duplicat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165: XWD QRR,245;</w:t>
        <w:tab/>
        <w:t>Return to 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166: XWD QRI,246;</w:t>
        <w:tab/>
        <w:t>Restar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167: XWD QQP,247;</w:t>
        <w:tab/>
        <w:t>Query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168: XWD QTR,250;</w:t>
        <w:tab/>
        <w:t>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169: XWD QUT,251;</w:t>
        <w:tab/>
        <w:t>User Trap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170: XWD QXC,252;</w:t>
        <w:tab/>
        <w:t>"X" to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171: XWD QCX,253;</w:t>
        <w:tab/>
        <w:t>Character to "X"</w:t>
      </w:r>
    </w:p>
    <w:p>
      <w:pPr>
        <w:pStyle w:val="PreformattedText"/>
        <w:bidi w:val="0"/>
        <w:spacing w:before="0" w:after="0"/>
        <w:jc w:val="left"/>
        <w:rPr/>
      </w:pPr>
      <w:r>
        <w:rPr/>
        <w:t>DI172: XWD QXD,254;</w:t>
        <w:tab/>
        <w:t>"X" to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173: XWD QDX,255;</w:t>
        <w:tab/>
        <w:t>Decimal to "X"</w:t>
      </w:r>
    </w:p>
    <w:p>
      <w:pPr>
        <w:pStyle w:val="PreformattedText"/>
        <w:bidi w:val="0"/>
        <w:spacing w:before="0" w:after="0"/>
        <w:jc w:val="left"/>
        <w:rPr/>
      </w:pPr>
      <w:r>
        <w:rPr/>
        <w:t>DI174: XWD QPL,256;</w:t>
        <w:tab/>
        <w:t>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175: XWD QWI,257;</w:t>
        <w:tab/>
        <w:t>Writ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176: XWD QWX,260;</w:t>
        <w:tab/>
        <w:t>Write "X" dis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177: XWD QWY,261;</w:t>
        <w:tab/>
        <w:t>Write "Y" dis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178: XWD QWR,262;</w:t>
        <w:tab/>
        <w:t>Width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179: XWD QWL,263;</w:t>
        <w:tab/>
        <w:t>Width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180: XWD QWS,264;</w:t>
        <w:tab/>
        <w:t>Write Straigh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181: XWD QWC,265;</w:t>
        <w:tab/>
        <w:t>Writ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182: XWD QZD,266;</w:t>
        <w:tab/>
        <w:t>"Z" reg. Decrement and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183: XWD QZI,267;</w:t>
        <w:tab/>
        <w:t>"Z" reg. Increment and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184: XWD QZQ,270;</w:t>
        <w:tab/>
        <w:t>"Z" reg.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185: XWD QZS,271;</w:t>
        <w:tab/>
        <w:t>"Z" reg.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186: XWD QOR,272;</w:t>
        <w:tab/>
        <w:t>Or the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190: XWD QSH,276;</w:t>
        <w:tab/>
        <w:t>Shift the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206: XWD QEA,316;</w:t>
        <w:tab/>
        <w:t>Erase All exce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207: XWD QED,317;</w:t>
        <w:tab/>
        <w:t>Extract "D"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208: XWD QDQ,320;</w:t>
        <w:tab/>
        <w:t>Define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209: XWD QNU,321;</w:t>
        <w:tab/>
        <w:t>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212: XWD QHC,324;</w:t>
        <w:tab/>
        <w:t>How many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213: XWD QIW,325;</w:t>
        <w:tab/>
        <w:t>Input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214: XWD QLW,326;</w:t>
        <w:tab/>
        <w:t>Lis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215: XWD QRA,327;</w:t>
        <w:tab/>
        <w:t>Retur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216: XWD QLF,330;</w:t>
        <w:tab/>
        <w:t>Lis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218: XWD QUF,332;</w:t>
        <w:tab/>
        <w:t>Upd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220: XWD QBF,334;</w:t>
        <w:tab/>
        <w:t>Br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222: XWD QSF,336;</w:t>
        <w:tab/>
        <w:t>Sto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224: XWD QEF,340;</w:t>
        <w:tab/>
        <w:t>Era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226: XWD QFB,342;</w:t>
        <w:tab/>
        <w:t>File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231: XWD QSW,347;</w:t>
        <w:tab/>
        <w:t>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232: XWD QSY,350;</w:t>
        <w:tab/>
        <w:t>System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237: XWD QQT,355;</w:t>
        <w:tab/>
        <w:t>whQ is processor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238: XWD QQF,356;</w:t>
        <w:tab/>
        <w:t>whQ ar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239: XWD QQN,357;</w:t>
        <w:tab/>
        <w:t>whQ is processor ser.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243: XWD QRF,363;</w:t>
        <w:tab/>
        <w:t>Rea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244: XWD QWF,364;</w:t>
        <w:tab/>
        <w:t>Wri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247: XWD QRJ,367;</w:t>
        <w:tab/>
        <w:t>Return Justifie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248: XWD QRP,370;</w:t>
        <w:tab/>
        <w:t>Return Padde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252: XWD QRN,374;</w:t>
        <w:tab/>
        <w:t>Rando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255: XWD QXI,377;</w:t>
        <w:tab/>
        <w:t>eXperimental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256: XWD QXO,400;</w:t>
        <w:tab/>
        <w:t>eXperimenta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257: XWD QTI,401;</w:t>
        <w:tab/>
        <w:t>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259: XWD QDA,403;</w:t>
        <w:tab/>
        <w:t>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700: XWD QCI,1274;</w:t>
        <w:tab/>
        <w:t>System CI UU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702: XWD QFA,1276;</w:t>
        <w:tab/>
        <w:t>Fetch 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705: XWD QSD,1301;</w:t>
        <w:tab/>
        <w:t>Selec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800: XWD QXQ,1440;</w:t>
        <w:tab/>
        <w:t>eXperimental label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805: XWD QGR,1445;</w:t>
        <w:tab/>
        <w:t>Get Relatio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806: XWD QIR,1446;</w:t>
        <w:tab/>
        <w:t>Intersect Relation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807: XWD QLR,1447;</w:t>
        <w:tab/>
        <w:t>List Relatio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808: XWD QDR,1450;</w:t>
        <w:tab/>
        <w:t>Define Relatio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809: XWD QER,1451;</w:t>
        <w:tab/>
        <w:t>Express Relatio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813: XWD QOP,1455;</w:t>
        <w:tab/>
        <w:t>Output Paddde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814: XWD QOP,1456;</w:t>
        <w:tab/>
        <w:t>Output Paddde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T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 SIXBIT /and   /; [187] And the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 SIXBIT /cld   /; [148] Characters Left of Div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 SIXBIT /cll   /; [191] Change Line Length "active"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 SIXBIT /cnb   /; [133] Change Number Base "active"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 SIXBIT /cpc   /; [266] Change Protection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 SIXBIT /crd   /; [147] Characters Right of Div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 SIXBIT /cro   /; [203] Change Rub Out char. schem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 SIXBIT /cwc   /; [250] Change Warning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 SIXBIT /cxb   /; [200] Change "X" Base "active"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 SIXBIT /dif   /; [233] Designate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 SIXBIT /dof   /; [234] Designate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 SIXBIT /dol   /; [704] "Dollar Sign Func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 SIXBIT /etb   /; [249] Erase Trailing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 SIXBIT /fdc   /; [138] Fetch "D"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 SIXBIT /fde   /; [139] Fetch "D"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 SIXBIT /fdm   /; [140] Fetch "D"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 SIXBIT /flt   /; [703] "Asterisk Func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 SIXBIT /ftb   /; [210] Fetch To Break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 SIXBIT /fts   /; [211] Fetch To Span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 SIXBIT /idt   /; [153] Input "D" Tex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 SIXBIT /lff   /; [228] List Fil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 SIXBIT /lic   /; [241] List Input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 SIXBIT /lkf   /; [802] Lock and Fe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 SIXBIT /lko   /; [803] Overwrite Lock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 SIXBIT /loc   /; [242] List Output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 SIXBIT /not   /; [188] Not "complement" the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 SIXBIT /nud   /; [268] Nu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 SIXBIT /qfa   /; [$qfa] Query Fil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 SIXBIT /qfe   /; [219] Query Fil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 SIXBIT /qfn   /; [$qfn] Query Function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 SIXBIT /qld   /; [197] Query Left of Div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 SIXBIT /qll   /; [192] Query Lin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 SIXBIT /qnb   /; [134] Query Number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 SIXBIT /qof   /; [202] Query Over Flow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 SIXBIT /qpc   /; [267] Query Protection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 SIXBIT /qqb   /; [$qqb] Query @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 SIXBIT /qrd   /; [198] Query Right of Div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 SIXBIT /qro   /; [204] Query Rubou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 SIXBIT /qrt   /; [$qrt] Query Ru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 SIXBIT /qta   /; [205] Query Text Area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 SIXBIT /qwc   /; [251] Query Warning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 SIXBIT /qxb   /; [201] Query "X"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 SIXBIT /rcp   /; [263] Return Character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 SIXBIT /rdl   /; [700] Return D Level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 SIXBIT /ref   /; [810] REna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 SIXBIT /rot   /; [189] Rotate the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 SIXBIT /sar   /; [158] Set Automatic Return on line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 SIXBIT /sem   /; [199] Set "Echoplex" Mod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 SIXBIT /sfd   /; [157] Specify Function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 SIXBIT /sfe   /; [221] Set Fil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 SIXBIT /sic   /; [245] Select Input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 SIXBIT /soc   /; [246] Select Output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 SIXBIT /suc   /; [$suc] Set Upper Cas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 SIXBIT /tma   /; [124] Trace Mode All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 SIXBIT /xal   /; [156] Xamine Address of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 SIXBIT /xll   /; [155] Xamine Labe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 SIXBIT /xrl   /; [$xrl] Xamine Read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;[NAVLK]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LK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 SIXBIT / -FNF&gt;/;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 SIXBIT / -IPP&gt;/;INCORRECT PROJECT PROGRAMM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 SIXBIT / -PRT&gt;/;PROTECTION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 SIXBIT / -FBM&gt;/;FILE BEING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 SIXBIT / -AEF&gt;/;ALREADY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 SIXBIT / -ISU&gt;/;ILLEGAL SEQUENCE OF UUO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 SIXBIT / -TRN&gt;/;TRANSMISSI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 SIXBIT / -NSF&gt;/;NOT A SA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 SIXBIT / -NEC&gt;/;NOT ENOUGH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 SIXBIT / -DNA&gt;/;DEVIC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 SIXBIT / -NSD&gt;/;NO SUCH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 SIXBIT / -ILU&gt;/;ILLEGAL UU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 SIXBIT / -NRM&gt;/;NO ROOM OR QUOTA EX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 SIXBIT / -WLK&gt;/;WRITE-LOCK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 SIXBIT / -NET&gt;/;NOT ENOUGH TABLE SPACE IN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 SIXBIT / -POA&gt;/;PARTIAL ALLOCATIO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 SIXBIT / -BNF&gt;/;BLOCK NOT FREE ON ALLOC.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[TABMOD]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 SIXBIT /TTY33 /;</w:t>
        <w:tab/>
        <w:t>[   ] MODEL 33 TELETYPE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 SIXBIT /TTY35 /;</w:t>
        <w:tab/>
        <w:t>[   ] MODEL 35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 SIXBIT /TTY37E/;</w:t>
        <w:tab/>
        <w:t>[   ] 8 BIT MODEL 37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 SIXBIT /TTY37 /;</w:t>
        <w:tab/>
        <w:t>[   ] MODEL 37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 SIXBIT /INF1  /;</w:t>
        <w:tab/>
        <w:t>[   ] INFO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 SIXBIT /QF    /;</w:t>
        <w:tab/>
        <w:t>[   ] LIST FUNCTIONAL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[TABFPR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N FLOATP,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FPR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 SIXBIT /CWC   /;</w:t>
        <w:tab/>
        <w:t>[   ] Change Warning C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 SIXBIT /SIND  /;</w:t>
        <w:tab/>
        <w:t>[   ] DEGREES -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 SIXBIT /COSD  /;</w:t>
        <w:tab/>
        <w:t>[   ] DEGREES -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 SIXBIT /SIN   /;</w:t>
        <w:tab/>
        <w:t>[   ] RADIANS -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 SIXBIT /COS   /;</w:t>
        <w:tab/>
        <w:t>[   ] RADIANS -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 SIXBIT /SQRT  /;</w:t>
        <w:tab/>
        <w:t>[   ]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 SIXBIT /ALOG10/;</w:t>
        <w:tab/>
        <w:t>[   ] LOG BASE 10 -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 SIXBIT /ALOG  /;</w:t>
        <w:tab/>
        <w:t>[   ] NATURAL LOG -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 SIXBIT /FPMACH/;</w:t>
        <w:tab/>
        <w:t>[   ] REAL TO 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 SIXBIT /MACHFP/;</w:t>
        <w:tab/>
        <w:t>[   ] OCTAL TO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 SIXBIT /QF    /;</w:t>
        <w:tab/>
        <w:t>[   ] LIS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 SIXBIT /SINH  /;</w:t>
        <w:tab/>
        <w:t>[   ] RADIANS -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 SIXBIT /COSH  /;</w:t>
        <w:tab/>
        <w:t>[   ] RADIANS -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 SIXBIT /TANH  /;</w:t>
        <w:tab/>
        <w:t>[   ] RADIANS -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 SIXBIT /EXP   /;</w:t>
        <w:tab/>
        <w:t>[   ] E TO THE X -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 SIXBIT /ARSIN /;</w:t>
        <w:tab/>
        <w:t>[   ] REAL -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 SIXBIT /ARCOS /;</w:t>
        <w:tab/>
        <w:t>[   ] REAL -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 SIXBIT /ARTAN /;</w:t>
        <w:tab/>
        <w:t>[   ] REAL -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 SIXBIT /DR    /;</w:t>
        <w:tab/>
        <w:t>[   ] REAL - DEGREES TO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 SIXBIT /RD    /;</w:t>
        <w:tab/>
        <w:t>[   ] REAL - RADIANS TO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 SIXBIT /FORMAT/;</w:t>
        <w:tab/>
        <w:t xml:space="preserve">[   ]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 SIXBIT /ARSIND/;</w:t>
        <w:tab/>
        <w:t>[   ] REAL -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 SIXBIT /ARCOSD/;</w:t>
        <w:tab/>
        <w:t>[   ] REAL -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 SIXBIT /ARTAND/;</w:t>
        <w:tab/>
        <w:t>[   ] REAL -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 SIXBIT /TAN   /;</w:t>
        <w:tab/>
        <w:t>[   ] RADIANS -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 SIXBIT /TAND  /;</w:t>
        <w:tab/>
        <w:t>[   ] DEGREES -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 SIXBIT /PI    /;</w:t>
        <w:tab/>
        <w:t>[   ] PI -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 SIXBIT /AD    /;</w:t>
        <w:tab/>
        <w:t>[   ] ADD -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 SIXBIT /SU    /;</w:t>
        <w:tab/>
        <w:t>[   ] SUBTRACT -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 SIXBIT /ML    /;</w:t>
        <w:tab/>
        <w:t>[   ] MULTIPLY -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 SIXBIT /DV    /;</w:t>
        <w:tab/>
        <w:t>[   ] DIVIDE -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 SIXBIT /GR    /;</w:t>
        <w:tab/>
        <w:t>[   ] GREATER THAN -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 SIXBIT /LT    /;</w:t>
        <w:tab/>
        <w:t>[   ] EQUAL OR LESS THAN -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 SIXBIT /IABS  /;</w:t>
        <w:tab/>
        <w:t>[   ] INTEGER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 SIXBIT /ABS   /;</w:t>
        <w:tab/>
        <w:t>[   ] REAL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 SIXBIT /AINT  /;</w:t>
        <w:tab/>
        <w:t>[   ] TRUNCATE FRACTION -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 SIXBIT /IFIX  /;</w:t>
        <w:tab/>
        <w:t>[   ] REAL TO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 SIXBIT /INT   /;</w:t>
        <w:tab/>
        <w:t>[   ] D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 SIXBIT /FLOAT /;</w:t>
        <w:tab/>
        <w:t>[   ] INTEGER TO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 SIXBIT /CABS  /;</w:t>
        <w:tab/>
        <w:t>[   ] COMPLEX ABSOLUTE -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 SIXBIT /REAL  /;</w:t>
        <w:tab/>
        <w:t>[   ] REAL PORTION OF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 SIXBIT /CONJG /;</w:t>
        <w:tab/>
        <w:t>[   ] COMPLEX CONJUGATE -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 SIXBIT /DIM   /;</w:t>
        <w:tab/>
        <w:t>[   ] DIMENSION -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 SIXBIT /IDIM  /;</w:t>
        <w:tab/>
        <w:t>[   ] DIMENSION -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 SIXBIT /SIGN  /;</w:t>
        <w:tab/>
        <w:t>[   ]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 SIXBIT /ISIGN /;</w:t>
        <w:tab/>
        <w:t>[   ]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 SIXBIT /MOD   /;</w:t>
        <w:tab/>
        <w:t>[   ]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 SIXBIT /AMOD  /;</w:t>
        <w:tab/>
        <w:t>[   ]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 SIXBIT /ATAN2 /;</w:t>
        <w:tab/>
        <w:t>[   ] ARC TAN OF TWO ARGUMENTS -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 SIXBIT /AMAX  /;</w:t>
        <w:tab/>
        <w:t>[   ] MAX ARGUMENT IN EXPRESSION -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 SIXBIT /MAX   /;</w:t>
        <w:tab/>
        <w:t>[   ] MAX ARGUMENT IN EXPRESSION -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 SIXBIT /AMIN  /;</w:t>
        <w:tab/>
        <w:t>[   ] MIN ARGUMENT IN EXPRESSION -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 SIXBIT /MIN   /;</w:t>
        <w:tab/>
        <w:t>[   ] MIN ARGUMENT IN EXPRESSION -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[TABSNO]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SNO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 SIXBIT /QF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 SIXBIT /CWC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SYS:</w:t>
        <w:tab/>
        <w:t>;MATCHES MOCI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 SIXBIT /DEVCHR/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 SIXBIT /DDTGT /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 SIXBIT /GETCHR/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 SIXBIT /WAIT  /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 SIXBIT /EXIT  /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 SIXBIT /UTPCLR/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 SIXBIT /DATE  /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 SIXBIT /LOGOUT/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 SIXBIT /SWITCH/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 SIXBIT /REASSI/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 SIXBIT /TIMER /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 SIXBIT /MSTIM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 SIXBIT /GETPPN/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 SIXBIT /RUNTIM/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 SIXBIT /PJOB  /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 SIXBIT /SLEEP /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 SIXBIT /PEEK  /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 SIXBIT /GETLIN/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 SIXBIT /RUN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 SIXBIT /GETTAB/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 SIXBIT /SETNAM/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 SIXBIT /DEVPPN/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 SIXBIT /TRMNO /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 SIXBIT /TRMOP /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 SIXBIT /DUMMY1/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 SIXBIT /LIGHTS/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 SIXBIT /DUMMY2/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 SIXBIT /PRJPRG/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 SIXBIT /JBTPRG/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 SIXBIT /TTIME /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 SIXBIT /JBTCKT/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 SIXBIT /JBTPRV/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 SIXBIT /TTYTAB/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 SIXBIT /CNFTBL/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 SIXBIT /NSWTBL/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 SIXBIT /SWPTBL/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 SIXBIT /JBTSGN/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 SIXBIT /ODPTBL/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 SIXBIT /LEVDBL/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 SIXBIT /JBTNM /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 SIXBIT /JBTCNO/</w:t>
      </w:r>
    </w:p>
    <w:p>
      <w:pPr>
        <w:pStyle w:val="PreformattedText"/>
        <w:bidi w:val="0"/>
        <w:spacing w:before="0" w:after="0"/>
        <w:jc w:val="left"/>
        <w:rPr/>
      </w:pPr>
      <w:r>
        <w:rPr/>
        <w:t>Z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SOC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 SIXBIT /COM   /</w:t>
        <w:tab/>
        <w:t>;Communications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 SIXBIT /CON   /</w:t>
        <w:tab/>
        <w:t>;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 SIXBIT /DOT   /</w:t>
        <w:tab/>
        <w:t>;Mark outputs to "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 SIXBIT /FIL   /</w:t>
        <w:tab/>
        <w:t>;Directo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SIC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 SIXBIT /COM   /</w:t>
        <w:tab/>
        <w:t>;Communications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 SIXBIT /CON   /</w:t>
        <w:tab/>
        <w:t>;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 SIXBIT /FIL   /</w:t>
        <w:tab/>
        <w:t>;Directo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[LABTAB]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TAB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 SIXBIT /INDEX /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 SIXBIT /LOW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 SIXBIT /TOP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 SIXBIT /KWITCH/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 SIXBIT /DSK1  /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 SIXBIT /END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 SIXBIT /CHANAS/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 SIXBIT /BUFTOP/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 SIXBIT /DELET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 SIXBIT /ERBIT /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 SIXBIT /TTSTAT/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 SIXBIT /TTBITS/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 SIXBIT /TTYPVT/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 SIXBIT /TTYCON/</w:t>
      </w:r>
    </w:p>
    <w:p>
      <w:pPr>
        <w:pStyle w:val="PreformattedText"/>
        <w:bidi w:val="0"/>
        <w:spacing w:before="0" w:after="0"/>
        <w:jc w:val="left"/>
        <w:rPr/>
      </w:pP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N MON506,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XWD QSDV,2600;</w:t>
        <w:tab/>
        <w:t>[# V] Scop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XWD QSDVI,2611;</w:t>
        <w:tab/>
        <w:t>[#VI] Scope Display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XWD QSDVO,2617;</w:t>
        <w:tab/>
        <w:t>[#VO] Scope Display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XWD FR,0</w:t>
      </w:r>
    </w:p>
    <w:p>
      <w:pPr>
        <w:pStyle w:val="PreformattedText"/>
        <w:bidi w:val="0"/>
        <w:spacing w:before="0" w:after="0"/>
        <w:jc w:val="left"/>
        <w:rPr/>
      </w:pPr>
      <w:r>
        <w:rPr/>
        <w:t>;;[SYMTL]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TL:</w:t>
      </w:r>
    </w:p>
    <w:p>
      <w:pPr>
        <w:pStyle w:val="PreformattedText"/>
        <w:bidi w:val="0"/>
        <w:spacing w:before="0" w:after="0"/>
        <w:jc w:val="left"/>
        <w:rPr/>
      </w:pPr>
      <w:r>
        <w:rPr/>
        <w:t>XWD SYMTAE,0105;</w:t>
        <w:tab/>
        <w:t>[,AE] ADVANCE TO END OF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XWD SYMTAF,0106;</w:t>
        <w:tab/>
        <w:t>[,AF] ADVAN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XWD SYMTAR,0122;</w:t>
        <w:tab/>
        <w:t>[,AR] ADVANC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XWD SYMTBF,0206;</w:t>
        <w:tab/>
        <w:t>[,BF] BACKSPA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XWD SYMTBR,0222;</w:t>
        <w:tab/>
        <w:t>[,BR] BACKSPAC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XWD SYMTDC,0403;</w:t>
        <w:tab/>
        <w:t>[,DC] DIGITAL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XWD SYMTDE,0405;</w:t>
        <w:tab/>
        <w:t>[,DE] DENSITY EIGHT HUNDRED BPI</w:t>
      </w:r>
    </w:p>
    <w:p>
      <w:pPr>
        <w:pStyle w:val="PreformattedText"/>
        <w:bidi w:val="0"/>
        <w:spacing w:before="0" w:after="0"/>
        <w:jc w:val="left"/>
        <w:rPr/>
      </w:pPr>
      <w:r>
        <w:rPr/>
        <w:t>XWD SYMTDF,0406;</w:t>
        <w:tab/>
        <w:t>[,DF] DENSITY 556 BPI</w:t>
      </w:r>
    </w:p>
    <w:p>
      <w:pPr>
        <w:pStyle w:val="PreformattedText"/>
        <w:bidi w:val="0"/>
        <w:spacing w:before="0" w:after="0"/>
        <w:jc w:val="left"/>
        <w:rPr/>
      </w:pPr>
      <w:r>
        <w:rPr/>
        <w:t>XWD SYMTDT,0424;</w:t>
        <w:tab/>
        <w:t>[,DT] DENSITY TWO HUNDRED BPI</w:t>
      </w:r>
    </w:p>
    <w:p>
      <w:pPr>
        <w:pStyle w:val="PreformattedText"/>
        <w:bidi w:val="0"/>
        <w:spacing w:before="0" w:after="0"/>
        <w:jc w:val="left"/>
        <w:rPr/>
      </w:pPr>
      <w:r>
        <w:rPr/>
        <w:t>XWD SYMTIC,1103;</w:t>
        <w:tab/>
        <w:t>[,IC] INDUSTRY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XWD SYMTMO,1012;</w:t>
        <w:tab/>
        <w:t>[,MO] TAP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XWD SYMTPE,2005;</w:t>
        <w:tab/>
        <w:t>[,PE] SET FOR EVEN 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XWD SYMTPO,2012;</w:t>
        <w:tab/>
        <w:t>[,PO] SET FOR ODD 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XWD SYMTQF,2106;</w:t>
        <w:tab/>
        <w:t>[,QF] QUER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XWD SYMTRL,2214;</w:t>
        <w:tab/>
        <w:t>[,RL] REWIND TO LOAD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XWD SYMTWB,2702;</w:t>
        <w:tab/>
        <w:t>[,WB] WRITE 3 IN.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XWD SYMTWE,2705;</w:t>
        <w:tab/>
        <w:t>[,WE] WRITE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XWD FR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TCL:</w:t>
      </w:r>
    </w:p>
    <w:p>
      <w:pPr>
        <w:pStyle w:val="PreformattedText"/>
        <w:bidi w:val="0"/>
        <w:spacing w:before="0" w:after="0"/>
        <w:jc w:val="left"/>
        <w:rPr/>
      </w:pPr>
      <w:r>
        <w:rPr/>
        <w:t>XWD sytcCD,0304</w:t>
        <w:tab/>
        <w:t>;[   ] READ AND CLEAR DIRECTORY {CODE 5}</w:t>
      </w:r>
    </w:p>
    <w:p>
      <w:pPr>
        <w:pStyle w:val="PreformattedText"/>
        <w:bidi w:val="0"/>
        <w:spacing w:before="0" w:after="0"/>
        <w:jc w:val="left"/>
        <w:rPr/>
      </w:pPr>
      <w:r>
        <w:rPr/>
        <w:t>XWD sytcDF,0406</w:t>
        <w:tab/>
        <w:t>;[   ] READ AND DELETE FILE {CODE 2}</w:t>
      </w:r>
    </w:p>
    <w:p>
      <w:pPr>
        <w:pStyle w:val="PreformattedText"/>
        <w:bidi w:val="0"/>
        <w:spacing w:before="0" w:after="0"/>
        <w:jc w:val="left"/>
        <w:rPr/>
      </w:pPr>
      <w:r>
        <w:rPr/>
        <w:t>XWD sytcFS,0623</w:t>
        <w:tab/>
        <w:t>;[   ] FREE SPACE {CODE 0}</w:t>
      </w:r>
    </w:p>
    <w:p>
      <w:pPr>
        <w:pStyle w:val="PreformattedText"/>
        <w:bidi w:val="0"/>
        <w:spacing w:before="0" w:after="0"/>
        <w:jc w:val="left"/>
        <w:rPr/>
      </w:pPr>
      <w:r>
        <w:rPr/>
        <w:t>XWD sytcQF,2106</w:t>
        <w:tab/>
        <w:t>;[   ] QUERY AVAIL. %sy,tc,.../</w:t>
      </w:r>
    </w:p>
    <w:p>
      <w:pPr>
        <w:pStyle w:val="PreformattedText"/>
        <w:bidi w:val="0"/>
        <w:spacing w:before="0" w:after="0"/>
        <w:jc w:val="left"/>
        <w:rPr/>
      </w:pPr>
      <w:r>
        <w:rPr/>
        <w:t>XWD sytcRD,2204</w:t>
        <w:tab/>
        <w:t>;[   ] READ DIRECTORY {CODE 4}</w:t>
      </w:r>
    </w:p>
    <w:p>
      <w:pPr>
        <w:pStyle w:val="PreformattedText"/>
        <w:bidi w:val="0"/>
        <w:spacing w:before="0" w:after="0"/>
        <w:jc w:val="left"/>
        <w:rPr/>
      </w:pPr>
      <w:r>
        <w:rPr/>
        <w:t>XWD sytcRF,2206</w:t>
        <w:tab/>
        <w:t>;[   ] READ FILE {CODE 1}</w:t>
      </w:r>
    </w:p>
    <w:p>
      <w:pPr>
        <w:pStyle w:val="PreformattedText"/>
        <w:bidi w:val="0"/>
        <w:spacing w:before="0" w:after="0"/>
        <w:jc w:val="left"/>
        <w:rPr/>
      </w:pPr>
      <w:r>
        <w:rPr/>
        <w:t>XWD sytcWF,2706</w:t>
        <w:tab/>
        <w:t>;[   ] WRITE FILE {CODE 3}</w:t>
      </w:r>
    </w:p>
    <w:p>
      <w:pPr>
        <w:pStyle w:val="PreformattedText"/>
        <w:bidi w:val="0"/>
        <w:spacing w:before="0" w:after="0"/>
        <w:jc w:val="left"/>
        <w:rPr/>
      </w:pPr>
      <w:r>
        <w:rPr/>
        <w:t>XWD FR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[QSFDL]</w:t>
      </w:r>
    </w:p>
    <w:p>
      <w:pPr>
        <w:pStyle w:val="PreformattedText"/>
        <w:bidi w:val="0"/>
        <w:spacing w:before="0" w:after="0"/>
        <w:jc w:val="left"/>
        <w:rPr/>
      </w:pPr>
      <w:r>
        <w:rPr/>
        <w:t>QSFDL:</w:t>
      </w:r>
    </w:p>
    <w:p>
      <w:pPr>
        <w:pStyle w:val="PreformattedText"/>
        <w:bidi w:val="0"/>
        <w:spacing w:before="0" w:after="0"/>
        <w:jc w:val="left"/>
        <w:rPr/>
      </w:pPr>
      <w:r>
        <w:rPr/>
        <w:t>XWD qsfdEX,0530; [ ] ##-7, #-8 bi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XWD qsfdHT,1024; [ ] HTAB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XWD qsfdFF,0606; [ ] MODIFY ACTION ON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XWD qsfdQF,2106; [ ] QUERY FUNCTIONS AVAIL. MOD.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XWD qsfdVT,2624; [ ] MODIFY ACTION ON V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XWD qsfdHL,1014; [ ] MODIFY ACTION ON HIGHLIT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XWD qsfdES,0523; [ ] MODIFY ESCAPE CHARACTE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XWD qsfdTV,2426; [#TV] Set tty page - video p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XWD qsfdSD,2304; [#SD]</w:t>
      </w:r>
    </w:p>
    <w:p>
      <w:pPr>
        <w:pStyle w:val="PreformattedText"/>
        <w:bidi w:val="0"/>
        <w:spacing w:before="0" w:after="0"/>
        <w:jc w:val="left"/>
        <w:rPr/>
      </w:pPr>
      <w:r>
        <w:rPr/>
        <w:t>XWD qsfdQD,2104; [#QD]</w:t>
      </w:r>
    </w:p>
    <w:p>
      <w:pPr>
        <w:pStyle w:val="PreformattedText"/>
        <w:bidi w:val="0"/>
        <w:spacing w:before="0" w:after="0"/>
        <w:jc w:val="left"/>
        <w:rPr/>
      </w:pPr>
      <w:r>
        <w:rPr/>
        <w:t>XWD qsfdIN,1116; [$IN]</w:t>
      </w:r>
    </w:p>
    <w:p>
      <w:pPr>
        <w:pStyle w:val="PreformattedText"/>
        <w:bidi w:val="0"/>
        <w:spacing w:before="0" w:after="0"/>
        <w:jc w:val="left"/>
        <w:rPr/>
      </w:pPr>
      <w:r>
        <w:rPr/>
        <w:t>XWD FR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;[QCIL] </w:t>
      </w:r>
    </w:p>
    <w:p>
      <w:pPr>
        <w:pStyle w:val="PreformattedText"/>
        <w:bidi w:val="0"/>
        <w:spacing w:before="0" w:after="0"/>
        <w:jc w:val="left"/>
        <w:rPr/>
      </w:pPr>
      <w:r>
        <w:rPr/>
        <w:t>QCIL:</w:t>
      </w:r>
    </w:p>
    <w:p>
      <w:pPr>
        <w:pStyle w:val="PreformattedText"/>
        <w:bidi w:val="0"/>
        <w:spacing w:before="0" w:after="0"/>
        <w:jc w:val="left"/>
        <w:rPr/>
      </w:pPr>
      <w:r>
        <w:rPr/>
        <w:t>XWD qciQF,2106;</w:t>
        <w:tab/>
        <w:t>[   ] QUERY FUNCTIONS AVAIL. %ci,.../</w:t>
      </w:r>
    </w:p>
    <w:p>
      <w:pPr>
        <w:pStyle w:val="PreformattedText"/>
        <w:bidi w:val="0"/>
        <w:spacing w:before="0" w:after="0"/>
        <w:jc w:val="left"/>
        <w:rPr/>
      </w:pPr>
      <w:r>
        <w:rPr/>
        <w:t>XWD qciGT,0724;</w:t>
        <w:tab/>
        <w:t>[   ] GET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XWD FR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CIGTL:</w:t>
      </w:r>
    </w:p>
    <w:p>
      <w:pPr>
        <w:pStyle w:val="PreformattedText"/>
        <w:bidi w:val="0"/>
        <w:spacing w:before="0" w:after="0"/>
        <w:jc w:val="left"/>
        <w:rPr/>
      </w:pPr>
      <w:r>
        <w:rPr/>
        <w:t>XWD cigtQF,2106;</w:t>
        <w:tab/>
        <w:t>[   ] QUERY FUNCTIONS AVAIL. GET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XWD FR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;[QSYL] </w:t>
      </w:r>
    </w:p>
    <w:p>
      <w:pPr>
        <w:pStyle w:val="PreformattedText"/>
        <w:bidi w:val="0"/>
        <w:spacing w:before="0" w:after="0"/>
        <w:jc w:val="left"/>
        <w:rPr/>
      </w:pPr>
      <w:r>
        <w:rPr/>
        <w:t>QSYL:</w:t>
      </w:r>
    </w:p>
    <w:p>
      <w:pPr>
        <w:pStyle w:val="PreformattedText"/>
        <w:bidi w:val="0"/>
        <w:spacing w:before="0" w:after="0"/>
        <w:jc w:val="left"/>
        <w:rPr/>
      </w:pPr>
      <w:r>
        <w:rPr/>
        <w:t>XWD qsyAD,0104;</w:t>
        <w:tab/>
        <w:t>[,AD] REASSIGN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XWD qsyAF,0106;</w:t>
        <w:tab/>
        <w:t>[745] ALL FILE FUNCTION DEVIC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XWD qsyAO,0117;</w:t>
        <w:tab/>
        <w:t>[,AO] ASCII TO 5 PER WORD 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XWD qsyBF,0206;</w:t>
        <w:tab/>
        <w:t>[747] BF DEVIC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XWD qsyDI,0411;</w:t>
        <w:tab/>
        <w:t>[734] SELECT DISK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XWD qsyDO,0417;</w:t>
        <w:tab/>
        <w:t>[735] DEFINE DISK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XWD qsyDR,0422;</w:t>
        <w:tab/>
        <w:t>[731] READ FROM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XWD qsyDW,0427;</w:t>
        <w:tab/>
        <w:t>[732] WRITE 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XWD qsyED,0504;</w:t>
        <w:tab/>
        <w:t>[733] IS FILE AT END OF DATA &lt;T/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XWD qsyEF,0506;</w:t>
        <w:tab/>
        <w:t>[746] EF DEVIC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XWD qsyEX,0530;</w:t>
        <w:tab/>
        <w:t>[,HL] EX DEVIC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XWD qsyLD,1404;</w:t>
        <w:tab/>
        <w:t>[,LD] LIST SYS.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XWD qsyLF,1406;</w:t>
        <w:tab/>
        <w:t>[748] LF DEVIC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XWD qsyLS,1423;</w:t>
        <w:tab/>
        <w:t>[758] LIST SYS.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XWD qsyLU,1425;</w:t>
        <w:tab/>
        <w:t>[757] LIST SYS.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XWD qsyMP,1520;</w:t>
        <w:tab/>
        <w:t>[752] MODIFY PROT. FOR SB &amp;C.</w:t>
      </w:r>
    </w:p>
    <w:p>
      <w:pPr>
        <w:pStyle w:val="PreformattedText"/>
        <w:bidi w:val="0"/>
        <w:spacing w:before="0" w:after="0"/>
        <w:jc w:val="left"/>
        <w:rPr/>
      </w:pPr>
      <w:r>
        <w:rPr/>
        <w:t>XWD qsyMT,1524;</w:t>
        <w:tab/>
        <w:t>[,MT] MAGTAPE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XWD qsyOA,1701;</w:t>
        <w:tab/>
        <w:t>[,OA] OCTAL 7 BIT PACK TO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XWD qsyOS,1723;</w:t>
        <w:tab/>
        <w:t>[,OS] OCTAL TO SIXBIT CONV.</w:t>
      </w:r>
    </w:p>
    <w:p>
      <w:pPr>
        <w:pStyle w:val="PreformattedText"/>
        <w:bidi w:val="0"/>
        <w:spacing w:before="0" w:after="0"/>
        <w:jc w:val="left"/>
        <w:rPr/>
      </w:pPr>
      <w:r>
        <w:rPr/>
        <w:t>XWD qsyPA,2001;</w:t>
        <w:tab/>
        <w:t>[,PA] PUNCH SPOOL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XWD qsyPB,2002;</w:t>
        <w:tab/>
        <w:t>[,PB] PUNCH SPOOL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XWD qsyPC,2003;</w:t>
        <w:tab/>
        <w:t>[,PC] PUNCH SPOOL COMBINED IMAG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XWD qsyPF,2006;</w:t>
        <w:tab/>
        <w:t>[,PF] PRINT FORTRAN THROUGH S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XWD qsyPI,2011;</w:t>
        <w:tab/>
        <w:t>[,PI] PUNCH SPOOL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XWD qsyPL,2014;</w:t>
        <w:tab/>
        <w:t>[,PL] PLOTTE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XWD qsyPP,2020;</w:t>
        <w:tab/>
        <w:t>[,PP] PRINT-PUNCH PROTECTION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XWD qsyPQ,2021;</w:t>
        <w:tab/>
        <w:t>[,PQ] PRINT-PUNCH QUANTITY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XWD qsyPR,2022;</w:t>
        <w:tab/>
        <w:t>[717] PRINT FILE VIA .R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XWD qsyPS,2023;</w:t>
        <w:tab/>
        <w:t>[740] PRINT U/L CASE VIA S360</w:t>
      </w:r>
    </w:p>
    <w:p>
      <w:pPr>
        <w:pStyle w:val="PreformattedText"/>
        <w:bidi w:val="0"/>
        <w:spacing w:before="0" w:after="0"/>
        <w:jc w:val="left"/>
        <w:rPr/>
      </w:pPr>
      <w:r>
        <w:rPr/>
        <w:t>XWD qsyQB,2102;</w:t>
        <w:tab/>
        <w:t>[753] QUERY ERROR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XWD qsyQD,2104;</w:t>
        <w:tab/>
        <w:t>[,QD] QUERY DEVICE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XWD qsyQF,2106;</w:t>
        <w:tab/>
        <w:t>[759] QUERY FUNCTIONS AVAIL. %sy,.../</w:t>
      </w:r>
    </w:p>
    <w:p>
      <w:pPr>
        <w:pStyle w:val="PreformattedText"/>
        <w:bidi w:val="0"/>
        <w:spacing w:before="0" w:after="0"/>
        <w:jc w:val="left"/>
        <w:rPr/>
      </w:pPr>
      <w:r>
        <w:rPr/>
        <w:t>XWD qsyQP,2120;</w:t>
        <w:tab/>
        <w:t>[754] QUERY STORAGE PROTECTION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XWD qsyQR,2122;</w:t>
        <w:tab/>
        <w:t>[755] QUERY DIRECTORY FROM WHICH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XWD qsyQW,2127;</w:t>
        <w:tab/>
        <w:t>[756] QUERY DIRECTORY IN WHICH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XWD qsyRB,2202;</w:t>
        <w:tab/>
        <w:t>[,RB] RB DEVIC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XWD qsyRD,2204;</w:t>
        <w:tab/>
        <w:t>[,RD] RELEAS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XWD qsyRF,2206;</w:t>
        <w:tab/>
        <w:t>[750] RF DEVIC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XWD qsySD,2304;</w:t>
        <w:tab/>
        <w:t>[,SD] SELECT DEVICE FOR OD/ID 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XWD qsySF,2306;</w:t>
        <w:tab/>
        <w:t>[749] SF DEVIC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XWD qsySN,2316;</w:t>
        <w:tab/>
        <w:t>[736] SET CHARACTER TO MARK S/N</w:t>
      </w:r>
    </w:p>
    <w:p>
      <w:pPr>
        <w:pStyle w:val="PreformattedText"/>
        <w:bidi w:val="0"/>
        <w:spacing w:before="0" w:after="0"/>
        <w:jc w:val="left"/>
        <w:rPr/>
      </w:pPr>
      <w:r>
        <w:rPr/>
        <w:t>XWD qsySO,2317;</w:t>
        <w:tab/>
        <w:t>[,SO] SIXBIT TO OCTAL CONV.</w:t>
      </w:r>
    </w:p>
    <w:p>
      <w:pPr>
        <w:pStyle w:val="PreformattedText"/>
        <w:bidi w:val="0"/>
        <w:spacing w:before="0" w:after="0"/>
        <w:jc w:val="left"/>
        <w:rPr/>
      </w:pPr>
      <w:r>
        <w:rPr/>
        <w:t>XWD qsyTC,2403;</w:t>
        <w:tab/>
        <w:t>[,TC] TEMP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XWD qsyWF,2706;</w:t>
        <w:tab/>
        <w:t>[751] WF DEVIC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XWD FR,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;[QSDL] </w:t>
      </w:r>
    </w:p>
    <w:p>
      <w:pPr>
        <w:pStyle w:val="PreformattedText"/>
        <w:bidi w:val="0"/>
        <w:spacing w:before="0" w:after="0"/>
        <w:jc w:val="left"/>
        <w:rPr/>
      </w:pPr>
      <w:r>
        <w:rPr/>
        <w:t>QSDL:</w:t>
      </w:r>
    </w:p>
    <w:p>
      <w:pPr>
        <w:pStyle w:val="PreformattedText"/>
        <w:bidi w:val="0"/>
        <w:spacing w:before="0" w:after="0"/>
        <w:jc w:val="left"/>
        <w:rPr/>
      </w:pPr>
      <w:r>
        <w:rPr/>
        <w:t>XWD qsdDI,0411;</w:t>
        <w:tab/>
        <w:t>[737] INPUT FIL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XWD qsdDO,0417;</w:t>
        <w:tab/>
        <w:t>[738] OUTPUT DISK FIL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XWD qsdQF,2106;</w:t>
        <w:tab/>
        <w:t>[,QF] QUERY FUNCTIONS AVAIL. %sd,.../</w:t>
      </w:r>
    </w:p>
    <w:p>
      <w:pPr>
        <w:pStyle w:val="PreformattedText"/>
        <w:bidi w:val="0"/>
        <w:spacing w:before="0" w:after="0"/>
        <w:jc w:val="left"/>
        <w:rPr/>
      </w:pPr>
      <w:r>
        <w:rPr/>
        <w:t>XWD qsdT,2400;</w:t>
        <w:tab/>
        <w:t>[ ,T] S/D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XWD FR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